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372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6"/>
        <w:gridCol w:w="851"/>
        <w:gridCol w:w="75"/>
        <w:gridCol w:w="259"/>
        <w:gridCol w:w="143"/>
        <w:gridCol w:w="89"/>
        <w:gridCol w:w="145"/>
        <w:gridCol w:w="567"/>
        <w:gridCol w:w="140"/>
        <w:gridCol w:w="281"/>
        <w:gridCol w:w="102"/>
        <w:gridCol w:w="45"/>
        <w:gridCol w:w="1985"/>
        <w:gridCol w:w="283"/>
      </w:tblGrid>
      <w:tr>
        <w:trPr/>
        <w:tc>
          <w:tcPr>
            <w:tcW w:w="3591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21 A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</w:rPr>
              <w:t>Domažlice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</w:rPr>
              <w:t>Planá u Mariánských Lázní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Platí pro traťové koleje: </w:t>
            </w:r>
            <w:r>
              <w:rPr>
                <w:b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Domažlice - odb.Pasečnice                   700 m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odb.Pasečnice - Planá u M.L.              400 m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9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20 nápr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Domažlice-Bor 180m/36 nápra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Bor-Planá u M.L. 255m/50 nápr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435 mm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3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5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nezávislá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v žst.Planá u M.L.  ~ 25 kV 50 Hz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Organizování a provozování drážní dopravy podle:  ČD D2 ,D46: Tachov-Planá u M.L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                                                                                   </w:t>
            </w:r>
            <w:r>
              <w:rPr>
                <w:sz w:val="18"/>
              </w:rPr>
              <w:t>ČD</w:t>
            </w:r>
            <w:r>
              <w:rPr/>
              <w:t xml:space="preserve"> </w:t>
            </w:r>
            <w:r>
              <w:rPr>
                <w:sz w:val="18"/>
              </w:rPr>
              <w:t>D3: Domažlice - Tachov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ťový rádiový systém: -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Domažl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68,066  +) 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) km trati Plzeň -Furth i.W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Domažlice město z</w:t>
            </w:r>
            <w:r>
              <w:rPr>
                <w:b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69,446  +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) km trati Plzeň -Furth i.W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5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Odbočná výhybka  (40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73,841 +) = 5,8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) km trati Plzeň -Furth i.W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Odb. Pasečnic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73,903 +)  = 5,86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,7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) km trati Plzeň -Furth i.W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avlovice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,12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3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P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,37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,38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,8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ila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,35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 Trhanov nz **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,02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9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**) Klíč od hovoren v soupr. hl. klíčů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L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,34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KR-S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,54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 Klenčí pod Čerch.</w:t>
            </w:r>
            <w:r>
              <w:rPr>
                <w:b/>
              </w:rPr>
              <w:t xml:space="preserve"> </w:t>
            </w:r>
            <w:r>
              <w:rPr/>
              <w:t>**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,58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6,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L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,94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 Postřekov nz **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,11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 Nový Kramolín n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6,24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0,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 Vlkanov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7,44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,46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,85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,87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Poběžovice   </w:t>
            </w:r>
            <w:r>
              <w:rPr/>
              <w:t>SD(D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1,35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2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2,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1,76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1,79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2,16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 Mutěnín nz **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7,40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8,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0,7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lečka, uzavření vlaku na vlečce dovoleno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L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,16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 Hostouň **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,37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L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,73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vržno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1,31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 Újezd Sv.Kříže  n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2,90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4,82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5,22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+ Bělá nad Radbuzou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5,58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6,04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6,64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Bělá nad Radbuzou zastávka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6,72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6,7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L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1,48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 Třemešné p. Př. **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1,71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L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2,10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Dubec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3,49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Borek u Tachova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7,15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L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0,5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 Stráž u Tachova **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0,86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L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1,08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Bor  zastávka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3,93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6,35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6,73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7,13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Bor       </w:t>
            </w:r>
            <w:r>
              <w:rPr/>
              <w:t>SD(D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7,51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5,1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odjezd.náv.jen směr Tach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8,03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8,44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Doly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1,37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L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3,90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 Staré Sedliště **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4,25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,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L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4,47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ernolec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8,41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Malý Rapotín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0,99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1,82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lečka  (P4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1,99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2,42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lečka  (P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2,42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 Tachov zast. nz **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2,42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4,63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5,05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5,05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+ Tacho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5,570=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=11,736§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1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1,7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§) Podle trať. úseku Tachov-Planá u M.L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,21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,20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,79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achov-Biletín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,45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Lom u Tachova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,64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T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5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T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1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laná</w:t>
            </w:r>
            <w:r>
              <w:rPr/>
              <w:t xml:space="preserve"> u Mar. Lázní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12,5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§§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§§) Podle trati Plzeň-Che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182"/>
      <w:gridCol w:w="385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b/>
            </w:rPr>
            <w:t>TTP 721 A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Tabulka  </w:t>
          </w:r>
          <w:r>
            <w:rPr>
              <w:b/>
            </w:rPr>
            <w:t>1</w:t>
          </w:r>
          <w:r>
            <w:rPr/>
            <w:t xml:space="preserve"> </w:t>
          </w:r>
        </w:p>
      </w:tc>
      <w:tc>
        <w:tcPr>
          <w:tcW w:w="97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208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3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1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: 15.10.2006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0</Characters>
  <CharactersWithSpaces>2836</CharactersWithSpaces>
  <Company>SDC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1:36:00Z</dcterms:created>
  <dc:creator>Týrová Miroslava</dc:creator>
  <dc:description/>
  <dc:language>en-US</dc:language>
  <cp:lastModifiedBy/>
  <cp:lastPrinted>2003-04-30T13:36:00Z</cp:lastPrinted>
  <dcterms:modified xsi:type="dcterms:W3CDTF">2006-09-26T13:50:00Z</dcterms:modified>
  <cp:revision>5</cp:revision>
  <dc:subject/>
  <dc:title>TTP_721a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ravec Milan</vt:lpwstr>
  </property>
  <property fmtid="{D5CDD505-2E9C-101B-9397-08002B2CF9AE}" pid="3" name="_AdHocReviewCycleID">
    <vt:r8>324217082</vt:r8>
  </property>
  <property fmtid="{D5CDD505-2E9C-101B-9397-08002B2CF9AE}" pid="4" name="_AuthorEmail">
    <vt:lpwstr>Tyrova@sdc.plz.cd.cz</vt:lpwstr>
  </property>
  <property fmtid="{D5CDD505-2E9C-101B-9397-08002B2CF9AE}" pid="5" name="_AuthorEmailDisplayName">
    <vt:lpwstr>Týrová Miroslava</vt:lpwstr>
  </property>
  <property fmtid="{D5CDD505-2E9C-101B-9397-08002B2CF9AE}" pid="6" name="_EmailSubject">
    <vt:lpwstr>Změna TTP</vt:lpwstr>
  </property>
  <property fmtid="{D5CDD505-2E9C-101B-9397-08002B2CF9AE}" pid="7" name="_PreviousAdHocReviewCycleID">
    <vt:r8>-1165395844</vt:r8>
  </property>
</Properties>
</file>