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3"/>
        <w:gridCol w:w="1133"/>
        <w:gridCol w:w="2266"/>
        <w:gridCol w:w="28"/>
        <w:gridCol w:w="8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 A</w:t>
            </w:r>
          </w:p>
        </w:tc>
        <w:tc>
          <w:tcPr>
            <w:tcW w:w="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Domažlice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Planá u Mariánských Lázní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1134"/>
        <w:gridCol w:w="567"/>
        <w:gridCol w:w="567"/>
        <w:gridCol w:w="1985"/>
        <w:gridCol w:w="83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68,871 +)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+) km tratě Plzeň-Furth i.W.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467 +) III.tř. č.19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869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316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61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2,653 +)  U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Trvale uzavřen, otevírá TO Domažlice,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očka Pasečnice 173,841+) = 5,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6,240   I.tř. č.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304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971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lní cesta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93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50   III.tř. č.195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956   III.tř. č.195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han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9,259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ily na pilu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9,440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0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495   II.tř. č.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lenčí p.Čerch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lenčí  pod Čerch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11,901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2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,997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střek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4,291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5,10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68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ový Kramol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432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012  III.tř. č.195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8,666  U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90  III.tř. č.195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905  II.tř. č.1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běžov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07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běžov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67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350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298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749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utěn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8,872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ostouň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30,50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29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678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Újezd Sv. Kříže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165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306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741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4,470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5,356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ělá nad Radbuzo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36,288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756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ělá n.Radb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33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53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97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25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41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25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38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340  III.tř. č.198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1,66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řemešné p. Př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42,296  III.tř. č.198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288  III.tř. č.198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471  III.tř. č.19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8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19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,98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7,63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20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55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44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61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ráž u Tachova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51,07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177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77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22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454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90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69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,69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357  II.tř. č.6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6,586  IV.tř. D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90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33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or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57,996  II.tř. č.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64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1,3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59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81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aré Sedliště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64,37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93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,275  III.tř. č.198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634  U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11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93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493  II.tř. č.1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61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96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77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,9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,9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1,023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71,823  III.tř. č.19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achov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2,6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2,66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3,475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4,56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081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ach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1,242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71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563 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213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53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895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475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935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222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812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119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. Lázní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567"/>
      <w:gridCol w:w="142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21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4</w:t>
          </w:r>
        </w:p>
        <w:p>
          <w:pPr>
            <w:pStyle w:val="Normal"/>
            <w:widowControl/>
            <w:rPr/>
          </w:pPr>
          <w:r>
            <w:rPr/>
            <w:t>Účinnost od: 1.6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9:00Z</dcterms:created>
  <dc:creator>Týrová Miroslava</dc:creator>
  <dc:description/>
  <cp:keywords/>
  <dc:language>en-US</dc:language>
  <cp:lastModifiedBy>Votocek</cp:lastModifiedBy>
  <cp:lastPrinted>2006-05-21T16:04:00Z</cp:lastPrinted>
  <dcterms:modified xsi:type="dcterms:W3CDTF">2007-05-14T10:29:00Z</dcterms:modified>
  <cp:revision>2</cp:revision>
  <dc:subject/>
  <dc:title>TTP_721a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6771135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650950428</vt:r8>
  </property>
  <property fmtid="{D5CDD505-2E9C-101B-9397-08002B2CF9AE}" pid="7" name="_ReviewingToolsShownOnce">
    <vt:lpwstr/>
  </property>
</Properties>
</file>