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21 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ňkov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běž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825"/>
        <w:gridCol w:w="1134"/>
        <w:gridCol w:w="567"/>
        <w:gridCol w:w="567"/>
        <w:gridCol w:w="1985"/>
        <w:gridCol w:w="594"/>
      </w:tblGrid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ňkov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0,637 +)  III.tř. č.18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ňkov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i Plzeň-Furth im W.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dbočka Vránov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1,265 +) = 0,1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i Plzeň-Furth im W.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,065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,604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enovy nz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272 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484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,292 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703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,295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,643 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626 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6,144 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7,474 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3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288 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, „STOP„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641   III.tř. D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, „STOP„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853   II.tř. č.1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šovský Týn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,094 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šovský Týn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,428 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31  II.tř. č.02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šovský Týn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0,321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57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,967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,856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031  III.tř. č.19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09  IV.tř. D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clov nz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51  U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53  III.tř. č.19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9,113  U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běžovice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284"/>
      <w:gridCol w:w="1710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TTP 721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7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06.2004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5:53:00Z</dcterms:created>
  <dc:creator>NEVÍDAL MIROSLAV</dc:creator>
  <dc:description/>
  <dc:language>en-US</dc:language>
  <cp:lastModifiedBy>NEVÍDAL MIROSLAV</cp:lastModifiedBy>
  <cp:lastPrinted>2004-05-10T10:00:00Z</cp:lastPrinted>
  <dcterms:modified xsi:type="dcterms:W3CDTF">2004-06-07T07:25:00Z</dcterms:modified>
  <cp:revision>2</cp:revision>
  <dc:subject/>
  <dc:title>TTP_721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651096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</Properties>
</file>