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19A</w:t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09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nešov u Prahy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/>
              <w:t>134,55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rčany             143,8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46,697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Čtyřkoly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enohraby         150,25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54,778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.Mnichovice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57,409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Strančice DK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nčice           157,8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0,138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rv. uzavřen, otevírá hr. Svojšovice 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1,154     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161,724        IV    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3,593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              164,63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5,558 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uzavřen,  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8,155  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3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Říčany DK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69,968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3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hříněves DK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Uhříněves 171,44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Hostivař   176,27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78,069    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vřen, otevírá Odb. Záběhlice</w:t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Vršovice  183,37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9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9</w:t>
          </w:r>
        </w:p>
        <w:p>
          <w:pPr>
            <w:pStyle w:val="Normal"/>
            <w:widowControl/>
            <w:rPr/>
          </w:pPr>
          <w:r>
            <w:rPr/>
            <w:t>Účinnost od 1.9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4:59:00Z</dcterms:created>
  <dc:creator>NEVÍDAL MIROSLAV</dc:creator>
  <dc:description/>
  <dc:language>en-US</dc:language>
  <cp:lastModifiedBy>Votocek</cp:lastModifiedBy>
  <cp:lastPrinted>2007-08-03T14:22:00Z</cp:lastPrinted>
  <dcterms:modified xsi:type="dcterms:W3CDTF">2007-08-08T12:09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32536</vt:r8>
  </property>
  <property fmtid="{D5CDD505-2E9C-101B-9397-08002B2CF9AE}" pid="3" name="_AuthorEmail">
    <vt:lpwstr>Kubicka@sdcz.pha.cd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oprava TTP </vt:lpwstr>
  </property>
  <property fmtid="{D5CDD505-2E9C-101B-9397-08002B2CF9AE}" pid="6" name="_PreviousAdHocReviewCycleID">
    <vt:r8>-1333986720</vt:r8>
  </property>
</Properties>
</file>