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4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519 A</w:t>
            </w:r>
          </w:p>
        </w:tc>
      </w:tr>
      <w:tr>
        <w:trPr/>
        <w:tc>
          <w:tcPr>
            <w:tcW w:w="7088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  </w:t>
            </w:r>
            <w:r>
              <w:rPr>
                <w:b/>
                <w:bCs/>
              </w:rPr>
              <w:t>Benešov u Prahy</w:t>
            </w:r>
          </w:p>
        </w:tc>
        <w:tc>
          <w:tcPr>
            <w:tcW w:w="3260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 </w:t>
            </w:r>
            <w:r>
              <w:rPr>
                <w:b/>
                <w:bCs/>
              </w:rPr>
              <w:t>Praha Vršovice os.n.</w:t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</w:t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3260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0 m</w:t>
            </w:r>
          </w:p>
        </w:tc>
      </w:tr>
      <w:tr>
        <w:trPr/>
        <w:tc>
          <w:tcPr>
            <w:tcW w:w="359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</w:tr>
      <w:tr>
        <w:trPr/>
        <w:tc>
          <w:tcPr>
            <w:tcW w:w="326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0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 / 130</w:t>
            </w:r>
          </w:p>
        </w:tc>
      </w:tr>
      <w:tr>
        <w:trPr/>
        <w:tc>
          <w:tcPr>
            <w:tcW w:w="333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pravostranný</w:t>
            </w:r>
          </w:p>
        </w:tc>
        <w:tc>
          <w:tcPr>
            <w:tcW w:w="1623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</w:tr>
      <w:tr>
        <w:trPr/>
        <w:tc>
          <w:tcPr>
            <w:tcW w:w="374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4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= 3kV</w:t>
            </w:r>
          </w:p>
        </w:tc>
      </w:tr>
      <w:tr>
        <w:trPr/>
        <w:tc>
          <w:tcPr>
            <w:tcW w:w="7088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ganizování a provozování drážní dopravy podle: ČD D2 </w:t>
            </w:r>
          </w:p>
        </w:tc>
      </w:tr>
      <w:tr>
        <w:trPr/>
        <w:tc>
          <w:tcPr>
            <w:tcW w:w="7088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 xml:space="preserve">Traťový rádiový systém:  </w:t>
            </w:r>
            <w:r>
              <w:rPr>
                <w:b/>
                <w:bCs/>
                <w:sz w:val="18"/>
                <w:szCs w:val="18"/>
              </w:rPr>
              <w:t>Tesla Pardubic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Benešov u Prahy (SD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,554 =</w:t>
            </w:r>
            <w:r>
              <w:rPr>
                <w:i/>
                <w:iCs/>
              </w:rPr>
              <w:t>0,0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3,6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6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1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,14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  (1S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,14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2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,14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  (2S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,16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1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,89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1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,0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2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,03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2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,28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Hr-1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,52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Hr-2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,52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(1So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,53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(2So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,53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(2Lo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,78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(1Lo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,79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Hr-2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,79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Hr-1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,80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2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7,4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1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7,46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1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7,6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2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7,63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(1L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8,26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(2L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8,26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1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8,28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2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8,28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db. Bedrč (DO) 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9,0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1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9,08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2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9,08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(1S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9,10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(2S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9,10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1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9,79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2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9,79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,5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,97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1,40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r. Mrač   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1,62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Př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1,8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1,86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,36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  (L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,7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,70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Čerča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  <w:p>
            <w:pPr>
              <w:pStyle w:val="Normal"/>
              <w:jc w:val="right"/>
              <w:rPr/>
            </w:pPr>
            <w:r>
              <w:rPr/>
              <w:t>||</w:t>
            </w:r>
          </w:p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3,807 = </w:t>
            </w:r>
            <w:r>
              <w:rPr>
                <w:i/>
                <w:iCs/>
              </w:rPr>
              <w:t>0,000 = 65,51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,64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  (S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,65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yšely   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5,19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5,34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5,86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5,94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Čtyřkoly   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6,65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V Hr. Čtyřkol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6,66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Lo  (Op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6,67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So  (Op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6,69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př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6,99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,5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,48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,73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  (L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9,67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9,67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enohra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,25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 9,5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,07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 (S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,08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,95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irošovice u Prahy   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,96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2,35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říž neplatnosti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2,72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říž neplatnosti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r. Mirošov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2,93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časně mimo provoz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3,11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říž neplatnosti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3,43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říž neplatnosti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3,95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nichovice  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,68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Lo  (Op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,77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V  Hr. Mnichov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,78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So   (Op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,99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Př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,16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,68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Zv  (688)                        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1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,91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2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,91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  (1L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6,90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X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(2L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6,90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1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6,92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2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6,92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tranč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,8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 9,00 _ 8,11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1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,91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2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,91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(1S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,93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(2S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,93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1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9,39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2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9,39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1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9,98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2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9,98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1Lo  (Op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,11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2Lo  (Op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,11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V  Hr. Svojšov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,14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1So   (Op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,20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2So   (Op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,21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1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1,05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2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1,05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větice   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1,20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1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2,49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2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2,60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  (1L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3,32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  (2L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3,32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1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3,33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2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3,33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Říča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,63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 11,4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1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,76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2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,76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  (1S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,77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   (2S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,77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 1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6,57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 2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6,88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aha Kolovraty   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8,00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2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7,75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8,15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jezd                                /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1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8,39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2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,08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X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1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,09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r. Kolovraty Rybní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,15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1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,19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2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,19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X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  (1L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,77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  (2L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,77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1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,79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2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,79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Z 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0,18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.kolej                                 X             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Z 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0,18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kolej                                 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raha Uhříněv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1,44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2,0,1,3,101,102,10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aha Horní Měcholupy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3,86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1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,01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2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,01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  (1S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,02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  (2S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,02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-1-17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,21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-2-17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,21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  (1L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,32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  (2L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,32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1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,33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2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,33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Z -/ 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,33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kolej                                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Z -/ 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,33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/>
              <w:t>2.kolej                                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raha Hostiva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6,271 = </w:t>
            </w:r>
            <w:r>
              <w:rPr>
                <w:i/>
                <w:iCs/>
              </w:rPr>
              <w:t>0,01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 3,7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1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6,93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  (1S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6,94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2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6,95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  (2S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6,96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1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7,62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2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7,64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7,83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V  Odb. Záběhl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8,13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8,48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9,14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Zv  (659)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aha Strašnice   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9,94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,09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1,07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db. Železný Mos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1,14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1,39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1,67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1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1,67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,09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  (L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,37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  (1L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,37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,37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1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,37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raha Vršovice os.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3,370 = </w:t>
            </w:r>
            <w:r>
              <w:rPr>
                <w:i/>
                <w:iCs/>
              </w:rPr>
              <w:t>11,833 = 0,000 = 0,10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Heading2"/>
            <w:ind w:right="360" w:hanging="0"/>
            <w:rPr/>
          </w:pPr>
          <w:r>
            <w:rPr/>
            <w:t>TTP 519 A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9</w:t>
          </w:r>
        </w:p>
        <w:p>
          <w:pPr>
            <w:pStyle w:val="Normal"/>
            <w:rPr/>
          </w:pPr>
          <w:r>
            <w:rPr/>
            <w:t>Účinnost od 1.9.2007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eastAsia="Arial;Arial" w:cs="Arial;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4:58:00Z</dcterms:created>
  <dc:creator>Kabrlet</dc:creator>
  <dc:description/>
  <dc:language>en-US</dc:language>
  <cp:lastModifiedBy>Votocek</cp:lastModifiedBy>
  <cp:lastPrinted>2007-08-03T13:46:00Z</cp:lastPrinted>
  <dcterms:modified xsi:type="dcterms:W3CDTF">2007-08-08T12:08:00Z</dcterms:modified>
  <cp:revision>5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0053627</vt:r8>
  </property>
  <property fmtid="{D5CDD505-2E9C-101B-9397-08002B2CF9AE}" pid="3" name="_AuthorEmail">
    <vt:lpwstr>Kubicka@sdcz.pha.cd.cz</vt:lpwstr>
  </property>
  <property fmtid="{D5CDD505-2E9C-101B-9397-08002B2CF9AE}" pid="4" name="_AuthorEmailDisplayName">
    <vt:lpwstr>Kubička Zdeněk, Ing.</vt:lpwstr>
  </property>
  <property fmtid="{D5CDD505-2E9C-101B-9397-08002B2CF9AE}" pid="5" name="_EmailSubject">
    <vt:lpwstr>oprava TTP </vt:lpwstr>
  </property>
  <property fmtid="{D5CDD505-2E9C-101B-9397-08002B2CF9AE}" pid="6" name="_PreviousAdHocReviewCycleID">
    <vt:r8>-2112662213</vt:r8>
  </property>
</Properties>
</file>