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68"/>
        <w:gridCol w:w="1842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Libeň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404,5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8,7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9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n.-Hrab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8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 Masarykovo n.-Hrab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9,8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3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9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60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MASARYKOVO N. - PRAHA-BUBENEČ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62+5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61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UBENEČ - PRAHA MASARYKOVO N.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5+56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4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ny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5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eneč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ny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0,08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3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410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0,7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0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0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2,1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2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8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.-Holešovice-Strom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-Strom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5,1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2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962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40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PRAHA-BUBNY - PRAHA-BUBENEČ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2+5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41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UBENEČ - PRAHA-BUBNY - PRAHA-LIBEŇ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5+5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64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ny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404,5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9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-Hrab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8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= </w:t>
            </w: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 Masarykovo n.-Hrab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0,7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0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5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0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2,1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6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2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Libeň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Praha-Holešovice-Stromov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P.-HOLEŠOVICE - P.-BUBENEČ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+56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-BUBENEČ - P.-HOLEŠOVICE - PRAHA-LIBEŇ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+5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eneč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č.trati km 405,684=0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,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Rokyt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Rokyt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5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8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.-Holešovice-Strom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 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-Strom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5,1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2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Vlakový úsek 5652-5653 Praha-Libeň – Praha-Hrabovka – Praha hl.n. zrušen od 1.1.2006.</w:t>
      </w:r>
    </w:p>
    <w:sectPr>
      <w:headerReference w:type="default" r:id="rId2"/>
      <w:footerReference w:type="default" r:id="rId3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284"/>
      <w:gridCol w:w="283"/>
      <w:gridCol w:w="425"/>
      <w:gridCol w:w="709"/>
      <w:gridCol w:w="1843"/>
      <w:gridCol w:w="709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6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11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36:00Z</dcterms:created>
  <dc:creator>aa</dc:creator>
  <dc:description/>
  <cp:keywords/>
  <dc:language>en-US</dc:language>
  <cp:lastModifiedBy>Votocek</cp:lastModifiedBy>
  <dcterms:modified xsi:type="dcterms:W3CDTF">2007-08-30T08:05:00Z</dcterms:modified>
  <cp:revision>3</cp:revision>
  <dc:subject/>
  <dc:title>Trať: 302_</dc:title>
</cp:coreProperties>
</file>