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464"/>
        <w:gridCol w:w="284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</w:t>
            </w:r>
            <w:r>
              <w:rPr>
                <w:rFonts w:eastAsia="Times New Roman CE" w:cs="Times New Roman CE" w:ascii="Times New Roman CE" w:hAnsi="Times New Roman CE"/>
              </w:rPr>
              <w:t>aha Libeň</w:t>
            </w:r>
          </w:p>
        </w:tc>
        <w:tc>
          <w:tcPr>
            <w:tcW w:w="27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Praha Hol.Stromovka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 - Pha Holešovice, odb.Stromo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. spojky Rokyt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  <w:t>Z důvodů elektrického napájení a dělení trakčního vedení jsou elektricky odděleny 1. a 2.kolej,  a na úsekových děličích mezi těmito kolejemi mohou být rozdílná napětí v TV. Strojvedoucí všech elektrických hnacích vozidel musí stahovat sběrače při jízdách na spojkách mezi 1. a 2.kolejí, jen případech, kdy tato místa jsou kryta návěstidly pro elektrický provoz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 xml:space="preserve">S ohledem na napájení trakčního vedení v žst. Praha Libeň je nutné stáhnout sběrače na vjezdovém,středním i odjezdovem zhlaví (v obou směrech) při jízdě mezi kolejemi 02-00-01, 22-20-21.                      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O případnou úlevu z tohoto ustanovení požádá strojvedoucí elektrodispečera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Při výlukách napájecích stanic, případně i z jiného důvodu, kdy dojde k poklesu napětí v trakčním vedení - a to na stejnosměrném systému pod 2500 V, - je nutno s ohledem na zamezení výpadku napájení upravit technologii jízdy takto: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81, 182, 183 přejde strojvedoucí nejvýše na serioparalel  I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 451, 452 přestaví strojvedoucí spínač č.392 (Přepínač nastavení rozjezdových proudů) do polohy „Nízký rozjezdový proud“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y 460 přejde strojvedoucí na předvolbu 27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, které nejsou uvedeny, není nutno provádět žádná opatření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 „Jeďte na sériové spojení“ dle předpisu ČD D 1.</w:t>
            </w:r>
            <w:r>
              <w:rPr>
                <w:sz w:val="18"/>
                <w:szCs w:val="18"/>
              </w:rPr>
              <w:tab/>
              <w:t xml:space="preserve">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60"/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- Libeň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Inden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okomotivní vlaky jedoucí z Malešic a Běchovic do seřaďovacího obvodu  zastaví před cestovými návěstidly Lc06, Lc10, Lc12. Další jízda se dovolí návěstí „Posun dovolen“ příslušného cestového návěstidla.</w:t>
            </w:r>
          </w:p>
          <w:p>
            <w:pPr>
              <w:pStyle w:val="NormalIndent"/>
              <w:rPr/>
            </w:pPr>
            <w:r>
              <w:rPr>
                <w:sz w:val="16"/>
                <w:szCs w:val="16"/>
              </w:rPr>
              <w:t>Lokomotivní vlaky jedoucí do jižního objezdu zastav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í v úrovni stanoviště staničního dozorce.</w:t>
            </w:r>
          </w:p>
          <w:p>
            <w:pPr>
              <w:pStyle w:val="NormalInden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věšování a přivěšování lokomotiv v obvodu jižního objezdu provádí obsluha vla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Výchozí  vlaky směr Běchovice a Malešice, které odjíždějí ze směrových kolejí č. 51 - 59, mohou jet na kolej č. 10 nebo 12 jako nedoprovázený posunující díl.  Další jízda z  koleje č. 10 nebo 12 se řídí návěstí příslušného odjezdového návěstidla. Pokud toto návěstidlo dovoluje jízdu, může takový posunující díl pokračovat v jízdě z koleje 10 nebo 12 jako vlak bez zastavení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 č.: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30.6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both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8:18:00Z</dcterms:created>
  <dc:creator>Krejčová Šárka</dc:creator>
  <dc:description/>
  <dc:language>en-US</dc:language>
  <cp:lastModifiedBy>Krejčová Šárka</cp:lastModifiedBy>
  <cp:lastPrinted>2003-06-20T08:27:00Z</cp:lastPrinted>
  <dcterms:modified xsi:type="dcterms:W3CDTF">2003-06-20T06:57:00Z</dcterms:modified>
  <cp:revision>4</cp:revision>
  <dc:subject/>
  <dc:title>Trať č.: _</dc:title>
</cp:coreProperties>
</file>