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77"/>
        <w:gridCol w:w="578"/>
        <w:gridCol w:w="513"/>
        <w:gridCol w:w="354"/>
        <w:gridCol w:w="780"/>
        <w:gridCol w:w="87"/>
        <w:gridCol w:w="2181"/>
        <w:gridCol w:w="1"/>
        <w:gridCol w:w="22"/>
        <w:gridCol w:w="733"/>
        <w:gridCol w:w="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</w:t>
            </w:r>
            <w:r>
              <w:rPr>
                <w:b/>
                <w:bCs/>
              </w:rPr>
              <w:t>526A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Bubeneč</w:t>
            </w:r>
          </w:p>
        </w:tc>
        <w:tc>
          <w:tcPr>
            <w:tcW w:w="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Libeň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Bubeneč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</w:t>
            </w:r>
            <w:r>
              <w:rPr/>
              <w:t>áv. 88b)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 - Praha Masarykovo 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406,000 - 408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dpěry TV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406,000 - 408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zdál.os kolejí  3600 mm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zdál.os kolejí  3600 mm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Praha Masarykovo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zdál.os kolejí  3500 mm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zdál.os kolejí  3500 mm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zdál.os kolejí  3500 mm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Masaryk.nádr.-Praha Bub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410,700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,540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411</w:t>
            </w:r>
            <w:r>
              <w:rPr>
                <w:rFonts w:eastAsia="Times New Roman CE" w:cs="Times New Roman CE" w:ascii="Times New Roman CE" w:hAnsi="Times New Roman CE"/>
              </w:rPr>
              <w:t>,800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,900</w:t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410,800 - 411,9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zdál.os kolejí  3600 mm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zdál.os kolejí  3600 mm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Praha Bubeneč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415,312, kol.č. 4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80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77"/>
        <w:gridCol w:w="578"/>
        <w:gridCol w:w="513"/>
        <w:gridCol w:w="354"/>
        <w:gridCol w:w="780"/>
        <w:gridCol w:w="87"/>
        <w:gridCol w:w="2181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</w:t>
            </w:r>
            <w:r>
              <w:rPr>
                <w:b/>
                <w:bCs/>
              </w:rPr>
              <w:t>526A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Masaryk.nádr. Hrabovk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Bubny</w:t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/>
              <w:t>Praha Masaryk.nádr. Hrabovka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Bubny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Místa na trati a ve stanicích, kde není dodržen volný postraní prostor  průjezdného průřezu, umístění výstražných kolíků s časově vymezenou platností (náv. </w:t>
            </w:r>
            <w:r>
              <w:rPr/>
              <w:t>88b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ha Mas.nádr. Hrabovka - </w:t>
            </w:r>
          </w:p>
          <w:p>
            <w:pPr>
              <w:pStyle w:val="Normal"/>
              <w:rPr/>
            </w:pPr>
            <w:r>
              <w:rPr/>
              <w:t>- Praha Mas.nádr. Karlín viadukt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0,040 - 0,5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zdál.os kolejí  3500 mm, most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kolej č.</w:t>
            </w:r>
            <w:r>
              <w:rPr/>
              <w:t xml:space="preserve">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zdál.os kolejí  3500 mm, most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Mas.nádr. Karlín viadukt -</w:t>
            </w:r>
          </w:p>
          <w:p>
            <w:pPr>
              <w:pStyle w:val="Normal"/>
              <w:rPr/>
            </w:pPr>
            <w:r>
              <w:rPr/>
              <w:t>- Praha Bub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410,600 - 411,9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zdál.os kolejí  3600 mm, most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zdál.os kolejí  3600 mm, mo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141"/>
      <w:gridCol w:w="6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6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D9\Tabulka5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3:34:00Z</dcterms:created>
  <dc:creator>Bolonsk� Jan</dc:creator>
  <dc:description/>
  <dc:language>en-US</dc:language>
  <cp:lastModifiedBy>aa</cp:lastModifiedBy>
  <dcterms:modified xsi:type="dcterms:W3CDTF">2001-01-09T14:07:00Z</dcterms:modified>
  <cp:revision>13</cp:revision>
  <dc:subject>Tabulka 5 Dodatku</dc:subject>
  <dc:title>526A_5.doc</dc:title>
</cp:coreProperties>
</file>