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22"/>
        <w:gridCol w:w="1"/>
        <w:gridCol w:w="809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Holešovice Stromovka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onec trati: Praha Holešovice Stromovka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atí pro kolej:  1. 2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raha Holešovice Stromov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ha Libeň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Rokyt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Rokyt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raha Holešovice Stromov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Libeň  404,485</w:t>
            </w:r>
            <w:r>
              <w:rPr>
                <w:i/>
                <w:iCs/>
                <w:u w:val="single"/>
              </w:rPr>
              <w:t>=0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, začátek trati  0,000=405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očka Rokytka    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Holešovice 4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Holešovice Stromovka  5,186</w:t>
            </w:r>
            <w:r>
              <w:rPr>
                <w:i/>
                <w:iCs/>
                <w:u w:val="single"/>
              </w:rPr>
              <w:t>=413,64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(8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bočka Rokytk</w:t>
            </w:r>
            <w:r>
              <w:rPr/>
              <w:t xml:space="preserve">a,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ítkovská spojovací kolej</w:t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.Rokytka,výh.č.1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.Rokytka,výh.č.4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Vítkovská spoj.kolej</w:t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kytka, výh.č.1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kytka, výh.č.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kytka, výh.č.1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Rokytka, výh.č.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ab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,  výh.č.1       0,000</w:t>
            </w:r>
            <w:r>
              <w:rPr>
                <w:i/>
                <w:iCs/>
                <w:u w:val="single"/>
              </w:rPr>
              <w:t>=4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Rokytka  1,000</w:t>
            </w:r>
            <w:r>
              <w:rPr>
                <w:i/>
                <w:iCs/>
                <w:u w:val="single"/>
              </w:rPr>
              <w:t>=0,8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,   výh.č.4    1,019</w:t>
            </w:r>
            <w:r>
              <w:rPr>
                <w:i/>
                <w:iCs/>
                <w:u w:val="single"/>
              </w:rPr>
              <w:t>=0,85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dbočka Rokytka,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ická spojovací kolej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.Rokytka,výh.č.1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.Rokytka,výh.č.5</w:t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Holešovická spoj.kolej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kytka, výh.č.1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kytka, výh.č.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.Rokytka, </w:t>
            </w:r>
            <w:r>
              <w:rPr>
                <w:rFonts w:eastAsia="Times New Roman CE" w:cs="Times New Roman CE" w:ascii="Times New Roman CE" w:hAnsi="Times New Roman CE"/>
              </w:rPr>
              <w:t>výh.č.1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  <w:r>
              <w:rPr>
                <w:rFonts w:eastAsia="Times New Roman CE" w:cs="Times New Roman CE" w:ascii="Times New Roman CE" w:hAnsi="Times New Roman CE"/>
              </w:rPr>
              <w:t>bočka Rokytka, výh.č.5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,  výh.č.1       0,000</w:t>
            </w:r>
            <w:r>
              <w:rPr>
                <w:i/>
                <w:iCs/>
                <w:u w:val="single"/>
              </w:rPr>
              <w:t>=4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Rokytka  0,850</w:t>
            </w:r>
            <w:r>
              <w:rPr>
                <w:i/>
                <w:iCs/>
                <w:u w:val="single"/>
              </w:rPr>
              <w:t>=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,   výh.č.4    0,905</w:t>
            </w:r>
            <w:r>
              <w:rPr>
                <w:i/>
                <w:iCs/>
                <w:u w:val="single"/>
              </w:rPr>
              <w:t>=1,06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8:15:00Z</dcterms:created>
  <dc:creator>Bolonsk�</dc:creator>
  <dc:description/>
  <dc:language>en-US</dc:language>
  <cp:lastModifiedBy>aa</cp:lastModifiedBy>
  <cp:lastPrinted>2000-12-20T10:11:00Z</cp:lastPrinted>
  <dcterms:modified xsi:type="dcterms:W3CDTF">2001-01-09T14:17:00Z</dcterms:modified>
  <cp:revision>16</cp:revision>
  <dc:subject>tabulka 6 Dodatku</dc:subject>
  <dc:title>526B_6.doc</dc:title>
</cp:coreProperties>
</file>