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81915</wp:posOffset>
                      </wp:positionV>
                      <wp:extent cx="2866390" cy="1036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03695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odle rozhodnutí Drážního úřadu Praha č.j. 10-0019/04-DÚ/Su ze dne 14.4.2004 (vydaného veřejnou vyhláškou) o stavebním povolení a povolení odstranění staveb souboru staveb "Nové spojení" byla snesena trať Praha Masarykovo nádr.-Hrabovka-Praha hl.nádraží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25.7pt;height:81.65pt;mso-wrap-distance-left:9.05pt;mso-wrap-distance-right:9.05pt;mso-wrap-distance-top:0pt;mso-wrap-distance-bottom:0pt;margin-top:6.45pt;mso-position-vertical-relative:text;margin-left:5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odle rozhodnutí Drážního úřadu Praha č.j. 10-0019/04-DÚ/Su ze dne 14.4.2004 (vydaného veřejnou vyhláškou) o stavebním povolení a povolení odstranění staveb souboru staveb "Nové spojení" byla snesena trať Praha Masarykovo nádr.-Hrabovka-Praha hl.nádraží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6 C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Masarykovo nádraží – Hrabovka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s.n. Hrabov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107 = </w:t>
            </w:r>
            <w:r>
              <w:rPr>
                <w:i/>
              </w:rPr>
              <w:t>408,79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A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6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5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,837 = </w:t>
            </w:r>
            <w:r>
              <w:rPr>
                <w:i/>
              </w:rPr>
              <w:t>0,325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6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24:00Z</dcterms:created>
  <dc:creator>Kejkula</dc:creator>
  <dc:description/>
  <cp:keywords/>
  <dc:language>en-US</dc:language>
  <cp:lastModifiedBy>Votocek</cp:lastModifiedBy>
  <cp:lastPrinted>2003-03-27T08:54:00Z</cp:lastPrinted>
  <dcterms:modified xsi:type="dcterms:W3CDTF">2007-08-27T08:37:00Z</dcterms:modified>
  <cp:revision>10</cp:revision>
  <dc:subject/>
  <dc:title>TTP	</dc:title>
</cp:coreProperties>
</file>