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93675</wp:posOffset>
                      </wp:positionV>
                      <wp:extent cx="2857500" cy="10280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000000"/>
                                      <w:lang w:val="cs-CZ"/>
                                    </w:rPr>
      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f" style="position:absolute;margin-left:58.15pt;margin-top:15.25pt;width:224.95pt;height:80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cs-CZ"/>
                              </w:rPr>
                              <w:t>Podle rozhodnutí Drážního úøadu Praha è.j. 10-0019/04-DÚ/Su ze dne 14.4.2004 (vydaného veøejnou vyhláškou) o stavebním povolení a povolení odstranìní staveb souboru staveb "Nové spojení" byla snesena tra Praha Masarykovo nádr.-Hrabovka-Praha hl.nádraží.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Trať: 526C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Masarykovo nádraží Hrabov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hl.n.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s. nádraží Hrabovka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7:56:00Z</dcterms:created>
  <dc:creator>Krejčová Šárka</dc:creator>
  <dc:description/>
  <dc:language>en-US</dc:language>
  <cp:lastModifiedBy>Votocek</cp:lastModifiedBy>
  <dcterms:modified xsi:type="dcterms:W3CDTF">2007-08-27T08:37:00Z</dcterms:modified>
  <cp:revision>3</cp:revision>
  <dc:subject/>
  <dc:title>Trať:_</dc:title>
</cp:coreProperties>
</file>