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53415</wp:posOffset>
                </wp:positionH>
                <wp:positionV relativeFrom="paragraph">
                  <wp:posOffset>-38100</wp:posOffset>
                </wp:positionV>
                <wp:extent cx="2857500" cy="1028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102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cs-CZ"/>
                              </w:rPr>
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51.45pt;margin-top:-3pt;width:224.95pt;height:8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cs-CZ"/>
                        </w:rPr>
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</w:r>
                    </w:p>
                  </w:txbxContent>
                </v:textbox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</w:t>
            </w:r>
            <w:r>
              <w:rPr/>
              <w:t>526 C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95"/>
        <w:gridCol w:w="85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Mas.n.Hrabovka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Praha hl.n.</w:t>
            </w:r>
          </w:p>
        </w:tc>
        <w:tc>
          <w:tcPr>
            <w:tcW w:w="8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Mas.n.Hrabovka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Praha hl.n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C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30:00Z</dcterms:created>
  <dc:creator>Krejčová Šárka</dc:creator>
  <dc:description/>
  <dc:language>en-US</dc:language>
  <cp:lastModifiedBy>Votocek</cp:lastModifiedBy>
  <dcterms:modified xsi:type="dcterms:W3CDTF">2007-08-27T08:39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796227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723579109</vt:r8>
  </property>
</Properties>
</file>