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6C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Mas.n. Hrabovka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hlavní nádraží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-168910</wp:posOffset>
                      </wp:positionV>
                      <wp:extent cx="2857500" cy="102806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680" cy="10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000000"/>
                                      <w:lang w:val="cs-CZ"/>
                                    </w:rPr>
                                    <w:t>Podle rozhodnutí Drážního úøadu Praha è.j. 10-0019/04-DÚ/Su ze dne 14.4.2004 (vydaného veøejnou vyhláškou) o stavebním povolení a povolení odstranìní staveb souboru staveb "Nové spojení" byla snesena tra Praha Masarykovo nádr.-Hrabovka-Praha hl.nádraží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red" stroked="t" o:allowincell="f" style="position:absolute;margin-left:58.15pt;margin-top:-13.3pt;width:224.95pt;height:80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cs-CZ"/>
                              </w:rPr>
                              <w:t>Podle rozhodnutí Drážního úøadu Praha è.j. 10-0019/04-DÚ/Su ze dne 14.4.2004 (vydaného veøejnou vyhláškou) o stavebním povolení a povolení odstranìní staveb souboru staveb "Nové spojení" byla snesena tra Praha Masarykovo nádr.-Hrabovka-Praha hl.nádraží.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raha hlavní nádraží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Praha Mas.n. Hrabovka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-Praha Mas.n.Hrabovk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186,282</w:t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432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432</w:t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186,652</w:t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802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502</w:t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560"/>
      <w:gridCol w:w="141"/>
      <w:gridCol w:w="6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6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2:51:00Z</dcterms:created>
  <dc:creator>Bolonský Jan</dc:creator>
  <dc:description/>
  <dc:language>en-US</dc:language>
  <cp:lastModifiedBy>Votocek</cp:lastModifiedBy>
  <dcterms:modified xsi:type="dcterms:W3CDTF">2007-08-27T08:39:00Z</dcterms:modified>
  <cp:revision>9</cp:revision>
  <dc:subject>Tabulka 5 Dodatku</dc:subject>
  <dc:title>526C_5.doc</dc:title>
</cp:coreProperties>
</file>