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8"/>
        <w:gridCol w:w="1134"/>
        <w:gridCol w:w="1303"/>
        <w:gridCol w:w="454"/>
        <w:gridCol w:w="511"/>
        <w:gridCol w:w="2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6C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Masarykovo n.-Hrabovka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hlavní nádraží</w:t>
            </w:r>
          </w:p>
        </w:tc>
        <w:tc>
          <w:tcPr>
            <w:tcW w:w="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-287655</wp:posOffset>
                      </wp:positionV>
                      <wp:extent cx="2857500" cy="102806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680" cy="10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Arial" w:cs="Arial"/>
                                      <w:color w:val="000000"/>
                                      <w:lang w:val="cs-CZ"/>
                                    </w:rPr>
                                    <w:t>Podle rozhodnutí Drážního úøadu Praha è.j. 10-0019/04-DÚ/Su ze dne 14.4.2004 (vydaného veøejnou vyhláškou) o stavebním povolení a povolení odstranìní staveb souboru staveb "Nové spojení" byla snesena tra Praha Masarykovo nádr.-Hrabovka-Praha hl.nádraží.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red" stroked="t" o:allowincell="f" style="position:absolute;margin-left:58.15pt;margin-top:-22.65pt;width:224.95pt;height:80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cs-CZ"/>
                              </w:rPr>
                              <w:t>Podle rozhodnutí Drážního úøadu Praha è.j. 10-0019/04-DÚ/Su ze dne 14.4.2004 (vydaného veøejnou vyhláškou) o stavebním povolení a povolení odstranìní staveb souboru staveb "Nové spojení" byla snesena tra Praha Masarykovo nádr.-Hrabovka-Praha hl.nádraží.</w:t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Praha hlavní nádraží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Praha Masarykovo n-Hrabovka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1435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hlavní nádraží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Masarykovo n-Hrabovka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hlavní nádraží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Masarykovo n-Hrabovka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1474" w:footer="708" w:bottom="764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>(40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Praha hlavní n. 185,837</w:t>
            </w:r>
            <w:r>
              <w:rPr>
                <w:i/>
                <w:iCs/>
                <w:u w:val="single"/>
              </w:rPr>
              <w:t>=0,000=0,3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</w:t>
            </w:r>
            <w:r>
              <w:rPr/>
              <w:t>ž.sv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,5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Praha Mas.n. - Hrabovka  </w:t>
            </w:r>
            <w:r>
              <w:rPr>
                <w:sz w:val="14"/>
                <w:szCs w:val="14"/>
                <w:u w:val="single"/>
              </w:rPr>
              <w:t>187,107</w:t>
            </w:r>
            <w:r>
              <w:rPr>
                <w:i/>
                <w:iCs/>
                <w:sz w:val="14"/>
                <w:szCs w:val="14"/>
                <w:u w:val="single"/>
              </w:rPr>
              <w:t>=408,79</w:t>
            </w:r>
            <w:r>
              <w:rPr>
                <w:i/>
                <w:iCs/>
                <w:u w:val="single"/>
              </w:rPr>
              <w:t>6</w:t>
            </w:r>
            <w:r>
              <w:rPr>
                <w:i/>
                <w:iCs/>
                <w:sz w:val="14"/>
                <w:szCs w:val="14"/>
                <w:u w:val="single"/>
              </w:rPr>
              <w:t>=0,0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(30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147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5"/>
      <w:gridCol w:w="283"/>
      <w:gridCol w:w="55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6</w:t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63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1</w:t>
          </w:r>
        </w:p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5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6:59:00Z</dcterms:created>
  <dc:creator>Bolonský</dc:creator>
  <dc:description/>
  <dc:language>en-US</dc:language>
  <cp:lastModifiedBy>Votocek</cp:lastModifiedBy>
  <cp:lastPrinted>2002-11-28T09:37:00Z</cp:lastPrinted>
  <dcterms:modified xsi:type="dcterms:W3CDTF">2007-08-27T08:40:00Z</dcterms:modified>
  <cp:revision>22</cp:revision>
  <dc:subject>tabulka 6 Dodatku</dc:subject>
  <dc:title>526C_6.doc</dc:title>
</cp:coreProperties>
</file>