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6C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Mas. n.      -     Hrabovka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hl. n.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168910</wp:posOffset>
                      </wp:positionV>
                      <wp:extent cx="2857500" cy="10280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680" cy="10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000000"/>
                                      <w:lang w:val="cs-CZ"/>
                                    </w:rPr>
      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red" stroked="t" o:allowincell="f" style="position:absolute;margin-left:58.15pt;margin-top:-13.3pt;width:224.95pt;height:80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cs-CZ"/>
                              </w:rPr>
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aha hl.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raha Mas. n.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.</w:t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560"/>
      <w:gridCol w:w="141"/>
      <w:gridCol w:w="70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7:02:00Z</dcterms:created>
  <dc:creator>České dráhy s.o. - Divize dopravní cesty o.z.</dc:creator>
  <dc:description/>
  <dc:language>en-US</dc:language>
  <cp:lastModifiedBy>Votocek</cp:lastModifiedBy>
  <dcterms:modified xsi:type="dcterms:W3CDTF">2007-08-27T08:40:00Z</dcterms:modified>
  <cp:revision>8</cp:revision>
  <dc:subject/>
  <dc:title>Trať: _</dc:title>
</cp:coreProperties>
</file>