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A</w:t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Praha Libeň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raha Bubeneč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2 kol., 405,937 - 405,99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1kol.., 405,995 - 405,937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2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2 kol., 405,950 - 406,13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1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1 kol., 406,130 - 405,9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2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ibeň - Masarykovo n. 2 kol.,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,600 - 406,7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96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- Masarykovo n. 1 kol.,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,76 - 406,6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6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bny 1 kol., 412,550 - 412,702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bny 2 a 4 kol., 412,550 - 412,702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bny - Bubeneč 2 kol., 413,550 - 413,5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ubny - Bubeneč 1 kol., 413,550 - 413,550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0.8.2006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8:17:00Z</dcterms:created>
  <dc:creator>Kos</dc:creator>
  <dc:description/>
  <dc:language>en-US</dc:language>
  <cp:lastModifiedBy>Kabrle Tomáš</cp:lastModifiedBy>
  <dcterms:modified xsi:type="dcterms:W3CDTF">2006-07-21T07:59:00Z</dcterms:modified>
  <cp:revision>12</cp:revision>
  <dc:subject/>
  <dc:title>Trať: _</dc:title>
</cp:coreProperties>
</file>