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Gmund NO - OBB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80 / 116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 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und NO – O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hr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ké Vele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4= 0,3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 - H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H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 Vyšn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/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176,2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Hrad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2,9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etří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íl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Hluboká u Borova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rov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4,6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4" w:leader="none"/>
                <w:tab w:val="left" w:pos="284" w:leader="none"/>
                <w:tab w:val="left" w:pos="356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Radostice u Trocnov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rocn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á Ves u  Český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udějovi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0,8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Nové Ho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3,388= 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50=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9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TTP     </w:t>
          </w:r>
          <w:r>
            <w:rPr>
              <w:rFonts w:cs="Times New Roman" w:ascii="Times New Roman" w:hAnsi="Times New Roman"/>
              <w:b/>
              <w:i w:val="false"/>
              <w:szCs w:val="18"/>
            </w:rPr>
            <w:t>705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 1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55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7-11-22T06:23:00Z</dcterms:modified>
  <cp:revision>10</cp:revision>
  <dc:subject/>
  <dc:title>TTP</dc:title>
</cp:coreProperties>
</file>