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1107"/>
        <w:gridCol w:w="427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  705 A</w:t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Gmúnd/NO/st.hr.OBB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Čes. Budějovice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Gmúnd/NO/st.hr.OBB-Č.Buděj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Ustanovení místního významu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7"/>
        <w:gridCol w:w="3719"/>
        <w:gridCol w:w="1287"/>
        <w:gridCol w:w="714"/>
      </w:tblGrid>
      <w:tr>
        <w:trPr>
          <w:trHeight w:val="394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Gmúnd  OBB  st..hr. – České Velenice 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ŽST Gmúnd  (OBB) je společná pohraniční přechodová  stanice.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ohraniční přechod. stanice.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  <w:br/>
              <w:t>X</w:t>
            </w:r>
          </w:p>
        </w:tc>
      </w:tr>
      <w:tr>
        <w:trPr>
          <w:trHeight w:val="394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V úseku  České Velenice – Gmúnd   platí na úseku trati České Velenice – státní hranice  předpisy ČD 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 úseku  státní hranice – Gmúnd  (OBB) platí předpisy OBB a  Dodatková ujednání, která jsou vydána samostatně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dpisy ČD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dpisy OBB a Dodatková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jednání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  <w:br/>
              <w:t>X</w:t>
              <w:br/>
              <w:t>X</w:t>
              <w:br/>
              <w:t>X</w:t>
              <w:br/>
              <w:t>X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05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  <w:r>
            <w:rPr>
              <w:rFonts w:eastAsia="Times New Roman CE" w:cs="Times New Roman CE" w:ascii="Times New Roman CE" w:hAnsi="Times New Roman CE"/>
            </w:rPr>
            <w:t xml:space="preserve">   Účinnost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od 01. 10. 200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   1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 </w:t>
          </w:r>
          <w:r>
            <w:rPr>
              <w:rFonts w:eastAsia="Times New Roman CE" w:cs="Times New Roman CE" w:ascii="Times New Roman CE" w:hAnsi="Times New Roman CE"/>
            </w:rPr>
            <w:t xml:space="preserve">Změna  č.  2 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7:01:00Z</dcterms:created>
  <dc:creator>Vondracek</dc:creator>
  <dc:description/>
  <dc:language>en-US</dc:language>
  <cp:lastModifiedBy>NEVÍDAL MIROSLAV</cp:lastModifiedBy>
  <cp:lastPrinted>2003-08-18T12:12:00Z</cp:lastPrinted>
  <dcterms:modified xsi:type="dcterms:W3CDTF">2003-09-19T10:09:00Z</dcterms:modified>
  <cp:revision>15</cp:revision>
  <dc:subject/>
  <dc:title>Trať č.: _</dc:title>
</cp:coreProperties>
</file>