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5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Začátek trati: Gmund NO st. hr. OBB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.hra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Jílovice                                                           100                          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íl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České Budějovice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Z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 zaříze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seku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e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,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len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vé H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ž do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,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.Bu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seku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 zařízení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9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.Bu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3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ž d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.Vele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Jí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 bez 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or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ní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v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,0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,7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8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vá Ves u Č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,4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0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stkm 212,1-2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ýš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km212,1-2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TTP 70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55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10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5.6.2007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29:00Z</dcterms:created>
  <dc:creator>Štufka František</dc:creator>
  <dc:description/>
  <cp:keywords/>
  <dc:language>en-US</dc:language>
  <cp:lastModifiedBy>Votocek</cp:lastModifiedBy>
  <dcterms:modified xsi:type="dcterms:W3CDTF">2007-05-23T09:45:00Z</dcterms:modified>
  <cp:revision>6</cp:revision>
  <dc:subject/>
  <dc:title>TTP</dc:title>
</cp:coreProperties>
</file>