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Gmünd NO st.hr.OBB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é Budějov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795"/>
        <w:gridCol w:w="1136"/>
        <w:gridCol w:w="681"/>
        <w:gridCol w:w="681"/>
        <w:gridCol w:w="1931"/>
        <w:gridCol w:w="837"/>
      </w:tblGrid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ské Velenice </w:t>
            </w:r>
            <w:r>
              <w:rPr/>
              <w:t>164,06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Jindřichův Hradec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5,875 II.tř.č.15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Velen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9,653 III.tř.č.150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Vyšné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1,59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Vyšné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České 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3,79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Hrady 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4,80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Hrady 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5,342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6,51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ST.1 N.Hrady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vé Hrady      </w:t>
            </w:r>
            <w:r>
              <w:rPr/>
              <w:t>177,0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7,464 II.tř.č.15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Hrady St.2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bez  kol.obvodů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8,566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347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uzamčen,otv.TOČ.Velernice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072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878 III.tř.č.154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15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99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,74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67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427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6,634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ílovice             </w:t>
            </w:r>
            <w:r>
              <w:rPr/>
              <w:t>186,9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7,352 III.tř.č.154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bez  kol.obvodů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085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9,13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0,167 III.tř.č.155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1,850 III.tř.č.155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rovany         </w:t>
            </w:r>
            <w:r>
              <w:rPr/>
              <w:t>193,4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92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St.2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304 III.tř.č.146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St.2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bez kol.obvodů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6,225 III.tř.č.155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9,61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,649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119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25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89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838 II.tř.č.15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Ves u Č.Budějovic</w:t>
            </w:r>
          </w:p>
          <w:p>
            <w:pPr>
              <w:pStyle w:val="Normal"/>
              <w:rPr/>
            </w:pPr>
            <w:r>
              <w:rPr/>
              <w:t>205,16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5,19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uČ.B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12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.Ves uČ.B.DK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61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uČ.B.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7,514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uČ.B.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87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009 III.tř.č.155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701 II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209 II.tř.č.15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é Budějovice </w:t>
            </w:r>
            <w:r>
              <w:rPr/>
              <w:t>213,388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96"/>
      <w:gridCol w:w="84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7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b/>
            </w:rPr>
            <w:t xml:space="preserve">Změna č. </w:t>
          </w:r>
          <w:r>
            <w:rPr>
              <w:b/>
              <w:color w:val="FF0000"/>
            </w:rPr>
            <w:t>9</w:t>
          </w:r>
        </w:p>
        <w:p>
          <w:pPr>
            <w:pStyle w:val="Normal"/>
            <w:rPr/>
          </w:pPr>
          <w:r>
            <w:rPr/>
            <w:t>Účinnost od  0</w:t>
          </w:r>
          <w:r>
            <w:rPr>
              <w:color w:val="FF0000"/>
            </w:rPr>
            <w:t>1.02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18:00Z</dcterms:created>
  <dc:creator>x</dc:creator>
  <dc:description/>
  <cp:keywords/>
  <dc:language>en-US</dc:language>
  <cp:lastModifiedBy>Kabrle Tomáš</cp:lastModifiedBy>
  <dcterms:modified xsi:type="dcterms:W3CDTF">2007-01-15T09:05:00Z</dcterms:modified>
  <cp:revision>13</cp:revision>
  <dc:subject/>
  <dc:title>Trať: _</dc:title>
</cp:coreProperties>
</file>