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8"/>
        <w:gridCol w:w="242"/>
        <w:gridCol w:w="308"/>
        <w:gridCol w:w="75"/>
        <w:gridCol w:w="509"/>
        <w:gridCol w:w="1701"/>
        <w:gridCol w:w="2"/>
        <w:gridCol w:w="779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705 C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ovolená postrková služba, posun mezi dopravnami zakázán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České  Velenice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Veselí nad Lužnicí</w:t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latí pro kolej: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Majdalena</w:t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České Velenice</w:t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 z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1 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Změna číslo 9                                  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</w:t>
          </w:r>
          <w:r>
            <w:rPr>
              <w:b/>
            </w:rPr>
            <w:t xml:space="preserve">   01. 02. 2007</w:t>
          </w:r>
        </w:p>
      </w:tc>
    </w:tr>
    <w:tr>
      <w:trPr/>
      <w:tc>
        <w:tcPr>
          <w:tcW w:w="1842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</Words>
  <Characters>240</Characters>
  <CharactersWithSpaces>207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00:00Z</dcterms:created>
  <dc:creator>Vondráček Josef</dc:creator>
  <dc:description/>
  <dc:language>en-US</dc:language>
  <cp:lastModifiedBy/>
  <dcterms:modified xsi:type="dcterms:W3CDTF">2007-01-15T10:44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</Properties>
</file>