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Trať  326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db Brno-Židenice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Česká Třeb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NO HL.N - SVITAV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+3812+3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ITAVY - BRNO HL.N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+3813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NO HL.N - SKALICE NAD SVITAVOU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+38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ALICE NAD SVITAVOU - BRNO HL.N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+3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NO MALOMĚŘICE - SVITAV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+3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ITAVY - BRNO MALOMĚŘ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+3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B. BRNO-ŽIDENICE - SVITAV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+3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VITAVY - ODB. BRNO-ŽIDEN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+38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avní nádraží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Brno-Židenice - Skalice nad Svi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Brno-Židenice - Brno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Maloměřice - Skalice nad Svi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 - Brno 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5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5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avní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55,8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Brno-Židenice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Brno-Židenice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1,4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 St.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 St.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1,19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5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m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8,7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s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s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5,3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jec-Jestřeb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jec-Jestřeb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4,1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5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. Svit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0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5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60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1,4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5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 St.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Maloměřice St.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 -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- Česká Třebová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s.n. -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- Skalice nad Svi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4,169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5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94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e nad Svi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3,5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5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13,2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7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ová nad Svi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ová nad Svi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3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3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3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s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.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  32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db Zádulka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Česká Třebová vjezd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- Česká Třebová vjezd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ezd.sk. -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6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3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1,187=0,9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3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ezd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ezd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  32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db Zádulka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Česká Třebová odj.sk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 -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0,50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3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40,5</w:t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dul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3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5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4,3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992"/>
      <w:gridCol w:w="143"/>
      <w:gridCol w:w="284"/>
      <w:gridCol w:w="283"/>
      <w:gridCol w:w="425"/>
      <w:gridCol w:w="1985"/>
      <w:gridCol w:w="1275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6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69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8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08T08:55:00Z</dcterms:modified>
  <cp:revision>3</cp:revision>
  <dc:subject/>
  <dc:title>Trať: 302_</dc:title>
</cp:coreProperties>
</file>