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61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26 A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  Odb. Brno-Židen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   Česká Třebová  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 1,2, v úseku Odb.Brno-Židenice - Brno-Maloměřice pro koleje T1, T2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 000 m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no - Březová n/S. = 104n</w:t>
            </w:r>
          </w:p>
          <w:p>
            <w:pPr>
              <w:pStyle w:val="Normal"/>
              <w:widowControl/>
              <w:rPr/>
            </w:pPr>
            <w:r>
              <w:rPr/>
              <w:t xml:space="preserve">Březová n/S.-Č.Třebová (lichý s) = 76n, (sudý s)=92n 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no - Březová n/S. = 650m/130n</w:t>
            </w:r>
          </w:p>
          <w:p>
            <w:pPr>
              <w:pStyle w:val="Normal"/>
              <w:widowControl/>
              <w:rPr/>
            </w:pPr>
            <w:r>
              <w:rPr/>
              <w:t>Březová n/S.- Č.Třebová (lichý s) = 490m/98n,  (sudý s)=590m/118n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 mm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Odb.Brno.Židenice - NP Březová-Svitavy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P Březová-Svitavy - Česká Třebová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25 kV, 50Hz</w:t>
            </w:r>
          </w:p>
          <w:p>
            <w:pPr>
              <w:pStyle w:val="Normal"/>
              <w:widowControl/>
              <w:rPr/>
            </w:pPr>
            <w:r>
              <w:rPr/>
              <w:t>3kVss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Traťový rádiový systém</w:t>
            </w:r>
            <w:r>
              <w:rPr>
                <w:color w:val="000000"/>
                <w:sz w:val="18"/>
              </w:rPr>
              <w:t xml:space="preserve">: </w:t>
            </w:r>
          </w:p>
        </w:tc>
        <w:tc>
          <w:tcPr>
            <w:tcW w:w="61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</w:rPr>
              <w:t>Březová nad Svitavou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Svitavy:</w:t>
              <w:tab/>
            </w:r>
            <w:r>
              <w:rPr>
                <w:b/>
                <w:sz w:val="18"/>
              </w:rPr>
              <w:t>Síť radiodispečerská vlaková (SRV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simplexní kanál 06</w:t>
            </w:r>
          </w:p>
        </w:tc>
        <w:tc>
          <w:tcPr>
            <w:tcW w:w="613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</w:rPr>
              <w:t xml:space="preserve">Svitavy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Opatov:</w:t>
              <w:tab/>
            </w:r>
            <w:r>
              <w:rPr>
                <w:b/>
                <w:sz w:val="18"/>
              </w:rPr>
              <w:t>Síť radiodispečerská vlaková (SRV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simplexní kanál 03</w:t>
            </w:r>
          </w:p>
        </w:tc>
        <w:tc>
          <w:tcPr>
            <w:tcW w:w="613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7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Opatov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Česká Třebová:</w:t>
              <w:tab/>
            </w:r>
            <w:r>
              <w:rPr>
                <w:b/>
                <w:sz w:val="18"/>
              </w:rPr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62</w:t>
            </w:r>
          </w:p>
        </w:tc>
        <w:tc>
          <w:tcPr>
            <w:tcW w:w="613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8,1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 Brno-Žide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8,1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4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VZ -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8,1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Židenice – St. 6 jen po 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5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9,01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rávné koleji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A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9,0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9,44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AB-16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0,26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 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0,28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AB-16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0,29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1,32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1,32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rno-Maloměřice</w:t>
            </w:r>
            <w:r>
              <w:rPr/>
              <w:t xml:space="preserve"> St.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1,4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8,8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 St. 6 obousměrné TZZ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AS,2A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2,14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TRS (-/78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2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6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2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6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3,14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Bílovice nad Svit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4,3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645/16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4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655/16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5,5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667/16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6,8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679/16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7,9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Babice nad Svit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8,6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693/16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9,3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0,3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>
                <w:b/>
              </w:rPr>
              <w:t>Adam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1,1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,3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všechny dopravní koleje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2,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Adamov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2,5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7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3,0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7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3,4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745/17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4,6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759/17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6,0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-17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7,0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-17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7,0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2-1771/17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7,1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8,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>
                <w:b/>
              </w:rPr>
              <w:t>Blans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8,7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všechny dopravní koleje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Blansko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9,9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0,8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8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0,8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1,3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12" w:hanging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823/18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2,2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2,3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2,8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Dolní Lho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2,9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3,5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8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3,5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>
                <w:b/>
              </w:rPr>
              <w:t>Rájec-Jestřeb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5,3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všechny dopravní koleje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6,0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871/18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7,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885/18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8,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Doubravice nad Svit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8,7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2,2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2,9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>
                <w:b/>
              </w:rPr>
              <w:t>Skalice nad Svit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4,1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není v kol. 12,14,1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5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9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5,8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5,9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Svi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6,5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9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6,6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977/19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7,7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8,6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1987/19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8,7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9,3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Zboně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9,3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003/20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,3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Letovice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1,0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1,1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013/20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1,4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,0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,8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>
                <w:b/>
              </w:rPr>
              <w:t>Let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3,5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5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všechny dopravní koleje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4,8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05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5,79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851"/>
        <w:gridCol w:w="709"/>
        <w:gridCol w:w="567"/>
        <w:gridCol w:w="567"/>
        <w:gridCol w:w="1985"/>
        <w:gridCol w:w="144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0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6,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071/20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7,2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7,8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8,1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083/20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8,4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8,4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9,3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Rozhran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9,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9,7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0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9,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9,9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0,7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09/2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1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Moravská Chrastov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2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2,0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2,4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</w:rPr>
              <w:t>Březová nad Svit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3,2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6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všechny dopravní koleje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4,3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5,0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5,4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Dlouh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6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6,0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65/21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6,4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7,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8,2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193/2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9,4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207/2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0,7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217/2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1,8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Hradec nad Svit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2,8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233/22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3,2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4,0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245/22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4,5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AB-1,2-2261/2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6,1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 Svitavy-Lá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6,6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6,7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276/1-2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7,5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276/2-22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7,5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8,6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8,6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8,6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8,6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vitav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9,357 =0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6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0,6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0,6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2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67"/>
        <w:gridCol w:w="851"/>
        <w:gridCol w:w="709"/>
        <w:gridCol w:w="567"/>
        <w:gridCol w:w="567"/>
        <w:gridCol w:w="1985"/>
        <w:gridCol w:w="286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0,6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0,6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316/1-23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1,6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316/2-23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1,6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1,6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1,6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328/1-23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2,7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328/2-23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2,7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2,7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2,7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2,7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vitavy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3,1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3,1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3,7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338/1-23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3,7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338/2-23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3,7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3,7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3,7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4,8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4,8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4,8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4,8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pat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5,7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6,6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6,6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6,6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6,6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7,5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378/1-23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7,6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378/2-23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7,6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7,6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7,6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S 62/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8,0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8,9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8,9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3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8,9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3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8,9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3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3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3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3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4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z Seman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5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9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9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9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9,9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67"/>
        <w:gridCol w:w="851"/>
        <w:gridCol w:w="709"/>
        <w:gridCol w:w="567"/>
        <w:gridCol w:w="567"/>
        <w:gridCol w:w="1985"/>
        <w:gridCol w:w="254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  Zádul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,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0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,6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0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,6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Cs w:val="16"/>
              </w:rPr>
              <w:t xml:space="preserve">TRS ( </w:t>
            </w:r>
            <w:r>
              <w:rPr>
                <w:b/>
                <w:szCs w:val="16"/>
              </w:rPr>
              <w:t>-</w:t>
            </w:r>
            <w:r>
              <w:rPr>
                <w:szCs w:val="16"/>
              </w:rPr>
              <w:t xml:space="preserve"> / S03 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0,8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5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 24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5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20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6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6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4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6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6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4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2,6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4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2,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2,7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3,6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3,6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4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3,6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4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4,1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4,1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4,6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4,6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5,887 =0,20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6,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12,14,100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25.10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59:00Z</dcterms:created>
  <dc:creator>Kabrle Tomáš</dc:creator>
  <dc:description/>
  <cp:keywords/>
  <dc:language>en-US</dc:language>
  <cp:lastModifiedBy>Kabrle Tomáš</cp:lastModifiedBy>
  <cp:lastPrinted>2006-09-18T10:49:00Z</cp:lastPrinted>
  <dcterms:modified xsi:type="dcterms:W3CDTF">2006-10-02T08:27:00Z</dcterms:modified>
  <cp:revision>11</cp:revision>
  <dc:subject/>
  <dc:title>TTP 326</dc:title>
</cp:coreProperties>
</file>