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b. Brno-Židenice – Česká Třebová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db.Brno-Židenice ( T1, T2 ) do Brna-Maloměřic St.6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Brno-Židenice – Česká Třebová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Brna-Maloměřic St.6 do Adam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b. Brno-Židenice – Česká Třebová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Adamova do Blansk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–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Brno-Židenice – Česká Třebová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 Blanska do Rájce-Jestřeb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b. Brno-Židenice – Česká Třebová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ájce-Jestřebí do Skalice nad Svita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Brno-Židenice – Česká Třebová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  Skalice nad Svitavou do Let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b. Brno-Židenice – Česká Třebová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etovic do Březové nad Svita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Brno-Židenice – Česká Třebová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Březové nad Svitavou do Svitav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b. Brno-Židenice – Česká Třebová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vitav do Opat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V-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Brno-Židenice – Česká Třebová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– km 245,887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tova do České Třebov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4, účinnost od 1.8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6A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1:13:00Z</dcterms:created>
  <dc:creator>= ČD =</dc:creator>
  <dc:description/>
  <dc:language>en-US</dc:language>
  <cp:lastModifiedBy>Votocek</cp:lastModifiedBy>
  <cp:lastPrinted>2003-02-10T15:32:00Z</cp:lastPrinted>
  <dcterms:modified xsi:type="dcterms:W3CDTF">2007-07-18T11:48:00Z</dcterms:modified>
  <cp:revision>9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8159443</vt:r8>
  </property>
  <property fmtid="{D5CDD505-2E9C-101B-9397-08002B2CF9AE}" pid="3" name="_AuthorEmail">
    <vt:lpwstr>Vlach@opr.bno.cd.cz</vt:lpwstr>
  </property>
  <property fmtid="{D5CDD505-2E9C-101B-9397-08002B2CF9AE}" pid="4" name="_AuthorEmailDisplayName">
    <vt:lpwstr>Vlach František</vt:lpwstr>
  </property>
  <property fmtid="{D5CDD505-2E9C-101B-9397-08002B2CF9AE}" pid="5" name="_EmailSubject">
    <vt:lpwstr>Tabulky 4 TTP za obvod UŽST Brno-Maloměřice</vt:lpwstr>
  </property>
</Properties>
</file>