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326A  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očka Brno - Židen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391" w:h="11906"/>
          <w:pgMar w:left="851" w:right="340" w:gutter="0" w:header="720" w:top="776" w:footer="0" w:bottom="680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42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1/700 – 142,95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1/700 – 143,1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Břeclav -Brno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496=155,77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Odb.Brno Židenice - Čes. Třebová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2b/4b - 155,8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2b/4b - 155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Odb.Brno - Židen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Maloměřice </w:t>
            </w:r>
            <w:r>
              <w:rPr>
                <w:b w:val="false"/>
              </w:rPr>
              <w:t>7 – 159,57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9 – 159,59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9 – 160,15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Maloměřice </w:t>
            </w:r>
            <w:r>
              <w:rPr>
                <w:b w:val="false"/>
              </w:rPr>
              <w:t>7 – 160,22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160,6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160,8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,77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,91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0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,56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,27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Adamo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2 - 175,13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1 - 175,17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1 - 175,69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2 - 175,70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,68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,09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,7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,0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ansk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1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4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řezová nad Svitavou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,39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,83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9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2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2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,19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,25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to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2-235,0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Z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1-235,0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Z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-2-235,1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S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ZS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1-235,190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S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. Zádulka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3-240,8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3-240,95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2-243,0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Z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1-243,0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Z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2-243,2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S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1-243,2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 SS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340" w:gutter="0" w:header="720" w:top="776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6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12</w:t>
          </w:r>
        </w:p>
        <w:p>
          <w:pPr>
            <w:pStyle w:val="Normal"/>
            <w:rPr/>
          </w:pPr>
          <w:r>
            <w:rPr>
              <w:b/>
            </w:rPr>
            <w:t>účinnost od 1.12.2006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4:58:00Z</dcterms:created>
  <dc:creator>SDC BRNO</dc:creator>
  <dc:description/>
  <cp:keywords/>
  <dc:language>en-US</dc:language>
  <cp:lastModifiedBy>Kabrle Tomáš</cp:lastModifiedBy>
  <cp:lastPrinted>2006-11-01T14:41:00Z</cp:lastPrinted>
  <dcterms:modified xsi:type="dcterms:W3CDTF">2006-11-28T08:06:00Z</dcterms:modified>
  <cp:revision>9</cp:revision>
  <dc:subject/>
  <dc:title>Trať: 	</dc:title>
</cp:coreProperties>
</file>