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6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  <w:p>
            <w:pPr>
              <w:pStyle w:val="Normal"/>
              <w:rPr/>
            </w:pPr>
            <w:r>
              <w:rPr/>
              <w:t>vjez. skupina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Zádulka-Č.Třebová vjez.skup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Česká Třebová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škerý posun samotných nebo spojených hnacích vozidel v obvodech Osobního nádraží, Odjezdová skupina, Vjezdová skupina, S  Směrová skupina a z těchto skupin do DKV a z DKV do těchto skupin je prováděn jako posun bez posunové č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videlný posun bez posunové čety mezi jednotlivými obvody stan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jezd z jiného obvodu ŽST:</w:t>
            </w:r>
          </w:p>
          <w:p>
            <w:pPr>
              <w:pStyle w:val="Normal"/>
              <w:rPr/>
            </w:pPr>
            <w:r>
              <w:rPr/>
              <w:t>Ve vyjímečných případech je dovoleno vypravit vlak z Č.Třebové vjezdová skupina po vjezdové koleji jednokolejné trati odbočka Zádulka – Č.Třebová vjez. nád. na odbočku Zádulka za podmínek stanovených S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rPr/>
            </w:pPr>
            <w:r>
              <w:rPr/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5.8.2003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OPŘ Praha</cp:lastModifiedBy>
  <cp:lastPrinted>2003-05-19T11:27:00Z</cp:lastPrinted>
  <dcterms:modified xsi:type="dcterms:W3CDTF">2003-07-25T05:25:00Z</dcterms:modified>
  <cp:revision>16</cp:revision>
  <dc:subject/>
  <dc:title>Trať č.: 	</dc:title>
</cp:coreProperties>
</file>