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rlovy Vary dolní n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ánské Lázně – Pout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tnov - Karlovy Vary do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ejsou přechodná hnací vozidla řady 710, 718, 721, 730, 731, 740, 743, 745, 850, 851, 85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Hnací vozidla řady 720, 735, 742, 852 jsou přechodná pouze jednoduše s omezenou rychlostí 20 km/h pro mosty v km 29,740 – 29,790;  35,910 - 35,970; 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1843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11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1843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11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2:00Z</dcterms:created>
  <dc:creator>OPO Ústí nad Labem</dc:creator>
  <dc:description/>
  <cp:keywords/>
  <dc:language>en-US</dc:language>
  <cp:lastModifiedBy>SDC Karlovy Vary</cp:lastModifiedBy>
  <cp:lastPrinted>2004-06-01T05:51:00Z</cp:lastPrinted>
  <dcterms:modified xsi:type="dcterms:W3CDTF">2006-11-13T11:23:00Z</dcterms:modified>
  <cp:revision>6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1713543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1630264448</vt:r8>
  </property>
</Properties>
</file>