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iánské Lázně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 d.n.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kovice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esné Kladruby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8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á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4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tno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č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ásný Jez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ičk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7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2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.Vary-Březová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7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8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9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Vary dol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(ze skup. přech. VI)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  <w:t>V DKV sjízdné všechny paprsky rychl. 5 km/h.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41:00Z</dcterms:created>
  <dc:creator>SDC Karlovy Vary</dc:creator>
  <dc:description/>
  <dc:language>en-US</dc:language>
  <cp:lastModifiedBy>SDC Karlovy Vary</cp:lastModifiedBy>
  <cp:lastPrinted>2004-05-27T13:46:00Z</cp:lastPrinted>
  <dcterms:modified xsi:type="dcterms:W3CDTF">2006-11-16T08:05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4955403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-830763887</vt:r8>
  </property>
</Properties>
</file>