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844"/>
        <w:gridCol w:w="141"/>
        <w:gridCol w:w="7089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C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Karlovy Vary d.n.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Johanngeorgenstadt DB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/54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 a ČD D3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 TRS (Tesla):   Karlovy Vary – Karlovy Vary dol.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SRV (Tesla):   Nejdek - Potůčky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 d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   67 / 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25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2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D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6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D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7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61=</w:t>
            </w:r>
          </w:p>
          <w:p>
            <w:pPr>
              <w:pStyle w:val="Normal"/>
              <w:rPr/>
            </w:pPr>
            <w:r>
              <w:rPr/>
              <w:t>185,45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4,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R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8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   - / 6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2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R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9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rá Ro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4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6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 7,7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10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4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3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2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3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ová Ro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61=</w:t>
            </w:r>
          </w:p>
          <w:p>
            <w:pPr>
              <w:pStyle w:val="Normal"/>
              <w:rPr/>
            </w:pPr>
            <w:r>
              <w:rPr/>
              <w:t>6,45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5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1,3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ová Role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0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uch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5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D(D) </w:t>
            </w:r>
            <w:r>
              <w:rPr>
                <w:b/>
                <w:bCs/>
              </w:rPr>
              <w:t>Nejd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9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5,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5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M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7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ejdek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3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Vysoká P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2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3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Nové Ham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0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5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7,9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7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Tisová u Nejdk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7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ové Hamry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9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Oldřichov u Nejdk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7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0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91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Pernin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18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2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Horní Blat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8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3,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4,1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2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Potůčky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3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Potůč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2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5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9,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átní hranice ČR/SR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0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ohanngeorgenstadt D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0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283"/>
      <w:gridCol w:w="1701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36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5.11.2007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02:00Z</dcterms:created>
  <dc:creator>SSZT Cheb</dc:creator>
  <dc:description/>
  <dc:language>en-US</dc:language>
  <cp:lastModifiedBy>SDC Karlovy Vary</cp:lastModifiedBy>
  <cp:lastPrinted>2004-12-15T06:10:00Z</cp:lastPrinted>
  <dcterms:modified xsi:type="dcterms:W3CDTF">2007-11-01T11:38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66483395</vt:r8>
  </property>
  <property fmtid="{D5CDD505-2E9C-101B-9397-08002B2CF9AE}" pid="3" name="_AdHocReviewCycleID">
    <vt:r8>-394253230</vt:r8>
  </property>
  <property fmtid="{D5CDD505-2E9C-101B-9397-08002B2CF9AE}" pid="4" name="_AuthorEmail">
    <vt:lpwstr>Zelinka@sdc.kvr.cd.cz</vt:lpwstr>
  </property>
  <property fmtid="{D5CDD505-2E9C-101B-9397-08002B2CF9AE}" pid="5" name="_AuthorEmailDisplayName">
    <vt:lpwstr>Zelinka Vladimír</vt:lpwstr>
  </property>
  <property fmtid="{D5CDD505-2E9C-101B-9397-08002B2CF9AE}" pid="6" name="_EmailSubject">
    <vt:lpwstr>Návrh 14. změny TTP 536</vt:lpwstr>
  </property>
  <property fmtid="{D5CDD505-2E9C-101B-9397-08002B2CF9AE}" pid="7" name="_PreviousAdHocReviewCycleID">
    <vt:r8>-60103985</vt:r8>
  </property>
</Properties>
</file>