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748"/>
        <w:gridCol w:w="184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6C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arlovy Vary dolní nádraží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Johangeorgenstadt DB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Vary d.n. - Karlovy V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ejsou přechodná hnací vozidla řady 75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lovy Vary-Vysoká Pe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soká Pec - Potůčk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ejsou přechodná hnací vozidla řady 718, 74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ůčky  - Johangeorgenstadt D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828"/>
        <w:gridCol w:w="1134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í předpisy ČD a v  železniční stanic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Johangeorgenstadt  předpisy DB a Dodatková ujednání pro železniční pohraniční přechod Potůčky - Johanngeorgenstadt DB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6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</w:t>
          </w:r>
          <w:r>
            <w:rPr>
              <w:bCs/>
            </w:rPr>
            <w:t>9</w:t>
          </w:r>
          <w:r>
            <w:rPr/>
            <w:t>.12.2006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2:00Z</dcterms:created>
  <dc:creator>OPØ Ústí nad Labem</dc:creator>
  <dc:description/>
  <cp:keywords/>
  <dc:language>en-US</dc:language>
  <cp:lastModifiedBy>SDC Karlovy Vary</cp:lastModifiedBy>
  <cp:lastPrinted>2006-11-16T10:03:00Z</cp:lastPrinted>
  <dcterms:modified xsi:type="dcterms:W3CDTF">2006-11-16T09:05:00Z</dcterms:modified>
  <cp:revision>6</cp:revision>
  <dc:subject/>
  <dc:title>Tra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7498481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12. změna TTP 536</vt:lpwstr>
  </property>
</Properties>
</file>