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423"/>
      </w:tblGrid>
      <w:tr>
        <w:trPr/>
        <w:tc>
          <w:tcPr>
            <w:tcW w:w="290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36C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Karlovy Vary d.n.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Johanngeorgenstadt DB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 d.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Johanngeorgenstadt DB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 d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                 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Nová Role                                                  45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Nová Role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Nové Hamry                                               55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Nové Hamry 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ernink                                                       45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ernink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otůčky  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otůčky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Johanngeorgenstadt DB                             4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8391" w:h="11906"/>
          <w:pgMar w:left="851" w:right="28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360"/>
        <w:gridCol w:w="360"/>
        <w:gridCol w:w="360"/>
        <w:gridCol w:w="1590"/>
        <w:gridCol w:w="360"/>
        <w:gridCol w:w="360"/>
        <w:gridCol w:w="360"/>
        <w:gridCol w:w="2022"/>
        <w:gridCol w:w="425"/>
      </w:tblGrid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arlovy Vary d.n.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arlovy Vary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760 = 186,08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jezd vedlejším směrem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,18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/>
              <w:t>5,26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tará Role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82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ová Role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,2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</w:t>
            </w:r>
            <w:r>
              <w:rPr/>
              <w:t>15,10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</w:t>
            </w:r>
            <w:r>
              <w:rPr/>
              <w:t>15,25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</w:t>
            </w:r>
            <w:r>
              <w:rPr/>
              <w:t>16,09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</w:t>
            </w:r>
            <w:r>
              <w:rPr/>
              <w:t>16,24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784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95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ejdek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>19,66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>21,0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 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>21,47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>21,858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>22,4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u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70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u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88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vé Hamry 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39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,81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05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nink 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43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7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15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45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686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rní Blatná 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02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>41,11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3,00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3,38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>44,141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,71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ůčky 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46,50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nice DB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Johanngeor-genstad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nice DB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32"/>
      <w:gridCol w:w="1518"/>
      <w:gridCol w:w="1050"/>
      <w:gridCol w:w="1702"/>
    </w:tblGrid>
    <w:tr>
      <w:trPr/>
      <w:tc>
        <w:tcPr>
          <w:tcW w:w="1162" w:type="dxa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536C</w:t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widowControl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6</w:t>
          </w:r>
        </w:p>
      </w:tc>
      <w:tc>
        <w:tcPr>
          <w:tcW w:w="1050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702" w:type="dxa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5</w:t>
          </w:r>
        </w:p>
        <w:p>
          <w:pPr>
            <w:pStyle w:val="Normal"/>
            <w:widowControl/>
            <w:rPr/>
          </w:pPr>
          <w:r>
            <w:rPr/>
            <w:t>Účinnost od 1.12.2007</w:t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02:00Z</dcterms:created>
  <dc:creator>NEVÍDAL MIROSLAV</dc:creator>
  <dc:description/>
  <cp:keywords/>
  <dc:language>en-US</dc:language>
  <cp:lastModifiedBy>Votocek</cp:lastModifiedBy>
  <cp:lastPrinted>2006-09-21T06:46:00Z</cp:lastPrinted>
  <dcterms:modified xsi:type="dcterms:W3CDTF">2007-11-07T09:34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6490592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14. změny TTP 536</vt:lpwstr>
  </property>
  <property fmtid="{D5CDD505-2E9C-101B-9397-08002B2CF9AE}" pid="6" name="_PreviousAdHocReviewCycleID">
    <vt:r8>1519567869</vt:r8>
  </property>
  <property fmtid="{D5CDD505-2E9C-101B-9397-08002B2CF9AE}" pid="7" name="_ReviewingToolsShownOnce">
    <vt:lpwstr/>
  </property>
</Properties>
</file>