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06"/>
        <w:gridCol w:w="578"/>
        <w:gridCol w:w="419"/>
        <w:gridCol w:w="448"/>
        <w:gridCol w:w="655"/>
        <w:gridCol w:w="212"/>
        <w:gridCol w:w="2182"/>
        <w:gridCol w:w="577"/>
        <w:gridCol w:w="180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0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B</w:t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průjezdného průřezu</w:t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Krásný Jez</w:t>
            </w:r>
          </w:p>
        </w:tc>
        <w:tc>
          <w:tcPr>
            <w:tcW w:w="349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odov</w:t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ybka  3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y  osvětl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 - Horní Slavk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el. ved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6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Slavk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Slavkov - Loket předměst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69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2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et předměstí – Loket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9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el. ved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et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sloupek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et - Nové Sedl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7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3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, terč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S7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- Chod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" w:hRule="atLeast"/>
        </w:trPr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 L2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  62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  59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  32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V 34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  65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420" w:h="11906"/>
          <w:pgMar w:left="737" w:right="737" w:gutter="0" w:header="708" w:top="764" w:footer="0" w:bottom="39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8420" w:h="11906"/>
      <w:pgMar w:left="737" w:right="737" w:gutter="0" w:header="0" w:top="39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36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75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07:00Z</dcterms:created>
  <dc:creator>Karel Seidl, Ing.</dc:creator>
  <dc:description/>
  <dc:language>en-US</dc:language>
  <cp:lastModifiedBy>SDC Karlovy Vary</cp:lastModifiedBy>
  <cp:lastPrinted>2006-11-16T09:38:00Z</cp:lastPrinted>
  <dcterms:modified xsi:type="dcterms:W3CDTF">2006-11-16T08:39:00Z</dcterms:modified>
  <cp:revision>10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7161689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-990328402</vt:r8>
  </property>
</Properties>
</file>