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B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rásný Jez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odov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   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,285      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,662               D1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,349    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,329      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.Slavko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3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Slavk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,566              U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1,908            U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,593      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3,965   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4,915           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et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5,610            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oke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1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14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5,665            D1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69           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6,133           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6,584            D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703            D3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65      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učky nz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38   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69      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.Sedl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8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071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okt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 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2.2004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09:00Z</dcterms:created>
  <dc:creator>aa</dc:creator>
  <dc:description/>
  <dc:language>en-US</dc:language>
  <cp:lastModifiedBy>SDC Karlovy Vary</cp:lastModifiedBy>
  <cp:lastPrinted>2003-12-17T10:04:00Z</cp:lastPrinted>
  <dcterms:modified xsi:type="dcterms:W3CDTF">2003-12-17T09:09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9713628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Změny TTP 536</vt:lpwstr>
  </property>
  <property fmtid="{D5CDD505-2E9C-101B-9397-08002B2CF9AE}" pid="6" name="_PreviousAdHocReviewCycleID">
    <vt:r8>-2099713628</vt:r8>
  </property>
</Properties>
</file>