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2A</w:t>
            </w:r>
          </w:p>
        </w:tc>
        <w:tc>
          <w:tcPr>
            <w:tcW w:w="78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 Mladotice</w:t>
            </w:r>
          </w:p>
        </w:tc>
        <w:tc>
          <w:tcPr>
            <w:tcW w:w="78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kovník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okr. Rakovník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0,769  IV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259  III. tř. č. 2291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2,050  IV. tř.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180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4, 150  IV.tř.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k        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374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ubná  n 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4,835  IV. tř.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5,067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776  III. tř. č. 228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148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39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544  II. tř. č. 2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kovník DK dispečer D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9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nos radiostanicí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26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82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0,192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0,46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idov  n 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1,285  II. tř. č. 2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1,802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3,55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4,180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4,405  IV.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4,750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16,616  IV. tř.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7,363  III. tř. č. 229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istá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7,814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18,738  IV. tř.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9,136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35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8  IV. tř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1,859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okr. Plzeň - sever</w:t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2,877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3,109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3,584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3,849  III. tř. č. 229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4,320  IV. tř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žlany   n 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6,749  III. tř. č. 229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alovice u Rakovníka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7,065    I. tř. č. 2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alovice DK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00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8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7,768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8,477  II . tř. č.20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0,013   U.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0,905 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1,333  U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1,785  III. tř. č. 20137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ojany    n z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1,970 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2,528 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3,075  U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3,868 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4,387  II. tř. č. 20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4,935  III. tř. č. 2013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5,126  II. tř. č. 20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5,670  U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6,313  II. tř. č. 20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6,745  U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6,932  U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7,650  U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adotice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>Tabulka</w:t>
          </w:r>
          <w:r>
            <w:rPr>
              <w:b/>
            </w:rPr>
            <w:t>7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13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Změna č: 12</w:t>
          </w:r>
        </w:p>
        <w:p>
          <w:pPr>
            <w:pStyle w:val="Normal"/>
            <w:widowControl/>
            <w:rPr/>
          </w:pPr>
          <w:r>
            <w:rPr/>
            <w:t>Účinnost od 15.8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�esk� dr�hy a.s.</dc:creator>
  <dc:description/>
  <dc:language>en-US</dc:language>
  <cp:lastModifiedBy>Lehovcová A.</cp:lastModifiedBy>
  <dcterms:modified xsi:type="dcterms:W3CDTF">2006-07-14T07:02:00Z</dcterms:modified>
  <cp:revision>2</cp:revision>
  <dc:subject/>
  <dc:title>Tra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169295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: 522,532,529,528</vt:lpwstr>
  </property>
</Properties>
</file>