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522 B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918"/>
        <w:gridCol w:w="791"/>
        <w:gridCol w:w="160"/>
        <w:gridCol w:w="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Rakovník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ečov nad Teplou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  <w:bCs/>
              </w:rPr>
              <w:t>Rakovník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b/>
                <w:bCs/>
              </w:rPr>
              <w:t>Senomat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-V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  <w:bCs/>
              </w:rPr>
              <w:t>Senomaty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b/>
                <w:bCs/>
              </w:rPr>
              <w:t>Pšovlk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  <w:bCs/>
              </w:rPr>
              <w:t>Pšovlk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b/>
                <w:bCs/>
              </w:rPr>
              <w:t>Jesenice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/ 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  <w:bCs/>
              </w:rPr>
              <w:t>Jesenice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b/>
                <w:bCs/>
              </w:rPr>
              <w:t>Blatno u Jese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X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  <w:bCs/>
              </w:rPr>
              <w:t>Blatno u Jesen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b/>
                <w:bCs/>
              </w:rPr>
              <w:t>Lubenec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  <w:bCs/>
              </w:rPr>
              <w:t>Lubenec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b/>
                <w:bCs/>
              </w:rPr>
              <w:t>Protivec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  X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/ X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  <w:bCs/>
              </w:rPr>
              <w:t>Protivec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b/>
                <w:bCs/>
              </w:rPr>
              <w:t>Žlutice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  <w:bCs/>
              </w:rPr>
              <w:t>Žlutice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b/>
                <w:bCs/>
              </w:rPr>
              <w:t>Štědrá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  <w:bCs/>
              </w:rPr>
              <w:t>Štědrá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b/>
                <w:bCs/>
              </w:rPr>
              <w:t>Toužim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X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IX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  <w:r>
              <w:rPr>
                <w:b/>
                <w:bCs/>
              </w:rPr>
              <w:t>Toužim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b/>
                <w:bCs/>
              </w:rPr>
              <w:t>Bečov nad Tepl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XI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rPr/>
          </w:pPr>
          <w:r>
            <w:rPr/>
            <w:t>TTP 522 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: 6 </w:t>
          </w:r>
        </w:p>
        <w:p>
          <w:pPr>
            <w:pStyle w:val="Normal"/>
            <w:rPr/>
          </w:pPr>
          <w:r>
            <w:rPr/>
            <w:t>Účinnost od 10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0:40:00Z</dcterms:created>
  <dc:creator>Krejčová Šárka</dc:creator>
  <dc:description/>
  <dc:language>en-US</dc:language>
  <cp:lastModifiedBy>Šárka Krejčová</cp:lastModifiedBy>
  <cp:lastPrinted>2004-03-05T11:57:00Z</cp:lastPrinted>
  <dcterms:modified xsi:type="dcterms:W3CDTF">2004-03-26T09:36:00Z</dcterms:modified>
  <cp:revision>8</cp:revision>
  <dc:subject/>
  <dc:title>ŤTP _</dc:title>
</cp:coreProperties>
</file>