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9"/>
        <w:gridCol w:w="1133"/>
        <w:gridCol w:w="2261"/>
        <w:gridCol w:w="10"/>
        <w:gridCol w:w="6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/>
              <w:t>702B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Místa na trati a ve stanicích, kde není dodržen volný postranní prostor  průjezdného průřezu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Tábor</w:t>
            </w:r>
          </w:p>
        </w:tc>
        <w:tc>
          <w:tcPr>
            <w:tcW w:w="3410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Ražice</w:t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562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/>
              <w:t>Tábor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m 0,700-1,1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souběh trat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>
                <w:b w:val="false"/>
              </w:rPr>
              <w:t>km 3,291</w:t>
            </w:r>
          </w:p>
          <w:p>
            <w:pPr>
              <w:pStyle w:val="Heading1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/>
              <w:t>Bálkova Lhota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,138</w:t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,444</w:t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km 8,700-9,400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stožáry osv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/>
              <w:t>Božej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>
                <w:b w:val="false"/>
              </w:rPr>
              <w:t>km 21,510</w:t>
            </w:r>
          </w:p>
          <w:p>
            <w:pPr>
              <w:pStyle w:val="Heading1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/>
              <w:t>Milevsko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,326</w:t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,694</w:t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stožár návěstidl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/>
              <w:t>Bra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kolej  č. 1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stožár návěstidl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6"/>
              </w:rPr>
              <w:t>Červená nad Vltavou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 xml:space="preserve">kolej č. 2   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stožár návěstidl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6"/>
              </w:rPr>
              <w:t>Červená nad Vlt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 xml:space="preserve">km 41,791 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</w:t>
            </w: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,539</w:t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,043</w:t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6"/>
              </w:rPr>
              <w:t>Vlast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 xml:space="preserve">kolej č. 1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návěstidl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lej č. 3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P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stožár návěstidla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897"/>
      <w:gridCol w:w="516"/>
      <w:gridCol w:w="62"/>
      <w:gridCol w:w="868"/>
      <w:gridCol w:w="812"/>
      <w:gridCol w:w="54"/>
      <w:gridCol w:w="1548"/>
      <w:gridCol w:w="635"/>
      <w:gridCol w:w="756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6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5</w:t>
          </w:r>
        </w:p>
      </w:tc>
      <w:tc>
        <w:tcPr>
          <w:tcW w:w="139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/>
            </w:rPr>
            <w:fldChar w:fldCharType="begin"/>
          </w:r>
          <w:r>
            <w:rPr>
              <w:rStyle w:val="Pagenumber"/>
              <w:sz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lang w:val="en-US"/>
            </w:rPr>
            <w:fldChar w:fldCharType="separate"/>
          </w:r>
          <w:r>
            <w:rPr>
              <w:rStyle w:val="Pagenumber"/>
              <w:sz w:val="16"/>
              <w:lang w:val="en-US"/>
            </w:rPr>
            <w:t>1</w:t>
          </w:r>
          <w:r>
            <w:rPr>
              <w:rStyle w:val="Pagenumber"/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.4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58</Characters>
  <CharactersWithSpaces>699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2:48:00Z</dcterms:created>
  <dc:creator>Štufka František</dc:creator>
  <dc:description/>
  <dc:language>en-US</dc:language>
  <cp:lastModifiedBy/>
  <dcterms:modified xsi:type="dcterms:W3CDTF">2003-03-26T12:48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