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966"/>
        <w:gridCol w:w="568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 702 C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Tábor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echyně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bor-Bechyně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 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/ nejsou přechodná ani jednoduše </w:t>
            </w:r>
            <w:r>
              <w:rPr/>
              <w:t xml:space="preserve"> HV   řady: </w:t>
            </w:r>
            <w:r>
              <w:rPr>
                <w:b/>
              </w:rPr>
              <w:t xml:space="preserve">110,721,749 - 754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60, 470 </w:t>
            </w:r>
          </w:p>
          <w:p>
            <w:pPr>
              <w:pStyle w:val="TextBody"/>
              <w:rPr/>
            </w:pPr>
            <w:r>
              <w:rPr/>
              <w:t xml:space="preserve">b/ jsou  přechodná  i dvojmo </w:t>
            </w:r>
            <w:r>
              <w:rPr>
                <w:b w:val="false"/>
              </w:rPr>
              <w:t>HV řady:</w:t>
            </w:r>
          </w:p>
          <w:p>
            <w:pPr>
              <w:pStyle w:val="TextBody"/>
              <w:rPr/>
            </w:pPr>
            <w:r>
              <w:rPr/>
              <w:t>100,113,</w:t>
            </w:r>
          </w:p>
          <w:p>
            <w:pPr>
              <w:pStyle w:val="TextBody"/>
              <w:rPr/>
            </w:pPr>
            <w:r>
              <w:rPr/>
              <w:t>704,708,714,730,742,</w:t>
            </w:r>
          </w:p>
          <w:p>
            <w:pPr>
              <w:pStyle w:val="TextBody"/>
              <w:rPr/>
            </w:pPr>
            <w:r>
              <w:rPr/>
              <w:t>809,810, 860, 890,891,893,894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motorové vozy ř.892 a 810</w:t>
            </w:r>
            <w:r>
              <w:rPr/>
              <w:t xml:space="preserve">  při jízdě s přívěsným vozem </w:t>
            </w:r>
            <w:r>
              <w:rPr>
                <w:b/>
              </w:rPr>
              <w:t>Baafx</w:t>
            </w:r>
            <w:r>
              <w:rPr/>
              <w:t xml:space="preserve"> nebo při jízdě spojených motorových vozů musí být spojeny s povolenou šroubovkou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ábor-Bechyně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dovolený  největší rozvor  pro vozy</w:t>
            </w:r>
            <w:r>
              <w:rPr>
                <w:u w:val="single"/>
              </w:rPr>
              <w:t xml:space="preserve"> </w:t>
            </w:r>
            <w:r>
              <w:rPr/>
              <w:t xml:space="preserve">  s rejdovnými nápravami </w:t>
            </w:r>
            <w:r>
              <w:rPr>
                <w:b/>
              </w:rPr>
              <w:t>je 9 m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doprava vozů 3 nápr. a vozů 4 nápr. se vzdál. </w:t>
            </w:r>
            <w:r>
              <w:rPr/>
              <w:t>otoč.čepů</w:t>
            </w:r>
            <w:r>
              <w:rPr>
                <w:b/>
              </w:rPr>
              <w:t xml:space="preserve"> nad 16m </w:t>
            </w:r>
            <w:r>
              <w:rPr/>
              <w:t>vyloučena .Doprava  4 nápr. osobních vozů  se vzdál. otočných  čepů  nejvýše 19,5 m dovolena za podmínek pro čtyřnápr.vozy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</w:rPr>
              <w:t>- čtyřnápr.vozy a vozy řady</w:t>
            </w:r>
            <w:r>
              <w:rPr/>
              <w:t xml:space="preserve"> Raj</w:t>
            </w:r>
            <w:r>
              <w:rPr>
                <w:b w:val="false"/>
              </w:rPr>
              <w:t xml:space="preserve"> vozové skup. 11 se vzdál.otočných čepů nejvýše 16 m  mohou být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přepravovány za předpokladu,že </w:t>
            </w:r>
            <w:r>
              <w:rPr/>
              <w:t>v úsecích trati v km 0,324-0,645, 17,867-17,995, a 18,620-18,880 s oblouky</w:t>
            </w:r>
            <w:r>
              <w:rPr>
                <w:b w:val="false"/>
              </w:rPr>
              <w:t xml:space="preserve"> o poloměru</w:t>
            </w:r>
            <w:r>
              <w:rPr/>
              <w:t xml:space="preserve"> menším než 150 m</w:t>
            </w:r>
            <w:r>
              <w:rPr>
                <w:b w:val="false"/>
              </w:rPr>
              <w:t xml:space="preserve"> nebude</w:t>
            </w:r>
            <w:r>
              <w:rPr/>
              <w:t xml:space="preserve"> </w:t>
            </w:r>
            <w:r>
              <w:rPr>
                <w:b w:val="false"/>
              </w:rPr>
              <w:t>překročena rychlost</w:t>
            </w:r>
            <w:r>
              <w:rPr/>
              <w:t xml:space="preserve"> 10 km/h.  </w:t>
            </w:r>
            <w:r>
              <w:rPr>
                <w:b w:val="false"/>
              </w:rPr>
              <w:t xml:space="preserve">Vozy musí být mezi sebou a s tažným vozidlem spojeny  jen  zcela uvolněnou šroubovkou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nákladní vozy </w:t>
            </w:r>
            <w:r>
              <w:rPr/>
              <w:t>ostatních řad mohou být ve výše uvedených úsecích přepravovány  nejvyšší rychlostí</w:t>
            </w:r>
            <w:r>
              <w:rPr>
                <w:b/>
              </w:rPr>
              <w:t xml:space="preserve"> 10 km/h. </w:t>
            </w:r>
            <w:r>
              <w:rPr/>
              <w:t>Každý vůz  musí  mít  ruční brzdu a průběžnou brzd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mezení přechodnosti vozů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 poklesu napětí v trakčním vedení na stejnosměrném systému pod 1,1 kV je nutno s ohledem na zamezení výpadku napájení upravit technologii jízdy dle technologických postupů a opatření DKV pro jednotlivé řady lokomotiv takto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  <w:tab w:val="left" w:pos="360" w:leader="none"/>
              </w:tabs>
              <w:ind w:left="214" w:hanging="214"/>
              <w:rPr/>
            </w:pPr>
            <w:r>
              <w:rPr/>
              <w:t>u el.HV řady 100,113 přejde strojvedoucí na sériové    zapojení (proud trakčních motorů max.250A)</w:t>
            </w:r>
          </w:p>
          <w:p>
            <w:pPr>
              <w:pStyle w:val="Normal"/>
              <w:jc w:val="both"/>
              <w:rPr/>
            </w:pPr>
            <w:r>
              <w:rPr/>
              <w:t>Uvedená opatření realizuje strojvedoucí neprodleně po zjištění poklesu napětí v trakčním vedení pod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uvedenou hranici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patření  při poklesu napětí v TV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02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</w:rPr>
            <w:t>3</w:t>
          </w:r>
          <w:r>
            <w:rPr/>
            <w:t xml:space="preserve">   Účinnost</w:t>
          </w:r>
        </w:p>
        <w:p>
          <w:pPr>
            <w:pStyle w:val="Normal"/>
            <w:rPr/>
          </w:pPr>
          <w:r>
            <w:rPr/>
            <w:t>od 01. 10. 2004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Změna  č.  3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02:00Z</dcterms:created>
  <dc:creator>Vondracek</dc:creator>
  <dc:description/>
  <dc:language>en-US</dc:language>
  <cp:lastModifiedBy>Moravec Milan</cp:lastModifiedBy>
  <cp:lastPrinted>2003-08-18T11:56:00Z</cp:lastPrinted>
  <dcterms:modified xsi:type="dcterms:W3CDTF">2004-09-26T21:19:00Z</dcterms:modified>
  <cp:revision>3</cp:revision>
  <dc:subject/>
  <dc:title>Trať č.: _</dc:title>
</cp:coreProperties>
</file>