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112"/>
        <w:gridCol w:w="206"/>
        <w:gridCol w:w="219"/>
        <w:gridCol w:w="143"/>
        <w:gridCol w:w="140"/>
        <w:gridCol w:w="220"/>
        <w:gridCol w:w="360"/>
        <w:gridCol w:w="360"/>
        <w:gridCol w:w="118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1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03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Lysá nad Labem</w:t>
            </w:r>
          </w:p>
        </w:tc>
        <w:tc>
          <w:tcPr>
            <w:tcW w:w="340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Ústí nad Labem záp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7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NYMBURK HL.N. - VŠETATY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2+41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7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VŠETATY - NYMBURK HL.N.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5+41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4</w:t>
            </w:r>
          </w:p>
        </w:tc>
        <w:tc>
          <w:tcPr>
            <w:tcW w:w="6238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Lysá nad Labem - Všetat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5</w:t>
            </w:r>
          </w:p>
        </w:tc>
        <w:tc>
          <w:tcPr>
            <w:tcW w:w="6238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Všetaty</w:t>
            </w:r>
            <w:r>
              <w:rPr/>
              <w:t xml:space="preserve"> - </w:t>
            </w:r>
            <w:r>
              <w:rPr>
                <w:color w:val="000000"/>
              </w:rPr>
              <w:t>Lysá nad Labe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37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14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Lysá nad Labem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7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Lysá nad Labe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48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44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Stará Bolesla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8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Stará Bolesla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54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24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Dřís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4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1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Dřís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61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147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Všetaty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1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9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Všetat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4536" w:type="dxa"/>
            <w:gridSpan w:val="1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26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VŠETATY - ÚSTÍ NAD LABEM ZÁPAD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92+4194+4196+41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ÚSTÍ NAD LABEM ZÁPAD - VŠETATY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99+4197+4195+41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2</w:t>
            </w:r>
          </w:p>
        </w:tc>
        <w:tc>
          <w:tcPr>
            <w:tcW w:w="6238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Všetaty - Mělní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4</w:t>
            </w:r>
          </w:p>
        </w:tc>
        <w:tc>
          <w:tcPr>
            <w:tcW w:w="6238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Mělník - Litoměřice do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5</w:t>
            </w:r>
          </w:p>
        </w:tc>
        <w:tc>
          <w:tcPr>
            <w:tcW w:w="6238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Litoměřice dol.n. - Mělní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3</w:t>
            </w:r>
          </w:p>
        </w:tc>
        <w:tc>
          <w:tcPr>
            <w:tcW w:w="6238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Mělník</w:t>
            </w:r>
            <w:r>
              <w:rPr/>
              <w:t xml:space="preserve"> - </w:t>
            </w:r>
            <w:r>
              <w:rPr>
                <w:color w:val="000000"/>
              </w:rPr>
              <w:t>Všetat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61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147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Všetaty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1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361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10"/>
            <w:tcBorders/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Všetat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71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18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Mělník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1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Mělní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79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58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Liběch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9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Liběch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85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69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Štět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5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Štět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92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79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Hošť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2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0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Hošť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98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899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Polep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8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Polep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06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998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Litoměřice dol.n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6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Litoměřice do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397" w:right="397" w:gutter="0" w:header="708" w:top="851" w:footer="0" w:bottom="851"/>
          <w:pgNumType w:fmt="decimal"/>
          <w:formProt w:val="false"/>
          <w:textDirection w:val="lrTb"/>
        </w:sectPr>
      </w:pP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1871"/>
        <w:gridCol w:w="567"/>
        <w:gridCol w:w="454"/>
        <w:gridCol w:w="284"/>
        <w:gridCol w:w="318"/>
        <w:gridCol w:w="360"/>
        <w:gridCol w:w="360"/>
        <w:gridCol w:w="360"/>
        <w:gridCol w:w="1550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6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Litoměřice dol.n. - Ústí nad Labem-Střek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8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Ústí nad Labem-Střekov - Ústí nad Labem záp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9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Ústí nad Labem západ</w:t>
            </w:r>
            <w:r>
              <w:rPr/>
              <w:t xml:space="preserve"> - </w:t>
            </w:r>
            <w:r>
              <w:rPr>
                <w:color w:val="000000"/>
              </w:rPr>
              <w:t>Ústí nad Labem-Střek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7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Ústí nad Labem-Střekov - Litoměřice do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06,6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998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Litoměřice dol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6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406,6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2" w:type="dxa"/>
            <w:gridSpan w:val="6"/>
            <w:tcBorders/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Litoměřice do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12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293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Velké Žernosek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2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Velké Žernosek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19,84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795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Výh. Kamenolom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9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Výh. Kamenolo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22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491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Sebuzí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2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Sebuz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093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Ústí nad Labem-Střek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31,1</w:t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= </w:t>
            </w: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Ústí nad Labem-Střek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,94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59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Ústí nad Labem západ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a7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,9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7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6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7)-NOT(e2:e3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1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7)-NOT(e2:e4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3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7)-NOT(e2:e5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1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7)-NOT(e2:e6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1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Ústí nad Labem západ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360"/>
        <w:gridCol w:w="360"/>
        <w:gridCol w:w="360"/>
        <w:gridCol w:w="118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1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03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Ústí nad Labem-Střekov</w:t>
            </w:r>
          </w:p>
        </w:tc>
        <w:tc>
          <w:tcPr>
            <w:tcW w:w="34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Děčín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VŠETATY - DĚČÍN VÝCHOD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92+4194+4196+42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DĚČÍN VÝCHOD - VŠETATY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3+4197+4195+41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ŠETATY - ÚSTÍ NAD LABEM-STŘEKOV 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92+4194+41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ÚSTÍ NAD LABEM-STŘEKOV - VŠETATY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97+4195+41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ÚSTÍ NAD LABEM-STŘEKOV - DĚČÍN HL.N.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2+68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DĚČÍN HL.N. - ÚSTÍ NAD LABEM-STŘEKOV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67+42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2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Ústí nad Labem-Střekov - Děčín vých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6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Děčín východ - Děčín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7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Děčín hl.n.</w:t>
            </w:r>
            <w:r>
              <w:rPr/>
              <w:t xml:space="preserve"> - </w:t>
            </w:r>
            <w:r>
              <w:rPr>
                <w:color w:val="000000"/>
              </w:rPr>
              <w:t>Děčín vých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3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Děčín východ</w:t>
            </w:r>
            <w:r>
              <w:rPr/>
              <w:t xml:space="preserve"> - </w:t>
            </w:r>
            <w:r>
              <w:rPr>
                <w:color w:val="000000"/>
              </w:rPr>
              <w:t>Ústí nad Labem-Střek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31,1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093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Ústí nad Labem-Střekov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1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431,1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7"/>
            <w:tcBorders/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Ústí n.L.-Střek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33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vl. v km 433,7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3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vl. v km 433,74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39,64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599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Velké Březno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9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Velké Březn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49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09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Boletice nad Labem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9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Boletice nad Labe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52,54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09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vl. v km 452,5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2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0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vl. v km 452,54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89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Děčín východ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56,9</w:t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= </w:t>
            </w: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Děčín východ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597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Děčín hl.n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Děčín 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8391" w:h="11906"/>
      <w:pgMar w:left="397" w:right="397" w:gutter="0" w:header="708" w:top="851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0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6"/>
      <w:gridCol w:w="709"/>
      <w:gridCol w:w="141"/>
      <w:gridCol w:w="567"/>
      <w:gridCol w:w="992"/>
      <w:gridCol w:w="143"/>
      <w:gridCol w:w="284"/>
      <w:gridCol w:w="283"/>
      <w:gridCol w:w="425"/>
      <w:gridCol w:w="1985"/>
      <w:gridCol w:w="1275"/>
    </w:tblGrid>
    <w:tr>
      <w:trPr/>
      <w:tc>
        <w:tcPr>
          <w:tcW w:w="496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TTP 503</w:t>
          </w:r>
        </w:p>
      </w:tc>
      <w:tc>
        <w:tcPr>
          <w:tcW w:w="567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92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427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693" w:type="dxa"/>
          <w:gridSpan w:val="3"/>
          <w:tcBorders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275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</w:p>
      </w:tc>
    </w:tr>
    <w:tr>
      <w:trPr/>
      <w:tc>
        <w:tcPr>
          <w:tcW w:w="496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0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6"/>
      <w:gridCol w:w="709"/>
      <w:gridCol w:w="141"/>
      <w:gridCol w:w="567"/>
      <w:gridCol w:w="992"/>
      <w:gridCol w:w="143"/>
      <w:gridCol w:w="284"/>
      <w:gridCol w:w="283"/>
      <w:gridCol w:w="425"/>
      <w:gridCol w:w="1985"/>
      <w:gridCol w:w="1275"/>
    </w:tblGrid>
    <w:tr>
      <w:trPr/>
      <w:tc>
        <w:tcPr>
          <w:tcW w:w="496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TTP 503</w:t>
          </w:r>
        </w:p>
      </w:tc>
      <w:tc>
        <w:tcPr>
          <w:tcW w:w="567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92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427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693" w:type="dxa"/>
          <w:gridSpan w:val="3"/>
          <w:tcBorders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275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</w:t>
          </w:r>
        </w:p>
      </w:tc>
    </w:tr>
    <w:tr>
      <w:trPr/>
      <w:tc>
        <w:tcPr>
          <w:tcW w:w="496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0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6"/>
      <w:gridCol w:w="709"/>
      <w:gridCol w:w="141"/>
      <w:gridCol w:w="567"/>
      <w:gridCol w:w="992"/>
      <w:gridCol w:w="143"/>
      <w:gridCol w:w="284"/>
      <w:gridCol w:w="283"/>
      <w:gridCol w:w="425"/>
      <w:gridCol w:w="1985"/>
      <w:gridCol w:w="1275"/>
    </w:tblGrid>
    <w:tr>
      <w:trPr/>
      <w:tc>
        <w:tcPr>
          <w:tcW w:w="496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TTP 326</w:t>
          </w:r>
        </w:p>
      </w:tc>
      <w:tc>
        <w:tcPr>
          <w:tcW w:w="567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92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427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693" w:type="dxa"/>
          <w:gridSpan w:val="3"/>
          <w:tcBorders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275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</w:t>
          </w:r>
        </w:p>
      </w:tc>
    </w:tr>
    <w:tr>
      <w:trPr/>
      <w:tc>
        <w:tcPr>
          <w:tcW w:w="496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4:36:00Z</dcterms:created>
  <dc:creator>Lubomír Hnulík</dc:creator>
  <dc:description/>
  <dc:language>en-US</dc:language>
  <cp:lastModifiedBy>Kůžel Petr, Ing.</cp:lastModifiedBy>
  <dcterms:modified xsi:type="dcterms:W3CDTF">2003-12-08T14:38:00Z</dcterms:modified>
  <cp:revision>3</cp:revision>
  <dc:subject/>
  <dc:title>Trať: _</dc:title>
</cp:coreProperties>
</file>