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Ústí nad Labem západ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1134"/>
        <w:gridCol w:w="709"/>
        <w:gridCol w:w="709"/>
        <w:gridCol w:w="1843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hl.n.   322,6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3,639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3 Nymbur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5,008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5,809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menné Zboží z                    325,9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6,125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8,077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Kostoml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omlaty n/L  328,8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9,285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Kostoml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0,420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1,017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2,162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atov z             332,8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2,708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3,790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4,843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6,233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Lysá n/Labem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ysá n/L           337,6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8,275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Lysá n/Labem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8,592                       III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Lysá n/Labem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0,441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0,940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3,109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4,440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5,017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7,245                        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á Boleslav 348,4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2,372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2,959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3,732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řís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řísy                   353,96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5,839                       III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řís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šetaty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8,150                        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šetaty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0,151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                360,99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1,191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2,314                       III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šetaty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2,760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3,302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6,262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8,479                       II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9,804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0,717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1,102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ělník st.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1,428                        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Mělník </w:t>
            </w:r>
            <w:r>
              <w:rPr/>
              <w:t xml:space="preserve">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2,410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3,640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,003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,384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,807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5,365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5,882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6,176                         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6,633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ěch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běchov</w:t>
            </w:r>
            <w:r>
              <w:rPr/>
              <w:t xml:space="preserve">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2,989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4,937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tětí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Štětí  </w:t>
            </w:r>
            <w:r>
              <w:rPr/>
              <w:t xml:space="preserve">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6,042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tětí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1,291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šťka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1,555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šťka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šťka</w:t>
            </w:r>
            <w:r>
              <w:rPr/>
              <w:t xml:space="preserve">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4,477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5,768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6,475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ep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7,683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epy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lepy</w:t>
            </w:r>
            <w:r>
              <w:rPr/>
              <w:t xml:space="preserve">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9,499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ep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9,934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0,857                       III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2,047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2,935                        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4,043                       IV.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5,385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6,242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toměřice d.n.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1,298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Žernosek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1,815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Žernosek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. Žernoseky</w:t>
            </w:r>
            <w:r>
              <w:rPr/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ebuzín</w:t>
            </w:r>
            <w:r>
              <w:rPr/>
              <w:t xml:space="preserve">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.L. - Střeko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.L. - západ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8</w:t>
          </w:r>
        </w:p>
        <w:p>
          <w:pPr>
            <w:pStyle w:val="Normal"/>
            <w:rPr/>
          </w:pPr>
          <w:r>
            <w:rPr/>
            <w:t>Účinnost od 25.4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3A_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03:00Z</dcterms:created>
  <dc:creator>Kabrle Tomáš</dc:creator>
  <dc:description/>
  <dc:language>en-US</dc:language>
  <cp:lastModifiedBy>Kabrle Tomáš</cp:lastModifiedBy>
  <dcterms:modified xsi:type="dcterms:W3CDTF">2006-04-13T05:39:00Z</dcterms:modified>
  <cp:revision>3</cp:revision>
  <dc:subject/>
  <dc:title>Trať: _</dc:title>
</cp:coreProperties>
</file>