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  <w:gridCol w:w="550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503B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Ústí n.L. Střek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Děčín hl.n.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Platí pro traťové koleje: 1, 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. L. Střekov – Děčín východ –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ěčín východ – Děčín hl. n. – 400 m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Kölleda): ŽST Děčín hl.n.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Labem Stře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5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9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  <w:r>
              <w:rPr>
                <w:b/>
              </w:rPr>
              <w:t xml:space="preserve">  </w:t>
            </w:r>
            <w:r>
              <w:rPr/>
              <w:t xml:space="preserve"> vlečka Olšinky (O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7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Svá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tí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2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Břez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Malé Březno n.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7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Těc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7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2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2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letice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7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–přívo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Centr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5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8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čín – Staré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 horní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hl. n.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539,683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30.8.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b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08:00Z</dcterms:created>
  <dc:creator>Kabrle Tomáš</dc:creator>
  <dc:description/>
  <cp:keywords/>
  <dc:language>en-US</dc:language>
  <cp:lastModifiedBy>Kazda</cp:lastModifiedBy>
  <dcterms:modified xsi:type="dcterms:W3CDTF">2006-08-21T11:11:00Z</dcterms:modified>
  <cp:revision>6</cp:revision>
  <dc:subject/>
  <dc:title>TTP_</dc:title>
</cp:coreProperties>
</file>