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06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 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 xml:space="preserve"> Ústí nad Labem Střekov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 xml:space="preserve"> Děčín hl.n.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          </w:t>
            </w:r>
            <w:r>
              <w:rPr>
                <w:b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stí nad Labem Střek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Děčín východ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ěčín výcho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Děčín hl.n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stí nad Labem Střek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ěčín východ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ěčín východ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ěčín hl.n.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Ústí  - Střek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2,3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3,74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3,7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34,6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.</w:t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38,8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Březn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0,8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ch.</w:t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4,01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4,15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Boletice n.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9,76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,90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2,12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Děčín St. Měst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80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20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7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95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výcho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895=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73=3,7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91=539,87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ěčín hl. n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* Při jízdě vlaku po nesprávné koleji v úseku Ústí n.L. Střekov - V. Březno km 433,748 - 433,770</w:t>
      </w:r>
    </w:p>
    <w:p>
      <w:pPr>
        <w:pStyle w:val="Normal"/>
        <w:rPr/>
      </w:pPr>
      <w:r>
        <w:rPr/>
        <w:t xml:space="preserve">   </w:t>
      </w:r>
      <w:r>
        <w:rPr/>
        <w:t>přes odbočnou výhybku vlečky Olšinky je omezení traťové rychlosti 40 km/h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2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37"/>
        <w:gridCol w:w="1394"/>
        <w:gridCol w:w="9"/>
        <w:gridCol w:w="1431"/>
        <w:gridCol w:w="9"/>
        <w:gridCol w:w="1431"/>
        <w:gridCol w:w="9"/>
        <w:gridCol w:w="1431"/>
        <w:gridCol w:w="9"/>
        <w:gridCol w:w="1431"/>
        <w:gridCol w:w="9"/>
        <w:gridCol w:w="1431"/>
        <w:gridCol w:w="9"/>
        <w:gridCol w:w="1431"/>
        <w:gridCol w:w="9"/>
        <w:gridCol w:w="1431"/>
        <w:gridCol w:w="14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 xml:space="preserve"> Ústí nad Labem Střekov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 xml:space="preserve"> Děčín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   </w:t>
            </w:r>
            <w:r>
              <w:rPr>
                <w:b/>
              </w:rPr>
              <w:t xml:space="preserve"> 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stí nad Labem Střek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Děčín východ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stí nad Labem Střek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ěčín východ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Ústí n.L.Střek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2,3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4,6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438,8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Velké Březn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0,4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3,7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4,16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5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7,0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8,4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Boletice n.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24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Děčín St. M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79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20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55,7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88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východ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8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425"/>
      <w:gridCol w:w="1135"/>
      <w:gridCol w:w="70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3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8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70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708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05:00Z</dcterms:created>
  <dc:creator>Lubomír Hnulík</dc:creator>
  <dc:description/>
  <dc:language>en-US</dc:language>
  <cp:lastModifiedBy>KabrleT</cp:lastModifiedBy>
  <cp:lastPrinted>2003-09-03T10:03:00Z</cp:lastPrinted>
  <dcterms:modified xsi:type="dcterms:W3CDTF">2006-04-13T05:40:00Z</dcterms:modified>
  <cp:revision>11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863830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  <property fmtid="{D5CDD505-2E9C-101B-9397-08002B2CF9AE}" pid="6" name="_ReviewingToolsShownOnce">
    <vt:lpwstr/>
  </property>
</Properties>
</file>