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147"/>
        <w:gridCol w:w="347"/>
        <w:gridCol w:w="41"/>
        <w:gridCol w:w="1093"/>
        <w:gridCol w:w="708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 :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503 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Začátek trati:  </w:t>
            </w:r>
            <w:r>
              <w:rPr>
                <w:b/>
              </w:rPr>
              <w:t xml:space="preserve"> Lysá nad Labem</w:t>
            </w:r>
          </w:p>
        </w:tc>
        <w:tc>
          <w:tcPr>
            <w:tcW w:w="3533" w:type="dxa"/>
            <w:gridSpan w:val="10"/>
            <w:tcBorders/>
          </w:tcPr>
          <w:p>
            <w:pPr>
              <w:pStyle w:val="Sty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 xml:space="preserve"> Ústí nad Labem západ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10"/>
            <w:tcBorders/>
          </w:tcPr>
          <w:p>
            <w:pPr>
              <w:pStyle w:val="Styl"/>
              <w:widowControl/>
              <w:rPr/>
            </w:pPr>
            <w:r>
              <w:rPr/>
              <w:t xml:space="preserve">Platí pro kolej:           </w:t>
            </w: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Styl"/>
              <w:widowControl/>
              <w:rPr/>
            </w:pPr>
            <w:r>
              <w:rPr/>
              <w:t>mm</w:t>
            </w:r>
          </w:p>
        </w:tc>
        <w:tc>
          <w:tcPr>
            <w:tcW w:w="3533" w:type="dxa"/>
            <w:gridSpan w:val="10"/>
            <w:tcBorders/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Lysá nad Labem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rPr/>
            </w:pPr>
            <w:r>
              <w:rPr/>
              <w:t>Ústí nad Labem Střekov</w:t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000</w:t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Styl"/>
              <w:widowControl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rPr/>
            </w:pPr>
            <w:r>
              <w:rPr/>
              <w:t xml:space="preserve">– </w:t>
            </w:r>
            <w:r>
              <w:rPr/>
              <w:t>Ústí nad Labem západ</w:t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Styl"/>
              <w:widowControl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Lysá nad Labe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Liběchov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Liběch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Štětí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Štět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Hoštka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9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Hoštk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Polepy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Polep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Litoměřice d. n.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Litoměřice d. 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Velké Žernoseky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9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Velké Žernosek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Sebuzín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85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Sebuzín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Ústí n. L. Střekov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95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Ústí n. L. Střek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Ústí n. L. západ</w:t>
            </w:r>
          </w:p>
        </w:tc>
        <w:tc>
          <w:tcPr>
            <w:tcW w:w="845" w:type="dxa"/>
            <w:gridSpan w:val="5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109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(120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12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Lysá n.L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47,9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48,0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>
                <w:b/>
              </w:rPr>
              <w:t>ST. Boleslav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Dřísy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59,3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60,3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Všetaty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61,7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62,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Malý Újezd z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Mělník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72,6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 xml:space="preserve">Mělník-Mlazice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75,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76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78,7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>
                <w:b/>
              </w:rPr>
              <w:t>Liběchov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81,6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/>
              <w:t>384,4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Štětí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90,75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Hošt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 xml:space="preserve">Polepy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98,0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98,7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ch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  <w:p>
            <w:pPr>
              <w:pStyle w:val="Styl"/>
              <w:widowControl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/>
            </w:pPr>
            <w:r>
              <w:rPr/>
              <w:t>401,6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2,8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/>
            </w:pPr>
            <w:r>
              <w:rPr/>
              <w:t>405,3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6,0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6,5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Litoměřice d. n.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 xml:space="preserve">Litoměřice měs.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11,9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V. Žernosek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Libochovany z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Vý Kamenolom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Sebuzín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viditelnost ná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24,16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/>
            </w:pPr>
            <w:r>
              <w:rPr/>
              <w:t>426,1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viditelnost ná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26,4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/>
            </w:pPr>
            <w:r>
              <w:rPr/>
              <w:t>428,3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30,1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Ústí - .Střek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31,113 = 0,0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0,3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/>
              <w:t>přev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,092=3,2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,01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2,715=0,88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Ústí n.L.zápa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 :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503 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Začátek trati:     </w:t>
            </w:r>
            <w:r>
              <w:rPr>
                <w:b/>
              </w:rPr>
              <w:t>Lysá nad Labe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Sty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 xml:space="preserve"> Ústí nad Labem západ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Styl"/>
              <w:widowControl/>
              <w:rPr/>
            </w:pPr>
            <w:r>
              <w:rPr/>
              <w:t xml:space="preserve">Platí pro kolej:         </w:t>
            </w:r>
            <w:r>
              <w:rPr>
                <w:b/>
              </w:rPr>
              <w:t xml:space="preserve"> 2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Sty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Lysá nad Labem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rPr/>
            </w:pPr>
            <w:r>
              <w:rPr/>
              <w:t xml:space="preserve">Ústí nad Labem Střekov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Sty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 xml:space="preserve">Ústí nad Labem Střek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rPr/>
            </w:pPr>
            <w:r>
              <w:rPr/>
              <w:t>Ústí nad Labem západ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Sty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Lysá nad Labe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Liběchov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Liběch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Hoštk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9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Hoštk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Polepy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Polep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Litoměřice d. n.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1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Litoměřice d. 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Velké Žernoseky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Velké Žernosek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Sebuzín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85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Sebuzín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Ústí n. L. Střekov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9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Ústí n. L. Střek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/>
            </w:pPr>
            <w:r>
              <w:rPr/>
              <w:t>Ústí n. L. západ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120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12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Lysá n.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47,9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48,1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St. Bolesla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Dřísy 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59,3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přech.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60,3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60,5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přech.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Všetaty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61,6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62,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přev.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Malý Újezd z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Mělní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Měl.-Mlazice z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>
                <w:rFonts w:ascii="Symbol" w:hAnsi="Symbol"/>
                <w:sz w:val="20"/>
              </w:rPr>
              <w:t>Ç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75,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76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>
                <w:rFonts w:ascii="Symbol" w:hAnsi="Symbol"/>
                <w:sz w:val="20"/>
              </w:rPr>
              <w:t>Ç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78,7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79,6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Liběch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 xml:space="preserve">Štětí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91,4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Hoštka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397,6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ch.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 xml:space="preserve">Polepy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398,0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/>
              <w:t>přev.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1,4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2,9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/>
            </w:pPr>
            <w:r>
              <w:rPr/>
              <w:t>405,3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6,0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přejezd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6,2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Litoměřice d. n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407,6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Litoměřice m.z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410,6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V. Žernosek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Libochovany z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Vý. Kamenolom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>422,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Sebuzín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30,1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Ustí n. L Střek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/>
              <w:t>431,113=0,0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u w:val="single"/>
              </w:rPr>
            </w:pPr>
            <w:r>
              <w:rPr/>
              <w:t>0,3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u w:val="single"/>
              </w:rPr>
            </w:pPr>
            <w:r>
              <w:rPr/>
              <w:t>1,460=0,7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u w:val="single"/>
              </w:rPr>
            </w:pPr>
            <w:r>
              <w:rPr>
                <w:b/>
              </w:rPr>
              <w:t>Ústí n.L. zápa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426"/>
      <w:gridCol w:w="141"/>
      <w:gridCol w:w="567"/>
      <w:gridCol w:w="268"/>
      <w:gridCol w:w="300"/>
      <w:gridCol w:w="1133"/>
      <w:gridCol w:w="85"/>
      <w:gridCol w:w="482"/>
      <w:gridCol w:w="143"/>
      <w:gridCol w:w="22"/>
      <w:gridCol w:w="971"/>
      <w:gridCol w:w="991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48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3A</w:t>
          </w:r>
        </w:p>
      </w:tc>
      <w:tc>
        <w:tcPr>
          <w:tcW w:w="9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4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6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9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4">
    <w:name w:val="Styl4"/>
    <w:qFormat/>
    <w:rPr>
      <w:sz w:val="20"/>
    </w:rPr>
  </w:style>
  <w:style w:type="character" w:styleId="Styl1">
    <w:name w:val="Styl1"/>
    <w:basedOn w:val="Styl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Styl"/>
    <w:qFormat/>
    <w:pPr/>
    <w:rPr/>
  </w:style>
  <w:style w:type="paragraph" w:styleId="Styl2">
    <w:name w:val="Styl2"/>
    <w:basedOn w:val="Sty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20:00Z</dcterms:created>
  <dc:creator>Lubomír Hnulík</dc:creator>
  <dc:description/>
  <cp:keywords/>
  <dc:language>en-US</dc:language>
  <cp:lastModifiedBy>Votocek</cp:lastModifiedBy>
  <cp:lastPrinted>2003-09-03T10:03:00Z</cp:lastPrinted>
  <dcterms:modified xsi:type="dcterms:W3CDTF">2007-08-30T09:12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2126391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  <property fmtid="{D5CDD505-2E9C-101B-9397-08002B2CF9AE}" pid="6" name="_PreviousAdHocReviewCycleID">
    <vt:r8>1336082823</vt:r8>
  </property>
  <property fmtid="{D5CDD505-2E9C-101B-9397-08002B2CF9AE}" pid="7" name="_ReviewingToolsShownOnce">
    <vt:lpwstr/>
  </property>
</Properties>
</file>