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 xml:space="preserve">710    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oražďovice předměstí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mažl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oražďovice předměst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tovy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Klatovy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novice nad Úhlavou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novice nad Úhlavou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mažl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mažl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novice nad Úhlavou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novice    nad Úhlavou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tovy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tov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oražďovice předměstí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oražďovice předměst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tovy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/ *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*) z důvodů PZS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odrobnosti uvedeny v SŘ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tov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mažl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/ *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mažl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tovy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/ *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tov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oražďovice předeměstí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/ *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6:00Z</dcterms:created>
  <dc:creator>Vondráček Josef</dc:creator>
  <dc:description/>
  <dc:language>en-US</dc:language>
  <cp:lastModifiedBy/>
  <dcterms:modified xsi:type="dcterms:W3CDTF">2003-03-18T11:06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