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-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oražďovice předměstí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Domažl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3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djezd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4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42         žst.Horažď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.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148   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.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174    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.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187    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.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198    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236    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í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278    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313    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346    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376    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3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6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6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9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6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8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6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64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67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6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ch.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70  -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ch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7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2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7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2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41  Žst. Velké Hydč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.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6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.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746 -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.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64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0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58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0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70  žst. Žich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792  žst. Suš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.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ební objek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9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9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2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.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487  žst. Hrádek u Suš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.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6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14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.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96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08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770 žst. Kolin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.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9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430  -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.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8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212 zn. Malo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26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545  žst Nemilk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243  žst. Běši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.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2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.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4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04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1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9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880  zn. Luby u Klat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83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26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87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52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69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470  žst.Janovice n.Úhl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6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6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1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57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809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2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7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5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7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0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94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1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07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ind.přek.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07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djezd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44 zn.Dobříkov n.Š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94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9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4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33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djezd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4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5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07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3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42  žst.Kdyn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7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2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ind.prek.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2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43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46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56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68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907 zn.Kout n.Š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93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99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137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3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3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4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9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6,418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5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55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djezd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1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185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TTP 710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</w:p>
        <w:p>
          <w:pPr>
            <w:pStyle w:val="Normal"/>
            <w:rPr/>
          </w:pPr>
          <w:r>
            <w:rPr/>
            <w:t>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9:29:00Z</dcterms:created>
  <dc:creator>SDC Plzeň</dc:creator>
  <dc:description/>
  <dc:language>en-US</dc:language>
  <cp:lastModifiedBy>SDC Plzeň</cp:lastModifiedBy>
  <cp:lastPrinted>2003-03-07T10:01:00Z</cp:lastPrinted>
  <dcterms:modified xsi:type="dcterms:W3CDTF">2003-03-07T10:02:00Z</dcterms:modified>
  <cp:revision>3</cp:revision>
  <dc:subject/>
  <dc:title>Trať: 	</dc:title>
</cp:coreProperties>
</file>