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410"/>
        <w:gridCol w:w="5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 </w:t>
            </w:r>
            <w:r>
              <w:rPr>
                <w:b/>
              </w:rPr>
              <w:t>Horažďovice   předměstí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  </w:t>
            </w:r>
            <w:r>
              <w:rPr>
                <w:b/>
              </w:rPr>
              <w:t>Domaž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51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93"/>
        <w:gridCol w:w="1210"/>
        <w:gridCol w:w="584"/>
        <w:gridCol w:w="584"/>
        <w:gridCol w:w="1876"/>
        <w:gridCol w:w="56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ražď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,882     I.tř. č.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ražďov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,461  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olní cesta 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6,478  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211     IV.tř. D2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elké Hydč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Velké Hydč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,166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ich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,549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ich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,4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K-X13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,6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K-OX13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,195   III.tř. č.16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L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,9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K-X148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6,371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6,749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vale uzavřen, otevírá TO Sušice, 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7,785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2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vale uzavřen, otevírá pro vlastní  potřebu oprávněná osoba, 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,133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,557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uš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9,278   II.tř. č.1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2S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1,648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287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777   II.tř. č.18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ádek u Sušice - Ř.St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084   IV.tř. D2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ádek u Sušice - Ř.St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rádek u Suš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4,379   IV.tř. D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4,873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2     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vale uzavřen, otevírá TO Sušice, 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5,461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6,505   U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8,095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2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s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277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olinec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203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284   III.tř. č.171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 xml:space="preserve">32,713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855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34,326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796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lonice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130   III.tř. č.171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lonice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alonice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069   IV.tř. D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chod, polní pěšina šíře 60cm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838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s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37,504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s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38,928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emilk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Les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emilkov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853   III.tř. č.1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1S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emilk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0,738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1,193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s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1,939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2,356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3,369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3,529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4,057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4,742   II.tř. č.1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Běšiny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5,696   II.tř. č.1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šiny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386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šiny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7,084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181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5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K-X49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      Umístěn vlevo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>50,354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L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0,9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K-OX510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>51,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K-X510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1,647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52,328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uby u Klat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l. Luby u Klatov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3,146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4,128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54,959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6,150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6,559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7,204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latovy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005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7,201   I.tř. č.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5,331   III.tř. č.185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5,039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4,499   III.tř. č.185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n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2,996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n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an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0,412   III.tř. č.19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nov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1,520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1,938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2,455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vale uzavřen, otevírá TO Domažlice, 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2,740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3,643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 / V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780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780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4,250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4,596   III.tř. č.192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cin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 / Z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,420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,420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6,945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7,693   III.tř. č.19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cinovice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cin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9,787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,176   IV.tř. D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chod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bříkov na Šum.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4,702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115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552   III.tř. č.192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436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,437   III.tř. č.190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yně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dyně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0,167   II.tř. č.1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ze žst.Kdyně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1,577   III.tř. č.18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out na Šumavě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 / V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,610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,610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292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 / Z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,970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,970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5,693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v.stan.26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olní cesta 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048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v.stan.26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594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záv.stan.26 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cesta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8,662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Trvale uzavřen, otevírá TO Domažlice, polní cesta 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 / V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,250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,250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339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mažl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MK</w:t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 / Z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840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840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mažlic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456"/>
      <w:gridCol w:w="954"/>
      <w:gridCol w:w="39"/>
      <w:gridCol w:w="1277"/>
      <w:gridCol w:w="186"/>
      <w:gridCol w:w="381"/>
      <w:gridCol w:w="542"/>
      <w:gridCol w:w="24"/>
      <w:gridCol w:w="1836"/>
      <w:gridCol w:w="7"/>
      <w:gridCol w:w="704"/>
    </w:tblGrid>
    <w:tr>
      <w:trPr/>
      <w:tc>
        <w:tcPr>
          <w:tcW w:w="1244" w:type="dxa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0</w:t>
          </w:r>
        </w:p>
      </w:tc>
      <w:tc>
        <w:tcPr>
          <w:tcW w:w="1410" w:type="dxa"/>
          <w:gridSpan w:val="2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02" w:type="dxa"/>
          <w:gridSpan w:val="3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 7</w:t>
          </w:r>
        </w:p>
      </w:tc>
      <w:tc>
        <w:tcPr>
          <w:tcW w:w="923" w:type="dxa"/>
          <w:gridSpan w:val="2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860" w:type="dxa"/>
          <w:gridSpan w:val="2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01.07.2006</w:t>
          </w:r>
        </w:p>
      </w:tc>
      <w:tc>
        <w:tcPr>
          <w:tcW w:w="711" w:type="dxa"/>
          <w:gridSpan w:val="2"/>
          <w:tcBorders/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9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704" w:type="dxa"/>
          <w:tcBorders/>
          <w:tcMar>
            <w:left w:w="0" w:type="dxa"/>
            <w:right w:w="0" w:type="dxa"/>
          </w:tcMar>
        </w:tcPr>
        <w:p>
          <w:pPr>
            <w:pStyle w:val="Heading1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5063</Characters>
  <CharactersWithSpaces>4338</CharactersWithSpaces>
  <Company>ČD - SDC Plzeň SSZ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1:37:00Z</dcterms:created>
  <dc:creator>Týrová Miroslava</dc:creator>
  <dc:description/>
  <dc:language>en-US</dc:language>
  <cp:lastModifiedBy/>
  <cp:lastPrinted>2004-05-10T08:53:00Z</cp:lastPrinted>
  <dcterms:modified xsi:type="dcterms:W3CDTF">2006-06-23T08:56:00Z</dcterms:modified>
  <cp:revision>6</cp:revision>
  <dc:subject/>
  <dc:title>TTP_710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  <property fmtid="{D5CDD505-2E9C-101B-9397-08002B2CF9AE}" pid="3" name="_AdHocReviewCycleID">
    <vt:r8>-1970619826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Změny TTP</vt:lpwstr>
  </property>
  <property fmtid="{D5CDD505-2E9C-101B-9397-08002B2CF9AE}" pid="7" name="_PreviousAdHocReviewCycleID">
    <vt:r8>-130705532</vt:r8>
  </property>
  <property fmtid="{D5CDD505-2E9C-101B-9397-08002B2CF9AE}" pid="8" name="_ReviewingToolsShownOnce">
    <vt:lpwstr/>
  </property>
</Properties>
</file>