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134"/>
        <w:gridCol w:w="283"/>
        <w:gridCol w:w="138"/>
        <w:gridCol w:w="10"/>
        <w:gridCol w:w="411"/>
        <w:gridCol w:w="8"/>
        <w:gridCol w:w="284"/>
        <w:gridCol w:w="9"/>
        <w:gridCol w:w="161"/>
        <w:gridCol w:w="140"/>
        <w:gridCol w:w="144"/>
        <w:gridCol w:w="157"/>
        <w:gridCol w:w="161"/>
        <w:gridCol w:w="140"/>
        <w:gridCol w:w="222"/>
        <w:gridCol w:w="79"/>
        <w:gridCol w:w="281"/>
        <w:gridCol w:w="20"/>
        <w:gridCol w:w="301"/>
        <w:gridCol w:w="301"/>
        <w:gridCol w:w="1288"/>
        <w:gridCol w:w="568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2" w:type="dxa"/>
            <w:gridSpan w:val="2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rať: 7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2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čátek trati: Horažďovice předměstí </w:t>
            </w:r>
          </w:p>
        </w:tc>
        <w:tc>
          <w:tcPr>
            <w:tcW w:w="3404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ec trati: Domažlice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2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18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30</w:t>
            </w:r>
          </w:p>
        </w:tc>
        <w:tc>
          <w:tcPr>
            <w:tcW w:w="3969" w:type="dxa"/>
            <w:gridSpan w:val="17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HORAŽĎOVICE PŘEDMĚSTÍ - KLATOVY </w:t>
            </w:r>
          </w:p>
        </w:tc>
        <w:tc>
          <w:tcPr>
            <w:tcW w:w="22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2+843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31</w:t>
            </w:r>
          </w:p>
        </w:tc>
        <w:tc>
          <w:tcPr>
            <w:tcW w:w="3969" w:type="dxa"/>
            <w:gridSpan w:val="17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LATOVY - HORAŽĎOVICE PŘEDMĚSTÍ</w:t>
            </w:r>
          </w:p>
        </w:tc>
        <w:tc>
          <w:tcPr>
            <w:tcW w:w="22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5+843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2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2</w:t>
            </w:r>
          </w:p>
        </w:tc>
        <w:tc>
          <w:tcPr>
            <w:tcW w:w="6239" w:type="dxa"/>
            <w:gridSpan w:val="2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ažďovice předměstí - Suš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3</w:t>
            </w:r>
          </w:p>
        </w:tc>
        <w:tc>
          <w:tcPr>
            <w:tcW w:w="6239" w:type="dxa"/>
            <w:gridSpan w:val="2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šice - Horažďovice předměst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4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658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ažďovice předměstí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4" w:type="dxa"/>
            <w:gridSpan w:val="12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ažďovice předměstí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058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ažďovice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5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ažďov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7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157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ké Hydčice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ké Hydč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2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256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chovice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7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chov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9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355</w:t>
            </w:r>
          </w:p>
        </w:tc>
        <w:tc>
          <w:tcPr>
            <w:tcW w:w="18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šice</w:t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š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6" w:type="dxa"/>
            <w:gridSpan w:val="2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2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4</w:t>
            </w:r>
          </w:p>
        </w:tc>
        <w:tc>
          <w:tcPr>
            <w:tcW w:w="6239" w:type="dxa"/>
            <w:gridSpan w:val="2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šice - Klatov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5</w:t>
            </w:r>
          </w:p>
        </w:tc>
        <w:tc>
          <w:tcPr>
            <w:tcW w:w="6239" w:type="dxa"/>
            <w:gridSpan w:val="2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tovy - Suš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96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9,1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355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šice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19,1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696" w:type="dxa"/>
            <w:gridSpan w:val="16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š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3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454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ádek u Sušice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95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ádek u Suš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65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inec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94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inec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5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751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onice nz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5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3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onice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9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850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milkov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9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milkov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5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959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ěšiny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5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9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ěšin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2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254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y u Klatov nz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2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y u Klatov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6,19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56,192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6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9-d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56,19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8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452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tovy</w:t>
            </w:r>
          </w:p>
        </w:tc>
        <w:tc>
          <w:tcPr>
            <w:tcW w:w="4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0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8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=49,1</w:t>
            </w:r>
          </w:p>
        </w:tc>
        <w:tc>
          <w:tcPr>
            <w:tcW w:w="4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10-d9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Klatov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1871"/>
        <w:gridCol w:w="567"/>
        <w:gridCol w:w="454"/>
        <w:gridCol w:w="284"/>
        <w:gridCol w:w="318"/>
        <w:gridCol w:w="362"/>
        <w:gridCol w:w="360"/>
        <w:gridCol w:w="360"/>
        <w:gridCol w:w="360"/>
        <w:gridCol w:w="118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40</w:t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LATOVY - DOMAŽLICE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2+84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41</w:t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MAŽLICE - KLATOVY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5+84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2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tovy - Janovice nad Úhl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4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ovice nad Úhlavou - Domažl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5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žlice - Janovice nad Úhl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3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ovice nad Úhlavou - Klato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9,122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452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tovy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9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49,1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7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tov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1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650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ovice nad Úhlav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1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= 0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2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ovice nad Úhlav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8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957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in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in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3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153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říkov na Šumavě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říkov na Šumavě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9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351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dyn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0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dyně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3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450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ut na Šumavě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ut na Šumavě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1,68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159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žl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1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žl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397" w:right="397" w:gutter="0" w:header="708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390"/>
      <w:gridCol w:w="425"/>
      <w:gridCol w:w="567"/>
      <w:gridCol w:w="368"/>
      <w:gridCol w:w="57"/>
      <w:gridCol w:w="1985"/>
      <w:gridCol w:w="1276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 710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360" w:type="dxa"/>
          <w:gridSpan w:val="3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2042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7:20:00Z</dcterms:created>
  <dc:creator>ing. Svatopluk Šutera</dc:creator>
  <dc:description/>
  <dc:language>en-US</dc:language>
  <cp:lastModifiedBy>Kůžel Petr, Ing.</cp:lastModifiedBy>
  <cp:lastPrinted>1998-10-16T12:07:00Z</cp:lastPrinted>
  <dcterms:modified xsi:type="dcterms:W3CDTF">2003-12-18T07:20:00Z</dcterms:modified>
  <cp:revision>2</cp:revision>
  <dc:subject/>
  <dc:title>Trať: 302_</dc:title>
</cp:coreProperties>
</file>