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09" w:top="766" w:footer="0" w:bottom="7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993"/>
        <w:gridCol w:w="783"/>
        <w:gridCol w:w="493"/>
        <w:gridCol w:w="709"/>
        <w:gridCol w:w="242"/>
        <w:gridCol w:w="307"/>
        <w:gridCol w:w="75"/>
        <w:gridCol w:w="509"/>
        <w:gridCol w:w="1702"/>
      </w:tblGrid>
      <w:tr>
        <w:trPr/>
        <w:tc>
          <w:tcPr>
            <w:tcW w:w="27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75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531 D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ovolená postrková služba, posun mezi dopravnami      za    vlakem    zakázán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Žatec západ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Obrnice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latí pro kolej:    1 (Odb Vrbka – Obrnice kolej 1 a 2)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Lišany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ostoloprty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/</w:t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ostoloprty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rbka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/</w:t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rbka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očerady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/</w:t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 a 2 kol.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očerady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Obrnice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/</w:t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 a 2 kol.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8391" w:h="11906"/>
      <w:pgMar w:left="851" w:right="284" w:gutter="0" w:header="709" w:top="766" w:footer="0" w:bottom="73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597"/>
      <w:gridCol w:w="648"/>
      <w:gridCol w:w="1245"/>
      <w:gridCol w:w="778"/>
      <w:gridCol w:w="654"/>
      <w:gridCol w:w="1638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TTP 531</w:t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77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2</w:t>
          </w:r>
        </w:p>
      </w:tc>
      <w:tc>
        <w:tcPr>
          <w:tcW w:w="22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Účinnost od    1.4.2003</w:t>
          </w:r>
        </w:p>
      </w:tc>
    </w:tr>
    <w:tr>
      <w:trPr/>
      <w:tc>
        <w:tcPr>
          <w:tcW w:w="1842" w:type="dxa"/>
          <w:gridSpan w:val="2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325" w:type="dxa"/>
          <w:gridSpan w:val="4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</Words>
  <Characters>0</Characters>
  <CharactersWithSpaces>210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5:01:00Z</dcterms:created>
  <dc:creator>OPŘ Ústí nad Labem</dc:creator>
  <dc:description/>
  <dc:language>en-US</dc:language>
  <cp:lastModifiedBy/>
  <cp:lastPrinted>2003-05-29T09:10:00Z</cp:lastPrinted>
  <dcterms:modified xsi:type="dcterms:W3CDTF">2003-06-17T10:52:00Z</dcterms:modified>
  <cp:revision>16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</Properties>
</file>