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Chomuto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jprty – státní hran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992"/>
        <w:gridCol w:w="709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Chomutov </w:t>
            </w:r>
            <w:r>
              <w:rPr/>
              <w:t xml:space="preserve">             0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88 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41 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48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časné vypnutí z činnosti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03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78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Ćernovice u Chom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4,2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67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33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omina  nz</w:t>
            </w:r>
            <w:r>
              <w:rPr/>
              <w:t xml:space="preserve">           14,0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61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-Suchdol z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18,9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1,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K-X21    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   z</w:t>
            </w:r>
            <w:r>
              <w:rPr/>
              <w:t xml:space="preserve">            21,3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38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OPK-OX21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50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Z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Chomut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álkový přenos dat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6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-X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0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OX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</w:t>
            </w:r>
            <w:r>
              <w:rPr/>
              <w:t xml:space="preserve">      0,000=22,7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 Ves u Křimov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,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45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ýsluní  nz</w:t>
            </w:r>
            <w:r>
              <w:rPr/>
              <w:t xml:space="preserve">            5,2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sová  </w:t>
            </w:r>
            <w:r>
              <w:rPr/>
              <w:t xml:space="preserve">              11,4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14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ěděnec  nz</w:t>
            </w:r>
            <w:r>
              <w:rPr/>
              <w:t xml:space="preserve">        16,0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děnec zastávk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18,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84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86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83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ářská-městys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22,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25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97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60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vářská </w:t>
            </w:r>
            <w:r>
              <w:rPr/>
              <w:t xml:space="preserve">           25,6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ské Hamry  z</w:t>
            </w:r>
            <w:r>
              <w:rPr/>
              <w:t xml:space="preserve">  27,3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575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jprty   zastávk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30,6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jprty-koupaliště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32,9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v km 33,193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93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Vej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v km 33,193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689             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447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Vej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 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ejprty   </w:t>
            </w:r>
            <w:r>
              <w:rPr/>
              <w:t xml:space="preserve">             34,8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42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.11. 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28:00Z</dcterms:created>
  <dc:creator>Lubomír Hnulík</dc:creator>
  <dc:description/>
  <cp:keywords/>
  <dc:language>en-US</dc:language>
  <cp:lastModifiedBy>votocek</cp:lastModifiedBy>
  <cp:lastPrinted>2008-09-22T11:22:00Z</cp:lastPrinted>
  <dcterms:modified xsi:type="dcterms:W3CDTF">2008-10-13T11:30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95642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0 a 534</vt:lpwstr>
  </property>
  <property fmtid="{D5CDD505-2E9C-101B-9397-08002B2CF9AE}" pid="6" name="_ReviewingToolsShownOnce">
    <vt:lpwstr/>
  </property>
</Properties>
</file>