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: 503B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Ústí n. L. Střek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Děčín hl. n.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3" w:type="dxa"/>
        <w:jc w:val="left"/>
        <w:tblInd w:w="-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3433"/>
        <w:gridCol w:w="1680"/>
        <w:gridCol w:w="754"/>
      </w:tblGrid>
      <w:tr>
        <w:trPr/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- trolej 5 , 08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kov  k. č. 1 - 429 , 800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kov k. č.  1 - 429 , 700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- trolej 5 , 08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- trolej 5 , 10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kov  k. č. 2 - 429 , 700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kov k. č.  2 - 429 , 800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- trolej 5 , 10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řekov  k. č.  1 , 2   -  431 , 684 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 -  zdv. sb.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kov  k. č.  1 , 2   -  431 , 784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letice  n. L. - Velké Březno  k. č. 1, 2  - 446 , 148 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 -  zdv. sb.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etice  n. L. - Velké Březno  k. č. 1, 2  - 446 , 248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- trolej 5 , 29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etice  n. L.  - Velké Březno k. č. 1  - 448 , 658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 -  konec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etice  n. L.  - Velké Březno k. č. 1  - 44 8 , 503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- trojej 5 , 29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- trolej 5 , 33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ké Březno - Boletice  n. L.  k. č. 2  - 44 8 , 503 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 -  konec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Březno - Boletice  n. L.  k. č. 2  - 448 , 658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- trojej 5 , 33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- trojej 5 , 10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čín hl. n. - Děčín východ  trať.  k.  - 1 , 901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 -  konec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 -  konec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ěčín hl. n. - Děčín východ trať.  k.  - 2 , 242 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 - trojej 5 , 10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ěčín hl. n.  odjezd.  k. z  1 , 2  kol. směr Děčín východ  - 539 , 920 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 -  zdv. sb.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čín hl. n.  odjezd.  k. z  1 , 2  kol. směr Děčín východ  - 539 , 960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ěčín hl. n.  odjezd.  k. z  10  , 12  kol. směr Děčín východ  - 539 , 920 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 -  zdv. sb.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čín hl. n.  odjezd.  k. z  10 , 12  kol. směr Děčín východ  - 539 , 960</w:t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985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5pt;mso-wrap-distance-left:0pt;mso-wrap-distance-right:0pt;mso-wrap-distance-top:0pt;mso-wrap-distance-bottom:0pt;margin-top:0.05pt;mso-position-vertical-relative:text;margin-left:358.6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291"/>
      <w:gridCol w:w="1694"/>
      <w:gridCol w:w="7"/>
      <w:gridCol w:w="753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ind w:right="360" w:hanging="0"/>
            <w:rPr/>
          </w:pPr>
          <w:r>
            <w:rPr/>
            <w:t xml:space="preserve">TTP 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rPr/>
          </w:pPr>
          <w:r>
            <w:rPr/>
            <w:t>503</w:t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7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 </w:t>
          </w:r>
        </w:p>
        <w:p>
          <w:pPr>
            <w:pStyle w:val="Normal"/>
            <w:rPr/>
          </w:pPr>
          <w:r>
            <w:rPr/>
            <w:t>Změna č.14</w:t>
            <w:br/>
            <w:t>Účinnost od 15.9.2007</w:t>
          </w:r>
        </w:p>
      </w:tc>
      <w:tc>
        <w:tcPr>
          <w:tcW w:w="75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gridSpan w:val="2"/>
          <w:tcBorders>
            <w:left w:val="single" w:sz="6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09:29:00Z</dcterms:created>
  <dc:creator>Uživatel</dc:creator>
  <dc:description/>
  <cp:keywords/>
  <dc:language>en-US</dc:language>
  <cp:lastModifiedBy>Votocek</cp:lastModifiedBy>
  <cp:lastPrinted>2113-01-01T00:00:00Z</cp:lastPrinted>
  <dcterms:modified xsi:type="dcterms:W3CDTF">2007-09-03T09:43:00Z</dcterms:modified>
  <cp:revision>3</cp:revision>
  <dc:subject/>
  <dc:title>Trať: 	</dc:title>
</cp:coreProperties>
</file>