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82"/>
        <w:gridCol w:w="285"/>
        <w:gridCol w:w="615"/>
        <w:gridCol w:w="236"/>
        <w:gridCol w:w="75"/>
        <w:gridCol w:w="229"/>
        <w:gridCol w:w="30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438"/>
        <w:gridCol w:w="900"/>
        <w:gridCol w:w="646"/>
        <w:gridCol w:w="284"/>
      </w:tblGrid>
      <w:tr>
        <w:trPr/>
        <w:tc>
          <w:tcPr>
            <w:tcW w:w="359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Světlá nad Sázavou</w:t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Čerčan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m/4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62 (ŽST Čerčany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lá nad Sáz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77 = 239,902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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0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53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0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větlá n/Sáz. měst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8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8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6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7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Březin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5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4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K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0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rzk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4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C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2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8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mrčn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7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07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5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5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vořidl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1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9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11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ilém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51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4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2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1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14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2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8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6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Ledeč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4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6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č nad Sáz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7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;Times New Roman" w:ascii="Symbol;Times New Roman" w:hAnsi="Symbol;Times New Roman"/>
              </w:rPr>
              <w:t>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4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3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řenovice – Podhrad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7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řen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4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6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6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ěj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316 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2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2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uč n.Sáz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54=</w:t>
            </w:r>
          </w:p>
          <w:p>
            <w:pPr>
              <w:pStyle w:val="Normal"/>
              <w:rPr/>
            </w:pPr>
            <w:r>
              <w:rPr/>
              <w:t>=35,86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4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3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8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S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9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3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beřice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žov    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chv n.Sáz.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ácov   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ác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16,55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1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ice  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4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4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běšín 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8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7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8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Šternberk  n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9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ovidy      z 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je n/S-Iváň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3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Z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5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je n/S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78=</w:t>
            </w:r>
          </w:p>
          <w:p>
            <w:pPr>
              <w:pStyle w:val="Normal"/>
              <w:rPr/>
            </w:pPr>
            <w:r>
              <w:rPr/>
              <w:t>=38,28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č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39,56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79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0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opše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93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0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6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zava-Černé Bud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3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4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 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3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žiny 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5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íbrná Skalice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2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5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ech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44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9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03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kovec       n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7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cerady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09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6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9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67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ězdon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933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3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78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enice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3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5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štění       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6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výhybka P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2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2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ča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511 = </w:t>
            </w:r>
            <w:r>
              <w:rPr>
                <w:i/>
              </w:rPr>
              <w:t>143,80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34:00Z</dcterms:created>
  <dc:creator>Pavlas Michal</dc:creator>
  <dc:description/>
  <cp:keywords/>
  <dc:language>en-US</dc:language>
  <cp:lastModifiedBy>Votocek</cp:lastModifiedBy>
  <cp:lastPrinted>2007-12-04T09:54:00Z</cp:lastPrinted>
  <dcterms:modified xsi:type="dcterms:W3CDTF">2008-06-27T08:3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5627756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16, 521, 529</vt:lpwstr>
  </property>
  <property fmtid="{D5CDD505-2E9C-101B-9397-08002B2CF9AE}" pid="6" name="_PreviousAdHocReviewCycleID">
    <vt:r8>-1606328166</vt:r8>
  </property>
  <property fmtid="{D5CDD505-2E9C-101B-9397-08002B2CF9AE}" pid="7" name="_ReviewingToolsShownOnce">
    <vt:lpwstr/>
  </property>
</Properties>
</file>