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5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134"/>
        <w:gridCol w:w="422"/>
        <w:gridCol w:w="422"/>
        <w:gridCol w:w="290"/>
        <w:gridCol w:w="12"/>
        <w:gridCol w:w="302"/>
        <w:gridCol w:w="302"/>
        <w:gridCol w:w="302"/>
        <w:gridCol w:w="216"/>
        <w:gridCol w:w="86"/>
        <w:gridCol w:w="302"/>
        <w:gridCol w:w="302"/>
        <w:gridCol w:w="302"/>
        <w:gridCol w:w="302"/>
        <w:gridCol w:w="985"/>
        <w:gridCol w:w="568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81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: 519A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5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 xml:space="preserve">Začátek trati: </w:t>
            </w:r>
            <w:r>
              <w:rPr>
                <w:color w:val="000000"/>
                <w:sz w:val="16"/>
              </w:rPr>
              <w:t>Benešov u Prahy</w:t>
            </w:r>
          </w:p>
        </w:tc>
        <w:tc>
          <w:tcPr>
            <w:tcW w:w="341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onec trati: </w:t>
            </w:r>
            <w:r>
              <w:rPr>
                <w:color w:val="000000"/>
                <w:sz w:val="16"/>
              </w:rPr>
              <w:t>Praha-Vršov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5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227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22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NEŠOV U PRAHY - PRAHA-HOSTIVAŘ</w:t>
            </w:r>
          </w:p>
        </w:tc>
        <w:tc>
          <w:tcPr>
            <w:tcW w:w="227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5222+5224+522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22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HA-HOSTIVAŘ - BENEŠOV U PRAHY</w:t>
            </w:r>
          </w:p>
        </w:tc>
        <w:tc>
          <w:tcPr>
            <w:tcW w:w="227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27+5225+522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23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ÁBOR - PRAHA-VRŠOVICE</w:t>
            </w:r>
          </w:p>
        </w:tc>
        <w:tc>
          <w:tcPr>
            <w:tcW w:w="227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32+5222+5224+5226+523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23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HA-VRŠOVICE - TÁBOR</w:t>
            </w:r>
          </w:p>
        </w:tc>
        <w:tc>
          <w:tcPr>
            <w:tcW w:w="227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37+5227+5225+5223+523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25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ÁBOR - PRAHA-HOSTIVAŘ</w:t>
            </w:r>
          </w:p>
        </w:tc>
        <w:tc>
          <w:tcPr>
            <w:tcW w:w="227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32+5222+5224+522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25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HA-HOSTIVAŘ - TÁBOR</w:t>
            </w:r>
          </w:p>
        </w:tc>
        <w:tc>
          <w:tcPr>
            <w:tcW w:w="227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27+5225+5223+523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26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NEŠOV U PRAHY - PRAHA-VRŠOVICE</w:t>
            </w:r>
          </w:p>
        </w:tc>
        <w:tc>
          <w:tcPr>
            <w:tcW w:w="227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22+5224+5226+523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26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HA-VRŠOVICE - BENEŠOV U PRAHY</w:t>
            </w:r>
          </w:p>
        </w:tc>
        <w:tc>
          <w:tcPr>
            <w:tcW w:w="227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37+5227+5225+522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5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22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Benešov u Prahy - Čerčan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24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Čerčany - Praha-Uhříněves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26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Praha-Uhříněves - Praha-Hostivař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36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Praha-Hostivař - Praha-Vršov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37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Praha-Vršovice</w:t>
            </w:r>
            <w:r>
              <w:rPr>
                <w:sz w:val="16"/>
              </w:rPr>
              <w:t xml:space="preserve"> - </w:t>
            </w:r>
            <w:r>
              <w:rPr>
                <w:color w:val="000000"/>
                <w:sz w:val="16"/>
              </w:rPr>
              <w:t>Praha-Hostivař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27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Praha-Hostivař</w:t>
            </w:r>
            <w:r>
              <w:rPr>
                <w:sz w:val="16"/>
              </w:rPr>
              <w:t xml:space="preserve"> - </w:t>
            </w:r>
            <w:r>
              <w:rPr>
                <w:color w:val="000000"/>
                <w:sz w:val="16"/>
              </w:rPr>
              <w:t>Praha-Uhříněves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25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Praha-Uhříněves</w:t>
            </w:r>
            <w:r>
              <w:rPr>
                <w:sz w:val="16"/>
              </w:rPr>
              <w:t xml:space="preserve"> - </w:t>
            </w:r>
            <w:r>
              <w:rPr>
                <w:color w:val="000000"/>
                <w:sz w:val="16"/>
              </w:rPr>
              <w:t>Čerčan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23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Čerčany</w:t>
            </w:r>
            <w:r>
              <w:rPr>
                <w:sz w:val="16"/>
              </w:rPr>
              <w:t xml:space="preserve"> - </w:t>
            </w:r>
            <w:r>
              <w:rPr>
                <w:color w:val="000000"/>
                <w:sz w:val="16"/>
              </w:rPr>
              <w:t>Benešov u Prah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0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34,6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1069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nešov u Prahy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34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 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134,6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703" w:type="dxa"/>
            <w:gridSpan w:val="12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nešov u Prah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43,81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0467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Čerčany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3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3-d2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401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Čerčan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50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0269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nohraby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50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4-d3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9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nohrab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57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0061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rančice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57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5-d4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79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16"/>
              </w:rPr>
              <w:t>Stranč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64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9865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Říčany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6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4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6-d5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6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49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Říčan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71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9568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aha-Uhříněves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7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71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7-d6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7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19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aha-Uhříněves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76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0960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aha-Hostivař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8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76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8-d7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8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8)-COUN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aha-Hostivař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78,18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1868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db Záběhlice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9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78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9-d8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9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9)-COUN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9)-COUN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9)-COUN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9)-COUN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9)-COUN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9)-COUN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58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db Záběhl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81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1967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db Železný Most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10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81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10-d9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10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10)-COUN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10)-COUN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10)-COUN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10)-COUN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10)-COUN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10)-COUN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10)-COUNT(e2:e9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db Železný Most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83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2768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aha-Vršovice</w:t>
            </w:r>
          </w:p>
        </w:tc>
        <w:tc>
          <w:tcPr>
            <w:tcW w:w="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11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83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11-d10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11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11)-COUN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11)-COUN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11)-COUN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11)-COUN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11)-COUN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11)-COUN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11)-COUNT(e2:e9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11)-COUNT(e2:e10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.-Vršov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397" w:right="397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2630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: 519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Začátek trati: Odb Záběhlice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Praha-Vršovice vj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42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Hostivař - Praha-Vršovice vjezd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43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Vršovice vjezd.n. - Praha-Hostiva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76,3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960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-Hostivař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76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 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176,3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232" w:type="dxa"/>
            <w:gridSpan w:val="3"/>
            <w:tcBorders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-Hostivař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78,18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1868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Odb Záběhl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78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3-d2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Odb Záběhl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79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0167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-Vršovice vjezd.n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,4</w:t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-Vršovice vjezd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8391" w:h="11906"/>
          <w:pgMar w:left="397" w:right="39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04"/>
        <w:gridCol w:w="567"/>
      </w:tblGrid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  <w:szCs w:val="16"/>
              </w:rPr>
              <w:t>Z důvodu zrušení tratě odstraněna tabulka 519 C Odb Železný most – Praha-Vršovice odj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8391" w:h="11906"/>
      <w:pgMar w:left="397" w:right="3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390"/>
      <w:gridCol w:w="142"/>
      <w:gridCol w:w="425"/>
      <w:gridCol w:w="425"/>
      <w:gridCol w:w="368"/>
      <w:gridCol w:w="2325"/>
      <w:gridCol w:w="993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519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360" w:type="dxa"/>
          <w:gridSpan w:val="4"/>
          <w:tcBorders/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2325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1.4.2003</w:t>
          </w:r>
        </w:p>
      </w:tc>
      <w:tc>
        <w:tcPr>
          <w:tcW w:w="993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5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3686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390"/>
      <w:gridCol w:w="425"/>
      <w:gridCol w:w="567"/>
      <w:gridCol w:w="368"/>
      <w:gridCol w:w="57"/>
      <w:gridCol w:w="2268"/>
      <w:gridCol w:w="993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519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360" w:type="dxa"/>
          <w:gridSpan w:val="3"/>
          <w:tcBorders/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2325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1.4.2003</w:t>
          </w:r>
        </w:p>
      </w:tc>
      <w:tc>
        <w:tcPr>
          <w:tcW w:w="993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390"/>
      <w:gridCol w:w="425"/>
      <w:gridCol w:w="567"/>
      <w:gridCol w:w="368"/>
      <w:gridCol w:w="57"/>
      <w:gridCol w:w="1560"/>
      <w:gridCol w:w="1701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519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360" w:type="dxa"/>
          <w:gridSpan w:val="3"/>
          <w:tcBorders/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1617" w:type="dxa"/>
          <w:gridSpan w:val="2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701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3</w:t>
          </w:r>
          <w:r>
            <w:rPr>
              <w:rStyle w:val="PageNumber"/>
              <w:sz w:val="16"/>
            </w:rPr>
            <w:fldChar w:fldCharType="end"/>
          </w:r>
          <w:r>
            <w:rPr>
              <w:sz w:val="16"/>
            </w:rPr>
            <w:t xml:space="preserve"> 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Změna č. 15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1.4.2008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7:39:00Z</dcterms:created>
  <dc:creator>ing. Svatopluk Šutera</dc:creator>
  <dc:description/>
  <cp:keywords/>
  <dc:language>en-US</dc:language>
  <cp:lastModifiedBy>Votocek</cp:lastModifiedBy>
  <cp:lastPrinted>2000-12-18T12:56:00Z</cp:lastPrinted>
  <dcterms:modified xsi:type="dcterms:W3CDTF">2008-03-10T07:07:00Z</dcterms:modified>
  <cp:revision>3</cp:revision>
  <dc:subject/>
  <dc:title>Trať: 302_</dc:title>
</cp:coreProperties>
</file>