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0C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709"/>
        <w:gridCol w:w="284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Roudnice nad Labem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lo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Roudnice nad Labem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Roudnice n. L - Hracholusk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709"/>
        <w:gridCol w:w="284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dnice nad Labem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o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Roudnice n. L.-Hracholusky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Strašk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709"/>
        <w:gridCol w:w="284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dnice nad Labem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onice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rPr/>
            </w:pPr>
            <w:r>
              <w:rPr/>
              <w:t>Straškov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rPr/>
            </w:pPr>
            <w:r>
              <w:rPr/>
              <w:t>Zlonice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VI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0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1:10:00Z</dcterms:created>
  <dc:creator>OPŘ Ústí nad Labem</dc:creator>
  <dc:description/>
  <dc:language>en-US</dc:language>
  <cp:lastModifiedBy>OPŘ Ústí nad Labem</cp:lastModifiedBy>
  <cp:lastPrinted>2004-03-03T08:01:00Z</cp:lastPrinted>
  <dcterms:modified xsi:type="dcterms:W3CDTF">2004-03-16T13:05:00Z</dcterms:modified>
  <cp:revision>7</cp:revision>
  <dc:subject/>
  <dc:title>Trať: _</dc:title>
</cp:coreProperties>
</file>