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4"/>
        <w:gridCol w:w="540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omouc hl. 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 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Hrubá Voda – Hlubočky, přes most v km 16,647)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09; 729; 759; 770;771</w:t>
              <w:br/>
              <w:t>a dopravovaná HV  řady 121 až 182; 230 až 263; 340 až 371 a 451 až 471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4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 116,1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>1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4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>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</w:t>
            </w:r>
            <w:r>
              <w:rPr/>
              <w:t>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rochovice </w:t>
            </w:r>
            <w:r>
              <w:rPr/>
              <w:t>- 99,9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</w:t>
            </w:r>
            <w:r>
              <w:rPr/>
              <w:t>2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</w:t>
            </w:r>
            <w:r>
              <w:rPr/>
              <w:t>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</w:t>
            </w:r>
            <w:r>
              <w:rPr/>
              <w:t>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7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</w:t>
            </w:r>
            <w:r>
              <w:rPr/>
              <w:t>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70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nov - </w:t>
            </w:r>
            <w:r>
              <w:rPr/>
              <w:t>87,0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6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antice  </w:t>
            </w:r>
            <w:r>
              <w:rPr/>
              <w:t>- 79,9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tice n. Op. - </w:t>
            </w:r>
            <w:r>
              <w:rPr/>
              <w:t>73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untál </w:t>
            </w:r>
            <w:r>
              <w:rPr/>
              <w:t>- 64,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lšov </w:t>
            </w:r>
            <w:r>
              <w:rPr/>
              <w:t>- 56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ětřichov n. B. - </w:t>
            </w:r>
            <w:r>
              <w:rPr/>
              <w:t>44,8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r. Beroun - </w:t>
            </w:r>
            <w:r>
              <w:rPr/>
              <w:t>36,2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mašov n. B. - </w:t>
            </w:r>
            <w:r>
              <w:rPr/>
              <w:t>29,29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ad. skal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ad. sk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ubá Voda - </w:t>
            </w:r>
            <w:r>
              <w:rPr/>
              <w:t>19,4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lubočky - </w:t>
            </w:r>
            <w:r>
              <w:rPr/>
              <w:t>14,9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bočky -M.Ú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0,8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lká Bystřice - </w:t>
            </w:r>
            <w:r>
              <w:rPr/>
              <w:t>6,4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95                   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0                   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přej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</w:rPr>
              <w:t>přej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</w:rPr>
              <w:t>101,4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907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267"/>
      <w:gridCol w:w="2551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10A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6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7, účinnost od 29.12.2008</w:t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10:00Z</dcterms:created>
  <dc:creator>= ČD =</dc:creator>
  <dc:description/>
  <cp:keywords/>
  <dc:language>en-US</dc:language>
  <cp:lastModifiedBy>votocek</cp:lastModifiedBy>
  <cp:lastPrinted>2008-01-24T09:51:00Z</cp:lastPrinted>
  <dcterms:modified xsi:type="dcterms:W3CDTF">2008-12-15T15:15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4969442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6 TTP 310A</vt:lpwstr>
  </property>
  <property fmtid="{D5CDD505-2E9C-101B-9397-08002B2CF9AE}" pid="6" name="_PreviousAdHocReviewCycleID">
    <vt:r8>1128872631</vt:r8>
  </property>
  <property fmtid="{D5CDD505-2E9C-101B-9397-08002B2CF9AE}" pid="7" name="_ReviewingToolsShownOnce">
    <vt:lpwstr/>
  </property>
</Properties>
</file>