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ažice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Táb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alkova Lhot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/ VII/V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až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alkova Lho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ožejov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/ VII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až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ožejov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ilevsko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V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až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ilevsk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ra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 / V/V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až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ran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Červená nad Vltavou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až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Červená nad Vltav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lastec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až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laste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Záhoř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až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Záhoř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Písek město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/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až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ísek měs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Písek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/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až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ís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Putim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/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 / III/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až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uti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Raž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II/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2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3:19:00Z</dcterms:created>
  <dc:creator>Votocek</dc:creator>
  <dc:description/>
  <cp:keywords/>
  <dc:language>en-US</dc:language>
  <cp:lastModifiedBy>Votocek</cp:lastModifiedBy>
  <dcterms:modified xsi:type="dcterms:W3CDTF">2008-02-14T13:20:00Z</dcterms:modified>
  <cp:revision>1</cp:revision>
  <dc:subject/>
  <dc:title>ŤTP </dc:title>
</cp:coreProperties>
</file>