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9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čátek trati: </w:t>
            </w:r>
            <w:r>
              <w:rPr>
                <w:b/>
                <w:sz w:val="16"/>
              </w:rPr>
              <w:t>České Budějovice</w:t>
            </w:r>
          </w:p>
        </w:tc>
        <w:tc>
          <w:tcPr>
            <w:tcW w:w="353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</w:t>
            </w:r>
            <w:r>
              <w:rPr>
                <w:b/>
                <w:sz w:val="16"/>
              </w:rPr>
              <w:t>Plzeň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,2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ské Budějovice - Pačejov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čejov - Nepomuk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omuk - Plzeň                                             10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71"/>
        <w:gridCol w:w="567"/>
        <w:gridCol w:w="1134"/>
        <w:gridCol w:w="568"/>
        <w:gridCol w:w="573"/>
        <w:gridCol w:w="567"/>
        <w:gridCol w:w="1135"/>
        <w:gridCol w:w="818"/>
        <w:gridCol w:w="1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.Budějov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,9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pak.pro vjezd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,94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os.i seř.nádr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man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luboká  nad Vltavou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,2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,7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liv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ívč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,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,3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čen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</w:t>
            </w:r>
            <w:r>
              <w:rPr>
                <w:sz w:val="16"/>
              </w:rPr>
              <w:t>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,1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,8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</w:t>
            </w:r>
            <w:r>
              <w:rPr>
                <w:sz w:val="16"/>
              </w:rPr>
              <w:t>,  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</w:t>
            </w:r>
            <w:r>
              <w:rPr>
                <w:sz w:val="16"/>
              </w:rPr>
              <w:t>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,4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,53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</w:t>
            </w: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 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tivín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,6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 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ž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,62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,7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ejet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Strakon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4,0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4,4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 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,3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,2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 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tov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1,3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,0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</w:t>
            </w:r>
            <w:r>
              <w:rPr>
                <w:sz w:val="16"/>
              </w:rPr>
              <w:t>přev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řelskéHošt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8,9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i odj. odb. rychlost 40km/h</w:t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ražďovice předměstí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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,1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0,24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,3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,8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9,6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, 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8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čejov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02,1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, přech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,0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,60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9,9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,55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pomuk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,61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8,4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,0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dírec u Plzně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20,9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,3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,00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,07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,17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ž.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lov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7,68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,94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 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2,2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zvěst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,4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 pře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Šťáhlavy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 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8,73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rý Plzenec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9,6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 pře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4,7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zeň-Koterov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níž. vid. ná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6,29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7,100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níž. vid. ná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zeň hl. n.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v 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6816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st. Plzeň – kolej č. 92 (Budějovická spojka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zeň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6816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</w:tr>
      <w:tr>
        <w:trPr/>
        <w:tc>
          <w:tcPr>
            <w:tcW w:w="6816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st. Plzeň – kolej č. 91 (Malá spojk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latí pro jízdy všech kol. vozidel z lobezských kolejí na koleje č. 10, 12 přes kol. křížení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v  žst. Plzeň hl. n.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říž, 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8,43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7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8,53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říž, ž.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6816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st. Plzeň – kolej č.90 (Spojka za kotelnou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atí pro jízdy všech kolejových vozidel z a na lobezské koleje mezi výh č. 205 - 217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zeň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9B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České Budějovice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lzeň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2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ské Buděj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zeň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eské Buděj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čejov            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čej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omuk                  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pomuk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zeň                                                            10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ražďovice předměst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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0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0,2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,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9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, 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čej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, přech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,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,6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9,9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,5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pomu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zeň Koter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níž. vid. ná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6,2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>,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7,10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níž. vid. ná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zeň hl. 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Wingdings (L$)" w:cs="Wingdings (L$)" w:ascii="Wingdings (L$)" w:hAnsi="Wingdings (L$)"/>
                <w:sz w:val="16"/>
              </w:rPr>
              <w:t></w:t>
            </w:r>
            <w:r>
              <w:rPr>
                <w:sz w:val="16"/>
              </w:rPr>
              <w:t>, v 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(L$)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TTP 709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Změna č. </w:t>
          </w:r>
          <w:r>
            <w:rPr>
              <w:sz w:val="16"/>
            </w:rPr>
            <w:t>15</w:t>
          </w:r>
        </w:p>
        <w:p>
          <w:pPr>
            <w:pStyle w:val="Normal"/>
            <w:rPr/>
          </w:pPr>
          <w:r>
            <w:rPr>
              <w:sz w:val="16"/>
            </w:rPr>
            <w:t>Účinnost od 10.1.2007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5:28:00Z</dcterms:created>
  <dc:creator>Štufka František</dc:creator>
  <dc:description/>
  <cp:keywords/>
  <dc:language>en-US</dc:language>
  <cp:lastModifiedBy>Kabrle Tomáš</cp:lastModifiedBy>
  <cp:lastPrinted>2006-10-19T06:21:00Z</cp:lastPrinted>
  <dcterms:modified xsi:type="dcterms:W3CDTF">2007-01-02T10:46:00Z</dcterms:modified>
  <cp:revision>8</cp:revision>
  <dc:subject/>
  <dc:title>TTP</dc:title>
</cp:coreProperties>
</file>