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ladno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ralupy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Kladno Dubí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7,135 ,  kol. č. 4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y osvětlení a rozhlas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7,135 ,  kol.č. 2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7,190 ,  kol. č. 4 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y osvětlení a rozhlas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7,250 ,  kol. č. 3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ova - okap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Brandýsek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2,090 ,  kol. č. 4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Zákolany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,611 ,  kol. č. 1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zdálenost sousední kol. 3,780m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,889 ,  kol. č. 5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,890 ,  kol. č. 5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sklad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Otvovice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15:00Z</dcterms:created>
  <dc:creator>Lubomír Hnulík</dc:creator>
  <dc:description/>
  <dc:language>en-US</dc:language>
  <cp:lastModifiedBy>Lubomír Hnulík</cp:lastModifiedBy>
  <dcterms:modified xsi:type="dcterms:W3CDTF">2003-03-22T11:15:00Z</dcterms:modified>
  <cp:revision>1</cp:revision>
  <dc:subject/>
  <dc:title>Trať: 	</dc:title>
</cp:coreProperties>
</file>