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417"/>
        <w:gridCol w:w="592"/>
        <w:gridCol w:w="547"/>
        <w:gridCol w:w="567"/>
        <w:gridCol w:w="567"/>
        <w:gridCol w:w="325"/>
        <w:gridCol w:w="428"/>
        <w:gridCol w:w="418"/>
        <w:gridCol w:w="820"/>
        <w:gridCol w:w="414"/>
      </w:tblGrid>
      <w:tr>
        <w:trPr/>
        <w:tc>
          <w:tcPr>
            <w:tcW w:w="5150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8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7 A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6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5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Liberec</w:t>
            </w:r>
          </w:p>
        </w:tc>
        <w:tc>
          <w:tcPr>
            <w:tcW w:w="18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2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tátní hranice PKP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9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berec - st.hranice PKP (Zawidow)</w:t>
            </w:r>
          </w:p>
        </w:tc>
        <w:tc>
          <w:tcPr>
            <w:tcW w:w="5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nací vozidlo řady 759 je přechodné jednoduše rychlostí v</w:t>
            </w:r>
            <w:r>
              <w:rPr>
                <w:sz w:val="18"/>
                <w:szCs w:val="18"/>
                <w:vertAlign w:val="subscript"/>
              </w:rPr>
              <w:t>max</w:t>
            </w:r>
            <w:r>
              <w:rPr/>
              <w:t>. 40 km/ho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42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 Libere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ízda do/z jiného obvodu, než je stanoveno SJŘ:</w:t>
            </w:r>
          </w:p>
          <w:p>
            <w:pPr>
              <w:pStyle w:val="Normal"/>
              <w:rPr/>
            </w:pPr>
            <w:r>
              <w:rPr/>
              <w:t>Jízda z/do jiného obvodu než je stanoveno SJŘ:</w:t>
            </w:r>
          </w:p>
          <w:p>
            <w:pPr>
              <w:pStyle w:val="Normal"/>
              <w:rPr/>
            </w:pPr>
            <w:r>
              <w:rPr/>
              <w:t xml:space="preserve">Při správné činnosti zabezpečovacího zařízení mohou nákladní vlaky, trasované z/do obvodu Liberec/Liberec n.n.jet operativně i z/do obvodu Liberec UTD bez zpravení rozkazem  ”V”. Jízdní doba z nádraží UTD do osobního i nákladového nádraží a zpět je 4 minuty. Rychlost a brzdící procenta se nemění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řivěšování a odvěšování hnacích vozidel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V určené době (neobsazení pracoviště posunové čety) je v ŽST Liberec zaměstnancem řídícím posun při přivěšování a odvěšování hnacích vozidel strojvedoucí. </w:t>
            </w:r>
          </w:p>
          <w:p>
            <w:pPr>
              <w:pStyle w:val="Normal"/>
              <w:rPr/>
            </w:pPr>
            <w:r>
              <w:rPr/>
              <w:t>Odpovědnost za dodržení doby max. 30min, po kterou bude souprava zajištěna proti ujetí průběžnou brzdou s odvětraným hlavním potrubím,  přebírá staniční výpravčí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/>
              <w:t>Ruční brzdu na prvním voze za hnacím vozidlem u vlaků osobní dopravy povoluje zaměstnanec přivěšující hnací vozidlo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ravidelný posun bez posunové čety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ako pravidelný posun bez posunové čety se v obvodu ŽST Liberec uskutečňuj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44" w:hanging="644"/>
              <w:jc w:val="both"/>
              <w:rPr/>
            </w:pPr>
            <w:r>
              <w:rPr/>
              <w:t>pravidelné nástupy a odstupy hnacích vozidel z / do DKV na vlaky / od vlaků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44" w:hanging="644"/>
              <w:jc w:val="both"/>
              <w:rPr/>
            </w:pPr>
            <w:r>
              <w:rPr/>
              <w:t>pravidelné výměny hnacích vozidel mezi jednotlivými obvody stanice (osobní nádraží, nákladní nádraží, nádraží ÚTD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44" w:hanging="644"/>
              <w:jc w:val="both"/>
              <w:rPr/>
            </w:pPr>
            <w:r>
              <w:rPr/>
              <w:t>pravidelné nástupy a odstupy hnacích vozidel z a do obvodu hlavního depa a depa ÚTD, popř. opravny vozů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44" w:hanging="644"/>
              <w:jc w:val="both"/>
              <w:rPr/>
            </w:pPr>
            <w:r>
              <w:rPr/>
              <w:t xml:space="preserve">pravidelné nástupy a odstupy hnacích vozidel  v obvodu stanice na a z odstavných kolejí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44" w:hanging="644"/>
              <w:jc w:val="both"/>
              <w:rPr/>
            </w:pPr>
            <w:r>
              <w:rPr/>
              <w:t>pravidelný posun posunových dílů (ucelených souprav) na / z  “čistící koleje ÚTD (kolej 407, 409, 411, 413)” v souladu s předpisem ČD D 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44" w:hanging="644"/>
              <w:jc w:val="both"/>
              <w:rPr/>
            </w:pPr>
            <w:r>
              <w:rPr/>
              <w:t>pravidelné objíždění hnacích vozidel na vlaky / od vlaků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hanging="0"/>
              <w:rPr/>
            </w:pPr>
            <w:r>
              <w:rPr/>
              <w:t xml:space="preserve">uvedené v pomůckách k platnému JŘ.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hanging="0"/>
              <w:rPr/>
            </w:pPr>
            <w:r>
              <w:rPr/>
              <w:t>Směr posunu se mění na růžodolském zhlaví u St. 1 (za výhybkou 401)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hanging="0"/>
              <w:rPr/>
            </w:pPr>
            <w:r>
              <w:rPr/>
              <w:t>Směr posunu se mění na jeřmanickém (veseckém, ÚTD) zhlaví u St. 3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hanging="0"/>
              <w:rPr/>
            </w:pPr>
            <w:r>
              <w:rPr/>
              <w:t xml:space="preserve">Směr posunu se mění na hrádeckém (frýdlantském) zhlaví u St. 5 (za výhybkou 116, 120 a 119). </w:t>
            </w:r>
          </w:p>
          <w:p>
            <w:pPr>
              <w:pStyle w:val="BodyText2"/>
              <w:numPr>
                <w:ilvl w:val="0"/>
                <w:numId w:val="0"/>
              </w:numPr>
              <w:ind w:righ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  <w:t>Souhlas k posunu bude dáván návěstmi nepřenosných návěstidel platných pro posun v obvodu jednotlivých stavědel (vyjma posunu z traťové koleje směr Liberec – Horní Růžodol na koleje nádraží ÚTD, kdy je dáván ze St. 1 a u skupinových seřaďovacích návěstidel v obvodu ŽST a PJ Liberec DKV (hlavní, ÚTD, OV DKV) – Se 2, Se 4, Se 20, Se 27 a Se 200 kde Souhlas k posunu dává příslušný staniční dozorce (signalista) telekomunikačním zařízením (radiovým spojením, rozhlasem) nebo ruční spec. návěstí.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 Mníšek u Liberce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známení, že vlak dojel celý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 osobních vlaků ohlásí člen obsluhy vlaku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ýpravčímu, že vlak dojel celý osobně nebo ruční</w:t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>Speciální návěstí ” Vlak vjel celý”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 Frýdlant v Čechác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řivěšování a odvěšování hnacích vozidel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V určené době (neobsazení pracoviště posunové čety) je v ŽST Frýdlant v Č. zaměstnancem řídícím posun při přivěšování a odvěšování hnacích vozidel strojvedoucí. </w:t>
            </w:r>
          </w:p>
          <w:p>
            <w:pPr>
              <w:pStyle w:val="Normal"/>
              <w:rPr/>
            </w:pPr>
            <w:r>
              <w:rPr/>
              <w:t>Odpovědnost za dodržení doby max. 30min, po kterou bude souprava zajištěna proti ujetí průběžnou brzdou s odvětraným hlavním potrubím,  přebírá výpravčí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/>
              <w:t>Ruční brzdu na prvním voze za hnacím vozidlem u vlaků osobní dopravy povoluje zaměstnanec přivěšující hnací vozidlo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avidelný  posun bez posunové čet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Jako pravidelný posun bez posunové čety se v ŽST Frýdlant v Čechách uskutečňují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0" w:leader="none"/>
              </w:tabs>
              <w:ind w:left="644" w:hanging="644"/>
              <w:jc w:val="both"/>
              <w:rPr/>
            </w:pPr>
            <w:r>
              <w:rPr/>
              <w:t>pravidelné nástupy a odstupy hnacích vozidel  z/do strojové stanice – hranice depa (koleje A a B) na vlaky/od vlaků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0" w:leader="none"/>
              </w:tabs>
              <w:ind w:left="644" w:hanging="644"/>
              <w:jc w:val="both"/>
              <w:rPr/>
            </w:pPr>
            <w:r>
              <w:rPr/>
              <w:t xml:space="preserve">pravidelné nástupy a odstupy hnacích vozidel  v obvodu stanice na a z odstavných kolejí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pravidelné objíždění hnacích vozidel na vlaky / od vlaků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uvedené v pomůckách k platnému JŘ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Směr posunu se mění na raspenavském zhlaví u St. I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V obvodu St. I: souhlas k posunu je při posunu do/z traťové koleje směr Raspenava dáván ze St. I a mění se směr za výhybkou 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Směr posunu se mění na višňovském (novoměstském) zhlaví u St. II: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 obvodu St. II: souhlas k posunu je při posunu z/do strojové stanice (koleje A a B) a na traťové koleje směr Višňová, resp. Nové Město pod Smrkem dáván ze St. II a mění se směr za výhybkou 19, resp. 18XA, popř. 20 (souhlas k posunu z višňovského  a novoměstského záhlaví je dáván nepřenosnými návěstidly platnými pro posun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ŽST Višňová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známení, že vlak dojel celý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 osobních vlaků ohlásí člen obsluhy vlaku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ýpravčímu, že vlak dojel celý osobně nebo ruční</w:t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>Speciální návěstí ” Vlak vjel celý”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42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7A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26</w:t>
          </w:r>
        </w:p>
        <w:p>
          <w:pPr>
            <w:pStyle w:val="Normal"/>
            <w:rPr/>
          </w:pPr>
          <w:r>
            <w:rPr/>
            <w:t>Účinnost od 1.9.2007</w:t>
          </w:r>
        </w:p>
      </w:tc>
      <w:tc>
        <w:tcPr>
          <w:tcW w:w="42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3546" w:leader="none"/>
        <w:tab w:val="left" w:pos="6120" w:leader="none"/>
      </w:tabs>
      <w:ind w:righ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9:23:00Z</dcterms:created>
  <dc:creator>SDC Liberec</dc:creator>
  <dc:description/>
  <dc:language>en-US</dc:language>
  <cp:lastModifiedBy>Votocek</cp:lastModifiedBy>
  <cp:lastPrinted>2005-06-06T09:58:00Z</cp:lastPrinted>
  <dcterms:modified xsi:type="dcterms:W3CDTF">2007-08-06T09:23:00Z</dcterms:modified>
  <cp:revision>2</cp:revision>
  <dc:subject/>
  <dc:title>Trať e.: _</dc:title>
</cp:coreProperties>
</file>