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425"/>
        <w:gridCol w:w="141"/>
        <w:gridCol w:w="568"/>
        <w:gridCol w:w="283"/>
        <w:gridCol w:w="284"/>
        <w:gridCol w:w="310"/>
        <w:gridCol w:w="785"/>
        <w:gridCol w:w="889"/>
        <w:gridCol w:w="262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5C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st nové nádraží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ldava v Krušných horách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-Most nové 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nové n.  -  Louka u  Litvíno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uka u  Litvínova - Moldava v Kr. h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112,113,451,452,715,</w:t>
            </w:r>
          </w:p>
          <w:p>
            <w:pPr>
              <w:pStyle w:val="Normal"/>
              <w:rPr/>
            </w:pPr>
            <w:r>
              <w:rPr/>
              <w:t>718,720,735,742,743,745,</w:t>
            </w:r>
          </w:p>
          <w:p>
            <w:pPr>
              <w:pStyle w:val="Normal"/>
              <w:rPr/>
            </w:pPr>
            <w:r>
              <w:rPr/>
              <w:t>850,851,852,853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1276"/>
        <w:gridCol w:w="425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Most nové 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>Všechny jízdy hnacích vozidel z PP DKV nebo do PP DKV nebo z vlaku na vlak se provádějí jako pravidelný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. 113 SŘ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Most nové 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Jízdy vlaků, jejichž vlakové cesty končí v obvodu ŽST Most nové n. a jsou určeny pro dráhu-vlečku „UNIPETROL DOPRAVA, a.s.“, se v úrovni cestových návěstidel Lc 37 a Lc 38 v obvodu  St 5  ŽST Most nové n.  změní  v pravidelný posun bez posunové čety. Vlak bez zastavení pokračuje v jízdě na dráhu-vlečku  na návěst dovolující jízdu bez výměny hnacího vozidla a změny sestavy soupravy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ST Most nové n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ři jízdách posunových dílů jedoucích jako pravidelný posun bez posunové čety z obvodu dráhy-vlečky „UNIPETROL DOPRAVA, a.s.“ na koleje č. 37 a č. 38 ŽST Most nové n.,   jejichž jízda se v obvodu ŽST Most nové n. změní v jízdu vlaků, se odjezd z dráhy-vlečky dovolí návěstí dovolující jízdu vlaku příslušného cestového návěstidla. Vlaková cesta začíná v úrovni odjezdových návěstidel S 37 a S 38 ŽST Most nové n.</w:t>
            </w:r>
            <w:r>
              <w:rPr>
                <w:color w:val="FF0000"/>
              </w:rPr>
              <w:t xml:space="preserve"> </w:t>
            </w:r>
            <w:r>
              <w:rPr/>
              <w:t>Posunový díl bez  zastavení  pokračuje v  jízdě   bez výměny hnacího vozidla a změny sestavy soupravy.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5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 31.8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27:00Z</dcterms:created>
  <dc:creator>OPŘ Ústí nad Labem</dc:creator>
  <dc:description/>
  <dc:language>en-US</dc:language>
  <cp:lastModifiedBy>OPŘ Ústí nad Labem</cp:lastModifiedBy>
  <cp:lastPrinted>2005-08-11T09:01:00Z</cp:lastPrinted>
  <dcterms:modified xsi:type="dcterms:W3CDTF">2005-08-11T07:01:00Z</dcterms:modified>
  <cp:revision>3</cp:revision>
  <dc:subject/>
  <dc:title>Trať č.: _</dc:title>
</cp:coreProperties>
</file>