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sz w:val="16"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02B</w:t>
            </w:r>
          </w:p>
        </w:tc>
        <w:tc>
          <w:tcPr>
            <w:tcW w:w="7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čátek trati:  Tábor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ec trati:  Ražice</w:t>
            </w:r>
          </w:p>
        </w:tc>
        <w:tc>
          <w:tcPr>
            <w:tcW w:w="7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39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94"/>
        <w:gridCol w:w="1134"/>
        <w:gridCol w:w="680"/>
        <w:gridCol w:w="680"/>
        <w:gridCol w:w="1814"/>
        <w:gridCol w:w="83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Tábor                   </w:t>
            </w:r>
            <w:r>
              <w:rPr>
                <w:sz w:val="16"/>
              </w:rPr>
              <w:t>0,000=81,77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,992 účelová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6"/>
              </w:rPr>
              <w:t>5,770 místní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álk.Lhota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,372 účelová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Bálkova Lhota     </w:t>
            </w:r>
            <w:r>
              <w:rPr>
                <w:sz w:val="16"/>
              </w:rPr>
              <w:t xml:space="preserve"> 8,83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,465 účelová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M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g. Balkova Lh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,188 III. tř. č.123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álk.Lhota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,991 místní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,765 místní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álk.Lhota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,062 účelová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zamčen, otv. TO  Milevsko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,713 III. tř. č.122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žej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,451 účelová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,742 účelová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,448 účelová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zamčen, otv. TO Milevsko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,707  II. tř. č.12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M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g. Božejov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Božejovice           </w:t>
            </w:r>
            <w:r>
              <w:rPr>
                <w:sz w:val="16"/>
              </w:rPr>
              <w:t>16,88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,284 účelová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,129 účelová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,286 účelová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,944 účelová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,011 místní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,340 III tř. č. 1054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áv. zast. Sepekov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,969 účelová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6"/>
              </w:rPr>
              <w:t>25,723 účelová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 xml:space="preserve">Milevsko             </w:t>
            </w:r>
            <w:r>
              <w:rPr>
                <w:b w:val="false"/>
              </w:rPr>
              <w:t>26,68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,482 III. tř. č. 1054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ran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,920 účelová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,104 II. tř.č. 10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ran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,691 III. tř. č. 1055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ran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Branice                </w:t>
            </w:r>
            <w:r>
              <w:rPr>
                <w:sz w:val="16"/>
              </w:rPr>
              <w:t>32,39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,577 III. tř. č. 1212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ran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,906 účelová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,694 účelová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,559 účelová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6,183 účelová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7,077 účelová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37,360 III. tř. č. 12121d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Červená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7,642 účelová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8,608 účelová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>Červená nad Vltavou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9,72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,159 III. tř. č. 12121c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M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ig. Červená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1,208 místní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Červená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,481 účelová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Uzamčen, otv. TO Milevsko 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,688 účelová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6"/>
              </w:rPr>
              <w:t>Vlastec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,037 účelová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,659 účelová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M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g. Vlastec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Vlastec   </w:t>
            </w:r>
            <w:r>
              <w:rPr>
                <w:sz w:val="16"/>
              </w:rPr>
              <w:t xml:space="preserve">            44,98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,328 místní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M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g. Vlastec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,563 účelová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,000 účelová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,349 II. tř. č. 13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6"/>
              </w:rPr>
              <w:t>47,867 místní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Záhoří                 </w:t>
            </w:r>
            <w:r>
              <w:rPr>
                <w:sz w:val="16"/>
              </w:rPr>
              <w:t>49,02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,362 III. tř. č. 033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M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g. Záhoří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,321 účelová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M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g. Záhoří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2,120 III. tř. č. 0202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áhoří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2,990 účelová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zamčen, otv. TO Milevsko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3,690 III. tř. č. 0202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ZS 3SBI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ísek město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,690 účelová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M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g. Písek-město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,960 účelová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M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g. Písek-město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Písek – město</w:t>
            </w:r>
            <w:r>
              <w:rPr>
                <w:sz w:val="16"/>
              </w:rPr>
              <w:t xml:space="preserve">     55,85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,325 místní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chod pro pěší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56,772 místní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chod pro pěší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57,010 místní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chod pro pěší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Písek       </w:t>
            </w:r>
            <w:r>
              <w:rPr>
                <w:sz w:val="16"/>
              </w:rPr>
              <w:t>59,779=12,53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,171 II. tř. č. 14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Z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ísek St.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)= trať Zdice - Protivín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,934 místní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ísek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)= trať Zdice - Protivín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Putim          </w:t>
            </w:r>
            <w:r>
              <w:rPr>
                <w:sz w:val="16"/>
              </w:rPr>
              <w:t>8,469=0,0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0,246 místní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Z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tim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)= 8,216 tr. Zd. - Prot.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,283 účelová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,620 účelová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</w:rPr>
              <w:t xml:space="preserve">Ražice    </w:t>
            </w:r>
            <w:r>
              <w:rPr/>
              <w:t xml:space="preserve"> 3,573=258,316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575"/>
      <w:gridCol w:w="1213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 xml:space="preserve">7 </w:t>
          </w:r>
          <w:r>
            <w:rPr>
              <w:b/>
              <w:sz w:val="16"/>
            </w:rPr>
            <w:t>Účinnost od 1.5.2005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Změna č.5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  <w:sz w:val="16"/>
            </w:rPr>
          </w:pPr>
          <w:r>
            <w:rPr>
              <w:vanish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06:52:00Z</dcterms:created>
  <dc:creator>x</dc:creator>
  <dc:description/>
  <dc:language>en-US</dc:language>
  <cp:lastModifiedBy>kabrlet</cp:lastModifiedBy>
  <dcterms:modified xsi:type="dcterms:W3CDTF">2005-04-15T07:25:00Z</dcterms:modified>
  <cp:revision>12</cp:revision>
  <dc:subject/>
  <dc:title>TTP</dc:title>
</cp:coreProperties>
</file>