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Volary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Ceské Budějov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Platí pro traťové koleje :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Volary – Boršov n/Vl.                  400m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Boršov n/Vl. – Č. Budějovice      700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 xml:space="preserve">35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1435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2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Organizování a provozování drážní dopravy podle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ČD D3  Volary – Kyjov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ČD D2  Kájov – České Budějov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Volary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 – SD (D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5,871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0,7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Symbol" w:hAnsi="Symbol" w:cs="Symbol"/>
                <w:i w:val="false"/>
                <w:i w:val="false"/>
                <w:sz w:val="20"/>
                <w:szCs w:val="18"/>
              </w:rPr>
            </w:pPr>
            <w:r>
              <w:rPr>
                <w:rFonts w:cs="Symbol" w:ascii="Symbol" w:hAnsi="Symbol"/>
                <w:i w:val="false"/>
                <w:sz w:val="20"/>
                <w:szCs w:val="18"/>
              </w:rPr>
            </w:r>
          </w:p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6,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6,3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6,3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6,8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–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brá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9,7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1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nz - +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Černý Kří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83,800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1,8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0,0</w:t>
            </w: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83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 Pěk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9,7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- z - Oves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4,0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1,6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–nz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- +  Nová P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1,3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71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–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Pernek na S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7,5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4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851"/>
                <w:tab w:val="clear" w:pos="1418"/>
                <w:tab w:val="left" w:pos="214" w:leader="none"/>
                <w:tab w:val="left" w:pos="639" w:leader="none"/>
                <w:tab w:val="left" w:pos="1561" w:leader="none"/>
              </w:tabs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T-nz-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Horní Pla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3,7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97" w:leader="none"/>
              </w:tabs>
              <w:rPr>
                <w:sz w:val="18"/>
                <w:szCs w:val="18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KR – Sk</w:t>
            </w: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(O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3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3,4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3,4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–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orní Planá zastáv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1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8,4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KR - S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8,3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T – nz - +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Černá v Pošumav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8,2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6,7</w:t>
            </w: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7,96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Žláb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5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Hodň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3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0,7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T– z - +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Poleč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0,4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5,0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i w:val="false"/>
                <w:szCs w:val="18"/>
              </w:rPr>
              <w:t>15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50,1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8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T–nz- +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Polná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8,3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18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8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2,1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 xml:space="preserve">T – nz - +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Hořice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1,8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ymbol" w:ascii="Symbol" w:hAnsi="Symbol"/>
              </w:rPr>
              <w:t></w:t>
            </w:r>
            <w:r>
              <w:rPr/>
              <w:t>5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1,6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Mezipotoč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6,0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2,9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-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2,5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Káj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2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4,5</w:t>
            </w:r>
          </w:p>
          <w:p>
            <w:pPr>
              <w:pStyle w:val="TextBody"/>
              <w:tabs>
                <w:tab w:val="clear" w:pos="284"/>
                <w:tab w:val="left" w:pos="-70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i w:val="false"/>
                <w:szCs w:val="18"/>
              </w:rPr>
              <w:t>13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1,6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1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7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7,5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7,5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7,2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Český Kruml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7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3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6,4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6,0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5,5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Domorad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5,0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vlečka Jit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4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Odb. výhybka J1 vle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3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3,0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2,6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Zlatá Koru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2,1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0,6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i w:val="false"/>
                <w:sz w:val="16"/>
                <w:szCs w:val="16"/>
              </w:rPr>
              <w:t>13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1,8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1,4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Pleš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0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Odbočná vyhybka Š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9,6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– Třís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7,8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7,3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Holub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5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4,6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4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Křemž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3,9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9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6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3,3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2,8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1,0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color w:val="FF0000"/>
              </w:rPr>
            </w:pPr>
            <w:r>
              <w:rPr>
                <w:rFonts w:cs="Arial"/>
                <w:i w:val="false"/>
                <w:color w:val="FF0000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</w:rPr>
              <w:t>10,9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color w:val="FF0000"/>
              </w:rPr>
            </w:pPr>
            <w:r>
              <w:rPr>
                <w:rFonts w:cs="Arial"/>
                <w:i w:val="false"/>
                <w:color w:val="FF000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FF0000"/>
                <w:sz w:val="2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- Hrad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9,6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z – Vrábč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0,9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z Černý Du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6,5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,9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,4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Odb. výhybka č.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4,3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,7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Boršov nad Vltavo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152" w:leader="none"/>
                <w:tab w:val="left" w:pos="497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2,5</w:t>
            </w: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4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2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,8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Př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1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VJ – 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0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0,7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0,4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VJ – Lc5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0,1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Odb. Rož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0,000 =116,0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  <w:t>České Budějovice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19,750=213,3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TP   707A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color w:val="FF0000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Změna č. 27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účinnost od 1.10. 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spacing w:lineRule="auto" w:line="240"/>
      <w:jc w:val="left"/>
      <w:textAlignment w:val="auto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9-04T11:45:00Z</dcterms:modified>
  <cp:revision>13</cp:revision>
  <dc:subject/>
  <dc:title>TTP</dc:title>
</cp:coreProperties>
</file>