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59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50"/>
        <w:gridCol w:w="251"/>
        <w:gridCol w:w="117"/>
        <w:gridCol w:w="175"/>
        <w:gridCol w:w="186"/>
        <w:gridCol w:w="225"/>
        <w:gridCol w:w="6"/>
        <w:gridCol w:w="1542"/>
        <w:gridCol w:w="362"/>
        <w:gridCol w:w="914"/>
        <w:gridCol w:w="387"/>
        <w:gridCol w:w="323"/>
        <w:gridCol w:w="9"/>
        <w:gridCol w:w="5"/>
        <w:gridCol w:w="782"/>
      </w:tblGrid>
      <w:tr>
        <w:trPr/>
        <w:tc>
          <w:tcPr>
            <w:tcW w:w="304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716A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1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Rožmitál pod Třemšínem</w:t>
            </w:r>
          </w:p>
        </w:tc>
        <w:tc>
          <w:tcPr>
            <w:tcW w:w="3542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Březnic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2" w:type="dxa"/>
            <w:gridSpan w:val="7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latí pro kolej: 1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m</w:t>
            </w:r>
          </w:p>
        </w:tc>
        <w:tc>
          <w:tcPr>
            <w:tcW w:w="3534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ožmitál pod Třem. - odb.Přední Poříčí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 xml:space="preserve">                        </w:t>
            </w:r>
            <w:r>
              <w:rPr/>
              <w:t>40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m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Odb.Přední Poříčí - Březn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ožmitál pod Třem. - Odb. Přední  Poříčí         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Odb. Přední Poříčí - Březnice                            75</w:t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637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místní poměry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Rožmitál pod Třemšínem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8,4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,7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Odb. Př. Poříčí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,8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 xml:space="preserve">Odb. Př..Poř. 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,930=56,6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obvodu výh. rychlost 40km/ho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4,8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Březnice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565"/>
      <w:gridCol w:w="570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6</w:t>
          </w:r>
        </w:p>
      </w:tc>
      <w:tc>
        <w:tcPr>
          <w:tcW w:w="14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0</Characters>
  <CharactersWithSpaces>671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9:42:00Z</dcterms:created>
  <dc:creator>Štufka František</dc:creator>
  <dc:description/>
  <dc:language>en-US</dc:language>
  <cp:lastModifiedBy/>
  <dcterms:modified xsi:type="dcterms:W3CDTF">2003-03-26T09:42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