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9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567"/>
        <w:gridCol w:w="45"/>
        <w:gridCol w:w="292"/>
        <w:gridCol w:w="78"/>
        <w:gridCol w:w="170"/>
        <w:gridCol w:w="89"/>
        <w:gridCol w:w="23"/>
        <w:gridCol w:w="120"/>
        <w:gridCol w:w="87"/>
        <w:gridCol w:w="448"/>
        <w:gridCol w:w="414"/>
        <w:gridCol w:w="425"/>
        <w:gridCol w:w="103"/>
        <w:gridCol w:w="39"/>
        <w:gridCol w:w="232"/>
        <w:gridCol w:w="900"/>
        <w:gridCol w:w="930"/>
        <w:gridCol w:w="271"/>
        <w:gridCol w:w="12"/>
        <w:gridCol w:w="272"/>
      </w:tblGrid>
      <w:tr>
        <w:trPr/>
        <w:tc>
          <w:tcPr>
            <w:tcW w:w="3651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0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3 A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  <w:bCs/>
              </w:rPr>
              <w:t>Čerčany</w:t>
            </w:r>
          </w:p>
        </w:tc>
        <w:tc>
          <w:tcPr>
            <w:tcW w:w="34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Praha Vršovice os.n.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4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jednokolejná trať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4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0 m</w:t>
            </w:r>
            <w:r>
              <w:rPr/>
              <w:t xml:space="preserve">  v  úseku  Čerčany–Davl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00 m</w:t>
            </w:r>
            <w:r>
              <w:rPr/>
              <w:t xml:space="preserve">  v  úseku  Davle–Vrané n/Vl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00 m</w:t>
            </w:r>
            <w:r>
              <w:rPr/>
              <w:t xml:space="preserve">  v  úseku  Vrané n/Vlt.–P.Modřan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00 m</w:t>
            </w:r>
            <w:r>
              <w:rPr/>
              <w:t xml:space="preserve">  v  úseku   P. Modřany–P.Vršovice os.n.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62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1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5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304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50/50</w:t>
            </w:r>
            <w:r>
              <w:rPr/>
              <w:t xml:space="preserve"> Čerčany – Vrané n/Vl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50/70</w:t>
            </w:r>
            <w:r>
              <w:rPr/>
              <w:t xml:space="preserve"> Vrané n/Vlt. – P. Vršovice os.n.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 xml:space="preserve">Údaje o sklonových poměrech rozhodných pro bezpečné brzdění vlaků (v 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</w:rPr>
              <w:t>‰</w:t>
            </w: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):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;Albertus Medium" w:cs="Times New Roman;Albertus Medium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</w:r>
          </w:p>
        </w:tc>
        <w:tc>
          <w:tcPr>
            <w:tcW w:w="5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Od konce k začátku trati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eastAsia="Times New Roman;Albertus Medium" w:cs="Times New Roman;Albertus Medium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b/>
                <w:bCs/>
                <w:i w:val="false"/>
                <w:iCs w:val="false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  <w:t>‰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</w:rPr>
            </w:pPr>
            <w:r>
              <w:rPr>
                <w:rFonts w:eastAsia="Times New Roman;Albertus Medium" w:cs="Times New Roman;Albertus Medium" w:ascii="Times New Roman;Albertus Medium" w:hAnsi="Times New Roman;Albertus Medium"/>
                <w:i w:val="false"/>
                <w:iCs w:val="false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Albertus Medium" w:hAnsi="Times New Roman;Albertus Medium" w:eastAsia="Times New Roman;Albertus Medium" w:cs="Times New Roman;Albertus Medium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;Albertus Medium" w:cs="Times New Roman;Albertus Medium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339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77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20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57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gridSpan w:val="2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síť SRD TESLA – kanálová skupina 62 (ŽST Čerčany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síť SRD TESLA – kanálová skupina 66 (ŽST Praha Krč – Praha Vršovice os.n.)</w:t>
            </w:r>
          </w:p>
        </w:tc>
        <w:tc>
          <w:tcPr>
            <w:tcW w:w="2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Čerč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0,000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43,807 =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5,51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T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75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T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1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  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64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oříčí nad Sázavou</w:t>
            </w:r>
          </w:p>
          <w:p>
            <w:pPr>
              <w:pStyle w:val="Normal"/>
              <w:ind w:left="708" w:hanging="708"/>
              <w:rPr/>
            </w:pPr>
            <w:r>
              <w:rPr/>
              <w:t xml:space="preserve">          </w:t>
            </w:r>
            <w:r>
              <w:rPr/>
              <w:t>Svárov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668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cerady  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26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6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272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Týnec nad Sáz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82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4,90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5,0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6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2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92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Chrást nad Sázavou 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278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/>
              <w:t>Krhanice</w:t>
            </w:r>
            <w:r>
              <w:rPr>
                <w:b/>
                <w:bCs/>
              </w:rPr>
              <w:t xml:space="preserve">  </w:t>
            </w:r>
            <w:r>
              <w:rPr/>
              <w:t>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387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3,1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Odb. výhybka L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,55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Krhanice Lom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osečn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,924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Kamenný Přívoz   n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22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09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7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Jílové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10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497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1,08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uka pod Medníkem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,58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u Prah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6,9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etrov  Chlom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8,347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20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9,9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Davl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207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2,70</w:t>
            </w:r>
          </w:p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¯</w:t>
            </w:r>
            <w:r>
              <w:rPr/>
              <w:t xml:space="preserve"> 1,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,592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 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1,2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08)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6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,56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Odb. Skoch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34,814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29,662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00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kochovice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27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 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91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 (690)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93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60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Vrané nad Vltav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37,12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31,964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8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4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07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Jarov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,81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K 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25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,88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+  Praha Zbrasla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49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softHyphen/>
            </w:r>
            <w:r>
              <w:rPr/>
              <w:t xml:space="preserve"> 2,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0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K 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6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aha Komořan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798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,55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5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,948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Modř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,59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2,538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zorní zabezpečovací zařízení</w:t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raha Modřany   z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70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,06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3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,09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9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38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Braní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816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7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,16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824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,389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67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/>
            </w:pPr>
            <w:r>
              <w:rPr/>
              <w:t>Praha Kr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11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6,16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,21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  (KL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4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113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ř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,850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VJ-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935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Praha Vršovice os.n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/>
              <w:t>0,000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83,275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11,833 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0,101</w:t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3 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8</w:t>
          </w:r>
        </w:p>
        <w:p>
          <w:pPr>
            <w:pStyle w:val="Normal"/>
            <w:rPr/>
          </w:pPr>
          <w:r>
            <w:rPr/>
            <w:t>Účinnost od 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eastAsia="Arial;Arial" w:cs="Arial;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39:00Z</dcterms:created>
  <dc:creator>Drbohlav</dc:creator>
  <dc:description/>
  <dc:language>en-US</dc:language>
  <cp:lastModifiedBy>Votocek</cp:lastModifiedBy>
  <cp:lastPrinted>2003-05-14T14:23:00Z</cp:lastPrinted>
  <dcterms:modified xsi:type="dcterms:W3CDTF">2008-06-27T06:0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546029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608119202</vt:r8>
  </property>
</Properties>
</file>