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  <w:gridCol w:w="1560"/>
        <w:gridCol w:w="1287"/>
        <w:gridCol w:w="556"/>
        <w:gridCol w:w="2979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A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  –     Děčín hl.n.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 –     Oldřichov u Duchcova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 kolej</w:t>
            </w:r>
          </w:p>
        </w:tc>
        <w:tc>
          <w:tcPr>
            <w:tcW w:w="382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                     4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čín hl. n. – Teplice lesní  brána</w:t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                    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ice lesní brána – Oldřichov  u Duchova</w:t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  <w:tc>
          <w:tcPr>
            <w:tcW w:w="382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odle předpisu ČD D3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Zugfung Kölleda): ŽST Děčín hl.n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TRS (Tesla): ŽST Oldřichov u Duchcova</w:t>
            </w:r>
          </w:p>
        </w:tc>
        <w:tc>
          <w:tcPr>
            <w:tcW w:w="382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</w:tc>
        <w:tc>
          <w:tcPr>
            <w:tcW w:w="2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čín hl. nádraž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539,6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,5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,54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čín zápa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Děčín zastávk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J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 Děčín – Oldřichov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1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 Děčín – Byn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 Martiněves u Děčí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9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Jílové u Děčí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2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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Modrá u Děčí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9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Kamenec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Libouchec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1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6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Malé Chvoj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Tel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Chlumec u Chabařov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7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Unč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2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ohosu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rupka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Krup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8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4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S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7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nice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T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árna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Novousedl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T Teplice lesní brán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66/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c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D (D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79</w:t>
            </w:r>
          </w:p>
          <w:p>
            <w:pPr>
              <w:pStyle w:val="Normal"/>
              <w:rPr/>
            </w:pPr>
            <w:r>
              <w:rPr/>
              <w:t>=22,900</w:t>
            </w:r>
          </w:p>
          <w:p>
            <w:pPr>
              <w:pStyle w:val="Normal"/>
              <w:rPr/>
            </w:pPr>
            <w:r>
              <w:rPr/>
              <w:t>=24,1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5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5.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5A_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53:00Z</dcterms:created>
  <dc:creator>KabrleT</dc:creator>
  <dc:description/>
  <cp:keywords/>
  <dc:language>en-US</dc:language>
  <cp:lastModifiedBy>Votocek</cp:lastModifiedBy>
  <cp:lastPrinted>2007-12-06T09:08:00Z</cp:lastPrinted>
  <dcterms:modified xsi:type="dcterms:W3CDTF">2008-01-03T13:59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839861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535A1</vt:lpwstr>
  </property>
  <property fmtid="{D5CDD505-2E9C-101B-9397-08002B2CF9AE}" pid="6" name="_ReviewingToolsShownOnce">
    <vt:lpwstr/>
  </property>
</Properties>
</file>