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1 C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ičín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město</w:t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traťová kolej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č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město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ejvětší traťová rychlost na </w:t>
            </w:r>
            <w:r>
              <w:rPr/>
              <w:t>jednotlivých úsecích: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čín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město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9184" w:h="12983"/>
          <w:pgMar w:left="1077" w:right="284" w:gutter="0" w:header="708" w:top="764" w:footer="0" w:bottom="1985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284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Jičín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953 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,0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5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right w:val="single" w:sz="30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>
              <w:left w:val="single" w:sz="30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30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30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39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96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idl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 D.Bousova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mensko o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50= 0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6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žďa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, 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ora o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29=0,0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3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řinec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, 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eliby 0,000=3,569= 3,0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=298,přej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město 0,015=13,6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9184" w:h="12983"/>
      <w:pgMar w:left="1077" w:right="284" w:gutter="0" w:header="708" w:top="764" w:footer="0" w:bottom="1985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284"/>
      <w:gridCol w:w="227"/>
      <w:gridCol w:w="1191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left="-70" w:right="-70" w:hanging="0"/>
            <w:jc w:val="right"/>
            <w:rPr>
              <w:b/>
              <w:b/>
              <w:bCs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ind w:left="-70" w:right="-70" w:hanging="0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</w:t>
          </w:r>
          <w:r>
            <w:rPr>
              <w:b/>
              <w:bCs/>
            </w:rPr>
            <w:t>12</w:t>
          </w:r>
        </w:p>
        <w:p>
          <w:pPr>
            <w:pStyle w:val="Normal"/>
            <w:ind w:left="-70" w:right="-70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 15.1.2002  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283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9:00Z</dcterms:created>
  <dc:creator>Technolog</dc:creator>
  <dc:description/>
  <dc:language>en-US</dc:language>
  <cp:lastModifiedBy>aa</cp:lastModifiedBy>
  <cp:lastPrinted>2002-01-04T08:49:00Z</cp:lastPrinted>
  <dcterms:modified xsi:type="dcterms:W3CDTF">2002-01-04T08:49:00Z</dcterms:modified>
  <cp:revision>10</cp:revision>
  <dc:subject>tra� 541</dc:subject>
  <dc:title>Oprava dodatku</dc:title>
</cp:coreProperties>
</file>