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laté Hory – Mikulovic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F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Zlaté Hory - km 8,82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laté  Hory</w:t>
            </w:r>
            <w:r>
              <w:rPr/>
              <w:t xml:space="preserve"> - 8,6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214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635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ndřejovice z.</w:t>
            </w:r>
            <w:r>
              <w:rPr/>
              <w:t xml:space="preserve"> - 5,663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68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,02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816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4,686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ndřejovice  nz.-</w:t>
            </w:r>
            <w:r>
              <w:rPr/>
              <w:t xml:space="preserve"> 4,225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61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40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3,233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924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,208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702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100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645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,481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32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ikulovice </w:t>
            </w:r>
            <w:r>
              <w:rPr/>
              <w:t>- 0,00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14, účinnost od 15.5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eastAsia="Arial;Arial" w:cs="Arial;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7:00Z</dcterms:created>
  <dc:creator>= ČD =</dc:creator>
  <dc:description/>
  <dc:language>en-US</dc:language>
  <cp:lastModifiedBy>Votocek</cp:lastModifiedBy>
  <cp:lastPrinted>2008-04-22T09:06:00Z</cp:lastPrinted>
  <dcterms:modified xsi:type="dcterms:W3CDTF">2008-04-28T07:0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99017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tab.7 TTP</vt:lpwstr>
  </property>
  <property fmtid="{D5CDD505-2E9C-101B-9397-08002B2CF9AE}" pid="6" name="_PreviousAdHocReviewCycleID">
    <vt:r8>-2020064554</vt:r8>
  </property>
</Properties>
</file>