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794"/>
        <w:gridCol w:w="907"/>
        <w:gridCol w:w="511"/>
        <w:gridCol w:w="680"/>
        <w:gridCol w:w="680"/>
        <w:gridCol w:w="39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rava Svinov – Opava východ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 F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Ostrava Svinov - km 261,869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Opava východ - km 290,13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. Svinov</w:t>
            </w:r>
            <w:r>
              <w:rPr/>
              <w:t xml:space="preserve"> - 261,869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3,911 místní kom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.Svin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. Třebovice</w:t>
            </w:r>
            <w:r>
              <w:rPr/>
              <w:t xml:space="preserve"> - 264,592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5,098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.Svin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6,178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.Svin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8,011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.Svin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8,579 místní kom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.Svin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) vj. a odj. návěstidlo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ěhylov</w:t>
            </w:r>
            <w:r>
              <w:rPr/>
              <w:t xml:space="preserve"> - 269,417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9,423 státní silnice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.Svin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0,159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.Svin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0,899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.Svin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Jilešovice z.</w:t>
            </w:r>
            <w:r>
              <w:rPr/>
              <w:t xml:space="preserve"> - 272,364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4,351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.Svin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4,992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.Svin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a vj. 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5,265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.Svin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737" w:leader="none"/>
              </w:tabs>
              <w:rPr/>
            </w:pPr>
            <w:r>
              <w:rPr/>
              <w:t>*) odj.a vj. návěstidlo</w:t>
              <w:tab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Háj ve Sl.</w:t>
            </w:r>
            <w:r>
              <w:rPr/>
              <w:t xml:space="preserve"> - 275,932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6,331 státní silnice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.Svin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8,748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.Svin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odj. a odd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9,228 státní silnice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.Svin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dílové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hota u Opavy z.</w:t>
            </w:r>
            <w:r>
              <w:rPr/>
              <w:t xml:space="preserve"> -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279,462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9,484 státní silnice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.Svin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dílové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0,442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.Svin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odj. a odd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Mokré Lazce z.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280,636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0,663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.Svin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odj. a odd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1,504 státní silnice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.Svin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odj. a odd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1,837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.Svin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odj. a odd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Štítina</w:t>
            </w:r>
            <w:r>
              <w:rPr/>
              <w:t xml:space="preserve"> - 282,272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2,280 státní silnice 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.Svin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4,986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ZS 3SI 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.Svin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5,692 státní silnice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.Svin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pava Komárov</w:t>
            </w:r>
            <w:r>
              <w:rPr/>
              <w:t xml:space="preserve"> -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285,877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pava východ</w:t>
            </w:r>
            <w:r>
              <w:rPr/>
              <w:t xml:space="preserve"> - 290,139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794"/>
      <w:gridCol w:w="341"/>
      <w:gridCol w:w="1077"/>
      <w:gridCol w:w="57"/>
      <w:gridCol w:w="623"/>
      <w:gridCol w:w="680"/>
      <w:gridCol w:w="147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17, účinnost od 10.12.2006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1</w:t>
          </w:r>
        </w:p>
      </w:tc>
      <w:tc>
        <w:tcPr>
          <w:tcW w:w="1134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7</w:t>
          </w:r>
        </w:p>
      </w:tc>
      <w:tc>
        <w:tcPr>
          <w:tcW w:w="2778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41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5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12:11:00Z</dcterms:created>
  <dc:creator>OPŘ Ostrava</dc:creator>
  <dc:description/>
  <dc:language>en-US</dc:language>
  <cp:lastModifiedBy>Vůjtek Rostislav</cp:lastModifiedBy>
  <cp:lastPrinted>2003-02-13T13:58:00Z</cp:lastPrinted>
  <dcterms:modified xsi:type="dcterms:W3CDTF">2006-11-20T12:11:00Z</dcterms:modified>
  <cp:revision>2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55882997</vt:r8>
  </property>
  <property fmtid="{D5CDD505-2E9C-101B-9397-08002B2CF9AE}" pid="3" name="_AuthorEmail">
    <vt:lpwstr>Janeczko@sdc.ova.cd.cz</vt:lpwstr>
  </property>
  <property fmtid="{D5CDD505-2E9C-101B-9397-08002B2CF9AE}" pid="4" name="_AuthorEmailDisplayName">
    <vt:lpwstr>Janeczko Jaroslav</vt:lpwstr>
  </property>
  <property fmtid="{D5CDD505-2E9C-101B-9397-08002B2CF9AE}" pid="5" name="_EmailSubject">
    <vt:lpwstr>Nové tabulky TTP 301F</vt:lpwstr>
  </property>
  <property fmtid="{D5CDD505-2E9C-101B-9397-08002B2CF9AE}" pid="6" name="_PreviousAdHocReviewCycleID">
    <vt:r8>-1783392039</vt:r8>
  </property>
</Properties>
</file>