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right"/>
              <w:rPr/>
            </w:pPr>
            <w:r>
              <w:rPr/>
              <w:t>543C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    </w:t>
            </w:r>
            <w:r>
              <w:rPr>
                <w:b/>
              </w:rPr>
              <w:t>Tršnice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Luby u Chebu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970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Tršnice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Luby u Chebu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4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8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4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3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4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3 / XIII-XIV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4 / XII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137"/>
      <w:gridCol w:w="1008"/>
      <w:gridCol w:w="555"/>
      <w:gridCol w:w="855"/>
      <w:gridCol w:w="1131"/>
      <w:gridCol w:w="456"/>
      <w:gridCol w:w="1340"/>
      <w:gridCol w:w="803"/>
    </w:tblGrid>
    <w:tr>
      <w:trPr/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58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214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0</Characters>
  <CharactersWithSpaces>493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9:27:00Z</dcterms:created>
  <dc:creator>OPŘ Ústí nad Labem</dc:creator>
  <dc:description/>
  <dc:language>en-US</dc:language>
  <cp:lastModifiedBy/>
  <cp:lastPrinted>2003-01-15T07:54:00Z</cp:lastPrinted>
  <dcterms:modified xsi:type="dcterms:W3CDTF">2003-03-06T12:56:00Z</dcterms:modified>
  <cp:revision>7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