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eřmanův Městec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udim město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eřmanův Městec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eřmanův Městec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Heřmanův Městec</w:t>
            </w:r>
          </w:p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u w:val="single"/>
              </w:rPr>
              <w:t>0.000=13.5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4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Æ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Æ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5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6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7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7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Chrudim město</w:t>
            </w:r>
            <w:r>
              <w:rPr/>
              <w:t>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.510-1.6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4" w:type="dxa"/>
      <w:jc w:val="left"/>
      <w:tblInd w:w="-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050"/>
      <w:gridCol w:w="1702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7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11:00Z</dcterms:created>
  <dc:creator>Lubomír Hnulík</dc:creator>
  <dc:description/>
  <dc:language>en-US</dc:language>
  <cp:lastModifiedBy>Šárka Teplá</cp:lastModifiedBy>
  <cp:lastPrinted>2002-11-21T13:40:00Z</cp:lastPrinted>
  <dcterms:modified xsi:type="dcterms:W3CDTF">2007-11-30T13:11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7976811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Žádost o změnu TTP  507B_6 a 517A_6</vt:lpwstr>
  </property>
  <property fmtid="{D5CDD505-2E9C-101B-9397-08002B2CF9AE}" pid="6" name="_PreviousAdHocReviewCycleID">
    <vt:r8>255368185</vt:r8>
  </property>
</Properties>
</file>