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6 C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ikulášovice do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: </w:t>
            </w:r>
            <w:r>
              <w:rPr>
                <w:b/>
              </w:rPr>
              <w:t>Rumburk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Mikulášovice dol. 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anský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. D3 čl. 326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TTP 546 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07:00Z</dcterms:created>
  <dc:creator>OPŘ Ústí nad Labem</dc:creator>
  <dc:description/>
  <dc:language>en-US</dc:language>
  <cp:lastModifiedBy/>
  <dcterms:modified xsi:type="dcterms:W3CDTF">2003-06-17T10:56:00Z</dcterms:modified>
  <cp:revision>6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