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566"/>
        <w:gridCol w:w="853"/>
        <w:gridCol w:w="330"/>
        <w:gridCol w:w="143"/>
        <w:gridCol w:w="87"/>
        <w:gridCol w:w="149"/>
        <w:gridCol w:w="567"/>
        <w:gridCol w:w="143"/>
        <w:gridCol w:w="379"/>
        <w:gridCol w:w="45"/>
        <w:gridCol w:w="1986"/>
        <w:gridCol w:w="1986"/>
      </w:tblGrid>
      <w:tr>
        <w:trPr/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8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B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82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  <w:bCs/>
              </w:rPr>
              <w:t>Krásný Je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  <w:bCs/>
              </w:rPr>
              <w:t>Chodov</w:t>
            </w:r>
          </w:p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ásný Jez - N.Sedlo u L.                400 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é Sedlo u Lokte – Chodov         700 m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1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41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ásný Jez - N.Sedlo   2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Sedlo – Chodov     100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ásný Jez - N.Sedlo    190/3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Sedlo - Chodov       605/120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tranný</w:t>
            </w:r>
          </w:p>
        </w:tc>
        <w:tc>
          <w:tcPr>
            <w:tcW w:w="141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41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 mm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ásný Jez - Nové Sedlo u L.        nezávislá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é Sedlo u L. – Chodov   ~ 25 kV 50 Hz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7089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dlouhodobá výluka Krásný Jez – Loket předměst km 14,392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  SRV (Tesla):   Loket – Nové Sedlo u Lok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TRS (Tesla):   Nové Sedlo u Lokte - Chodov</w:t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ásný Je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11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lečka (L1)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65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Ležnice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115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5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77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27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26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rní Slavkov 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735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0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8,2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}</w:t>
            </w:r>
            <w:r>
              <w:rPr/>
              <w:t>*)</w:t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platí pro případ ukončení výluky v úseku Krásný Jez –Loket předměstí</w:t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1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1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436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Horní Slavkov zastávka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918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Údolí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604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42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Loket předměstí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481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81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82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oket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195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0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65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65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6,198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Loučky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259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lečka (L1)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30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566"/>
        <w:gridCol w:w="853"/>
        <w:gridCol w:w="709"/>
        <w:gridCol w:w="567"/>
        <w:gridCol w:w="567"/>
        <w:gridCol w:w="1986"/>
        <w:gridCol w:w="1986"/>
      </w:tblGrid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KS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3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3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S  67 / S11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KS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83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83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Nové Sedlo u Lokte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564=</w:t>
            </w:r>
          </w:p>
          <w:p>
            <w:pPr>
              <w:pStyle w:val="Header"/>
              <w:rPr/>
            </w:pPr>
            <w:r>
              <w:rPr/>
              <w:t>198,25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0,5</w:t>
            </w:r>
            <w:r>
              <w:rPr>
                <w:rFonts w:eastAsia="Symbol" w:cs="Symbol" w:ascii="Symbol" w:hAnsi="Symbol"/>
              </w:rPr>
              <w:softHyphen/>
              <w:t>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CL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9,97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9,97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NS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68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66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odo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1,26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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6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5.11.2007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26:00Z</dcterms:created>
  <dc:creator>SDC Karlovy Vary</dc:creator>
  <dc:description/>
  <dc:language>en-US</dc:language>
  <cp:lastModifiedBy>Jelínek Vojtěch</cp:lastModifiedBy>
  <cp:lastPrinted>2006-11-22T09:05:00Z</cp:lastPrinted>
  <dcterms:modified xsi:type="dcterms:W3CDTF">2007-11-05T12:26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8601751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14. změny TTP 536</vt:lpwstr>
  </property>
  <property fmtid="{D5CDD505-2E9C-101B-9397-08002B2CF9AE}" pid="6" name="_PreviousAdHocReviewCycleID">
    <vt:r8>-573181580</vt:r8>
  </property>
</Properties>
</file>