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>
          <w:cantSplit w:val="true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22A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Začátek trati: Rakovník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Konec trati: Mladotic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Rakovník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okr. Rakovník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0,769  IV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PZS 3Z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>
                <w:lang w:bidi="zxx"/>
              </w:rPr>
              <w:t>Rakovník DK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*)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1,259  III. tř. č. 22912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PZS 3S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Rakovník DK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*)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 xml:space="preserve">2,050  IV. tř.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3,180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 xml:space="preserve">4, 150  IV.tř.  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 xml:space="preserve">k         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4,374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Lubná  n z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 xml:space="preserve">4,835  IV. tř.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5,067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6,776  III. tř. č. 228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7,148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7,396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8,544  II. tř. č. 22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PZS 3S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Rakovník DK dispečer D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7,8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9,290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lang w:bidi="zxx"/>
              </w:rPr>
              <w:t>přenos radiostanicí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9,266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  <w:r>
              <w:rPr>
                <w:lang w:bidi="zxx"/>
              </w:rPr>
              <w:t>9,826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0,192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0,466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Zavidov  n z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1,285  II. tř. č. 22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1,802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4,405  IV.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4,750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16,616  IV. tř.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7,363  III. tř. č. 2295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Čistá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7,814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 xml:space="preserve">k 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18,738  IV. tř. 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9,136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20,535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21,478  IV. tř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1,859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</w:t>
            </w:r>
            <w:r>
              <w:rPr>
                <w:lang w:bidi="zxx"/>
              </w:rPr>
              <w:t>okr. Plzeň - sever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2,877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3,109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3,584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3,849  III. tř. č. 2291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4,320  IV. tř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Kožlany   n z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6,749  III. tř. č. 2292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Kralovice u Rakovníka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7,065    I. tř. č. 27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PZS 1S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Kralovice DK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27,00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27,680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7,768 U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8,477  II . tř. č.201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30,013   U.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0,905  U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1,333  U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31,785  III. tř. č. 20137 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Trojany    n z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1,970  U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2,528  U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3,075  U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3,868  U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4,387  II. tř. č. 201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4,935  III. tř. č. 2013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5,126  II. tř. č. 201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5,670  U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6,313  II. tř. č. 201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6,745  U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6,932  U.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37,650  U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  <w:t>Mladotice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9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9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20"/>
      <w:gridCol w:w="1264"/>
      <w:gridCol w:w="154"/>
      <w:gridCol w:w="682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lang w:bidi="zxx"/>
            </w:rPr>
          </w:pPr>
          <w:r>
            <w:rPr>
              <w:lang w:bidi="zxx"/>
            </w:rPr>
            <w:t>TTP 52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>
              <w:lang w:bidi="zxx"/>
            </w:rPr>
            <w:t>Tabulka</w:t>
          </w:r>
          <w:r>
            <w:rPr>
              <w:b/>
              <w:lang w:bidi="zxx"/>
            </w:rPr>
            <w:t>7</w:t>
          </w:r>
        </w:p>
      </w:tc>
      <w:tc>
        <w:tcPr>
          <w:tcW w:w="1341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widowControl/>
            <w:snapToGrid w:val="false"/>
            <w:rPr>
              <w:lang w:bidi="zxx"/>
            </w:rPr>
          </w:pPr>
          <w:r>
            <w:rPr>
              <w:lang w:bidi="zxx"/>
            </w:rPr>
            <w:t>Strana</w:t>
          </w:r>
          <w:r>
            <w:rPr>
              <w:lang w:bidi="zxx"/>
            </w:rPr>
            <w:fldChar w:fldCharType="begin"/>
          </w:r>
          <w:r>
            <w:rPr>
              <w:lang w:bidi="zxx"/>
            </w:rPr>
            <w:instrText xml:space="preserve"> PAGE \* ARABIC </w:instrText>
          </w:r>
          <w:r>
            <w:rPr>
              <w:lang w:bidi="zxx"/>
            </w:rPr>
            <w:fldChar w:fldCharType="separate"/>
          </w:r>
          <w:r>
            <w:rPr>
              <w:lang w:bidi="zxx"/>
            </w:rPr>
            <w:t>2</w:t>
          </w:r>
          <w:r>
            <w:rPr>
              <w:lang w:bidi="zxx"/>
            </w:rPr>
            <w:fldChar w:fldCharType="end"/>
          </w:r>
        </w:p>
        <w:p>
          <w:pPr>
            <w:pStyle w:val="Normal"/>
            <w:widowControl/>
            <w:rPr>
              <w:lang w:bidi="zxx"/>
            </w:rPr>
          </w:pPr>
          <w:r>
            <w:rPr>
              <w:lang w:bidi="zxx"/>
            </w:rPr>
            <w:t>Změna č: 16</w:t>
          </w:r>
        </w:p>
        <w:p>
          <w:pPr>
            <w:pStyle w:val="Normal"/>
            <w:widowControl/>
            <w:rPr>
              <w:lang w:bidi="zxx"/>
            </w:rPr>
          </w:pPr>
          <w:r>
            <w:rPr>
              <w:lang w:bidi="zxx"/>
            </w:rPr>
            <w:t>Účinnost od 1.1.2009</w:t>
          </w:r>
        </w:p>
      </w:tc>
      <w:tc>
        <w:tcPr>
          <w:tcW w:w="682" w:type="dxa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/>
        </w:tcPr>
        <w:p>
          <w:pPr>
            <w:pStyle w:val="Normal"/>
            <w:widowControl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1</w:t>
          </w:r>
        </w:p>
      </w:tc>
      <w:tc>
        <w:tcPr>
          <w:tcW w:w="680" w:type="dxa"/>
          <w:tcBorders/>
        </w:tcPr>
        <w:p>
          <w:pPr>
            <w:pStyle w:val="Normal"/>
            <w:widowControl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2</w:t>
          </w:r>
        </w:p>
      </w:tc>
      <w:tc>
        <w:tcPr>
          <w:tcW w:w="1134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3</w:t>
          </w:r>
        </w:p>
      </w:tc>
      <w:tc>
        <w:tcPr>
          <w:tcW w:w="680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4</w:t>
          </w:r>
        </w:p>
      </w:tc>
      <w:tc>
        <w:tcPr>
          <w:tcW w:w="680" w:type="dxa"/>
          <w:tcBorders/>
        </w:tcPr>
        <w:p>
          <w:pPr>
            <w:pStyle w:val="Normal"/>
            <w:widowControl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5</w:t>
          </w:r>
        </w:p>
      </w:tc>
      <w:tc>
        <w:tcPr>
          <w:tcW w:w="1784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</w:tr>
  </w:tbl>
  <w:p>
    <w:pPr>
      <w:pStyle w:val="Header"/>
      <w:widowControl/>
      <w:rPr>
        <w:lang w:bidi="zxx"/>
      </w:rPr>
    </w:pPr>
    <w:r>
      <w:rPr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Lucida Sans Unicode" w:cs="Tahoma;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�esk� dr�hy a.s.</dc:creator>
  <dc:description/>
  <cp:keywords/>
  <dc:language>en-US</dc:language>
  <cp:lastModifiedBy>votocek</cp:lastModifiedBy>
  <cp:lastPrinted>2113-01-01T00:00:00Z</cp:lastPrinted>
  <dcterms:modified xsi:type="dcterms:W3CDTF">2008-12-15T15:30:00Z</dcterms:modified>
  <cp:revision>3</cp:revision>
  <dc:subject/>
  <dc:title>Traﾝ: _</dc:title>
</cp:coreProperties>
</file>