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43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Tršn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Bad Brambach D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š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ad Brambach D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š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ad Brambach DB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v výh. a žel. svršk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rant.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121=67,84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0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v výh. a žel. svršku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ojt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9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les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ž.sv. D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,0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,3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ž.sv. DB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ad Brambach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 trati DB, včetně Bad Brambach je ve směru na ČD rychlost 60 km/hod, kterou jsme vyjádřili (60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1302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4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0</w:t>
          </w:r>
        </w:p>
        <w:p>
          <w:pPr>
            <w:pStyle w:val="Normal"/>
            <w:widowControl/>
            <w:rPr/>
          </w:pPr>
          <w:r>
            <w:rPr/>
            <w:t>Účinnost od 9.12.200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22:00Z</dcterms:created>
  <dc:creator>NEVÍDAL MIROSLAV</dc:creator>
  <dc:description/>
  <cp:keywords/>
  <dc:language>en-US</dc:language>
  <cp:lastModifiedBy>SDC Karlovy Vary</cp:lastModifiedBy>
  <cp:lastPrinted>2006-11-16T10:58:00Z</cp:lastPrinted>
  <dcterms:modified xsi:type="dcterms:W3CDTF">2006-11-16T09:58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110187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0. změna TTP 543</vt:lpwstr>
  </property>
  <property fmtid="{D5CDD505-2E9C-101B-9397-08002B2CF9AE}" pid="6" name="_PreviousAdHocReviewCycleID">
    <vt:r8>-1424538894</vt:r8>
  </property>
</Properties>
</file>