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3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555"/>
        <w:gridCol w:w="154"/>
        <w:gridCol w:w="980"/>
        <w:gridCol w:w="154"/>
        <w:gridCol w:w="709"/>
        <w:gridCol w:w="271"/>
        <w:gridCol w:w="438"/>
        <w:gridCol w:w="1845"/>
        <w:gridCol w:w="557"/>
        <w:gridCol w:w="8"/>
      </w:tblGrid>
      <w:tr>
        <w:trPr/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rať</w:t>
            </w:r>
          </w:p>
        </w:tc>
        <w:tc>
          <w:tcPr>
            <w:tcW w:w="2283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C</w:t>
            </w:r>
          </w:p>
        </w:tc>
        <w:tc>
          <w:tcPr>
            <w:tcW w:w="5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9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>Pardubice, hl.n.</w:t>
            </w:r>
          </w:p>
        </w:tc>
        <w:tc>
          <w:tcPr>
            <w:tcW w:w="3417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Jaroměř</w:t>
            </w:r>
          </w:p>
        </w:tc>
        <w:tc>
          <w:tcPr>
            <w:tcW w:w="5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8" w:type="dxa"/>
            <w:gridSpan w:val="9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5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dubice hl.n.    0,527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Pardubice - Rosice n. L.   2,740</w:t>
            </w: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285  míst. komunikace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1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ardubice -Rosice n.L. st. II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+Pardubice - Rosice n.L.*)</w:t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232  účel. komunikace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803  míst. komunikace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éblová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od</w:t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953  účel. komunikace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553  účel. komunikace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295  silnice III/376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éblová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éblová   9,599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618  silnice III/377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éblová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156 účel. komunikace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161 účel. komunikace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771 silnice III/372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l. Čeperka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990 míst. komunikace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l. Čeperka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318 účel. komunikace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230 účel. komunikace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693 míst. komunikace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203 míst. komunikace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atovice n.L.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419        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atovice n.L.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atovice nad Labem   16,75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501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atovice n.L.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855        I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atovice n.L.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743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atovice n.L.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409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a požádání   TO Hr.Král.</w:t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0,601        IV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985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adec Králové St.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620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adec Králové St.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radec Králové hl.n.  22,432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235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adec Králové St.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902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adec Král.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902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2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050</w:t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239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adec Král.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239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2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050</w:t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864        I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adec Král.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864        I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2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050</w:t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061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dměřice n.l. St.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měřice nad Labem   26,718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086         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dměřice n.L. St.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086         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0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545</w:t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784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073         I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miř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9,073         III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0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545</w:t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395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miř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395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0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545</w:t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716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miř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716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0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545</w:t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906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miř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906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0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545</w:t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168         I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miř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168         I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0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545</w:t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miřice   33,206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331         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M 2     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miřice St.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,068         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miř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,068         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8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9,200</w:t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,669         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miř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,669         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8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9,200</w:t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9,087          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aroměř St.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9,087          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8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9,200</w:t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aroměř   39,699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398"/>
      <w:gridCol w:w="709"/>
      <w:gridCol w:w="155"/>
      <w:gridCol w:w="979"/>
      <w:gridCol w:w="510"/>
      <w:gridCol w:w="199"/>
      <w:gridCol w:w="566"/>
      <w:gridCol w:w="143"/>
      <w:gridCol w:w="1788"/>
      <w:gridCol w:w="54"/>
    </w:tblGrid>
    <w:tr>
      <w:trPr/>
      <w:tc>
        <w:tcPr>
          <w:tcW w:w="1304" w:type="dxa"/>
          <w:tcBorders/>
        </w:tcPr>
        <w:p>
          <w:pPr>
            <w:pStyle w:val="Normal"/>
            <w:rPr/>
          </w:pPr>
          <w:r>
            <w:rPr/>
            <w:t>TTP 505C</w:t>
          </w:r>
        </w:p>
      </w:tc>
      <w:tc>
        <w:tcPr>
          <w:tcW w:w="1262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89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5" w:type="dxa"/>
          <w:gridSpan w:val="2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931" w:type="dxa"/>
          <w:gridSpan w:val="2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0</w:t>
          </w:r>
        </w:p>
        <w:p>
          <w:pPr>
            <w:pStyle w:val="Normal"/>
            <w:rPr/>
          </w:pPr>
          <w:r>
            <w:rPr/>
            <w:t>Účinnost od 1.7.2006</w:t>
          </w:r>
        </w:p>
      </w:tc>
      <w:tc>
        <w:tcPr>
          <w:tcW w:w="5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4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06:21:00Z</dcterms:created>
  <dc:creator>Vencl</dc:creator>
  <dc:description/>
  <dc:language>en-US</dc:language>
  <cp:lastModifiedBy>MusilV</cp:lastModifiedBy>
  <cp:lastPrinted>2006-04-04T13:14:00Z</cp:lastPrinted>
  <dcterms:modified xsi:type="dcterms:W3CDTF">2006-06-26T06:21:00Z</dcterms:modified>
  <cp:revision>2</cp:revision>
  <dc:subject/>
  <dc:title>Trať: _</dc:title>
</cp:coreProperties>
</file>