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ní Lideč - Hranice na Morav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SR - km 21,11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Hranice na Moravě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.hr. SR/ČR</w:t>
            </w:r>
            <w:r>
              <w:rPr/>
              <w:t xml:space="preserve"> - 21,1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řelná z. - </w:t>
            </w:r>
            <w:r>
              <w:rPr/>
              <w:t>23,6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rní Lideč</w:t>
            </w:r>
            <w:r>
              <w:rPr/>
              <w:t xml:space="preserve"> 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7,645 = 19,1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dečko Ves z. </w:t>
            </w:r>
            <w:r>
              <w:rPr/>
              <w:t>- 21,48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dečko z. - </w:t>
            </w:r>
            <w:r>
              <w:rPr/>
              <w:t>23,91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užná u Vs. z. - </w:t>
            </w:r>
            <w:r>
              <w:rPr/>
              <w:t>26,3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.Polanka</w:t>
            </w:r>
            <w:r>
              <w:rPr/>
              <w:t xml:space="preserve">  -  28,7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skovec z.</w:t>
            </w:r>
            <w:r>
              <w:rPr/>
              <w:t xml:space="preserve"> - 32,022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Ústí u Vs. z. - </w:t>
            </w:r>
            <w:r>
              <w:rPr/>
              <w:t>33,71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setín</w:t>
            </w:r>
            <w:r>
              <w:rPr/>
              <w:t xml:space="preserve"> - 37,986=43,8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601 míst.kom.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setín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476 míst.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Vsetín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ablůnka  -</w:t>
            </w:r>
            <w:r>
              <w:rPr/>
              <w:t xml:space="preserve"> 37,556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308  st.silnice   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Jablůnk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255  st.silnice 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Jablůnk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312  míst.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Jablůnk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243  st.silnice    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al.Meziříč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ystřička nz. -</w:t>
            </w:r>
            <w:r>
              <w:rPr/>
              <w:t xml:space="preserve"> 32,6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272  st.silnice  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al.Meziříč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ňov z.</w:t>
            </w:r>
            <w:r>
              <w:rPr/>
              <w:t xml:space="preserve"> - 29,61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704  st.silnice    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al.Meziříč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. Meziříčí</w:t>
            </w:r>
            <w:r>
              <w:rPr/>
              <w:t xml:space="preserve"> - 25,05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235  st.silnice   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K Val.Meziříčí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815  míst.kom. 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Lhotk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hotka n. B. -</w:t>
            </w:r>
            <w:r>
              <w:rPr/>
              <w:t xml:space="preserve"> 20.83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889 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Lhotka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ustopeče n.B</w:t>
            </w:r>
            <w:r>
              <w:rPr/>
              <w:t>.- 15,379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62  st.silnice   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K Hustopeč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lotice n.B. z.</w:t>
            </w:r>
            <w:r>
              <w:rPr/>
              <w:t>- 12,2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Špičky  z. - </w:t>
            </w:r>
            <w:r>
              <w:rPr/>
              <w:t>11,29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r. Černotín  z.  - </w:t>
            </w:r>
            <w:r>
              <w:rPr/>
              <w:t>7,93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plice n.B. z. -</w:t>
            </w:r>
            <w:r>
              <w:rPr/>
              <w:t xml:space="preserve">  6,18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nice na M. město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4.2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db.Skalka</w:t>
            </w:r>
            <w:r>
              <w:rPr/>
              <w:t xml:space="preserve"> - 1,828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ranice na Moravě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0,000 = </w:t>
            </w:r>
            <w:r>
              <w:rPr>
                <w:i/>
              </w:rPr>
              <w:t>211,820</w:t>
            </w:r>
            <w:r>
              <w:rPr/>
              <w:t xml:space="preserve"> 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0, účinnost od 1.10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8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9:00Z</dcterms:created>
  <dc:creator>= ČD =</dc:creator>
  <dc:description/>
  <cp:keywords/>
  <dc:language>en-US</dc:language>
  <cp:lastModifiedBy>votocek</cp:lastModifiedBy>
  <cp:lastPrinted>2008-04-22T09:04:00Z</cp:lastPrinted>
  <dcterms:modified xsi:type="dcterms:W3CDTF">2008-09-16T05:36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9509160</vt:r8>
  </property>
  <property fmtid="{D5CDD505-2E9C-101B-9397-08002B2CF9AE}" pid="3" name="_AuthorEmail">
    <vt:lpwstr>Sponar@sdc.zln.szdc.cz</vt:lpwstr>
  </property>
  <property fmtid="{D5CDD505-2E9C-101B-9397-08002B2CF9AE}" pid="4" name="_AuthorEmailDisplayName">
    <vt:lpwstr>Šponar Bohumil</vt:lpwstr>
  </property>
  <property fmtid="{D5CDD505-2E9C-101B-9397-08002B2CF9AE}" pid="5" name="_EmailSubject">
    <vt:lpwstr>Oprava TTP 308_7</vt:lpwstr>
  </property>
  <property fmtid="{D5CDD505-2E9C-101B-9397-08002B2CF9AE}" pid="6" name="_PreviousAdHocReviewCycleID">
    <vt:r8>1663684441</vt:r8>
  </property>
  <property fmtid="{D5CDD505-2E9C-101B-9397-08002B2CF9AE}" pid="7" name="_ReviewingToolsShownOnce">
    <vt:lpwstr/>
  </property>
</Properties>
</file>