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1107"/>
        <w:gridCol w:w="1104"/>
        <w:gridCol w:w="2390"/>
        <w:gridCol w:w="283"/>
      </w:tblGrid>
      <w:tr>
        <w:trPr/>
        <w:tc>
          <w:tcPr>
            <w:tcW w:w="2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39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B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Martinice v Krkonoších</w:t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08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578"/>
        <w:gridCol w:w="867"/>
        <w:gridCol w:w="867"/>
        <w:gridCol w:w="2202"/>
        <w:gridCol w:w="283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,388 – 0,52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rátovody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905-1,05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/</w:t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Jilemnice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odní jeřáb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3,966-4,11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4,99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5,461-5,63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Hrabačov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</w:t>
            </w:r>
            <w:r>
              <w:rPr/>
              <w:t>8,810-9,11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bradlí  mostu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Poniklá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upy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upy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 xml:space="preserve">15,060 -15,225 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15,453 - 15,571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unel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15,954 - 16,152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</w:t>
            </w:r>
            <w:r>
              <w:rPr/>
              <w:t>17,839 - 17,963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ostní objekt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Jablonec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5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Rokytnice nad Jizerou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kolej č. 4</w:t>
            </w:r>
          </w:p>
        </w:tc>
        <w:tc>
          <w:tcPr>
            <w:tcW w:w="57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oup el. osvětlení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</w:t>
            </w:r>
            <w:r>
              <w:rPr/>
              <w:t>kolej č. 4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mpa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69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214"/>
      <w:gridCol w:w="992"/>
      <w:gridCol w:w="222"/>
      <w:gridCol w:w="350"/>
      <w:gridCol w:w="859"/>
      <w:gridCol w:w="295"/>
      <w:gridCol w:w="561"/>
      <w:gridCol w:w="815"/>
      <w:gridCol w:w="1205"/>
      <w:gridCol w:w="140"/>
      <w:gridCol w:w="745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14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1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7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0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9</w:t>
          </w:r>
        </w:p>
        <w:p>
          <w:pPr>
            <w:pStyle w:val="Normal"/>
            <w:rPr/>
          </w:pPr>
          <w:r>
            <w:rPr/>
            <w:t>Účinnost od 1.11.2004</w:t>
          </w:r>
        </w:p>
      </w:tc>
      <w:tc>
        <w:tcPr>
          <w:tcW w:w="885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27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2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56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45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4:59:00Z</dcterms:created>
  <dc:creator>Vencl</dc:creator>
  <dc:description/>
  <dc:language>en-US</dc:language>
  <cp:lastModifiedBy>Stary</cp:lastModifiedBy>
  <dcterms:modified xsi:type="dcterms:W3CDTF">2004-09-24T10:08:00Z</dcterms:modified>
  <cp:revision>5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628575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</vt:lpwstr>
  </property>
</Properties>
</file>