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565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8B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berec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onec trati:   Tanvald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Platí pro kolej:      jednokolejná trať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ber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Tanvald                                                       50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Vesec u Li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,098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149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6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7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,241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Jablonec n.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lní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8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, v bez z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,915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ablonec n. 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2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 bez z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,8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Nová Ves n. N</w:t>
            </w:r>
            <w:r>
              <w:rPr/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nz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5,34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v bez z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6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v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1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9,2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3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4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Smrž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88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6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4,92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5,91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anval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56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567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23:00Z</dcterms:created>
  <dc:creator>SDC Liberec</dc:creator>
  <dc:description/>
  <cp:keywords/>
  <dc:language>en-US</dc:language>
  <cp:lastModifiedBy>votocek</cp:lastModifiedBy>
  <cp:lastPrinted>2008-10-16T07:16:00Z</cp:lastPrinted>
  <dcterms:modified xsi:type="dcterms:W3CDTF">2008-10-16T10:51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3413125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B</vt:lpwstr>
  </property>
  <property fmtid="{D5CDD505-2E9C-101B-9397-08002B2CF9AE}" pid="6" name="_PreviousAdHocReviewCycleID">
    <vt:r8>2143478100</vt:r8>
  </property>
  <property fmtid="{D5CDD505-2E9C-101B-9397-08002B2CF9AE}" pid="7" name="_ReviewingToolsShownOnce">
    <vt:lpwstr/>
  </property>
</Properties>
</file>