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5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"/>
        <w:gridCol w:w="284"/>
        <w:gridCol w:w="850"/>
        <w:gridCol w:w="113"/>
        <w:gridCol w:w="680"/>
        <w:gridCol w:w="341"/>
        <w:gridCol w:w="339"/>
        <w:gridCol w:w="1930"/>
        <w:gridCol w:w="85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 325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5A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</w:rPr>
              <w:t>Tišnov</w:t>
            </w:r>
          </w:p>
        </w:tc>
        <w:tc>
          <w:tcPr>
            <w:tcW w:w="3403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</w:rPr>
              <w:t>Žďár nad Sázavou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>Tišnov                 95,016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right" w:pos="680" w:leader="none"/>
                <w:tab w:val="left" w:pos="737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ČZ/VČZ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,357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,357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  <w:t>přejezd km 30,607 trati 324</w:t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93,544 účel. komunikace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right" w:pos="680" w:leader="none"/>
                <w:tab w:val="left" w:pos="737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VČZ/ZČZ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,250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,250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  <w:t>přejezd km 30,607 trati 324</w:t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93,143 účel. komunikace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91,512</w:t>
              <w:tab/>
              <w:t xml:space="preserve"> míst. komunikace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>Štěpánovice z     91,474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90,874 účel. komunikace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89,408 účel. komunikace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89,059 účel. komunikace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87,935 silnice III tř. 38720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>Borač z               87,869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87,593 míst. komunikace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86,989 účel. komunikace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86,625 účel. komunikace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>Prudká z            85,450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 xml:space="preserve">85,412 </w:t>
            </w:r>
            <w:r>
              <w:rPr>
                <w:color w:val="FF0000"/>
              </w:rPr>
              <w:t>přechod pro pěší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84,939 účel. komunikace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ZČZ/VČZ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4,750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4,750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y km 83,905; 83,583 a 83,447</w:t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84,654 účel. komunikace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 xml:space="preserve">84,393 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K-X843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latí pro přejezd v km 83,905; 83,583; 83,447</w:t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83,905 účel. komunikace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 xml:space="preserve">PZS </w:t>
            </w:r>
            <w:r>
              <w:rPr>
                <w:color w:val="000000"/>
              </w:rPr>
              <w:t>2S</w:t>
            </w:r>
            <w:r>
              <w:rPr>
                <w:color w:val="FF0000"/>
              </w:rPr>
              <w:t>N</w:t>
            </w:r>
            <w:r>
              <w:rPr>
                <w:color w:val="000000"/>
              </w:rPr>
              <w:t>L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83,583 silnice III tř. 38715</w:t>
              <w:tab/>
              <w:t xml:space="preserve">         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2S</w:t>
            </w:r>
            <w:r>
              <w:rPr>
                <w:color w:val="FF0000"/>
              </w:rPr>
              <w:t>N</w:t>
            </w:r>
            <w:r>
              <w:rPr/>
              <w:t>L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83,447 silnice III tř. 38716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2S</w:t>
            </w:r>
            <w:r>
              <w:rPr>
                <w:color w:val="FF0000"/>
              </w:rPr>
              <w:t>N</w:t>
            </w:r>
            <w:r>
              <w:rPr/>
              <w:t>L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color w:val="000000"/>
              </w:rPr>
            </w:pPr>
            <w:r>
              <w:rPr>
                <w:color w:val="000000"/>
              </w:rPr>
              <w:t>83,261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PK-X832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tí pro přejezd v km 83,905; 83,583; 83,447</w:t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>Doubravník z     83,173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82,997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K-X830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latí pro přejezd v km 83,905; 83,583; 83,447</w:t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82,837 účel. komunikace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right" w:pos="680" w:leader="none"/>
                <w:tab w:val="left" w:pos="737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VČZ/ZČZ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2,550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2,550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y km 83,905; 83,583 a 83,447</w:t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ZČZ/VČZ  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1,950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1,950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 km 81,164</w:t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81,164 silnice III tř. 38714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</w:t>
            </w:r>
            <w:r>
              <w:rPr>
                <w:color w:val="FF0000"/>
              </w:rPr>
              <w:t>B</w:t>
            </w:r>
            <w:r>
              <w:rPr/>
              <w:t>I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edvěd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right" w:pos="680" w:leader="none"/>
                <w:tab w:val="left" w:pos="737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VČZ/ZČZ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400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400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 km 81,164</w:t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80,152 míst. komunikace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 xml:space="preserve">79,916 </w:t>
            </w:r>
            <w:r>
              <w:rPr>
                <w:color w:val="FF0000"/>
              </w:rPr>
              <w:t>přechod pro pěší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656" w:type="dxa"/>
        <w:jc w:val="left"/>
        <w:tblInd w:w="-14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51"/>
        <w:gridCol w:w="963"/>
        <w:gridCol w:w="680"/>
        <w:gridCol w:w="680"/>
        <w:gridCol w:w="1930"/>
        <w:gridCol w:w="85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>Nedvědice           79,6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ČZ/VČZ</w:t>
            </w:r>
          </w:p>
        </w:tc>
        <w:tc>
          <w:tcPr>
            <w:tcW w:w="9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475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475</w:t>
            </w:r>
          </w:p>
        </w:tc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jezd km 79,46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79,468 silnice II tř. 38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</w:t>
            </w:r>
            <w:r>
              <w:rPr>
                <w:color w:val="FF0000"/>
              </w:rPr>
              <w:t>B</w:t>
            </w:r>
            <w:r>
              <w:rPr/>
              <w:t>I</w:t>
            </w:r>
          </w:p>
        </w:tc>
        <w:tc>
          <w:tcPr>
            <w:tcW w:w="96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dvěd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79,152 účel. komunikac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680" w:leader="none"/>
                <w:tab w:val="left" w:pos="737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VČZ/ZČZ</w:t>
            </w:r>
          </w:p>
        </w:tc>
        <w:tc>
          <w:tcPr>
            <w:tcW w:w="96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8,50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8,500</w:t>
            </w:r>
          </w:p>
        </w:tc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jezd km 79,46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77,714 účel. komunikac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77,154 účel. komunikac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75,807 účel. komunikac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75,621 účel. komunikac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ČZ/VČZ</w:t>
            </w:r>
          </w:p>
        </w:tc>
        <w:tc>
          <w:tcPr>
            <w:tcW w:w="9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425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425</w:t>
            </w:r>
          </w:p>
        </w:tc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jezd km 74,79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74,793 míst. komunikac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</w:t>
            </w:r>
            <w:r>
              <w:rPr>
                <w:color w:val="FF0000"/>
              </w:rPr>
              <w:t>B</w:t>
            </w:r>
            <w:r>
              <w:rPr/>
              <w:t>I</w:t>
            </w:r>
          </w:p>
        </w:tc>
        <w:tc>
          <w:tcPr>
            <w:tcW w:w="96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žná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VČZ/ZČZ</w:t>
            </w:r>
          </w:p>
        </w:tc>
        <w:tc>
          <w:tcPr>
            <w:tcW w:w="96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4,142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4,142</w:t>
            </w:r>
          </w:p>
        </w:tc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řejezd km 74,79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>Věžná z               73,97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73,950 účel. komunikac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73,337 účel. komunikac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72,920 účel. komunikac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72,351 míst. komunikac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>Rožná                  70,73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70,620 silnice III tř. 3871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</w:t>
            </w:r>
            <w:r>
              <w:rPr>
                <w:color w:val="FF0000"/>
              </w:rPr>
              <w:t>B</w:t>
            </w:r>
            <w:r>
              <w:rPr/>
              <w:t>I</w:t>
            </w:r>
          </w:p>
        </w:tc>
        <w:tc>
          <w:tcPr>
            <w:tcW w:w="96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žná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70,387 míst. komunikac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ČZ/VČZ</w:t>
            </w:r>
          </w:p>
        </w:tc>
        <w:tc>
          <w:tcPr>
            <w:tcW w:w="9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343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343</w:t>
            </w:r>
          </w:p>
        </w:tc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jezd km 69,84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70,171 míst. komunikac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70,107 míst. komunikac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69,846 silnice III tř. 3881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</w:t>
            </w:r>
            <w:r>
              <w:rPr>
                <w:color w:val="FF0000"/>
              </w:rPr>
              <w:t>B</w:t>
            </w:r>
            <w:r>
              <w:rPr/>
              <w:t>I</w:t>
            </w:r>
          </w:p>
        </w:tc>
        <w:tc>
          <w:tcPr>
            <w:tcW w:w="96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žná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69,348 míst. komunikac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680" w:leader="none"/>
                <w:tab w:val="left" w:pos="737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VČZ/ZČZ</w:t>
            </w:r>
          </w:p>
        </w:tc>
        <w:tc>
          <w:tcPr>
            <w:tcW w:w="96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,10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,100</w:t>
            </w:r>
          </w:p>
        </w:tc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řejezd km 69,84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68,454 účel. komunikac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ČZ/VČZ</w:t>
            </w:r>
          </w:p>
        </w:tc>
        <w:tc>
          <w:tcPr>
            <w:tcW w:w="9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0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00</w:t>
            </w:r>
          </w:p>
        </w:tc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jezd km 66,24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66,247 silnice II tř. 38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</w:t>
            </w:r>
            <w:r>
              <w:rPr>
                <w:color w:val="FF0000"/>
              </w:rPr>
              <w:t>B</w:t>
            </w:r>
            <w:r>
              <w:rPr/>
              <w:t>I</w:t>
            </w:r>
          </w:p>
        </w:tc>
        <w:tc>
          <w:tcPr>
            <w:tcW w:w="96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ystřice n/P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65,952 účel. komunikac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680" w:leader="none"/>
                <w:tab w:val="left" w:pos="737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VČZ/ZČZ</w:t>
            </w:r>
          </w:p>
        </w:tc>
        <w:tc>
          <w:tcPr>
            <w:tcW w:w="96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,50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,500</w:t>
            </w:r>
          </w:p>
        </w:tc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řejezd km 66,24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ČZ/VČZ</w:t>
            </w:r>
          </w:p>
        </w:tc>
        <w:tc>
          <w:tcPr>
            <w:tcW w:w="9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10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100</w:t>
            </w:r>
          </w:p>
        </w:tc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jezd km 64,396 a 63,68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64,396 silnice II tř. 38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</w:t>
            </w:r>
            <w:r>
              <w:rPr>
                <w:color w:val="FF0000"/>
              </w:rPr>
              <w:t>N</w:t>
            </w:r>
            <w:r>
              <w:rPr/>
              <w:t>I</w:t>
            </w:r>
          </w:p>
        </w:tc>
        <w:tc>
          <w:tcPr>
            <w:tcW w:w="96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ystřice n/P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63,686 silnice II tř. 38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</w:t>
            </w:r>
            <w:r>
              <w:rPr>
                <w:color w:val="FF0000"/>
              </w:rPr>
              <w:t>N</w:t>
            </w:r>
            <w:r>
              <w:rPr/>
              <w:t>I</w:t>
            </w:r>
          </w:p>
        </w:tc>
        <w:tc>
          <w:tcPr>
            <w:tcW w:w="96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ystřice n/P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680" w:leader="none"/>
                <w:tab w:val="left" w:pos="737" w:leader="none"/>
              </w:tabs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VČZ/ZČZ</w:t>
            </w:r>
          </w:p>
        </w:tc>
        <w:tc>
          <w:tcPr>
            <w:tcW w:w="96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511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511</w:t>
            </w:r>
          </w:p>
        </w:tc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jezd km 64,396 a 63,686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>Bystřice nad Pernštejnem       63,45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62,112 účel. komunikac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61,517 účel. komunikac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60,675 míst. komunikac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60,294 účel. komunikac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ČZ/VČZ</w:t>
            </w:r>
          </w:p>
        </w:tc>
        <w:tc>
          <w:tcPr>
            <w:tcW w:w="9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50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50</w:t>
            </w:r>
          </w:p>
        </w:tc>
        <w:tc>
          <w:tcPr>
            <w:tcW w:w="19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jezd km 58,310 a 56,84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656" w:type="dxa"/>
        <w:jc w:val="left"/>
        <w:tblInd w:w="-14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0"/>
        <w:gridCol w:w="851"/>
        <w:gridCol w:w="964"/>
        <w:gridCol w:w="680"/>
        <w:gridCol w:w="680"/>
        <w:gridCol w:w="1930"/>
        <w:gridCol w:w="851"/>
      </w:tblGrid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58,760 účel. komunikac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58,434 účel. komunikac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58,310 silnice III tř. 385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</w:t>
            </w:r>
            <w:r>
              <w:rPr>
                <w:color w:val="FF0000"/>
              </w:rPr>
              <w:t>N</w:t>
            </w:r>
            <w:r>
              <w:rPr/>
              <w:t>I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ystřice n/P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Rozsochy  z        58,183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57,297 účel. komunikac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56,843 silnice I tř. 1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</w:t>
            </w:r>
            <w:r>
              <w:rPr>
                <w:color w:val="FF0000"/>
              </w:rPr>
              <w:t>N</w:t>
            </w:r>
            <w:r>
              <w:rPr/>
              <w:t>I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ystřice n/P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56,176 účel. komunikac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680" w:leader="none"/>
                <w:tab w:val="left" w:pos="737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VČZ/ZČZ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,10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,100</w:t>
            </w:r>
          </w:p>
        </w:tc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jezd km 58,310 a 56,84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Rovné – Divišov  z      </w:t>
              <w:br/>
              <w:t xml:space="preserve">                             56,10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55,563 účel. komunikac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55,326 účel. komunikac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54,285 účel. komunikac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53,730 účel. komunikac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53,035 účel. komunikac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52,763 účel. komunikac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52,207 účel. komunikac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50,936 míst. komunikac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Olešná na Moravě  z </w:t>
              <w:br/>
              <w:t xml:space="preserve">                            50,88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49,461 silnice III tř. 3603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ČZ/VČZ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5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50</w:t>
            </w:r>
          </w:p>
        </w:tc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jezd km 48,540 a 47,45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49,163 účel. komunikac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48,540 silnice III tř. 3603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</w:t>
            </w:r>
            <w:r>
              <w:rPr>
                <w:color w:val="FF0000"/>
              </w:rPr>
              <w:t>B</w:t>
            </w:r>
            <w:r>
              <w:rPr/>
              <w:t>I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é Město na Mor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47,963 účel. komunikac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47,656 účel. komunikac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680" w:leader="none"/>
                <w:tab w:val="left" w:pos="737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VČZ/ZČZ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,471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,471</w:t>
            </w:r>
          </w:p>
        </w:tc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jezd km 48,540 a 47,45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47,453 silnice II tř. 36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</w:t>
            </w:r>
            <w:r>
              <w:rPr>
                <w:color w:val="FF0000"/>
              </w:rPr>
              <w:t>B</w:t>
            </w:r>
            <w:r>
              <w:rPr/>
              <w:t>I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é Město na Mor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Nové Město na Moravě </w:t>
              <w:br/>
              <w:t xml:space="preserve">                            47,20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47,116 silnice II tř. 35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</w:t>
            </w:r>
            <w:r>
              <w:rPr>
                <w:color w:val="FF0000"/>
              </w:rPr>
              <w:t>N</w:t>
            </w:r>
            <w:r>
              <w:rPr/>
              <w:t>I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é Město na Mor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46,827 míst. komunikac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ČZ/VČZ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5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50</w:t>
            </w:r>
          </w:p>
        </w:tc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jezd km 44,871 a 43,34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45,234 míst. komunikac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Nové Město na Mor.  z </w:t>
              <w:br/>
              <w:t xml:space="preserve">                            45,15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44,871 silnice III tř. 3531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</w:t>
            </w:r>
            <w:r>
              <w:rPr>
                <w:color w:val="FF0000"/>
              </w:rPr>
              <w:t>B</w:t>
            </w:r>
            <w:r>
              <w:rPr/>
              <w:t>I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é Město na Mor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43,349 silnice III tř. 3541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</w:t>
            </w:r>
            <w:r>
              <w:rPr>
                <w:color w:val="FF0000"/>
              </w:rPr>
              <w:t>B</w:t>
            </w:r>
            <w:r>
              <w:rPr/>
              <w:t>I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é Město na Mor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680" w:leader="none"/>
                <w:tab w:val="left" w:pos="737" w:leader="none"/>
              </w:tabs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VČZ/ZČZ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,70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,700</w:t>
            </w:r>
          </w:p>
        </w:tc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jezd km 44,871 a 43,34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>Radňovice z       42,19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656" w:type="dxa"/>
        <w:jc w:val="left"/>
        <w:tblInd w:w="-14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0"/>
        <w:gridCol w:w="851"/>
        <w:gridCol w:w="964"/>
        <w:gridCol w:w="680"/>
        <w:gridCol w:w="680"/>
        <w:gridCol w:w="1930"/>
        <w:gridCol w:w="851"/>
      </w:tblGrid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42,083 míst. komunikac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41,016 účel. komunikac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680" w:leader="none"/>
                <w:tab w:val="left" w:pos="737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ČZ/VČZ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,00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,000</w:t>
            </w:r>
          </w:p>
        </w:tc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řejezd km 40,3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40,301 silnice III tř. 3542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</w:t>
            </w:r>
            <w:r>
              <w:rPr>
                <w:color w:val="FF0000"/>
              </w:rPr>
              <w:t>B</w:t>
            </w:r>
            <w:r>
              <w:rPr/>
              <w:t>I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Ždár n/S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ČZ/ZČZ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60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600</w:t>
            </w:r>
          </w:p>
        </w:tc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řejezd km 40,3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>Veselíčko nz      39,14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39,110 silnice III tř. 3542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38,153 účel. komunikac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37,790 účel. komunikac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37,205 účel. komunikac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36,647 silnice III tř. 3542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35,755 silnice III tř. 3542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34,470 účel. komunikac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>
                <w:b/>
              </w:rPr>
              <w:t>Žďár nad Sázavou</w:t>
            </w:r>
            <w:r>
              <w:rPr/>
              <w:t xml:space="preserve"> 33,531 = 86,314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trati  324-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32"/>
      <w:gridCol w:w="469"/>
      <w:gridCol w:w="763"/>
      <w:gridCol w:w="88"/>
      <w:gridCol w:w="963"/>
      <w:gridCol w:w="467"/>
      <w:gridCol w:w="213"/>
      <w:gridCol w:w="680"/>
      <w:gridCol w:w="15"/>
      <w:gridCol w:w="1843"/>
      <w:gridCol w:w="81"/>
      <w:gridCol w:w="836"/>
    </w:tblGrid>
    <w:tr>
      <w:trPr/>
      <w:tc>
        <w:tcPr>
          <w:tcW w:w="1232" w:type="dxa"/>
          <w:tcBorders/>
        </w:tcPr>
        <w:p>
          <w:pPr>
            <w:pStyle w:val="Normal"/>
            <w:rPr/>
          </w:pPr>
          <w:r>
            <w:rPr/>
            <w:t>TTP 325A</w:t>
          </w:r>
        </w:p>
      </w:tc>
      <w:tc>
        <w:tcPr>
          <w:tcW w:w="123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3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843" w:type="dxa"/>
          <w:tcBorders/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Změna č. 13</w:t>
          </w:r>
        </w:p>
        <w:p>
          <w:pPr>
            <w:pStyle w:val="Normal"/>
            <w:rPr/>
          </w:pPr>
          <w:r>
            <w:rPr>
              <w:b/>
            </w:rPr>
            <w:t>Účinnost od 14.12.2008</w:t>
          </w:r>
        </w:p>
      </w:tc>
      <w:tc>
        <w:tcPr>
          <w:tcW w:w="917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963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10:58:00Z</dcterms:created>
  <dc:creator>Václav Maršík</dc:creator>
  <dc:description/>
  <cp:keywords/>
  <dc:language>en-US</dc:language>
  <cp:lastModifiedBy>votocek</cp:lastModifiedBy>
  <cp:lastPrinted>2005-06-16T12:34:00Z</cp:lastPrinted>
  <dcterms:modified xsi:type="dcterms:W3CDTF">2008-11-21T10:56:00Z</dcterms:modified>
  <cp:revision>5</cp:revision>
  <dc:subject/>
  <dc:title>Trat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44286328</vt:r8>
  </property>
  <property fmtid="{D5CDD505-2E9C-101B-9397-08002B2CF9AE}" pid="3" name="_AuthorEmail">
    <vt:lpwstr>Marsik@sdc.jhl.szdc.cz</vt:lpwstr>
  </property>
  <property fmtid="{D5CDD505-2E9C-101B-9397-08002B2CF9AE}" pid="4" name="_AuthorEmailDisplayName">
    <vt:lpwstr>Maršík Václav</vt:lpwstr>
  </property>
  <property fmtid="{D5CDD505-2E9C-101B-9397-08002B2CF9AE}" pid="5" name="_EmailSubject">
    <vt:lpwstr>Odesílání e-mailu: 325A_7.doc</vt:lpwstr>
  </property>
  <property fmtid="{D5CDD505-2E9C-101B-9397-08002B2CF9AE}" pid="6" name="_PreviousAdHocReviewCycleID">
    <vt:r8>344286328</vt:r8>
  </property>
  <property fmtid="{D5CDD505-2E9C-101B-9397-08002B2CF9AE}" pid="7" name="_ReviewingToolsShownOnce">
    <vt:lpwstr/>
  </property>
</Properties>
</file>