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283"/>
        <w:gridCol w:w="27"/>
        <w:gridCol w:w="785"/>
        <w:gridCol w:w="748"/>
        <w:gridCol w:w="2622"/>
      </w:tblGrid>
      <w:tr>
        <w:trPr/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G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bCs/>
              </w:rPr>
              <w:t>Odb Dolní Rybník</w:t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irkov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. Dolní Rybník - Jirk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chodná pouze v konvoj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 Dolní Rybní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 Odb. Dolní Rybník odbočuje jednokolejná trať do nákladiště zastávka Jirkov.  Provoz řídí výpravčí odb. Chomutov město na hlavní a odbočující trati prostřednictvím dálkového zabezpečovacího zařízení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G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3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b/>
      <w:bCs/>
      <w:spacing w:val="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4:45:00Z</dcterms:created>
  <dc:creator>OPŘ Ústí nad Labem</dc:creator>
  <dc:description/>
  <dc:language>en-US</dc:language>
  <cp:lastModifiedBy>OPŘ Ústí nad Labem</cp:lastModifiedBy>
  <cp:lastPrinted>2003-07-15T12:25:00Z</cp:lastPrinted>
  <dcterms:modified xsi:type="dcterms:W3CDTF">2005-05-23T04:45:00Z</dcterms:modified>
  <cp:revision>2</cp:revision>
  <dc:subject/>
  <dc:title>Trať č.: _</dc:title>
</cp:coreProperties>
</file>