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hačovice - Újezdec u Luhačovic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jezdec u Luhačovic - km -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ťové poměry, rozhodující o traťové rychlosti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uhač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ec u Luhačovic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uhač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ec u Luhačovic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čátek trati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 9,78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hačovice </w:t>
            </w:r>
            <w:r>
              <w:rPr/>
              <w:t>- 9,6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řej.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,87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 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ezdec u Luhačovic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-0,0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.č.2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14, účinnost od 25.1.2007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5:32:00Z</dcterms:created>
  <dc:creator>= ČD =</dc:creator>
  <dc:description/>
  <dc:language>en-US</dc:language>
  <cp:lastModifiedBy>Vůjtek Rostislav</cp:lastModifiedBy>
  <cp:lastPrinted>2006-11-03T11:05:00Z</cp:lastPrinted>
  <dcterms:modified xsi:type="dcterms:W3CDTF">2007-01-04T05:50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5215537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Oprava TTP.</vt:lpwstr>
  </property>
  <property fmtid="{D5CDD505-2E9C-101B-9397-08002B2CF9AE}" pid="6" name="_PreviousAdHocReviewCycleID">
    <vt:r8>-2025606730</vt:r8>
  </property>
</Properties>
</file>