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Vysočany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Vysočany  - Všeta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šetaty - Bakov nad Jizer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Bakov nad Jizerou - Tur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Vysočany - Turn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šechny vlaky od Všetat jedou z odb. Skály do Prahy Vysočan po druhé traťové koleji trati Lysá nad Labem - Praha Vysoč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 Všetaty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ojvedoucí od všech vlaků, které ve stanici Všetaty končí, manipulují nebo mění náležitosti jsou povinni se bezprostředně po příjezdu do stanice ohlásit radiostanicí, rozhlasem nebo telefonicky staničnímu výpravčímu ústředního stavědl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ŽST Mnichovo Hradišt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a u nákladních vlaků s obsluhou vlaku, ohlásí člen obsluhy vlaku výpravčímu, že vlak dojel celý osobně nebo ruční speciální návěstí „Vlak vjel celý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ŽST Loukov u Mnichova Hradišt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jedoucích ve směru Turnov – Praha Vysočany ohlásí člen obsluhy vlaku výpravčímu, že vlak dojel celý osobně nebo ruční speciální návěstí „Vlak vjel celý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rPr/>
            </w:pPr>
            <w:r>
              <w:rPr/>
              <w:t>- jízdy hnacích vozidel (SHV) z/na hranice PP Turnov</w:t>
            </w:r>
          </w:p>
          <w:p>
            <w:pPr>
              <w:pStyle w:val="Normal"/>
              <w:rPr/>
            </w:pPr>
            <w:r>
              <w:rPr/>
              <w:t xml:space="preserve">- jízdy hnacích vozidel na kolej 33c – nejdále před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ezd  do PP DKV  ( zbrojení HV  vodou )</w:t>
            </w:r>
          </w:p>
          <w:p>
            <w:pPr>
              <w:pStyle w:val="Normal"/>
              <w:rPr/>
            </w:pPr>
            <w:r>
              <w:rPr/>
              <w:t>- jízdy hnacích vozidel od vlaku a na vl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jc w:val="both"/>
              <w:rPr/>
            </w:pPr>
            <w:r>
              <w:rPr/>
              <w:t>- jízdy vlaků s přepravou cestujících z 23. koleje na kolej 11a ( při mimořádnostech na příšovické záhlaví za výhybku č. 57 nebo sychrovské záhlaví za výhybku č. 59 případně na kolej 33c za výhybku č. 47b ) a opačně.</w:t>
            </w:r>
          </w:p>
          <w:p>
            <w:pPr>
              <w:pStyle w:val="Normal"/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/>
            </w:pPr>
            <w:r>
              <w:rPr/>
              <w:t xml:space="preserve">Směr posunu se mění na maloskalském, sychrovském, příšovickém záhlaví. </w:t>
            </w:r>
          </w:p>
          <w:p>
            <w:pPr>
              <w:pStyle w:val="Normal"/>
              <w:rPr/>
            </w:pPr>
            <w:r>
              <w:rPr/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widowControl/>
              <w:rPr/>
            </w:pPr>
            <w:r>
              <w:rPr/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>
                <w:sz w:val="1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videlné místo zastavení</w:t>
            </w:r>
          </w:p>
          <w:p>
            <w:pPr>
              <w:pStyle w:val="Normal"/>
              <w:widowControl/>
              <w:rPr/>
            </w:pPr>
            <w:r>
              <w:rPr/>
              <w:t xml:space="preserve">Vlaky osobní dopravy a lokomotivní vlaky jedoucí ze směru Praha vjíždějící na kolej číslo 2, 1, 5 a 7 zastavují pravidelně na místě označené návěstí “Místo zastavení”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Bakov nad Jizero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>Jako pravidelný posun se uskutečň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41"/>
              <w:rPr/>
            </w:pPr>
            <w:r>
              <w:rPr/>
              <w:t>jízdy hnacích vozidel od vlaku a na vla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56" w:leader="none"/>
              </w:tabs>
              <w:autoSpaceDE w:val="false"/>
              <w:ind w:left="72" w:hanging="141"/>
              <w:rPr/>
            </w:pPr>
            <w:r>
              <w:rPr/>
              <w:t>pravidelné objíždění hnacích vozidel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měr posunu se mění na debřském, bělském a mnichovohradišťkém záhlaví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ouhlas k posunu bude dáván ze St I a St II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2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4.12.2008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0:00Z</dcterms:created>
  <dc:creator>SDC Liberec</dc:creator>
  <dc:description/>
  <cp:keywords/>
  <dc:language>en-US</dc:language>
  <cp:lastModifiedBy>JASANSKÁ</cp:lastModifiedBy>
  <cp:lastPrinted>2005-12-06T06:40:00Z</cp:lastPrinted>
  <dcterms:modified xsi:type="dcterms:W3CDTF">2008-11-12T13:28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7962323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261101345</vt:r8>
  </property>
</Properties>
</file>