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283"/>
        <w:gridCol w:w="27"/>
        <w:gridCol w:w="785"/>
        <w:gridCol w:w="748"/>
        <w:gridCol w:w="1843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22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kovník </w:t>
            </w:r>
          </w:p>
        </w:tc>
        <w:tc>
          <w:tcPr>
            <w:tcW w:w="144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Bečov nad Teplou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akovník-Blatno u Jese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710, 718, 721, 730, 731, 740, 743, 745, 749, 750, 751, 752, 753, 754, 850, 851, 85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ouze jednoduše jsou přechodná  720, 735, 74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Blatno u Jesenice-Žlut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710, 718,  721, 730, 731, 740,  743, 745, 749, 750, 751, 752, 753, 754, 759, 850, 851, 854.</w:t>
            </w:r>
          </w:p>
          <w:p>
            <w:pPr>
              <w:pStyle w:val="Normal"/>
              <w:rPr/>
            </w:pPr>
            <w:r>
              <w:rPr/>
              <w:t xml:space="preserve">Přechodná i dvojmo jsou hnací vozidla řady 720, 735, 742.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lutice -Bečov nad Tepl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673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color w:val="FF0000"/>
              </w:rPr>
            </w:pPr>
            <w:r>
              <w:rPr/>
              <w:t>Stanice se skupinovými odjezdovými, popř. společnými návěstidly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Blatno u Jesenice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Pravidelný posun motorovými vozy je prováděn jako posun bez posunové čety 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b/>
      <w:bCs/>
      <w:spacing w:val="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17:00Z</dcterms:created>
  <dc:creator>OPO Ústí nad Labem</dc:creator>
  <dc:description/>
  <dc:language>en-US</dc:language>
  <cp:lastModifiedBy>HummelM</cp:lastModifiedBy>
  <cp:lastPrinted>2003-12-17T07:31:00Z</cp:lastPrinted>
  <dcterms:modified xsi:type="dcterms:W3CDTF">2008-03-10T13:17:00Z</dcterms:modified>
  <cp:revision>2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03971322</vt:r8>
  </property>
  <property fmtid="{D5CDD505-2E9C-101B-9397-08002B2CF9AE}" pid="3" name="_AdHocReviewCycleID">
    <vt:r8>688897081</vt:r8>
  </property>
  <property fmtid="{D5CDD505-2E9C-101B-9397-08002B2CF9AE}" pid="4" name="_AuthorEmail">
    <vt:lpwstr>Zelinka@sdc.kvr.cd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Návrh 14. změny TTP 522B_1, 3</vt:lpwstr>
  </property>
</Properties>
</file>