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:    540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Bakov nad Jizerou </w:t>
            </w:r>
          </w:p>
        </w:tc>
        <w:tc>
          <w:tcPr>
            <w:tcW w:w="34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Česká Lípa hl.n.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Umístění návěstí pro elektrický provoz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      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V celé trati povoleno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      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    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      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118"/>
      <w:gridCol w:w="794"/>
      <w:gridCol w:w="834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Dodatek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540</w:t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62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 xml:space="preserve">Změna č.: 10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>Platí od 1.11.2001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1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3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WithSpaces>179</CharactersWithSpaces>
  <Company>È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6:36:00Z</dcterms:created>
  <dc:creator>Vašíèková Vìra</dc:creator>
  <dc:description/>
  <dc:language>en-US</dc:language>
  <cp:lastModifiedBy/>
  <cp:lastPrinted>2001-10-17T09:30:00Z</cp:lastPrinted>
  <dcterms:modified xsi:type="dcterms:W3CDTF">2001-10-18T09:52:00Z</dcterms:modified>
  <cp:revision>2</cp:revision>
  <dc:subject/>
  <dc:title>Tra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šíèková Vìra</vt:lpwstr>
  </property>
</Properties>
</file>