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>
                <w:b/>
              </w:rPr>
              <w:t>Prostějov hl.n.</w:t>
            </w:r>
            <w:r>
              <w:rPr/>
              <w:t xml:space="preserve"> - 0,07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>
                <w:u w:val="single"/>
              </w:rPr>
            </w:pPr>
            <w:r>
              <w:rPr/>
              <w:t>1,053   míst.  kom.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,424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Prostějov m.n.</w:t>
            </w:r>
            <w:r>
              <w:rPr/>
              <w:t xml:space="preserve"> - 1,85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,087 míst. kom. 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,310 míst. kom. 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873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,403 stát. silnice 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,483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5,450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6,465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>
                <w:b/>
              </w:rPr>
              <w:t>Kostelec na Hané</w:t>
            </w:r>
            <w:r>
              <w:rPr/>
              <w:t>-6, 7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6,990 stát. silnice 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7,436 míst. kom. III.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7,631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8,027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8,918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utotín z.</w:t>
            </w:r>
            <w:r>
              <w:rPr/>
              <w:t xml:space="preserve">  - 9,49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9,547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0,513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2,675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12,920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42" w:right="-56" w:firstLine="142"/>
              <w:rPr/>
            </w:pPr>
            <w:r>
              <w:rPr>
                <w:b/>
              </w:rPr>
              <w:t>Zdětín u Prost. z.</w:t>
            </w:r>
            <w:r>
              <w:rPr/>
              <w:t>-12,99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4,010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4,393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240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442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733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Ptení zn.</w:t>
            </w:r>
            <w:r>
              <w:rPr/>
              <w:t xml:space="preserve"> - 16,12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6,591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>PZS 3ZN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*) krycí návěstidla </w:t>
            </w:r>
            <w:r>
              <w:rPr>
                <w:rFonts w:eastAsia="Symbol" w:cs="Symbol" w:ascii="Symbol" w:hAnsi="Symbol"/>
                <w:color w:val="FF0000"/>
              </w:rPr>
              <w:t>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7,866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8,452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Stražisko z.</w:t>
            </w:r>
            <w:r>
              <w:rPr/>
              <w:t xml:space="preserve"> - 18,75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8,789 míst. kom. III.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281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523 stát. silnice III.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144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809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141"/>
              <w:jc w:val="center"/>
              <w:rPr/>
            </w:pPr>
            <w:r>
              <w:rPr/>
              <w:t>PZS 3SN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*) krycí návěstidla </w:t>
            </w:r>
            <w:r>
              <w:rPr>
                <w:rFonts w:eastAsia="Symbol" w:cs="Symbol" w:ascii="Symbol" w:hAnsi="Symbol"/>
                <w:color w:val="FF0000"/>
              </w:rPr>
              <w:t>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303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556 míst. kom. III.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571 míst. kom. 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Čunín z.</w:t>
            </w:r>
            <w:r>
              <w:rPr/>
              <w:t xml:space="preserve"> - 21,59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2,730 míst.  kom.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řemenec z.</w:t>
            </w:r>
            <w:r>
              <w:rPr/>
              <w:t xml:space="preserve"> - 22,78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/>
              <w:t>23,005 místní. kom. IV.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3,642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4,295 stát. silnice II. tř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firstLine="141"/>
              <w:jc w:val="center"/>
              <w:rPr/>
            </w:pPr>
            <w:r>
              <w:rPr/>
              <w:t>PZS 3SBLI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*) krycí návěstidla </w:t>
            </w:r>
            <w:r>
              <w:rPr>
                <w:rFonts w:eastAsia="Symbol" w:cs="Symbol" w:ascii="Symbol" w:hAnsi="Symbol"/>
                <w:color w:val="FF0000"/>
              </w:rPr>
              <w:t>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4,747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ind w:right="-56" w:hanging="0"/>
              <w:rPr/>
            </w:pPr>
            <w:r>
              <w:rPr/>
              <w:t>25,159 místní. kom. IV.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Konice nz.</w:t>
            </w:r>
            <w:r>
              <w:rPr/>
              <w:t xml:space="preserve"> - 25,58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7,064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990 míst.  kom.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Jesenec z.</w:t>
            </w:r>
            <w:r>
              <w:rPr/>
              <w:t xml:space="preserve"> - 28,04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8,692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zbel</w:t>
            </w:r>
            <w:r>
              <w:rPr/>
              <w:t xml:space="preserve"> - 29,23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0,170 místní komun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1,162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Šubířov z. - </w:t>
            </w:r>
            <w:r>
              <w:rPr/>
              <w:t>32,44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2,466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2,998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3,210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4,416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5,212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5,972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6,506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6,936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Nectava z.</w:t>
            </w:r>
            <w:r>
              <w:rPr/>
              <w:t xml:space="preserve"> - 36,94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7,403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7,738 účel. komunikace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9,308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0,000 stát. silnice III. tř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závislé na náv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680" w:top="73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 D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rStyle w:val="PageNumber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32,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46:00Z</dcterms:created>
  <dc:creator>= ED =</dc:creator>
  <dc:description/>
  <cp:keywords/>
  <dc:language>en-US</dc:language>
  <cp:lastModifiedBy>votocek</cp:lastModifiedBy>
  <cp:lastPrinted>2008-04-22T09:07:00Z</cp:lastPrinted>
  <dcterms:modified xsi:type="dcterms:W3CDTF">2008-11-13T08:46:00Z</dcterms:modified>
  <cp:revision>2</cp:revision>
  <dc:subject/>
  <dc:title>Tabulka traťových pomi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7655900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13D</vt:lpwstr>
  </property>
  <property fmtid="{D5CDD505-2E9C-101B-9397-08002B2CF9AE}" pid="6" name="_PreviousAdHocReviewCycleID">
    <vt:r8>297655900</vt:r8>
  </property>
  <property fmtid="{D5CDD505-2E9C-101B-9397-08002B2CF9AE}" pid="7" name="_ReviewingToolsShownOnce">
    <vt:lpwstr/>
  </property>
</Properties>
</file>