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73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5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28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center"/>
              <w:rPr/>
            </w:pPr>
            <w:r>
              <w:rPr/>
              <w:t>707 C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 :    </w:t>
            </w:r>
            <w:r>
              <w:rPr>
                <w:b/>
              </w:rPr>
              <w:t>Strakonice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 </w:t>
            </w:r>
            <w:r>
              <w:rPr>
                <w:b/>
              </w:rPr>
              <w:t>:          Volar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latí pro traťové koleje </w:t>
            </w:r>
            <w:r>
              <w:rPr>
                <w:b/>
              </w:rPr>
              <w:t>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sz w:val="18"/>
              </w:rPr>
              <w:t xml:space="preserve">Zábrzdná vzdálenost: 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18"/>
              </w:rPr>
              <w:t xml:space="preserve">                                                          </w:t>
            </w:r>
            <w:r>
              <w:rPr>
                <w:b/>
                <w:sz w:val="18"/>
              </w:rPr>
              <w:t>400 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Největší délka vlaku osobní dopravy 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:                                   </w:t>
            </w:r>
            <w:r>
              <w:rPr>
                <w:b/>
              </w:rPr>
              <w:t>2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Strakonice – Vimperk       </w:t>
            </w:r>
            <w:r>
              <w:rPr>
                <w:b/>
              </w:rPr>
              <w:t>220 / 44</w:t>
            </w:r>
          </w:p>
          <w:p>
            <w:pPr>
              <w:pStyle w:val="Normal"/>
              <w:widowControl/>
              <w:rPr/>
            </w:pPr>
            <w:r>
              <w:rPr/>
              <w:t xml:space="preserve">Vimperk – Volary             </w:t>
            </w:r>
            <w:r>
              <w:rPr>
                <w:b/>
              </w:rPr>
              <w:t>120 / 2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sz w:val="18"/>
              </w:rPr>
              <w:t xml:space="preserve">Provoz:    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1435 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sz w:val="18"/>
              </w:rPr>
              <w:t xml:space="preserve">Trakční soustava :           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ezávislá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Organizování a provozování drážní dopravy podle:   </w:t>
            </w:r>
            <w:r>
              <w:rPr>
                <w:b/>
                <w:sz w:val="18"/>
              </w:rPr>
              <w:t>ČD  D3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sz w:val="18"/>
              </w:rPr>
              <w:t xml:space="preserve">Traťový rádiový systém:    </w:t>
            </w:r>
            <w:r>
              <w:rPr>
                <w:b/>
                <w:sz w:val="18"/>
              </w:rPr>
              <w:t>Tesla  Pardubice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trakonic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000= 272,55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- PZ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7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- VJ - V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54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- PZ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84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V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98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Radošovice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30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4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Přední Zborovice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16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,17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74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nz </w:t>
            </w:r>
            <w:r>
              <w:rPr>
                <w:b/>
              </w:rPr>
              <w:t>Strunkovice nad Volyňkou</w:t>
            </w:r>
            <w:r>
              <w:rPr/>
              <w:t xml:space="preserve">  +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00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12,4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R – Lk  (Op1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03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- PZ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09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15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Hoštice u Volyně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01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,05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,5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,62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nz </w:t>
            </w:r>
            <w:r>
              <w:rPr>
                <w:b/>
              </w:rPr>
              <w:t xml:space="preserve">Volyně </w:t>
            </w:r>
            <w:r>
              <w:rPr/>
              <w:t>+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,95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14,7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,08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R – Lk  (Op1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,1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– PZ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,15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,27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dbočná vyhybka Mototech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,27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,4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Nišovice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,45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– PZ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,47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,81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Malenice nad Volyň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,88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,91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nz </w:t>
            </w:r>
            <w:r>
              <w:rPr>
                <w:b/>
              </w:rPr>
              <w:t>Lčovice +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,16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,37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,90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nz </w:t>
            </w:r>
            <w:r>
              <w:rPr>
                <w:b/>
              </w:rPr>
              <w:t>Čkyně +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,11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19,2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,47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– PZ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,64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Bohumilice v Čechách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,68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,98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nz </w:t>
            </w:r>
            <w:r>
              <w:rPr>
                <w:b/>
              </w:rPr>
              <w:t>Bohumilice v Čechách+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,08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15,5</w:t>
            </w:r>
          </w:p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10,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,31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1,77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– VJ - 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,06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Vimperk</w:t>
            </w:r>
            <w:r>
              <w:rPr/>
              <w:t xml:space="preserve"> – SD (D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,41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0,3</w:t>
            </w:r>
          </w:p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3,6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- VJ – 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,91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,36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Vimperk zastávk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5,35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– PZ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5,37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dbočná vyhybk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,06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2,70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nz </w:t>
            </w:r>
            <w:r>
              <w:rPr>
                <w:b/>
              </w:rPr>
              <w:t>Lipka +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2,88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2,4</w:t>
            </w:r>
          </w:p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3,1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3,10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8,36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nz </w:t>
            </w:r>
            <w:r>
              <w:rPr>
                <w:b/>
              </w:rPr>
              <w:t>Kubova Huť +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8,52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22,6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8,76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Horní Vltavice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1,13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Zátoň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3,97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7,34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nz </w:t>
            </w:r>
            <w:r>
              <w:rPr>
                <w:b/>
              </w:rPr>
              <w:t xml:space="preserve">Zátoň </w:t>
            </w:r>
            <w:r>
              <w:rPr/>
              <w:t>+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7,51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12,8</w:t>
            </w:r>
          </w:p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23,1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7,74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,76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nz </w:t>
            </w:r>
            <w:r>
              <w:rPr>
                <w:b/>
              </w:rPr>
              <w:t xml:space="preserve">Lenora </w:t>
            </w:r>
            <w:r>
              <w:rPr/>
              <w:t>+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1,08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16,1</w:t>
            </w:r>
          </w:p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3,3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1,25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-PZ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2,11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Lenora zastávk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2,16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-PZ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2,76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-PZ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,10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Soumarský most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,18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 - V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9,75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 – V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,26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Volary</w:t>
            </w:r>
            <w:r>
              <w:rPr/>
              <w:t xml:space="preserve"> – SD (D)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|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,783 = 55,87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5,9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283"/>
      <w:gridCol w:w="170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707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Tabulka      </w:t>
          </w:r>
          <w:r>
            <w:rPr>
              <w:b/>
            </w:rPr>
            <w:t>1</w:t>
          </w:r>
        </w:p>
      </w:tc>
      <w:tc>
        <w:tcPr>
          <w:tcW w:w="1611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 1</w:t>
          </w:r>
        </w:p>
        <w:p>
          <w:pPr>
            <w:pStyle w:val="Normal"/>
            <w:widowControl/>
            <w:rPr>
              <w:color w:val="FF0000"/>
            </w:rPr>
          </w:pPr>
          <w:r>
            <w:rPr/>
            <w:t>Změna č. 28</w:t>
          </w:r>
        </w:p>
        <w:p>
          <w:pPr>
            <w:pStyle w:val="Normal"/>
            <w:widowControl/>
            <w:rPr/>
          </w:pPr>
          <w:r>
            <w:rPr/>
            <w:t>Účinnost od 15.10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50:00Z</dcterms:created>
  <dc:creator>NEVÍDAL MIROSLAV</dc:creator>
  <dc:description/>
  <cp:keywords/>
  <dc:language>en-US</dc:language>
  <cp:lastModifiedBy>votocek</cp:lastModifiedBy>
  <dcterms:modified xsi:type="dcterms:W3CDTF">2008-09-29T07:51:00Z</dcterms:modified>
  <cp:revision>3</cp:revision>
  <dc:subject/>
  <dc:title>TTP_</dc:title>
</cp:coreProperties>
</file>