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B</w:t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1418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95"/>
        <w:gridCol w:w="85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ha Bubny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Rakovník</w:t>
            </w:r>
          </w:p>
        </w:tc>
        <w:tc>
          <w:tcPr>
            <w:tcW w:w="8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měr jízdy z:Praha Bubny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Praha Dej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5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3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4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9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II-I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měr jízdy z:Praha Dejvice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Praha Veleslavín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3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8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0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0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2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9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0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III-X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měr jízdy z:Praha Veleslavín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do:Praha Ruzyně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4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</w:t>
            </w:r>
            <w:r>
              <w:rPr>
                <w:rFonts w:eastAsia="Times New Roman CE;Tahoma" w:cs="Times New Roman CE;Tahoma" w:ascii="Times New Roman CE;Tahoma" w:hAnsi="Times New Roman CE;Tahoma"/>
              </w:rPr>
              <w:t>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měr jízdy z:Praha Ruzyně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Hosti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8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4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7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-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měr jízdy z:Hostivice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do:Odb.Jeneček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měr jízdy z:Odb.Jeneček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do:Jeneč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,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0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6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0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4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měr jízdy z:Jeneč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DoUnhošť: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5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9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0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měr jízdy z:Unhošť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Kladno: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43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začá</w:t>
            </w:r>
            <w:r>
              <w:rPr/>
              <w:t>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měr jízdy z:Kladno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do:Kamenné Žehrov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5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9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I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III-I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měr jízdy z:Kamenné Žehrovice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Stoch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8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9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měr jízdy z:Stochov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 Nové Strašecí: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3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5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8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9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4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9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0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4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začá</w:t>
            </w:r>
            <w:r>
              <w:rPr/>
              <w:t>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VI-V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měr jízdy z:Nové Strašecí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do:Řevničov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V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měr jízdy z:Řevničov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do:Lužná u Rakovníka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9,5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,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9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8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7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9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6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4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5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0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Směr jízdy z:Lužná u Rakovníka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:Rakovník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</w:r>
          </w:p>
        </w:tc>
        <w:tc>
          <w:tcPr>
            <w:tcW w:w="553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  <w:b/>
                <w:b/>
                <w:bCs/>
              </w:rPr>
            </w:pPr>
            <w:r>
              <w:rPr>
                <w:rFonts w:eastAsia="Times New Roman CE;Tahoma" w:cs="Times New Roman CE;Tahoma" w:ascii="Times New Roman CE;Tahoma" w:hAnsi="Times New Roman CE;Tahoma"/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,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2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3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2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6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60</w:t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112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 arial CE" w:hAnsi="Arial; arial CE" w:eastAsia="Arial; arial CE" w:cs="Arial; arial CE"/>
              </w:rPr>
            </w:pPr>
            <w:r>
              <w:rPr>
                <w:rFonts w:eastAsia="Arial; arial CE" w:cs="Arial; arial CE" w:ascii="Arial; arial CE" w:hAnsi="Arial; arial CE"/>
              </w:rPr>
              <w:t>88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;Tahoma" w:hAnsi="Times New Roman CE;Tahoma" w:eastAsia="Times New Roman CE;Tahoma" w:cs="Times New Roman CE;Tahoma"/>
              </w:rPr>
            </w:pPr>
            <w:r>
              <w:rPr>
                <w:rFonts w:eastAsia="Times New Roman CE;Tahoma" w:cs="Times New Roman CE;Tahoma" w:ascii="Times New Roman CE;Tahoma" w:hAnsi="Times New Roman CE;Tahoma"/>
              </w:rPr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VII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1418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Arial">
    <w:altName w:val=" arial CE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altName w:val="Tahoma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8B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  <w:p>
          <w:pPr>
            <w:pStyle w:val="Normal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Změna č. 12</w:t>
          </w:r>
        </w:p>
        <w:p>
          <w:pPr>
            <w:pStyle w:val="Normal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  <w:t>Účinnost od 30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;Tahoma" w:hAnsi="Times New Roman CE;Tahoma" w:eastAsia="Times New Roman CE;Tahoma" w:cs="Times New Roman CE;Tahoma"/>
            </w:rPr>
          </w:pPr>
          <w:r>
            <w:rPr>
              <w:rFonts w:eastAsia="Times New Roman CE;Tahoma" w:cs="Times New Roman CE;Tahoma" w:ascii="Times New Roman CE;Tahoma" w:hAnsi="Times New Roman CE;Tahoma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arial CE" w:hAnsi="Arial; arial CE" w:eastAsia="Arial; arial CE" w:cs="Arial; arial CE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 arial CE" w:hAnsi="Arial; arial CE" w:eastAsia="Arial; arial CE" w:cs="Arial; 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27:00Z</dcterms:created>
  <dc:creator>Krejčová Šárka</dc:creator>
  <dc:description/>
  <dc:language>en-US</dc:language>
  <cp:lastModifiedBy>Kabrle Tomáš</cp:lastModifiedBy>
  <dcterms:modified xsi:type="dcterms:W3CDTF">2004-12-16T09:27:00Z</dcterms:modified>
  <cp:revision>1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6266432</vt:r8>
  </property>
  <property fmtid="{D5CDD505-2E9C-101B-9397-08002B2CF9AE}" pid="3" name="_AuthorEmail">
    <vt:lpwstr>Mikysek@zstmn.pha.cd.cz</vt:lpwstr>
  </property>
  <property fmtid="{D5CDD505-2E9C-101B-9397-08002B2CF9AE}" pid="4" name="_AuthorEmailDisplayName">
    <vt:lpwstr>Mikysek Pavel</vt:lpwstr>
  </property>
  <property fmtid="{D5CDD505-2E9C-101B-9397-08002B2CF9AE}" pid="5" name="_EmailSubject">
    <vt:lpwstr>tab č.4 TTP</vt:lpwstr>
  </property>
</Properties>
</file>