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9"/>
        <w:gridCol w:w="8"/>
        <w:gridCol w:w="559"/>
        <w:gridCol w:w="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  547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Liberec </w:t>
            </w:r>
          </w:p>
        </w:tc>
        <w:tc>
          <w:tcPr>
            <w:tcW w:w="3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Hrádek n.N. - st.hranice CZ/PL (Zittau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eznam přejezdů, způsob jejich zabezpečení, umístění přejezdníků,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kovacích přejezdníků a Drhlíků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388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663"/>
        <w:gridCol w:w="1134"/>
        <w:gridCol w:w="680"/>
        <w:gridCol w:w="680"/>
        <w:gridCol w:w="1946"/>
        <w:gridCol w:w="567"/>
      </w:tblGrid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Liberec                  0,132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3,434                    MK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iberec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,21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 xml:space="preserve">5,163                    MK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5,346                   MK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6,078                     III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:09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7,31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8,619                      II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9,006                   MK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</w:t>
            </w:r>
            <w:r>
              <w:rPr/>
              <w:t>9,90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Chrastava            10,54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2,075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3,122                   MK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rastav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4,05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ČZ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ČZ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5,178                   MK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19,922                     III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rádek n. Niso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 xml:space="preserve">Hrádek nad Nisou 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u w:val="single"/>
              </w:rPr>
              <w:t>20,203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CZ/PL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21,769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  <w:r>
              <w:rPr/>
              <w:t>23,609                     IV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 2S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Hrádek n. Nisou –území Polsk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území Polska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átní hranice PL/D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80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 </w:t>
            </w:r>
            <w:r>
              <w:rPr/>
              <w:t>24,528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>
          <w:trHeight w:val="80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ittau                   26,740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171"/>
      <w:gridCol w:w="509"/>
      <w:gridCol w:w="680"/>
      <w:gridCol w:w="87"/>
      <w:gridCol w:w="1701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7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/>
            <w:t xml:space="preserve">      </w:t>
          </w:r>
        </w:p>
        <w:p>
          <w:pPr>
            <w:pStyle w:val="Normal"/>
            <w:widowControl/>
            <w:rPr/>
          </w:pPr>
          <w:r>
            <w:rPr/>
            <w:t>Změna č. 29</w:t>
          </w:r>
        </w:p>
        <w:p>
          <w:pPr>
            <w:pStyle w:val="Normal"/>
            <w:widowControl/>
            <w:rPr/>
          </w:pPr>
          <w:r>
            <w:rPr/>
            <w:t>Účinnost od 15.7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17:00Z</dcterms:created>
  <dc:creator>NEVÍDAL MIROSLAV</dc:creator>
  <dc:description/>
  <cp:keywords/>
  <dc:language>en-US</dc:language>
  <cp:lastModifiedBy>Votocek</cp:lastModifiedBy>
  <cp:lastPrinted>2006-07-18T07:40:00Z</cp:lastPrinted>
  <dcterms:modified xsi:type="dcterms:W3CDTF">2008-07-09T11:18:00Z</dcterms:modified>
  <cp:revision>3</cp:revision>
  <dc:subject/>
  <dc:title>Trať: _</dc:title>
</cp:coreProperties>
</file>