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635"/>
        <w:gridCol w:w="284"/>
        <w:gridCol w:w="388"/>
        <w:gridCol w:w="349"/>
        <w:gridCol w:w="76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./S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Zruč n./Sázavou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č n./Sáz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.Šternberk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Šternberk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7"/>
        <w:gridCol w:w="568"/>
        <w:gridCol w:w="1134"/>
        <w:gridCol w:w="567"/>
        <w:gridCol w:w="567"/>
        <w:gridCol w:w="567"/>
        <w:gridCol w:w="1161"/>
        <w:gridCol w:w="806"/>
        <w:gridCol w:w="1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3,5,7,9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>
                <w:b/>
              </w:rPr>
              <w:t>Světlá n/S.</w:t>
            </w:r>
            <w:r>
              <w:rPr/>
              <w:t xml:space="preserve"> 47,977</w:t>
            </w:r>
            <w:r>
              <w:rPr>
                <w:i/>
              </w:rPr>
              <w:t>=23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3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deč n/Sáz.</w:t>
            </w:r>
            <w:r>
              <w:rPr/>
              <w:t xml:space="preserve">  31,7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,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184,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214,přej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ychl.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lastějovice </w:t>
            </w:r>
            <w:r>
              <w:rPr/>
              <w:t>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ruč n./Sázavou</w:t>
            </w:r>
            <w:r>
              <w:rPr/>
              <w:t xml:space="preserve"> 13,955=35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ácov  </w:t>
            </w:r>
            <w:r>
              <w:rPr/>
              <w:t>0,000=16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6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Šternberk</w:t>
            </w:r>
            <w:r>
              <w:rPr/>
              <w:t xml:space="preserve"> 6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ataje n/ Sáz</w:t>
            </w:r>
            <w:r>
              <w:rPr/>
              <w:t>. 1,278=38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dečko </w:t>
            </w:r>
            <w:r>
              <w:rPr/>
              <w:t>0,000=39,5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d. Ska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skal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ázava Černé Budy</w:t>
            </w:r>
            <w:r>
              <w:rPr/>
              <w:t xml:space="preserve"> 45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amechov </w:t>
            </w:r>
            <w:r>
              <w:rPr/>
              <w:t>52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4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vězdon</w:t>
            </w:r>
            <w:r>
              <w:rPr/>
              <w:t>i</w:t>
            </w:r>
            <w:r>
              <w:rPr>
                <w:b/>
              </w:rPr>
              <w:t xml:space="preserve">ce </w:t>
            </w:r>
            <w:r>
              <w:rPr/>
              <w:t>57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6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rčany  </w:t>
            </w:r>
            <w:r>
              <w:rPr/>
              <w:t>65,511=143,80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.03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6:00Z</dcterms:created>
  <dc:creator>Pavlas Michal</dc:creator>
  <dc:description/>
  <cp:keywords/>
  <dc:language>en-US</dc:language>
  <cp:lastModifiedBy>Votocek</cp:lastModifiedBy>
  <cp:lastPrinted>2007-03-23T09:15:00Z</cp:lastPrinted>
  <dcterms:modified xsi:type="dcterms:W3CDTF">2008-02-18T06:03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124569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8. změna TTP pro trať 516;  tab. 516A_3 a 516A_6 s účinností 22.4.2007</vt:lpwstr>
  </property>
  <property fmtid="{D5CDD505-2E9C-101B-9397-08002B2CF9AE}" pid="6" name="_PreviousAdHocReviewCycleID">
    <vt:r8>-4936474</vt:r8>
  </property>
  <property fmtid="{D5CDD505-2E9C-101B-9397-08002B2CF9AE}" pid="7" name="_ReviewingToolsShownOnce">
    <vt:lpwstr/>
  </property>
</Properties>
</file>