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  <w:gridCol w:w="1843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6C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Mikulášovice dol. n.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nský-Rumburk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Mikulášovice dol.n. - Pansk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í pro oba úseky tratě</w:t>
            </w:r>
          </w:p>
          <w:p>
            <w:pPr>
              <w:pStyle w:val="Normal"/>
              <w:rPr/>
            </w:pPr>
            <w:r>
              <w:rPr/>
              <w:t>Pouze jednoduše jsou přechodná hnací vozidla řady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13; 451; 452; 715; 720; 735; 742; 745; 852; 853;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anský - Rumbu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  <w:gridCol w:w="425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mbur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osun bez posunové čety</w:t>
            </w:r>
          </w:p>
          <w:p>
            <w:pPr>
              <w:pStyle w:val="Normal"/>
              <w:jc w:val="both"/>
              <w:rPr/>
            </w:pPr>
            <w:r>
              <w:rPr/>
              <w:t>V obvodu ŽST Rumburk je pravidelně prováděn posun samotných nebo spojených hnacích vozidel jako posun bez posunové čety (vyjma posunu z kolejí č. 2a, 2b, 4, 15, 17) a to při nástupu a odstupu hnacích vozidel na vlaky a od vlaků a odstupu hnacích vozidel do obvodu DKV. Při nástupu hnacích vozidel z obvodu DKV platí ustanovení SŘ čl. 109. Směr posunu se mění na krásnolipském, panském, šluknovském a jiříkovském zhlaví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6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8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30:00Z</dcterms:created>
  <dc:creator>NEVÍDAL MIROSLAV</dc:creator>
  <dc:description/>
  <dc:language>en-US</dc:language>
  <cp:lastModifiedBy>KabrleT</cp:lastModifiedBy>
  <cp:lastPrinted>2004-08-18T07:12:00Z</cp:lastPrinted>
  <dcterms:modified xsi:type="dcterms:W3CDTF">2005-06-02T04:58:00Z</dcterms:modified>
  <cp:revision>4</cp:revision>
  <dc:subject/>
  <dc:title>Tra è.: _</dc:title>
</cp:coreProperties>
</file>