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Týn nad Vltavo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íč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Temelí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X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/V-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8B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Číče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Týn nad Vltavo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Temelín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Týn nad Vltavo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XI-X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8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10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4:00Z</dcterms:modified>
  <cp:revision>9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9683604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