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Zdoun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 úseku Zdounky -Zborovice jsou přechodná hnací vozidla řady:  721; 749; 750; 751; 752; 753; 754 rychlostí 30 km.hod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dounky - Kroměříž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: 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21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09:21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694371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1642700065</vt:r8>
  </property>
</Properties>
</file>