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6"/>
        <w:gridCol w:w="288"/>
        <w:gridCol w:w="618"/>
        <w:gridCol w:w="233"/>
        <w:gridCol w:w="75"/>
        <w:gridCol w:w="146"/>
        <w:gridCol w:w="113"/>
        <w:gridCol w:w="143"/>
        <w:gridCol w:w="88"/>
        <w:gridCol w:w="145"/>
        <w:gridCol w:w="569"/>
        <w:gridCol w:w="138"/>
        <w:gridCol w:w="281"/>
        <w:gridCol w:w="103"/>
        <w:gridCol w:w="46"/>
        <w:gridCol w:w="367"/>
        <w:gridCol w:w="906"/>
        <w:gridCol w:w="427"/>
        <w:gridCol w:w="568"/>
      </w:tblGrid>
      <w:tr>
        <w:trPr/>
        <w:tc>
          <w:tcPr>
            <w:tcW w:w="345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3 B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</w:t>
            </w:r>
            <w:r>
              <w:rPr>
                <w:b/>
                <w:bCs/>
              </w:rPr>
              <w:t>Plzeň hl.n.</w:t>
            </w:r>
          </w:p>
        </w:tc>
        <w:tc>
          <w:tcPr>
            <w:tcW w:w="298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  <w:bCs/>
              </w:rPr>
              <w:t>Che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</w:t>
            </w:r>
            <w:r>
              <w:rPr>
                <w:b/>
                <w:bCs/>
              </w:rPr>
              <w:t>1,2,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298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0 m   Plzeň hl.n. - Plzeň Již.př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m Plzeň Již.př. - Stříbr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00 m   Stříbro  - Che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5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náprav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3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lzeň - Stříbro....60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 - Svojšín....49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 - Planá....610 m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á - M.Lázně....570 m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M.Lázně - Cheb....620 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Údaje o sklonových poměrech rozhodných pro bezpečné brzdění vlaků (v ‰):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9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voz:</w:t>
            </w:r>
            <w:r>
              <w:rPr>
                <w:b/>
                <w:bCs/>
                <w:sz w:val="18"/>
                <w:szCs w:val="18"/>
              </w:rPr>
              <w:t xml:space="preserve"> obousměrný</w:t>
            </w:r>
            <w:r>
              <w:rPr>
                <w:sz w:val="18"/>
                <w:szCs w:val="18"/>
              </w:rPr>
              <w:t xml:space="preserve">, na dvoukolejných úsecích  </w:t>
            </w:r>
            <w:r>
              <w:rPr>
                <w:b/>
                <w:bCs/>
                <w:sz w:val="18"/>
                <w:szCs w:val="18"/>
              </w:rPr>
              <w:t>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70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~ 25 kV 50 Hz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D46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sz w:val="18"/>
              </w:rPr>
              <w:t xml:space="preserve">síť SRD TESLA - kanálová skupina </w:t>
            </w:r>
            <w:r>
              <w:rPr>
                <w:bCs/>
                <w:sz w:val="18"/>
                <w:szCs w:val="18"/>
              </w:rPr>
              <w:t>63, 6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zeň hlavní nádraž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ranice napájeného úseku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09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zeň km 349,1- Ošelín </w:t>
            </w:r>
          </w:p>
          <w:p>
            <w:pPr>
              <w:pStyle w:val="Normal"/>
              <w:rPr/>
            </w:pPr>
            <w:r>
              <w:rPr/>
              <w:t>km 397,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34= 110,40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*)  </w:t>
            </w:r>
            <w:r>
              <w:rPr/>
              <w:t>km trati Plzeň-Furth im Wald DB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,857= 110,42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64= 110,434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6= 110,426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3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53= 110,423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,869= 110,439 </w:t>
            </w:r>
            <w:r>
              <w:rPr>
                <w:sz w:val="12"/>
                <w:szCs w:val="12"/>
              </w:rPr>
              <w:t>*)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Jižní předměstí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,640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ranice úseku napájených z NS Nezvěstice a NS Vranov u Stříbr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2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,4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2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5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2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5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2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68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2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68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74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kvrňany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6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3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4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3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76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kvrňany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,84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,1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-Křimi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,48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8,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1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1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,3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7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4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7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,450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Vochov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7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Vochov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77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,8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58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,14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58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8,14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7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7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,0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zolupy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,07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2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1,670 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1,670 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1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1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,6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2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2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2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2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,6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3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3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4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4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,9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53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3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5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3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53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40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5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40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48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0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z. Plešni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1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6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40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6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,4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68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7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68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,7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8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,90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8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,90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7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,90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7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7,90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9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,9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9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,9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ňovany zastávka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12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Pňovany zastávka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19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K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693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22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693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22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2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3702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22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3702(Op1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22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6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6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,678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,678 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ňovany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2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3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,1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,19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4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,16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4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,44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5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74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5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74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5,9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Sulislav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05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7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,75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ranov u Stříbra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7,91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,7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,7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1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3/6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7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79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76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65/6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9,9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0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45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0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,51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|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,52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říbro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23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6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03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0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,75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4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31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80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84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,81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34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95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,96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íkov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01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4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,49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77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88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,78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89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,09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48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49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ojšín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,97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69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,70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393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393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4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,7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20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šelín</w:t>
            </w:r>
            <w:r>
              <w:rPr/>
              <w:t xml:space="preserve"> 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6,93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,6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8,84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399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399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4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  65/6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6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0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00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,5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1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01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,67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9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lovi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,89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6,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4,51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59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,85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06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,2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,58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d nad Tichou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61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9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0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4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0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,4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4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,4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á u Mar. Lázní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,55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4,4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,4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4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4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4,4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,15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16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16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00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55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03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dová Planá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,54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2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69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H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19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19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,7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75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214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421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34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422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422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5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,909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,86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riánské Lázně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,595=</w:t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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,55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01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aly u Mar. Lázní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87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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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59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,59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02, 430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,206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,28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ázně Kynžvar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26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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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,80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42, 434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,3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357, 435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,7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4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Žandov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38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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,8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01, 440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24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alajna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,6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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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,62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3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48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487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3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82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,82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59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,59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pová u Chebu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50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</w:t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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,56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2S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7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46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7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81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81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tebnice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37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8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4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,48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49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29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,292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0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06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06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0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7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,871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šeboř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258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17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63/6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64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452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63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6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6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1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2L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35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eb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 |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30=</w:t>
            </w:r>
          </w:p>
          <w:p>
            <w:pPr>
              <w:pStyle w:val="Normal"/>
              <w:rPr/>
            </w:pPr>
            <w:r>
              <w:rPr/>
              <w:t>237,252=</w:t>
            </w:r>
          </w:p>
          <w:p>
            <w:pPr>
              <w:pStyle w:val="Normal"/>
              <w:rPr/>
            </w:pPr>
            <w:r>
              <w:rPr/>
              <w:t>151,468=</w:t>
            </w:r>
          </w:p>
          <w:p>
            <w:pPr>
              <w:pStyle w:val="Normal"/>
              <w:rPr/>
            </w:pPr>
            <w:r>
              <w:rPr/>
              <w:t>74,420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A3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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r>
            <w:rPr>
              <w:rFonts w:cs="Times New Roman" w:ascii="Times New Roman" w:hAnsi="Times New Roman"/>
              <w:i w:val="false"/>
              <w:iCs w:val="false"/>
            </w:rPr>
            <w:t>TTP 713 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iCs w:val="false"/>
            </w:rPr>
          </w:pPr>
          <w:r>
            <w:rPr>
              <w:rFonts w:cs="Times New Roman" w:ascii="Times New Roman" w:hAnsi="Times New Roman"/>
              <w:i w:val="false"/>
              <w:iCs w:val="false"/>
            </w:rPr>
            <w:t>Tabulka 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iCs w:val="false"/>
              <w:sz w:val="16"/>
              <w:szCs w:val="16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i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iCs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iCs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i/>
              <w:szCs w:val="16"/>
              <w:iCs/>
              <w:rFonts w:cs="Times New Roman" w:ascii="Times New Roman" w:hAnsi="Times New Roman"/>
            </w:rPr>
            <w:t>7</w:t>
          </w:r>
          <w:r>
            <w:rPr>
              <w:rStyle w:val="PageNumber"/>
              <w:sz w:val="16"/>
              <w:i/>
              <w:szCs w:val="16"/>
              <w:iCs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iCs w:val="false"/>
              <w:sz w:val="16"/>
              <w:szCs w:val="16"/>
            </w:rPr>
            <w:t>Změna č. 16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  <w:sz w:val="16"/>
              <w:szCs w:val="16"/>
            </w:rPr>
          </w:pPr>
          <w:r>
            <w:rPr>
              <w:rFonts w:cs="Times New Roman" w:ascii="Times New Roman" w:hAnsi="Times New Roman"/>
              <w:i w:val="false"/>
              <w:iCs w:val="false"/>
              <w:sz w:val="16"/>
              <w:szCs w:val="16"/>
            </w:rPr>
            <w:t xml:space="preserve">účinnost od </w:t>
          </w:r>
          <w:r>
            <w:rPr>
              <w:rFonts w:cs="Times New Roman" w:ascii="Times New Roman" w:hAnsi="Times New Roman"/>
              <w:i w:val="false"/>
              <w:sz w:val="16"/>
              <w:szCs w:val="16"/>
            </w:rPr>
            <w:t>15.7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32:00Z</dcterms:created>
  <dc:creator>Týrová Miroslava</dc:creator>
  <dc:description/>
  <cp:keywords/>
  <dc:language>en-US</dc:language>
  <cp:lastModifiedBy>Votocek</cp:lastModifiedBy>
  <cp:lastPrinted>2008-06-11T14:29:00Z</cp:lastPrinted>
  <dcterms:modified xsi:type="dcterms:W3CDTF">2008-06-30T07:59:00Z</dcterms:modified>
  <cp:revision>5</cp:revision>
  <dc:subject/>
  <dc:title>TTP_720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6766152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502364150</vt:r8>
  </property>
  <property fmtid="{D5CDD505-2E9C-101B-9397-08002B2CF9AE}" pid="7" name="_ReviewingToolsShownOnce">
    <vt:lpwstr/>
  </property>
</Properties>
</file>