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ranov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ranovice</w:t>
            </w:r>
            <w:r>
              <w:rPr>
                <w:b/>
                <w:bCs/>
              </w:rPr>
              <w:t xml:space="preserve">             0,0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98 = </w:t>
            </w:r>
            <w:r>
              <w:rPr>
                <w:i/>
                <w:iCs/>
              </w:rPr>
              <w:t>118,287</w:t>
              <w:br/>
            </w:r>
            <w:r>
              <w:rPr/>
              <w:t xml:space="preserve"> přechod pro pěší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 ;   </w:t>
            </w:r>
            <w:r>
              <w:rPr>
                <w:i/>
                <w:iCs/>
                <w:color w:val="000000"/>
              </w:rPr>
              <w:t xml:space="preserve">km trati Kúty ŽS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- Brno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P/V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47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47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47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4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14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94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64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08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88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86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378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9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89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669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91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5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48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88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Pohořelice Velký </w:t>
              <w:br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Dvůr  z.</w:t>
            </w:r>
            <w:r>
              <w:rPr>
                <w:b/>
                <w:bCs/>
              </w:rPr>
              <w:t xml:space="preserve">                6,5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79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289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8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691 </w:t>
            </w:r>
            <w:r>
              <w:rPr>
                <w:color w:val="000000"/>
              </w:rPr>
              <w:t>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585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82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ist.stezka a pro pěší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825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93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075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7,640</w:t>
            </w:r>
            <w:r>
              <w:rPr/>
              <w:t xml:space="preserve">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39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805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815 účelová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2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76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7,886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235+)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jízdě přes </w:t>
              <w:br/>
              <w:t xml:space="preserve">  zhlaví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hořelice</w:t>
            </w:r>
            <w:r>
              <w:rPr>
                <w:b/>
                <w:bCs/>
              </w:rPr>
              <w:t xml:space="preserve">            8,4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87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581+)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892+)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posunu přes</w:t>
              <w:br/>
              <w:t xml:space="preserve">  koncové zhlaví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</w:t>
          </w:r>
          <w:r>
            <w:rPr>
              <w:b/>
              <w:bCs/>
            </w:rPr>
            <w:t>Změna č. 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0.1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3:31:00Z</dcterms:created>
  <dc:creator>Lubomír Hnulík</dc:creator>
  <dc:description/>
  <dc:language>en-US</dc:language>
  <cp:lastModifiedBy>Kabrle Tomáš</cp:lastModifiedBy>
  <cp:lastPrinted>2006-11-13T10:02:00Z</cp:lastPrinted>
  <dcterms:modified xsi:type="dcterms:W3CDTF">2007-01-02T11:4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1611437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7 TTP321, trati Vranovice - Pohořelice.</vt:lpwstr>
  </property>
</Properties>
</file>