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8"/>
        <w:gridCol w:w="567"/>
        <w:gridCol w:w="535"/>
        <w:gridCol w:w="32"/>
        <w:gridCol w:w="568"/>
        <w:gridCol w:w="424"/>
        <w:gridCol w:w="143"/>
        <w:gridCol w:w="309"/>
        <w:gridCol w:w="785"/>
        <w:gridCol w:w="750"/>
        <w:gridCol w:w="707"/>
      </w:tblGrid>
      <w:tr>
        <w:trPr/>
        <w:tc>
          <w:tcPr>
            <w:tcW w:w="5199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Trať  719</w:t>
            </w:r>
          </w:p>
        </w:tc>
        <w:tc>
          <w:tcPr>
            <w:tcW w:w="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60" w:type="dxa"/>
            <w:gridSpan w:val="3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Plzeň hl.n.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</w:t>
            </w:r>
          </w:p>
        </w:tc>
        <w:tc>
          <w:tcPr>
            <w:tcW w:w="1987" w:type="dxa"/>
            <w:gridSpan w:val="4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Žatec západ  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zeň hl.n. - kolej č. 92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( Budějovická spojk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D3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lzeň hl.n. - Mladotic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řechodná jsou 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dvojmo :</w:t>
            </w:r>
            <w:r>
              <w:rPr/>
              <w:t xml:space="preserve">HV řady </w:t>
            </w:r>
            <w:r>
              <w:rPr>
                <w:b/>
              </w:rPr>
              <w:t>714,730,731,740,742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810,830,831,842,843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853,854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jednoduše :</w:t>
            </w:r>
            <w:r>
              <w:rPr/>
              <w:t xml:space="preserve"> HV řady 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721,749,750,751,752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753,754,770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Nejsou přechodná 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HV řady </w:t>
            </w:r>
            <w:r>
              <w:rPr>
                <w:b/>
              </w:rPr>
              <w:t>771,781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ladotice - Žatec západ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řechodná jsou 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dvojmo :</w:t>
            </w:r>
            <w:r>
              <w:rPr/>
              <w:t>HV řady</w:t>
            </w:r>
            <w:r>
              <w:rPr>
                <w:b/>
              </w:rPr>
              <w:t>714,721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730,731,740,742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749,750,751,752, 754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810,830,831,842,843,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853,854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jednoduše :</w:t>
            </w:r>
            <w:r>
              <w:rPr/>
              <w:t xml:space="preserve"> HV řady 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753, 770,781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Nejsou přechodná 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V řady</w:t>
            </w:r>
            <w:r>
              <w:rPr>
                <w:b/>
              </w:rPr>
              <w:t xml:space="preserve"> 771,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Ustanovení místního významu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7"/>
        <w:gridCol w:w="1276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Úsek trati, km, dopravna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tanoviště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4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7"/>
        <w:gridCol w:w="70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Plzeň osob.nádr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Náv.označená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 27 – 8/1 platí pro koleje č. 27 – 8 pro jízdu po 1.kol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 27 – 8/2   ”            ”          27 – 8 pro jízdu po 2.koleji S 27 – 8/6  ”              ”         27 – 8 pro jízdu po 6.kolej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/>
              <w:t xml:space="preserve">Plzeň Bílá Hora  + </w:t>
            </w:r>
          </w:p>
          <w:p>
            <w:pPr>
              <w:pStyle w:val="Header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/>
              <w:t>Třemošná  u Plz. Zastáv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ři výpravě vlaků osobní přepravy ze zastávky platí ustanovéní předpsu  ČD D 2 čl. 504 i když je zastávka v obvodu ŽST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ýprava vlaků osobní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bidi w:val="0"/>
              <w:ind w:left="0" w:right="0" w:hanging="0"/>
              <w:jc w:val="left"/>
              <w:rPr/>
            </w:pPr>
            <w:r>
              <w:rPr/>
              <w:t>Mladotice,‘Zihl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ři jízdě externího dopravce předá strojvedoucí vyplněný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“</w:t>
            </w:r>
            <w:r>
              <w:rPr/>
              <w:t xml:space="preserve">Záznam  o výkonech hnacího vozidla”(Sei 412)při zpáteční jízdě budˇ v ŽST Kaznějov nebo v ŽST Blatno u Jesenice(podle směru spáteční jízdy)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route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.označ.</w:t>
            </w:r>
            <w:r>
              <w:rPr>
                <w:b/>
              </w:rPr>
              <w:t xml:space="preserve"> SK</w:t>
            </w:r>
            <w:r>
              <w:rPr/>
              <w:t xml:space="preserve">   platí  pro koleje  č.  1, 2, 3, 4,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odbořany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Náv.označ. </w:t>
            </w:r>
            <w:r>
              <w:rPr>
                <w:b/>
              </w:rPr>
              <w:t xml:space="preserve"> LK</w:t>
            </w:r>
            <w:r>
              <w:rPr/>
              <w:t xml:space="preserve">  platí pro koleje  č. 1, 2, 3, 5,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ST Petrohrad + Kryr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Jsou dálkově řízené z obslužného pracoviště JOP v ŽST  Blatno u Jesenice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 xml:space="preserve">       </w:t>
            </w:r>
            <w:r>
              <w:rPr/>
              <w:t>Strojvedoucímu  každého vlaku je v ŽST Blatno u Jesenice, Vroutek popř. Podbořany, vydána souprava s klíči od dopravní kanceláře ŽST Petrohrad a Kryry, s klíči od výměnových zámků se samovratnými přestavníky (pro případ poruchy) a s přenosným sluchátkem traťového telefonu. Souprava se vydá proti podpisu.    Po projetí traťového úseku Blatno u Jes. – Vroutek, popř. až Podbořany ji  musí strojvedoucí odevzdat výpravčímu. Další souprava klíčů musí být uložena v ŽST Blatno u Jes., Vroutek a Podbořany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ŽST Petrohrad + Kryry  nejsou obsazeny stanič.  Dozorcem</w:t>
            </w:r>
          </w:p>
          <w:p>
            <w:pPr>
              <w:pStyle w:val="Header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Je-li hn. vozidlo </w:t>
            </w:r>
            <w:r>
              <w:rPr>
                <w:b/>
              </w:rPr>
              <w:t xml:space="preserve">vybaveno TRS </w:t>
            </w:r>
            <w:r>
              <w:rPr/>
              <w:t>nepředává se přenosný telefon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>Možnost připojení přenosného traťového telefonu pro styk s výpravčím ŽST Blatno u Jes.  je u vjezdových a odjezdových návěstidel ŽST Petrohrad + Kryry (Petrohrad  náv. L v km  162,132, L 1 v km 163,089,  Náv. S v km 163,500 a  S 3 v km 162,56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Toto platí jen pro vozidla </w:t>
            </w:r>
            <w:r>
              <w:rPr>
                <w:b/>
              </w:rPr>
              <w:t xml:space="preserve"> bez TRS</w:t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 xml:space="preserve">     </w:t>
            </w:r>
            <w:r>
              <w:rPr/>
              <w:t>Kryry  náv. L v km 166,663,  L 1 v km 167,479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áv. S v km 167,909 a náv. S 3 v km 167,048)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rojvedoucí je povinen  na příkaz výpravčího ohlásit, že vlak vjel celý do ŽST  Petrohrad nebo Kryry.  Rovněž tak na pokyn  od výpravčího je povinen  strojvedoucí v ŽST  Petrohrad a Kryry zjistit volnost koleje. Toto zjištění  ohlásí výpravčímu ŽST Blatno u Jesenice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4"/>
      <w:gridCol w:w="599"/>
      <w:gridCol w:w="645"/>
      <w:gridCol w:w="1244"/>
      <w:gridCol w:w="1244"/>
      <w:gridCol w:w="553"/>
      <w:gridCol w:w="1270"/>
      <w:gridCol w:w="7"/>
      <w:gridCol w:w="779"/>
    </w:tblGrid>
    <w:tr>
      <w:trPr/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719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24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182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12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1.3.2006</w:t>
          </w:r>
        </w:p>
      </w:tc>
      <w:tc>
        <w:tcPr>
          <w:tcW w:w="78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2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79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110</Characters>
  <CharactersWithSpaces>2665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2:09:00Z</dcterms:created>
  <dc:creator>Vondracek</dc:creator>
  <dc:description/>
  <dc:language>en-US</dc:language>
  <cp:lastModifiedBy/>
  <cp:lastPrinted>2003-08-18T12:52:00Z</cp:lastPrinted>
  <dcterms:modified xsi:type="dcterms:W3CDTF">2006-02-20T12:17:00Z</dcterms:modified>
  <cp:revision>18</cp:revision>
  <dc:subject/>
  <dc:title>Trať č.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 Tomáš</vt:lpwstr>
  </property>
</Properties>
</file>