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82"/>
        <w:gridCol w:w="510"/>
        <w:gridCol w:w="708"/>
        <w:gridCol w:w="993"/>
        <w:gridCol w:w="283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0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25A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raha-Libeň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raha hl.n.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latí pro kolej: 601, 60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-Libeň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 hl.n.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 hl.n.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-Libeň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3,735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m 2,42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unel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510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TTP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3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 xml:space="preserve">Změna č. </w:t>
          </w:r>
          <w:r>
            <w:rPr>
              <w:szCs w:val="18"/>
            </w:rPr>
            <w:t>17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</w:rPr>
            <w:t xml:space="preserve"> 1. 9. 2008</w:t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6:55:00Z</dcterms:created>
  <dc:creator>Lubomír Hnulík</dc:creator>
  <dc:description/>
  <cp:keywords/>
  <dc:language>en-US</dc:language>
  <cp:lastModifiedBy>Votocek</cp:lastModifiedBy>
  <cp:lastPrinted>2008-08-05T12:40:00Z</cp:lastPrinted>
  <dcterms:modified xsi:type="dcterms:W3CDTF">2008-08-14T06:24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6978156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1590554849</vt:r8>
  </property>
  <property fmtid="{D5CDD505-2E9C-101B-9397-08002B2CF9AE}" pid="7" name="_ReviewingToolsShownOnce">
    <vt:lpwstr/>
  </property>
</Properties>
</file>