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4"/>
        <w:gridCol w:w="850"/>
        <w:gridCol w:w="253"/>
        <w:gridCol w:w="690"/>
        <w:gridCol w:w="191"/>
        <w:gridCol w:w="538"/>
        <w:gridCol w:w="1731"/>
        <w:gridCol w:w="84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widowControl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322C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Brno hl.n..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Jihlav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l.n.          143,49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Brno H.Heršp.  140,73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0,415=0,06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. Kúty ŽSR - Brno =</w:t>
              <w:br/>
              <w:t>km tr.Brno H.H.zhl.St.Silnice - Brno dolní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136 silnice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db.Brno H.Heršpice St. Sil.   0,795 = 151,8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km tratě Brno H.H.zhl.St.Silnice - Brno dolní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50,262 míst.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9,238 míst.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Brno H.Heršp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146,076 sil. III. tř./15269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řel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oubsko z.       146,013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třelice dolní z. 144,37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3,035 sil. III. tř./3948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 Střelice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*)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řelice   142,637=0,000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m tratě Střelice – Hrušovany n/Jev.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,310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79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Om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               3,0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,397  účelová komunik. 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,83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,73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,115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,735  sil. III. tř./3946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Střelice DK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,758  účelová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,300</w:t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5,22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,371  účel. komunik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místní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 zákl. poloze uzamčen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,441  silnice  II. tř./394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T</w:t>
            </w:r>
            <w:r>
              <w:rPr>
                <w:b/>
                <w:bCs/>
              </w:rPr>
              <w:t>etčice                   6,47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8,177  míst. kom. III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osice u Brna z.   8,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289  sil. II. tř./395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astávka u Brna 10,547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107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1,208  míst.kom. IV. tř.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000000"/>
              </w:rPr>
              <w:t>Zastávka u Brna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1731"/>
        <w:gridCol w:w="23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2,751 účelová komunik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,40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,100</w:t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4,92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,5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300</w:t>
            </w:r>
          </w:p>
        </w:tc>
        <w:tc>
          <w:tcPr>
            <w:tcW w:w="17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Vys. Popovice z</w:t>
            </w: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 xml:space="preserve"> 16,14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179 míst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,8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150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,5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,71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0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,70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,0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apotice              18,88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108 silnice II. tř./39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,75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1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0,506 sil. III. tř./39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apotic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1,1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,8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2,86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,4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,2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lice n. Osl.    23,6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3,882 silnice II. tř./3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. Kralice n. O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5,3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0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7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29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,95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6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6,897 sil. III. tř./392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5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25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7,28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 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7,262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,9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,6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,3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29,159 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měšť n Osl.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,174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29,15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měšť nad Osl.  </w:t>
              <w:br/>
              <w:t xml:space="preserve">                             29,5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0,0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měšť n.Osl.</w:t>
            </w:r>
          </w:p>
          <w:p>
            <w:pPr>
              <w:pStyle w:val="Normal"/>
              <w:widowControl/>
              <w:rPr/>
            </w:pPr>
            <w:r>
              <w:rPr/>
              <w:t>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 zákl.poloze uzamčen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1,850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1,50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2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01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,6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37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3,56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18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10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,7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45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4,584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24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4,94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5,153 sil. III. tř./390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1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udenec              35,80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02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6,096 sil. III. tř./ 390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St.2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36,725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3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9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03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6,09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167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,82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51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7,9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,6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3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8,75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41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9,10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,7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39,470 sil. III. tř./3901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udenec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,175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39,470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,560</w:t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29"/>
        <w:gridCol w:w="30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2,364 míst. komunik IV.tř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020</w:t>
            </w:r>
          </w:p>
        </w:tc>
        <w:tc>
          <w:tcPr>
            <w:tcW w:w="7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,71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z.         42,75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2,805  sil. III. tř./3901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488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3,625 +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3,8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+)opak. návěst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3,634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adislav ústř.st.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při výluce dopravní služby výpravčího je kontrola v DK Třebíč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Vladislav             43,9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4,5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194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89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,7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42,805 a 43,63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5,48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14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,83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6,536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19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,8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49,591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řebíč                  50,08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315, míst.kom.I.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0,530 míst.kom. 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,59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1,364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2,280 silnice I. tř./23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Z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řebíč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řebíč Borovina z.  </w:t>
              <w:br/>
              <w:t xml:space="preserve">                             52,4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4,157 sil.  III .tř../410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3,81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4,51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5,467 silnice I. tř./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Z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rahulov             56,14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6,935  sil. III. tř./4051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ahulov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km 51,364; 52,280; 55,467 a 56,93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58,745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,40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2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9,002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9,957 účelová komunik.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473 účelová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130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0,82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60,874 silnice .II. tř./40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078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59,957 a 60,87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Okříšky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1,846 = 169,85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m tratě Retz ÖBB – Okříšky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69,932 účel. 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ně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0,083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pro přejezd km 170,093; 171,640 a 172,471 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49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51"/>
        <w:gridCol w:w="1103"/>
        <w:gridCol w:w="690"/>
        <w:gridCol w:w="759"/>
        <w:gridCol w:w="1724"/>
        <w:gridCol w:w="8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0,093 účel. komunik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St.2</w:t>
            </w:r>
          </w:p>
        </w:tc>
        <w:tc>
          <w:tcPr>
            <w:tcW w:w="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1,640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2,471 sil. III. tř./405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kříšky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3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170,093; 171,640 a 172,471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Číchov z.           175,08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ZČZ/V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6,97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ro přejezd 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7,918 sil. II. tř./40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ransouze         178,2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78,860 sil. III. tř./4031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79,520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06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9,98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0,350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ransouze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lní Smrčné z. </w:t>
              <w:br/>
              <w:t xml:space="preserve">                           180,39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2,787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ímělkov z. </w:t>
              <w:br/>
              <w:t xml:space="preserve">                           182,79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5,117 míst.kom. IV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ítovčice z.        185,13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6,825 míst.kom. II. tř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Luka n. Jih.      187,25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88,445 účel. komunik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uka n.Jihl. DK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vanish/>
                <w:u w:val="single"/>
              </w:rPr>
            </w:pPr>
            <w:r>
              <w:rPr>
                <w:b/>
                <w:bCs/>
                <w:vanish/>
                <w:u w:val="single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VČZ/ZČZ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9,35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pro přejezd km 177,918; 178,860; 180,350; 182,787; 185,117; 186,825 a 188,445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lý Beranov z. </w:t>
              <w:br/>
              <w:t xml:space="preserve">                           195,14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077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5,78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30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6,896 účel. k.-přechod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6,630</w:t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7,140</w:t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ýhradně pro pěší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98,289 místní kom.III.tř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/>
              <w:t>PZS 3SLI</w:t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/>
              <w:t>Jihlava  St. 1</w:t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             198,62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322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br/>
          </w:r>
          <w:r>
            <w:rPr>
              <w:b/>
              <w:bCs/>
            </w:rPr>
            <w:t>Změna č. 24</w:t>
            <w:br/>
            <w:t>Účinnost od 15.3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>
        <w:b/>
        <w:b/>
        <w:bCs/>
      </w:rPr>
    </w:pP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1:00Z</dcterms:created>
  <dc:creator>Viktor Ponc</dc:creator>
  <dc:description/>
  <dc:language>en-US</dc:language>
  <cp:lastModifiedBy>Votocek</cp:lastModifiedBy>
  <cp:lastPrinted>2008-02-18T10:41:00Z</cp:lastPrinted>
  <dcterms:modified xsi:type="dcterms:W3CDTF">2008-03-03T15:04:00Z</dcterms:modified>
  <cp:revision>3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51264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 322C</vt:lpwstr>
  </property>
</Properties>
</file>