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  <w:gridCol w:w="78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atec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mutov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latí pro kolej: jednokolejná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atec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F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1.4.2007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06:55:00Z</dcterms:created>
  <dc:creator>Lubomír Hnulík</dc:creator>
  <dc:description/>
  <cp:keywords/>
  <dc:language>en-US</dc:language>
  <cp:lastModifiedBy>Votocek</cp:lastModifiedBy>
  <dcterms:modified xsi:type="dcterms:W3CDTF">2007-03-29T12:22:00Z</dcterms:modified>
  <cp:revision>3</cp:revision>
  <dc:subject/>
  <dc:title>TTP	</dc:title>
</cp:coreProperties>
</file>