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G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Přerov - km 90,124</w:t>
            </w:r>
          </w:p>
        </w:tc>
        <w:tc>
          <w:tcPr>
            <w:tcW w:w="3403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Nezamyslice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ěžk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84,236, kolej č.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trpasličí S2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84,002, kolej č.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loupek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ěžky - Chropyně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83,415-83,4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ropyně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78,574,  kolej č.2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 S c4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78,192,  kolej č.4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 L 2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78,290,  kolej č.9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kladiš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8,270,  kolej č.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78,200,  kolej č.9b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ropyně - Kojetín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7,703-77,7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5,606-75,62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4,732-74,8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strukce mostu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4,553-74,5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4,184-74,1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ojetín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320, kolej č.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osvětlení č.35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628, kolej č.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stožárové S3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588, kolej č.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trakčního vedení č.19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058, kolej č.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522, kolej č.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osvětlení č.20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476, kolej č.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osvětlení č.21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427, kolej č.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osvětlení č.27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346, kolej č.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osvětlení č.32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114, kolej č.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ožár osvětlení č.48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650, kolej č.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ebřík jeřábu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494-73,520, kolej č.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řecha skladiš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480-73,530, kolej č.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095, kolej č.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větelné návěstidlo stožárové L9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m 73,600,  kolej č.9a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mpa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73,220,  kolej č.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kladiš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ěmčice nad Hanou - Nezamysl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65,577-65,58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63,500-63,51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m 63,426-63,4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adlí na mostě</w:t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 xml:space="preserve">Změna číslo 28 </w:t>
          </w:r>
        </w:p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03:00Z</dcterms:created>
  <dc:creator>Bartoň Václav, Ing.</dc:creator>
  <dc:description/>
  <cp:keywords/>
  <dc:language>en-US</dc:language>
  <cp:lastModifiedBy>votocek</cp:lastModifiedBy>
  <cp:lastPrinted>2008-05-27T11:58:00Z</cp:lastPrinted>
  <dcterms:modified xsi:type="dcterms:W3CDTF">2008-12-11T10:02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91239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5 TTP 315A</vt:lpwstr>
  </property>
  <property fmtid="{D5CDD505-2E9C-101B-9397-08002B2CF9AE}" pid="6" name="_PreviousAdHocReviewCycleID">
    <vt:r8>1452912395</vt:r8>
  </property>
  <property fmtid="{D5CDD505-2E9C-101B-9397-08002B2CF9AE}" pid="7" name="_ReviewingToolsShownOnce">
    <vt:lpwstr/>
  </property>
</Properties>
</file>