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7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right"/>
              <w:rPr>
                <w:b/>
                <w:b/>
              </w:rPr>
            </w:pPr>
            <w:r>
              <w:rPr/>
              <w:t>501 D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 xml:space="preserve"> </w:t>
            </w:r>
            <w:r>
              <w:rPr/>
              <w:t>Odbočka Zádulka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>
                <w:b/>
                <w:b/>
              </w:rPr>
            </w:pPr>
            <w:r>
              <w:rPr>
                <w:b/>
              </w:rPr>
              <w:t>Č.Třebová vjez. skupin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Směr jízdy z: Odb. Zádulka</w:t>
            </w:r>
          </w:p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do: Č.Třebová vj.skupi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6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3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4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65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8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6 / 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 D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 xml:space="preserve">Změna č. </w:t>
          </w:r>
          <w:r>
            <w:rPr>
              <w:b/>
            </w:rPr>
            <w:t>41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29:00Z</dcterms:created>
  <dc:creator>NEVÍDAL MIROSLAV</dc:creator>
  <dc:description/>
  <cp:keywords/>
  <dc:language>en-US</dc:language>
  <cp:lastModifiedBy>Josef Votoček</cp:lastModifiedBy>
  <cp:lastPrinted>2004-09-15T09:57:00Z</cp:lastPrinted>
  <dcterms:modified xsi:type="dcterms:W3CDTF">2008-12-13T20:48:00Z</dcterms:modified>
  <cp:revision>3</cp:revision>
  <dc:subject/>
  <dc:title>ŤTP _</dc:title>
</cp:coreProperties>
</file>