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9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odonín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Zaječ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n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9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7:53:00Z</dcterms:created>
  <dc:creator>Hříva Ladislav</dc:creator>
  <dc:description/>
  <dc:language>en-US</dc:language>
  <cp:lastModifiedBy>Hříva Ladislav</cp:lastModifiedBy>
  <dcterms:modified xsi:type="dcterms:W3CDTF">1999-04-08T07:53:00Z</dcterms:modified>
  <cp:revision>1</cp:revision>
  <dc:subject/>
  <dc:title>Trať:	</dc:title>
</cp:coreProperties>
</file>