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Děčín hl. n. 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Oldřichov  u  Duchcova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1276"/>
        <w:gridCol w:w="567"/>
        <w:gridCol w:w="709"/>
        <w:gridCol w:w="1843"/>
        <w:gridCol w:w="844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Děčín hl.n.</w:t>
            </w:r>
            <w:r>
              <w:rPr/>
              <w:t xml:space="preserve">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94 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ěčín hl.n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Děčín - západ</w:t>
            </w:r>
            <w:r>
              <w:rPr/>
              <w:t xml:space="preserve">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,511                           III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západ st.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48 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35    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západ st.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3,435    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208 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86 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30 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22 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Jílové u Děčína</w:t>
            </w:r>
            <w:r>
              <w:rPr/>
              <w:t xml:space="preserve">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29 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20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493                         IV.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905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071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06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984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243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80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53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ibouchec</w:t>
            </w:r>
            <w:r>
              <w:rPr/>
              <w:t xml:space="preserve">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12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70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40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Malé Chvojno</w:t>
            </w:r>
            <w:r>
              <w:rPr/>
              <w:t xml:space="preserve">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704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13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014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437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817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346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Telnice</w:t>
            </w:r>
            <w:r>
              <w:rPr/>
              <w:t xml:space="preserve">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80  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1Z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eln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85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827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104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Chlumec u Chabařovic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25,7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878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192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94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964                          Ú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Unčín  z               </w:t>
            </w:r>
            <w:r>
              <w:rPr/>
              <w:t xml:space="preserve"> 28,27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090                          Ú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ohosudov-zast.  z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30,0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060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372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687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946                         D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Krupka-město  z </w:t>
            </w:r>
            <w:r>
              <w:rPr/>
              <w:t xml:space="preserve"> 31,06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095                          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ypnuto z činnosti (břevna závor zajištěna ve svislé poloze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290  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ypnuto z činnosti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rupka  nz</w:t>
            </w:r>
            <w:r>
              <w:rPr/>
              <w:t xml:space="preserve">           31,887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372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774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039   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S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ypnuto z činnosti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868   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916                         D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353   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ypnuto z činnosti (břevna závor zajištěna ve svislé poloze)  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Novosedlice  z</w:t>
            </w:r>
            <w:r>
              <w:rPr/>
              <w:t xml:space="preserve">     35,36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plice lesní brána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36,68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318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řichov u Duchcova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40,29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142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5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8</w:t>
          </w:r>
        </w:p>
        <w:p>
          <w:pPr>
            <w:pStyle w:val="Normal"/>
            <w:rPr/>
          </w:pPr>
          <w:r>
            <w:rPr/>
            <w:t>Účinnost od 1.2.  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5A_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6:00:00Z</dcterms:created>
  <dc:creator>KabrleT</dc:creator>
  <dc:description/>
  <cp:keywords/>
  <dc:language>en-US</dc:language>
  <cp:lastModifiedBy>Votocek</cp:lastModifiedBy>
  <cp:lastPrinted>2004-03-15T13:48:00Z</cp:lastPrinted>
  <dcterms:modified xsi:type="dcterms:W3CDTF">2008-01-28T08:18:00Z</dcterms:modified>
  <cp:revision>4</cp:revision>
  <dc:subject/>
  <dc:title>Trať: 	</dc:title>
</cp:coreProperties>
</file>