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íče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Volar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č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ň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vo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unkovice nad Bla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si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cha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robo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byt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ar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70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8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21.8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26:00Z</dcterms:created>
  <dc:creator>Štufka František</dc:creator>
  <dc:description/>
  <cp:keywords/>
  <dc:language>en-US</dc:language>
  <cp:lastModifiedBy>Kabrle Tomáš</cp:lastModifiedBy>
  <cp:lastPrinted>2004-11-30T06:13:00Z</cp:lastPrinted>
  <dcterms:modified xsi:type="dcterms:W3CDTF">2006-08-11T04:55:00Z</dcterms:modified>
  <cp:revision>12</cp:revision>
  <dc:subject/>
  <dc:title>TTP</dc:title>
</cp:coreProperties>
</file>