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709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 - Nemanice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pražská traťová kolej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Č.Buděj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Nemanice I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577"/>
        <w:gridCol w:w="577"/>
        <w:gridCol w:w="577"/>
        <w:gridCol w:w="577"/>
        <w:gridCol w:w="1839"/>
        <w:gridCol w:w="780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Č.Budějovice-Nemanice 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žská trasť.kolej/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anice I-Nemanice II</w:t>
            </w:r>
          </w:p>
          <w:p>
            <w:pPr>
              <w:pStyle w:val="Normal"/>
              <w:rPr/>
            </w:pPr>
            <w:r>
              <w:rPr/>
              <w:t>/Nemanická spojka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232"/>
      <w:gridCol w:w="122"/>
      <w:gridCol w:w="577"/>
      <w:gridCol w:w="533"/>
      <w:gridCol w:w="44"/>
      <w:gridCol w:w="577"/>
      <w:gridCol w:w="577"/>
      <w:gridCol w:w="34"/>
      <w:gridCol w:w="1663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709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66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65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7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7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5:26:00Z</dcterms:created>
  <dc:creator>Petra Duchonova</dc:creator>
  <dc:description/>
  <dc:language>en-US</dc:language>
  <cp:lastModifiedBy>Petra Duchonova</cp:lastModifiedBy>
  <dcterms:modified xsi:type="dcterms:W3CDTF">1999-04-27T05:26:00Z</dcterms:modified>
  <cp:revision>1</cp:revision>
  <dc:subject/>
  <dc:title>Trať:	</dc:title>
</cp:coreProperties>
</file>