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323C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rušovany n. Jev. – Hevlín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rušovany n. Jev.</w:t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Konec trati: Hevlín 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2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23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44:00Z</dcterms:created>
  <dc:creator>Kazdera Heřman</dc:creator>
  <dc:description/>
  <dc:language>en-US</dc:language>
  <cp:lastModifiedBy>neznámý</cp:lastModifiedBy>
  <cp:lastPrinted>1999-02-22T16:43:00Z</cp:lastPrinted>
  <dcterms:modified xsi:type="dcterms:W3CDTF">1999-02-28T17:57:00Z</dcterms:modified>
  <cp:revision>3</cp:revision>
  <dc:subject/>
  <dc:title>Trať:	</dc:title>
</cp:coreProperties>
</file>