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F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řebuš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 nové 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řebušice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ána TV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ost n.n.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 č. 2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 TV  č. 65 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V  č. 65 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l.  odj.  náv. S7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brány TV č. 189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návěstidla  L8C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V  č. 196 A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8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pas.  odj.  náv.  S7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9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0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3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brány TV č. 19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14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brány TV č. 145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37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t. zákl. stožáru TV č. 232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48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udka  kol.  váhy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F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51:00Z</dcterms:created>
  <dc:creator>Lubomír Hnulík</dc:creator>
  <dc:description/>
  <dc:language>en-US</dc:language>
  <cp:lastModifiedBy>Lubomír Hnulík</cp:lastModifiedBy>
  <dcterms:modified xsi:type="dcterms:W3CDTF">2003-03-20T06:51:00Z</dcterms:modified>
  <cp:revision>1</cp:revision>
  <dc:subject/>
  <dc:title>Trať: 	</dc:title>
</cp:coreProperties>
</file>