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  <w:gridCol w:w="4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13A</w:t>
            </w:r>
          </w:p>
        </w:tc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 </w:t>
            </w:r>
            <w:r>
              <w:rPr>
                <w:b/>
              </w:rPr>
              <w:t>Beroun</w:t>
            </w:r>
          </w:p>
        </w:tc>
        <w:tc>
          <w:tcPr>
            <w:tcW w:w="340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  </w:t>
            </w:r>
            <w:r>
              <w:rPr>
                <w:b/>
              </w:rPr>
              <w:t>Plzeň</w:t>
            </w:r>
          </w:p>
        </w:tc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22"/>
        <w:gridCol w:w="1134"/>
        <w:gridCol w:w="680"/>
        <w:gridCol w:w="680"/>
        <w:gridCol w:w="1929"/>
        <w:gridCol w:w="84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eroun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1,343  III. tř.č.115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eroun,St.6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Indikační prvky DK Beroun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2,808 III.  tř.č.11542 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Zd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4,104  III. tř.č.115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Zd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6,806  IV. tř. 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Zd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dice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,530  U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Zd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X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řovice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Zbiroh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67,677  II. tř. č. 2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Zbiroh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Kařízek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1,756  III. tř. č. 11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Kařízek 1)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) pomocná deska          *)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oloubkov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7,302  IV. tř. D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K Holoubkov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 přechod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kycany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Chrást u Plzně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ČZ/V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8,5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8,55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8,742  II. tř. č. 1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ZBI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DK Chrást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ČZ/ZČZ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1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,10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km trati Chrást-Radnice</w:t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szCs w:val="16"/>
              </w:rPr>
            </w:pPr>
            <w:r>
              <w:rPr>
                <w:vanish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lzeň hl.n.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  <w:szCs w:val="16"/>
              </w:rPr>
            </w:pPr>
            <w:r>
              <w:rPr>
                <w:b/>
                <w:vanish/>
                <w:szCs w:val="16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>
              <w:b/>
            </w:rPr>
            <w:t>TTP 713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widowControl/>
            <w:rPr/>
          </w:pPr>
          <w:r>
            <w:rPr/>
            <w:t>Účinnost od  9.12.2007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7:48:00Z</dcterms:created>
  <dc:creator>NEVÍDAL MIROSLAV</dc:creator>
  <dc:description/>
  <cp:keywords/>
  <dc:language>en-US</dc:language>
  <cp:lastModifiedBy>Votocek</cp:lastModifiedBy>
  <dcterms:modified xsi:type="dcterms:W3CDTF">2007-11-22T09:15:00Z</dcterms:modified>
  <cp:revision>4</cp:revision>
  <dc:subject/>
  <dc:title>TTP_</dc:title>
</cp:coreProperties>
</file>