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19 A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786"/>
        <w:gridCol w:w="16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enešov u Prahy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Praha Vršovice</w:t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Benešov u Prah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Čerčany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Čečan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Senohraby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Senohrab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Stranč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Stranč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Říčany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Říčan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Uhříněves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Praha Uhříněve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Hostivař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Praha Hostiva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Vršovice os.n.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 Praha Hostiva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Vršovice seř.n.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19A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570</Characters>
  <CharactersWithSpaces>3059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4:22:00Z</dcterms:created>
  <dc:creator>Krejčová Šárka</dc:creator>
  <dc:description/>
  <dc:language>en-US</dc:language>
  <cp:lastModifiedBy/>
  <dcterms:modified xsi:type="dcterms:W3CDTF">2004-11-23T14:09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