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67"/>
        <w:gridCol w:w="567"/>
        <w:gridCol w:w="73"/>
        <w:gridCol w:w="494"/>
        <w:gridCol w:w="425"/>
        <w:gridCol w:w="425"/>
        <w:gridCol w:w="286"/>
        <w:gridCol w:w="567"/>
      </w:tblGrid>
      <w:tr>
        <w:trPr/>
        <w:tc>
          <w:tcPr>
            <w:tcW w:w="3044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TTP 701</w:t>
            </w:r>
          </w:p>
        </w:tc>
        <w:tc>
          <w:tcPr>
            <w:tcW w:w="2133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1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Slavonice</w:t>
            </w:r>
          </w:p>
        </w:tc>
        <w:tc>
          <w:tcPr>
            <w:tcW w:w="3535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ostelec u Jihlav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35 mm</w:t>
            </w:r>
          </w:p>
        </w:tc>
        <w:tc>
          <w:tcPr>
            <w:tcW w:w="3535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lavonice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02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stelec u Jihlavy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lavonice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9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stelec u Jihlavy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km</w:t>
            </w:r>
          </w:p>
        </w:tc>
        <w:tc>
          <w:tcPr>
            <w:tcW w:w="2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átní hran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/>
            </w:pPr>
            <w:r>
              <w:rPr/>
              <w:t>35,14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átní hran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6,5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Slavon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7,0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í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7,2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7,2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7,4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7,85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0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8,5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8,6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7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4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6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0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1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Peč 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8,0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8,19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8,20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8,3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2,18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,2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2,2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,3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3,3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3,3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3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Dač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7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6,09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6,2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2,2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2,2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2,3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Radkov 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2,7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2,8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5,9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6,05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č 66,920 = 23,4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9,1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0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8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Sedlejo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4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Hodice n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8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7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,4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9,2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Třešť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7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,7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6,6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6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5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stelec u Jihlavy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 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284"/>
      <w:gridCol w:w="283"/>
      <w:gridCol w:w="567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701B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843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 xml:space="preserve">Změna č. 14 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.7.2006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1:28:00Z</dcterms:created>
  <dc:creator>Václav Maršík</dc:creator>
  <dc:description/>
  <dc:language>en-US</dc:language>
  <cp:lastModifiedBy>Kabrle Tomáš</cp:lastModifiedBy>
  <cp:lastPrinted>2002-11-21T13:40:00Z</cp:lastPrinted>
  <dcterms:modified xsi:type="dcterms:W3CDTF">2006-06-22T10:13:00Z</dcterms:modified>
  <cp:revision>5</cp:revision>
  <dc:subject/>
  <dc:title>Trat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41430136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Změna TTP</vt:lpwstr>
  </property>
  <property fmtid="{D5CDD505-2E9C-101B-9397-08002B2CF9AE}" pid="6" name="_PreviousAdHocReviewCycleID">
    <vt:r8>-693134006</vt:r8>
  </property>
</Properties>
</file>