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7"/>
        <w:gridCol w:w="104"/>
        <w:gridCol w:w="578"/>
        <w:gridCol w:w="423"/>
        <w:gridCol w:w="444"/>
        <w:gridCol w:w="658"/>
        <w:gridCol w:w="209"/>
        <w:gridCol w:w="2182"/>
        <w:gridCol w:w="1144"/>
        <w:gridCol w:w="17"/>
        <w:gridCol w:w="163"/>
      </w:tblGrid>
      <w:tr>
        <w:trPr/>
        <w:tc>
          <w:tcPr>
            <w:tcW w:w="22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0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11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39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A</w:t>
            </w:r>
          </w:p>
        </w:tc>
        <w:tc>
          <w:tcPr>
            <w:tcW w:w="1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1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Mariánské Lázně</w:t>
            </w:r>
          </w:p>
        </w:tc>
        <w:tc>
          <w:tcPr>
            <w:tcW w:w="34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arlovy Vary dol.n.</w:t>
            </w:r>
          </w:p>
        </w:tc>
        <w:tc>
          <w:tcPr>
            <w:tcW w:w="11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4" w:hanging="0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4" w:hanging="0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Mariánské Lázně  -  Vlkovice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3,76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djezd, nadchod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Vlkovice - Ovesné Kladruby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vesné Kladruby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vesné Kladruby  - Teplá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plá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Teplá  -  Poutnov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Poutnov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y osvětlení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tnov  - Bečov nad Teplou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26,67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27,49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32,33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L1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čov nad Teplou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S1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kolej  č. 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kolej  č. 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S3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kolej  č. 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kolej  č. 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 S1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kolej  č. 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kolej  č. 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kolej  č. 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/>
            </w:pPr>
            <w:r>
              <w:rPr>
                <w:b/>
                <w:bCs/>
              </w:rPr>
              <w:t>Bečov nad Teplou – Krásný Jez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34,33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35,91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35,94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35,96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ásný Jez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kolej  č.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y osvětlení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 xml:space="preserve">kolej č. 2 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ybka  3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kolej  č.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ásný Jez - Teplička u K.Varů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 xml:space="preserve">38,093 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sloupek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plička u Karlových Varů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plička u K.Varů - </w:t>
            </w:r>
          </w:p>
          <w:p>
            <w:pPr>
              <w:pStyle w:val="Normal"/>
              <w:ind w:left="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Vary  Březová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43,72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43,73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44,20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44,22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44,24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ní konstrukce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Vary  Březová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kolej č. 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ožár osvětlení  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ožár osvětlení  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kolej č. 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kolej č. 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- sloupek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Vary Březová-K.Vary d.n.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49,60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, oplocení 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49,65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Zábradlí, oplocení 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50,79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 oplocení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.Vary dol.n.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kolej  č. 1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lefonní sloupek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kolej  č. 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ybka 15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 xml:space="preserve"> </w:t>
            </w:r>
            <w:r>
              <w:rPr/>
              <w:t>kolej  č. 110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1324" w:type="dxa"/>
            <w:gridSpan w:val="3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510" w:right="45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130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9.12.2006</w:t>
          </w:r>
        </w:p>
      </w:tc>
      <w:tc>
        <w:tcPr>
          <w:tcW w:w="75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27:00Z</dcterms:created>
  <dc:creator>Karel Seidl, Ing.</dc:creator>
  <dc:description/>
  <cp:keywords/>
  <dc:language>en-US</dc:language>
  <cp:lastModifiedBy>SDC Karlovy Vary</cp:lastModifiedBy>
  <cp:lastPrinted>2006-09-21T07:17:00Z</cp:lastPrinted>
  <dcterms:modified xsi:type="dcterms:W3CDTF">2006-11-13T11:23:00Z</dcterms:modified>
  <cp:revision>1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4243478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12. změna TTP 536</vt:lpwstr>
  </property>
  <property fmtid="{D5CDD505-2E9C-101B-9397-08002B2CF9AE}" pid="6" name="_PreviousAdHocReviewCycleID">
    <vt:r8>193850702</vt:r8>
  </property>
</Properties>
</file>