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6"/>
        <w:gridCol w:w="111"/>
        <w:gridCol w:w="30"/>
        <w:gridCol w:w="425"/>
        <w:gridCol w:w="1133"/>
        <w:gridCol w:w="143"/>
        <w:gridCol w:w="311"/>
        <w:gridCol w:w="256"/>
        <w:gridCol w:w="141"/>
        <w:gridCol w:w="285"/>
        <w:gridCol w:w="27"/>
        <w:gridCol w:w="114"/>
        <w:gridCol w:w="198"/>
        <w:gridCol w:w="86"/>
        <w:gridCol w:w="226"/>
        <w:gridCol w:w="57"/>
        <w:gridCol w:w="255"/>
        <w:gridCol w:w="29"/>
        <w:gridCol w:w="283"/>
        <w:gridCol w:w="284"/>
        <w:gridCol w:w="28"/>
        <w:gridCol w:w="256"/>
        <w:gridCol w:w="56"/>
        <w:gridCol w:w="312"/>
        <w:gridCol w:w="1195"/>
        <w:gridCol w:w="569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5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310A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Opava východ</w:t>
            </w:r>
          </w:p>
        </w:tc>
        <w:tc>
          <w:tcPr>
            <w:tcW w:w="340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Olomouc hl.n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 </w:t>
            </w: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va východ - Krnov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 </w:t>
            </w: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 - Opava východ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 </w:t>
            </w: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 </w:t>
            </w: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9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va výcho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va východ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81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 práce postrku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345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va zápa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98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va západ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10.49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10,49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 km 109,47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 km 109,47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643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ch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ch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04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82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9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30</w:t>
            </w:r>
          </w:p>
        </w:tc>
        <w:tc>
          <w:tcPr>
            <w:tcW w:w="3260" w:type="dxa"/>
            <w:gridSpan w:val="13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NOV - OLOMOUC HL.N.</w:t>
            </w:r>
          </w:p>
        </w:tc>
        <w:tc>
          <w:tcPr>
            <w:tcW w:w="29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2+2734+2736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31</w:t>
            </w:r>
          </w:p>
        </w:tc>
        <w:tc>
          <w:tcPr>
            <w:tcW w:w="3260" w:type="dxa"/>
            <w:gridSpan w:val="13"/>
            <w:tcBorders/>
          </w:tcPr>
          <w:p>
            <w:pPr>
              <w:pStyle w:val="Normal"/>
              <w:ind w:left="57" w:firstLine="8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OMOUC HL.N. - KRNOV</w:t>
            </w:r>
          </w:p>
        </w:tc>
        <w:tc>
          <w:tcPr>
            <w:tcW w:w="29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7+2735+273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40</w:t>
            </w:r>
          </w:p>
        </w:tc>
        <w:tc>
          <w:tcPr>
            <w:tcW w:w="3260" w:type="dxa"/>
            <w:gridSpan w:val="13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UNTÁL - OLOMOUC HL.N.</w:t>
            </w:r>
          </w:p>
        </w:tc>
        <w:tc>
          <w:tcPr>
            <w:tcW w:w="29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4+2736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41</w:t>
            </w:r>
          </w:p>
        </w:tc>
        <w:tc>
          <w:tcPr>
            <w:tcW w:w="3260" w:type="dxa"/>
            <w:gridSpan w:val="13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OMOUC HL.N. - BRUNTÁL</w:t>
            </w:r>
          </w:p>
        </w:tc>
        <w:tc>
          <w:tcPr>
            <w:tcW w:w="29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7+2735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7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2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color w:val="000000"/>
                <w:sz w:val="16"/>
              </w:rPr>
              <w:t>Krnov - Bruntál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4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firstLine="85"/>
              <w:rPr>
                <w:sz w:val="16"/>
              </w:rPr>
            </w:pPr>
            <w:r>
              <w:rPr>
                <w:color w:val="000000"/>
                <w:sz w:val="16"/>
              </w:rPr>
              <w:t>Bruntál - Hrubá Voda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5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color w:val="000000"/>
                <w:sz w:val="16"/>
              </w:rPr>
              <w:t>Hrubá Voda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3</w:t>
            </w:r>
          </w:p>
        </w:tc>
        <w:tc>
          <w:tcPr>
            <w:tcW w:w="6241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Krnov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056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044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nov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87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1" w:type="dxa"/>
            <w:gridSpan w:val="1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n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9,934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223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antice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9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-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7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ant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  <w:sz w:val="16"/>
                <w:szCs w:val="16"/>
              </w:rPr>
              <w:t>73,26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527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-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6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4,264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629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-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5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6,37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229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6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-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4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4,867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229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třichov nad Bystřicí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-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třichov nad Bystřicí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6,208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020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Beroun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-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Beroun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9,298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27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šov nad Bystřicí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-a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šov nad Bystřicí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44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527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bá Voda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</w:t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bá Voda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/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80"/>
        <w:gridCol w:w="567"/>
        <w:gridCol w:w="113"/>
        <w:gridCol w:w="1871"/>
        <w:gridCol w:w="568"/>
        <w:gridCol w:w="454"/>
        <w:gridCol w:w="284"/>
        <w:gridCol w:w="318"/>
        <w:gridCol w:w="360"/>
        <w:gridCol w:w="360"/>
        <w:gridCol w:w="360"/>
        <w:gridCol w:w="360"/>
        <w:gridCol w:w="1191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6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Hrubá Voda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7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lomouc hl.n.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Hrubá 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9,44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527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bá Voda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2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9,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9,4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bá Vod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62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17.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3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,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17.4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,9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92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lubočk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-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lubo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,8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02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lubočky-Mar.Údol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4-d5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,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Hlubočky-Mariánské Údol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,4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82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lká Bystř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-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Velká Byst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62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-Bělidl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-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COUNT(e3:e7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COUNT(e4:e7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-Bělidl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62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 hl.n.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-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COUNT(e3:e8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COUNT(e4:e8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284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454"/>
        <w:gridCol w:w="1134"/>
        <w:gridCol w:w="454"/>
        <w:gridCol w:w="397"/>
        <w:gridCol w:w="284"/>
        <w:gridCol w:w="284"/>
        <w:gridCol w:w="284"/>
        <w:gridCol w:w="284"/>
        <w:gridCol w:w="2550"/>
        <w:gridCol w:w="5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310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Vrbno pod Praděd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ilotice nad Opavou - Vrbno pod Praděd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Vrbno pod Pradědem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252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otice nad Op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,1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62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nov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2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,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n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,9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0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iroká Niva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4-d3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,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iroká Ni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  <w:sz w:val="16"/>
              </w:rPr>
              <w:t>16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7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ice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5-d4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0,4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623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rbno pod Pradědem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6-d5 \# "0,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,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rbno pod Praděd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31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Malá Morávk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runtál - Malá Mor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alá Morávka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6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,2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1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-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3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,3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92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dná pod Pradědem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-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dná pod Pradědem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,6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0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ětlá H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-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ětlá H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,6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2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dná p.Pradědem zast.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-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dná p.Pradědem zast.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,0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72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á Morávk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-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á Mor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310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Rýmařov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Valšov - Rýma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Rýmařov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6,37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2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š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.trati (výh.č.19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9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átek trati (výh.č.19)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,8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idlič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idlič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,0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32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ýmař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ýmař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/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4"/>
      <w:type w:val="nextPage"/>
      <w:pgSz w:w="8391" w:h="11906"/>
      <w:pgMar w:left="426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8"/>
      <w:gridCol w:w="441"/>
      <w:gridCol w:w="284"/>
      <w:gridCol w:w="142"/>
      <w:gridCol w:w="425"/>
      <w:gridCol w:w="1063"/>
      <w:gridCol w:w="1630"/>
      <w:gridCol w:w="992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310</w:t>
          </w:r>
        </w:p>
      </w:tc>
      <w:tc>
        <w:tcPr>
          <w:tcW w:w="111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25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 19</w:t>
          </w:r>
        </w:p>
      </w:tc>
      <w:tc>
        <w:tcPr>
          <w:tcW w:w="1630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1.2008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atLeast"/>
        <w:cantSplit w:val="true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8"/>
      <w:gridCol w:w="441"/>
      <w:gridCol w:w="426"/>
      <w:gridCol w:w="425"/>
      <w:gridCol w:w="226"/>
      <w:gridCol w:w="1617"/>
      <w:gridCol w:w="1842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310</w:t>
          </w:r>
        </w:p>
      </w:tc>
      <w:tc>
        <w:tcPr>
          <w:tcW w:w="111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1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1842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atLeast"/>
        <w:cantSplit w:val="true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8"/>
      <w:gridCol w:w="441"/>
      <w:gridCol w:w="284"/>
      <w:gridCol w:w="142"/>
      <w:gridCol w:w="425"/>
      <w:gridCol w:w="1134"/>
      <w:gridCol w:w="1701"/>
      <w:gridCol w:w="850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310</w:t>
          </w:r>
        </w:p>
      </w:tc>
      <w:tc>
        <w:tcPr>
          <w:tcW w:w="111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25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.  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Účinnost od 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atLeast"/>
        <w:cantSplit w:val="true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13:00Z</dcterms:created>
  <dc:creator>ing. Svatopluk Šutera</dc:creator>
  <dc:description/>
  <cp:keywords/>
  <dc:language>en-US</dc:language>
  <cp:lastModifiedBy>Votocek</cp:lastModifiedBy>
  <cp:lastPrinted>1998-10-16T12:07:00Z</cp:lastPrinted>
  <dcterms:modified xsi:type="dcterms:W3CDTF">2008-01-07T12:16:00Z</dcterms:modified>
  <cp:revision>7</cp:revision>
  <dc:subject/>
  <dc:title>Trať: 302_</dc:title>
</cp:coreProperties>
</file>