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36"/>
        <w:gridCol w:w="566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F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ranovice</w:t>
            </w:r>
            <w:r>
              <w:rPr>
                <w:b/>
              </w:rPr>
              <w:t xml:space="preserve">             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98 = </w:t>
            </w:r>
            <w:r>
              <w:rPr>
                <w:i/>
              </w:rPr>
              <w:t>118,287</w:t>
              <w:br/>
            </w:r>
            <w:r>
              <w:rPr/>
              <w:t xml:space="preserve"> přechod pro pěší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*) ;   </w:t>
            </w:r>
            <w:r>
              <w:rPr>
                <w:i/>
                <w:color w:val="000000"/>
              </w:rPr>
              <w:t xml:space="preserve">km trati Kúty ŽS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- Brno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km 0,398 a  0,57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7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km 0,398 a  0,57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47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4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94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4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1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9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6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08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88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86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37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9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8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66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91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7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48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5,668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88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ro přejezd km 5,668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Pohořelice Velký </w:t>
              <w:br/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Dvůr  z.</w:t>
            </w:r>
            <w:r>
              <w:rPr>
                <w:b/>
              </w:rPr>
              <w:t xml:space="preserve">                6,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79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28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8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,691 </w:t>
            </w:r>
            <w:r>
              <w:rPr>
                <w:color w:val="000000"/>
              </w:rPr>
              <w:t>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58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82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ist.stezka a pro pěší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825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9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0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7,640</w:t>
            </w:r>
            <w:r>
              <w:rPr/>
              <w:t xml:space="preserve">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39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80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815 účelová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76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7,886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235+)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)  opakovaně návěst </w:t>
              <w:br/>
              <w:t xml:space="preserve">  “Pozor” při jízdě přes </w:t>
              <w:br/>
              <w:t xml:space="preserve">  zhlaví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ohořelice</w:t>
            </w:r>
            <w:r>
              <w:rPr>
                <w:b/>
              </w:rPr>
              <w:t xml:space="preserve">            8,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87 místní komunik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581+)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892+)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)  opakovaně návěst </w:t>
              <w:br/>
              <w:t xml:space="preserve">  “Pozor” při posunu přes</w:t>
              <w:br/>
              <w:t xml:space="preserve">  koncové zhlaví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29"/>
      <w:gridCol w:w="65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 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09:00Z</dcterms:created>
  <dc:creator>Lubomír Hnulík</dc:creator>
  <dc:description/>
  <cp:keywords/>
  <dc:language>en-US</dc:language>
  <cp:lastModifiedBy>Josef Votoček</cp:lastModifiedBy>
  <cp:lastPrinted>2006-11-13T10:02:00Z</cp:lastPrinted>
  <dcterms:modified xsi:type="dcterms:W3CDTF">2008-11-22T23:0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1611437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7 TTP321, trati Vranovice - Pohořelice.</vt:lpwstr>
  </property>
  <property fmtid="{D5CDD505-2E9C-101B-9397-08002B2CF9AE}" pid="6" name="_ReviewingToolsShownOnce">
    <vt:lpwstr/>
  </property>
</Properties>
</file>