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G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Rožnov pod Radhoštěm - km 13,249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13,24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ožnov p.R.</w:t>
            </w:r>
            <w:r>
              <w:rPr/>
              <w:t xml:space="preserve"> - 13,05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62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žnov p.R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911 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ubří </w:t>
            </w:r>
            <w:r>
              <w:rPr/>
              <w:t>- 10,11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71    st.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žnov p.R. DK   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59    míst.kom.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00    míst.kom.III.tř.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řítež n.B.</w:t>
            </w:r>
            <w:r>
              <w:rPr/>
              <w:t xml:space="preserve"> - 7,86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45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34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53   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ašová </w:t>
            </w:r>
            <w:r>
              <w:rPr/>
              <w:t>- 6,22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55    míst.kom.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955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44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39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79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rachovec </w:t>
            </w:r>
            <w:r>
              <w:rPr/>
              <w:t>- 3,25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72 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65    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ečka STV Glass</w:t>
            </w:r>
            <w:r>
              <w:rPr/>
              <w:t xml:space="preserve"> - </w:t>
            </w:r>
            <w:r>
              <w:rPr>
                <w:sz w:val="14"/>
                <w:szCs w:val="14"/>
              </w:rPr>
              <w:t>2,23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rhová</w:t>
            </w:r>
            <w:r>
              <w:rPr/>
              <w:t xml:space="preserve"> - 2,11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61     míst.kom.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52     míst.kom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25     míst.kom.IV.tř.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8     míst.kom.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I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. Meziříčí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al. Meziříčí</w:t>
            </w:r>
            <w:r>
              <w:rPr/>
              <w:t xml:space="preserve">  - 0,0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33, účinnost od 15.8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20:00Z</dcterms:created>
  <dc:creator>= ČD =</dc:creator>
  <dc:description/>
  <dc:language>en-US</dc:language>
  <cp:lastModifiedBy>Votocek</cp:lastModifiedBy>
  <cp:lastPrinted>2003-02-13T13:58:00Z</cp:lastPrinted>
  <dcterms:modified xsi:type="dcterms:W3CDTF">2008-08-04T11:39:00Z</dcterms:modified>
  <cp:revision>7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8399263</vt:r8>
  </property>
  <property fmtid="{D5CDD505-2E9C-101B-9397-08002B2CF9AE}" pid="3" name="_AuthorEmail">
    <vt:lpwstr>Sponar@sdc.zln.cd.cz</vt:lpwstr>
  </property>
  <property fmtid="{D5CDD505-2E9C-101B-9397-08002B2CF9AE}" pid="4" name="_AuthorEmailDisplayName">
    <vt:lpwstr>Šponar Bohumil</vt:lpwstr>
  </property>
  <property fmtid="{D5CDD505-2E9C-101B-9397-08002B2CF9AE}" pid="5" name="_EmailSubject">
    <vt:lpwstr>Změna v TTP trať 302G - tabulka 1 a 7</vt:lpwstr>
  </property>
</Properties>
</file>