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10"/>
        <w:gridCol w:w="55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462"/>
        <w:gridCol w:w="567"/>
        <w:gridCol w:w="81"/>
        <w:gridCol w:w="9"/>
        <w:gridCol w:w="14"/>
        <w:gridCol w:w="28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Chomutov</w:t>
            </w:r>
          </w:p>
        </w:tc>
        <w:tc>
          <w:tcPr>
            <w:tcW w:w="367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Cheb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Platí pro kolej: </w:t>
            </w: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674" w:type="dxa"/>
            <w:gridSpan w:val="9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mut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daň- Prunéřov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 </w:t>
            </w:r>
            <w:r>
              <w:rPr/>
              <w:t>1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Kadaň- Prunéřov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rlovy Vary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hodov zhlaví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kolov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000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kolov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Největší traťová rychlost na jednotlivých úsecích:</w:t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mut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      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rlovy Vary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     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kolov                                                          100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kol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ynšperk n. Ohří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ynšperk n. Ohří</w:t>
            </w:r>
          </w:p>
        </w:tc>
        <w:tc>
          <w:tcPr>
            <w:tcW w:w="17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                     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Chomut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6,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v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Odb. Dubi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Málkov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Kadaň- Prunéřov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2,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3,0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lášterec n. Ohř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4,5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4,7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9,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9,4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3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6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erštej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1,8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2,1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2,7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4,5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6,1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áž n. O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8,7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0,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0,7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1,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62,0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jkovice . O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4,0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5,5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9,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trov n. Ohř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0,3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7,3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Háj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8,0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l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4,3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b/>
                <w:color w:val="000000"/>
              </w:rPr>
              <w:t>Karlovy Va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</w:t>
            </w:r>
            <w:r>
              <w:rPr/>
              <w:t>přev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</w:t>
            </w:r>
            <w:r>
              <w:rPr/>
              <w:t>přev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.Vary Dvory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odov zhlav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é Sedl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911= 206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kol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kolov seř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</w:t>
            </w:r>
            <w:r>
              <w:rPr/>
              <w:t>ZV 470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v, 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s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přev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,8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,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ynšperk n/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ban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osty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osty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tav výhybek 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,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š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tav výh.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,1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z kol. č.</w:t>
            </w:r>
          </w:p>
          <w:p>
            <w:pPr>
              <w:pStyle w:val="Normal"/>
              <w:jc w:val="center"/>
              <w:rPr/>
            </w:pPr>
            <w:r>
              <w:rPr/>
              <w:t>130-158= 40km/h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sz w:val="2"/>
        </w:rPr>
      </w:pPr>
      <w:r>
        <w:rPr>
          <w:sz w:val="2"/>
        </w:rPr>
      </w:r>
    </w:p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462"/>
        <w:gridCol w:w="567"/>
        <w:gridCol w:w="81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Chomutov</w:t>
            </w:r>
          </w:p>
        </w:tc>
        <w:tc>
          <w:tcPr>
            <w:tcW w:w="367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Cheb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Platí pro kolej: </w:t>
            </w: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674" w:type="dxa"/>
            <w:gridSpan w:val="5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mut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Kadaň- Prunéřov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 </w:t>
            </w:r>
            <w:r>
              <w:rPr/>
              <w:t>1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Kadaň- Prunéřov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rlovy Vary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700  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hodov zhlaví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kolo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000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kolov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Největší traťová rychlost na jednotlivých úsecích: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mut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      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rlovy Vary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    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kolov                                                         100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kol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ynšperk n. Ohří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ynšperk n. Ohří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heb                      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6"/>
        <w:gridCol w:w="569"/>
        <w:gridCol w:w="565"/>
        <w:gridCol w:w="1132"/>
        <w:gridCol w:w="565"/>
        <w:gridCol w:w="573"/>
        <w:gridCol w:w="566"/>
        <w:gridCol w:w="1277"/>
        <w:gridCol w:w="567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Chomutov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6,2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Odb. Dubina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Málkov  z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Kadaň- Prunéřov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2,16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3,055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Klášterec n. Ohří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4,57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4,773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9,3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9,465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384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689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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erštejn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51,831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2,189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2,735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4,552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6,111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ráž nad Ohří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8,736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0,25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0,76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1,39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2,085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Vojkovice n.O.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4,04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5,52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9,1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strov nad Ohří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0,36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7,372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Hájek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8,01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Dalov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3,259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3,37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4,384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arlovy Vary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vjezd odb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6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92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vjezd odb.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08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</w:t>
            </w:r>
            <w:r>
              <w:rPr/>
              <w:t>ZV1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.Vary Dvory     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,75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odov zhlaví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,5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vé Sedlo u Lokte  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911 =206,45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kolov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,6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,7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kolov seř.n.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05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,2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v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,6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sn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,9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v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,0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,84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,1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ynšperk n/O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,3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banice nz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osty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05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58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osty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tav výh.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,96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šn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,93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tav výhybek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,72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,141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,92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b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  <w:p>
            <w:pPr>
              <w:pStyle w:val="Normal"/>
              <w:jc w:val="center"/>
              <w:rPr/>
            </w:pPr>
            <w:r>
              <w:rPr/>
              <w:t>z kol. č.</w:t>
            </w:r>
          </w:p>
          <w:p>
            <w:pPr>
              <w:pStyle w:val="Normal"/>
              <w:jc w:val="center"/>
              <w:rPr/>
            </w:pPr>
            <w:r>
              <w:rPr/>
              <w:t>130-158 =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40 km/hod.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277"/>
      <w:gridCol w:w="694"/>
      <w:gridCol w:w="866"/>
    </w:tblGrid>
    <w:tr>
      <w:trPr/>
      <w:tc>
        <w:tcPr>
          <w:tcW w:w="1302" w:type="dxa"/>
          <w:gridSpan w:val="2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 533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4" w:type="dxa"/>
          <w:gridSpan w:val="2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9</w:t>
          </w:r>
        </w:p>
        <w:p>
          <w:pPr>
            <w:pStyle w:val="Normal"/>
            <w:widowControl/>
            <w:rPr/>
          </w:pPr>
          <w:r>
            <w:rPr/>
            <w:t>Účinnost od  15.04.2008</w:t>
          </w:r>
        </w:p>
      </w:tc>
      <w:tc>
        <w:tcPr>
          <w:tcW w:w="1560" w:type="dxa"/>
          <w:gridSpan w:val="2"/>
          <w:tcBorders/>
        </w:tcPr>
        <w:p>
          <w:pPr>
            <w:pStyle w:val="Normal"/>
            <w:widowControl/>
            <w:rPr/>
          </w:pPr>
          <w:r>
            <w:rPr/>
            <w:t xml:space="preserve">  </w:t>
          </w:r>
        </w:p>
      </w:tc>
    </w:tr>
    <w:tr>
      <w:trPr/>
      <w:tc>
        <w:tcPr>
          <w:tcW w:w="11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27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694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  <w:tc>
        <w:tcPr>
          <w:tcW w:w="86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WWBalloonText">
    <w:name w:val="WW-Balloon Text"/>
    <w:basedOn w:val="Normal"/>
    <w:qFormat/>
    <w:pPr/>
    <w:rPr>
      <w:rFonts w:ascii="Tahoma" w:hAnsi="Tahoma" w:cs="Tahoma"/>
    </w:rPr>
  </w:style>
  <w:style w:type="paragraph" w:styleId="WWBalloonText1">
    <w:name w:val="WW-Balloon Text1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58:00Z</dcterms:created>
  <dc:creator>SDC Karlovy Vary</dc:creator>
  <dc:description/>
  <cp:keywords/>
  <dc:language>en-US</dc:language>
  <cp:lastModifiedBy>Votocek</cp:lastModifiedBy>
  <cp:lastPrinted>2006-04-21T13:50:00Z</cp:lastPrinted>
  <dcterms:modified xsi:type="dcterms:W3CDTF">2008-04-02T08:40:00Z</dcterms:modified>
  <cp:revision>7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536722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y 25. zm TTP 533; 12. zm TTP 543</vt:lpwstr>
  </property>
  <property fmtid="{D5CDD505-2E9C-101B-9397-08002B2CF9AE}" pid="6" name="_PreviousAdHocReviewCycleID">
    <vt:r8>-579933490</vt:r8>
  </property>
  <property fmtid="{D5CDD505-2E9C-101B-9397-08002B2CF9AE}" pid="7" name="_ReviewingToolsShownOnce">
    <vt:lpwstr/>
  </property>
</Properties>
</file>