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lomouc hl.n. - Nezamyslice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Olomouc hl.n. - km 101,564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</w:t>
            </w:r>
            <w:r>
              <w:rPr/>
              <w:t xml:space="preserve"> </w:t>
            </w:r>
            <w:r>
              <w:rPr>
                <w:b/>
              </w:rPr>
              <w:t>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Nezamyslice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Blatec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Blatec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ezamyslice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el.svršek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Olomouc hl.n. </w:t>
            </w:r>
            <w:r>
              <w:rPr/>
              <w:t>- 101,56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right"/>
              <w:rPr>
                <w:u w:val="single"/>
              </w:rPr>
            </w:pPr>
            <w:r>
              <w:rPr/>
              <w:t>100,6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el.svršek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100,3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9,8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3,3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3,1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3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Blatec </w:t>
            </w:r>
            <w:r>
              <w:rPr/>
              <w:t>- 92,7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92,3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/>
                <w:sz w:val="16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>92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b/>
              </w:rPr>
              <w:t xml:space="preserve">Vrbátky </w:t>
            </w:r>
            <w:r>
              <w:rPr/>
              <w:t>- 88,2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el svršek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/>
              <w:t>81,1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stějov  hl.n. - 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80,8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80,3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, pře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6,7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dihošť - </w:t>
            </w:r>
            <w:r>
              <w:rPr/>
              <w:t>76,0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5,5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jezd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74,0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73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2,4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elčice z. - </w:t>
            </w:r>
            <w:r>
              <w:rPr/>
              <w:t>72,1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71,6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vín - </w:t>
            </w:r>
            <w:r>
              <w:rPr/>
              <w:t>69,4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3,5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  <w:r>
              <w:rPr/>
              <w:t>4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62,6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0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Symbol;Times New Roman" w:ascii="Symbol;Times New Roman" w:hAnsi="Symbol;Times New Roman"/>
              </w:rPr>
              <w:t></w:t>
            </w:r>
            <w:r>
              <w:rPr/>
              <w:t xml:space="preserve"> </w:t>
            </w:r>
            <w:r>
              <w:rPr/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zamyslice - </w:t>
            </w:r>
            <w:r>
              <w:rPr/>
              <w:t>62,1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1843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TTP 309B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Tabulka 6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/>
            <w:t>Změna č. 44</w:t>
          </w:r>
        </w:p>
        <w:p>
          <w:pPr>
            <w:pStyle w:val="Header"/>
            <w:rPr/>
          </w:pPr>
          <w:r>
            <w:rPr/>
            <w:t>účinnost od 29.12.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3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15T13:07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889685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TP 309, 315C</vt:lpwstr>
  </property>
  <property fmtid="{D5CDD505-2E9C-101B-9397-08002B2CF9AE}" pid="6" name="_PreviousAdHocReviewCycleID">
    <vt:r8>-1925840216</vt:r8>
  </property>
  <property fmtid="{D5CDD505-2E9C-101B-9397-08002B2CF9AE}" pid="7" name="_ReviewingToolsShownOnce">
    <vt:lpwstr/>
  </property>
</Properties>
</file>