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760"/>
        <w:gridCol w:w="359"/>
        <w:gridCol w:w="183"/>
        <w:gridCol w:w="723"/>
        <w:gridCol w:w="91"/>
        <w:gridCol w:w="73"/>
        <w:gridCol w:w="247"/>
        <w:gridCol w:w="43"/>
        <w:gridCol w:w="95"/>
        <w:gridCol w:w="105"/>
        <w:gridCol w:w="114"/>
        <w:gridCol w:w="542"/>
        <w:gridCol w:w="135"/>
        <w:gridCol w:w="270"/>
        <w:gridCol w:w="98"/>
        <w:gridCol w:w="39"/>
        <w:gridCol w:w="595"/>
        <w:gridCol w:w="906"/>
        <w:gridCol w:w="395"/>
        <w:gridCol w:w="25"/>
        <w:gridCol w:w="7"/>
        <w:gridCol w:w="393"/>
        <w:gridCol w:w="25"/>
        <w:gridCol w:w="7"/>
      </w:tblGrid>
      <w:tr>
        <w:trPr/>
        <w:tc>
          <w:tcPr>
            <w:tcW w:w="3436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/>
              <w:t>TTP</w:t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96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jc w:val="right"/>
              <w:rPr/>
            </w:pPr>
            <w:r>
              <w:rPr/>
              <w:t>527A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: </w:t>
            </w:r>
            <w:r>
              <w:rPr>
                <w:b/>
              </w:rPr>
              <w:t>Praha Bubeneč</w:t>
            </w:r>
          </w:p>
        </w:tc>
        <w:tc>
          <w:tcPr>
            <w:tcW w:w="31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: </w:t>
            </w:r>
            <w:r>
              <w:rPr>
                <w:b/>
              </w:rPr>
              <w:t>Děčín hl.n.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:</w:t>
            </w:r>
            <w:r>
              <w:rPr>
                <w:b/>
              </w:rPr>
              <w:t>1,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11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raha Bubeneč - Děčín hl.n.</w:t>
            </w:r>
            <w:r>
              <w:rPr>
                <w:b/>
              </w:rPr>
              <w:t xml:space="preserve"> = 1000 m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02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96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0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354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32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00/120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21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pravostranný</w:t>
            </w:r>
          </w:p>
        </w:tc>
        <w:tc>
          <w:tcPr>
            <w:tcW w:w="1551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05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1435 mm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7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224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= 3 kV 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Traťový rádiový systém:  síť SRD K</w:t>
            </w:r>
            <w:r>
              <w:rPr>
                <w:caps/>
                <w:sz w:val="18"/>
                <w:szCs w:val="18"/>
              </w:rPr>
              <w:t>ö</w:t>
            </w:r>
            <w:r>
              <w:rPr>
                <w:sz w:val="18"/>
              </w:rPr>
              <w:t>LLEDA– kanálová skupina 61, 65, 62 + GSM-R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Praha Bubeneč (DO)</w:t>
            </w:r>
            <w:r>
              <w:rPr/>
              <w:t xml:space="preserve"> 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5,170</w:t>
            </w:r>
          </w:p>
        </w:tc>
        <w:tc>
          <w:tcPr>
            <w:tcW w:w="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A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0/7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6,38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 VJ-1S; 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6,38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71; 2-417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7,14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80;2-418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8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83;2-418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8,3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 Praha Sedlec 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8,51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90;2-419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9,00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193;2-419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19,4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,01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202; 2-420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,2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0,63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Roztoky 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u Prahy (DO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1,80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2,76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5880</wp:posOffset>
                      </wp:positionH>
                      <wp:positionV relativeFrom="paragraph">
                        <wp:posOffset>914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7.2pt" to="104.4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T             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,07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33; 2-423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,29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38; 2-423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3,82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47; 2-424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4,7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5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09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5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1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Roztoky Žalov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56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                           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5,65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62; 1-426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6,21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62; 2-426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6,21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Úholičk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6,60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74; 1-427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7,4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74; 2-427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7,4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Řež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7,76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290; 1-428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03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290; 2-428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03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44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Libčice nad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ltavou Letk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55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29,71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0,13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Libčice nad Vltavou (DO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0,98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,9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329; 2-432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2,9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341; 1-434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06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341; 2-434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06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16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Dolan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26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4,68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5,07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350; 2-435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5,07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75/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5,29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VZ 0/7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6,21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ralupy nad Vltavou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7,221=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 xml:space="preserve">25,076 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=0,141=0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.5.6.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8,2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385; 2-438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8,56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39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9,7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39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39,77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z Nelahozeves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 xml:space="preserve">zámek           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,25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1-4405; 2-440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0,48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10; 2-441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,0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L; VJ-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1,56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elahozeve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2,6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3.4.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3,4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41; 2-444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06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2-44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59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59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Nové Ouhol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4,71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58; 1-435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5,7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AB-2-4458; 2-435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5,7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6,0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6,4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2-4470; 2-446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7,02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72; 1-447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7,1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 Mlčechvost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7,7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8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8,2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2-4482; 2-448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8,2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AB-1-448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8,50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VJ-1L; VJ-2L 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49,22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raňan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450,271 = 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  <w:t>37,476= 0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Z 1.2.4.5.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 VJ-1S;  VJ-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51,0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4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1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,67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21, 1-252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20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27, 2-452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,71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13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33, 1-453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34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39, 2-454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,94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45, 1-45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,64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5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ítov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5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5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06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5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38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57, 1-455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,82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63, 2-456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,42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57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1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5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,93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Dolní Beřkov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,2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, 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,58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59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04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50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07, 1-460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,6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11, 2-461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,1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,49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19, 1-462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,89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25, 2-462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4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,90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31, 1-463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21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 Horní Počápl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48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5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39, 2-464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,89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,18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645, 1-46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,69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AB-2-465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31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70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465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8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65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,8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,33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Hněv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,42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4, 5, 6, 7, ,9, 11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2" w:hanging="0"/>
              <w:rPr/>
            </w:pPr>
            <w:r>
              <w:rPr/>
              <w:t xml:space="preserve">Hněvice </w:t>
            </w:r>
            <w:r>
              <w:rPr>
                <w:b w:val="false"/>
              </w:rPr>
              <w:t>ústř. stavědlo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,08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,61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,84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0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1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05, 1-470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6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Záluží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83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,89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15, 2-471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,5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AB-1-4721, 1-472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,1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29, 2-473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33, 1-473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39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bříň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96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,97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43, 2-474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,2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,62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4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,7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,3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1628" w:leader="none"/>
              </w:tabs>
              <w:ind w:right="-2" w:hanging="0"/>
              <w:rPr/>
            </w:pPr>
            <w:r>
              <w:rPr/>
              <w:t>Roudnice nad Labem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,6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6, 8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,31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AB-1-477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,9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8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,06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84, 2-472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,4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91, 2-479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,09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79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,5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79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,66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,10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Hrob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1,58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, 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,08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25, 2-482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,4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35, 2-483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3,49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37, 1-483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3,67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0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4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85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86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leško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,87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5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,30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53, 1-485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,38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86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,21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rdl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,5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6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,54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872, 2-487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,18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,54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Bohušovice nad Ohří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,34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, 5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,6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0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1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ové Kopist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64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63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09, 1-491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87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1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0,87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,44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1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,7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2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,88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2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18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ukavec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5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73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,75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Lovos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,1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00, 101, 102, 1, 2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6,05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>
                <w:b w:val="false"/>
              </w:rPr>
              <w:t>T</w:t>
            </w:r>
            <w:r>
              <w:rPr/>
              <w:t xml:space="preserve"> </w:t>
            </w:r>
            <w:r>
              <w:rPr>
                <w:b w:val="false"/>
              </w:rPr>
              <w:t>AB-2-496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6,45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ovosice - město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06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10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73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32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75, 2-497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7,60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,04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83, 1-498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,40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4987, 2-498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,68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19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lé Žernosek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20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499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46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0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89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4999, 2-500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,89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51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09, 1-501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90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AB-2-5009, 501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,90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,42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19, 1-502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,91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019, 2-502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,91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tochovice n. Labem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22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25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62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2,94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Prackovice nad Labem (DO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3,8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4,9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13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5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56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05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58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6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5,95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0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06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35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67, 2-506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68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7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7,0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Zálezl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7,45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7,9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5079, 1-508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,04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-5079, 2-508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,04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8,64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09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05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-1-5093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40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>
                <w:b w:val="false"/>
                <w:b w:val="false"/>
              </w:rPr>
            </w:pPr>
            <w:r>
              <w:rPr>
                <w:b w:val="false"/>
              </w:rPr>
              <w:t>T AB-2-5093, 2-5094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40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9,62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105, 1-510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,47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105, 2-510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,5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>
                <w:b w:val="false"/>
              </w:rPr>
              <w:t>T</w:t>
            </w:r>
            <w:r>
              <w:rPr/>
              <w:t xml:space="preserve">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,26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,93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121, 1-512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,20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121, 2,512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,20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2,93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1-513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47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135, 2-513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47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74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14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,98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2L, 1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4,54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5,00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n. Labem hl. nádraží – obvod jih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,004 =</w:t>
            </w:r>
          </w:p>
          <w:p>
            <w:pPr>
              <w:pStyle w:val="Normal"/>
              <w:rPr/>
            </w:pPr>
            <w:r>
              <w:rPr/>
              <w:t>0,041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tí n.L. hl.n - obvod os. nádr..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6,981 = 0,15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5, 7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.L. hl.n. sever (SD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8,27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střední stavědlo </w:t>
            </w:r>
          </w:p>
          <w:p>
            <w:pPr>
              <w:pStyle w:val="Normal"/>
              <w:rPr/>
            </w:pPr>
            <w:r>
              <w:rPr/>
              <w:t>VZ 201, 202, 203, 204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Ústí nad Labem sever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9,62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,66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,8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09, 2-520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,99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36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1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68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1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68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eštěm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8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1,85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2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11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2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11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lečka Tonaso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24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28, 2-522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,82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,01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 AB-1-5231, 2-5231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,1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Mojžíř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3,47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4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04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4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04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VJ-1L, 2L 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90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Neštěd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93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4,9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,15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Povrly (DO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10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 1, 2, 3, 4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42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81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S, 2S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9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77, 2-5277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,67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8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,93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28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7,94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89, 2-528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ovrly Roztoky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156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17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296, 2-529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9,6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05, 2-5305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,5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08, 2-530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0,76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17, 1-531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7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17, 2-5318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78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bkov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,7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2,89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31, 1-533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07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31, 2-5332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079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horat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6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,72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45, 1-53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4,45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45, 2-5346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4,454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58, 1-535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5,84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2-5358, 2-5359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5,84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ilsnice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,337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AB-1-5370, 2-5370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,95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1L, 2L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,495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360" w:hanging="0"/>
              <w:rPr/>
            </w:pPr>
            <w:r>
              <w:rPr/>
              <w:t>Děčín hl. nádraží (SD)</w:t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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539,683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a, 101, 102, 104, 1a, 1b, 3, 1, 2, 4, 6, 8, 6a, 3a, 2a</w:t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1,59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548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 0,000</w:t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67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630"/>
      <w:gridCol w:w="338"/>
      <w:gridCol w:w="370"/>
      <w:gridCol w:w="346"/>
      <w:gridCol w:w="363"/>
      <w:gridCol w:w="657"/>
      <w:gridCol w:w="52"/>
      <w:gridCol w:w="567"/>
      <w:gridCol w:w="349"/>
      <w:gridCol w:w="218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widowControl/>
            <w:ind w:right="360" w:hanging="0"/>
            <w:rPr/>
          </w:pPr>
          <w:r>
            <w:rPr/>
            <w:t>TTP 527A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 xml:space="preserve">1 </w:t>
          </w:r>
        </w:p>
      </w:tc>
      <w:tc>
        <w:tcPr>
          <w:tcW w:w="20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sz w:val="16"/>
              <w:szCs w:val="16"/>
            </w:rPr>
          </w:pPr>
          <w:r>
            <w:rPr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Normal"/>
            <w:widowControl/>
            <w:rPr/>
          </w:pPr>
          <w:r>
            <w:rPr>
              <w:szCs w:val="16"/>
            </w:rPr>
            <w:t>Změna č.29</w:t>
          </w:r>
        </w:p>
        <w:p>
          <w:pPr>
            <w:pStyle w:val="Normal"/>
            <w:widowControl/>
            <w:rPr/>
          </w:pPr>
          <w:r>
            <w:rPr>
              <w:szCs w:val="16"/>
            </w:rPr>
            <w:t>účinnost od 15.9.2008</w:t>
          </w:r>
        </w:p>
      </w:tc>
    </w:tr>
    <w:tr>
      <w:trPr/>
      <w:tc>
        <w:tcPr>
          <w:tcW w:w="170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70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7A_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51:00Z</dcterms:created>
  <dc:creator>KabrleT</dc:creator>
  <dc:description/>
  <cp:keywords/>
  <dc:language>en-US</dc:language>
  <cp:lastModifiedBy>votocek</cp:lastModifiedBy>
  <cp:lastPrinted>2008-08-26T07:49:00Z</cp:lastPrinted>
  <dcterms:modified xsi:type="dcterms:W3CDTF">2008-09-04T06:02:00Z</dcterms:modified>
  <cp:revision>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4007127</vt:r8>
  </property>
  <property fmtid="{D5CDD505-2E9C-101B-9397-08002B2CF9AE}" pid="3" name="_AuthorEmail">
    <vt:lpwstr>Kaspar@sdc.unl.cd.cz</vt:lpwstr>
  </property>
  <property fmtid="{D5CDD505-2E9C-101B-9397-08002B2CF9AE}" pid="4" name="_AuthorEmailDisplayName">
    <vt:lpwstr>Kašpar Martin, Ing.</vt:lpwstr>
  </property>
  <property fmtid="{D5CDD505-2E9C-101B-9397-08002B2CF9AE}" pid="5" name="_EmailSubject">
    <vt:lpwstr>Návrh změn do TTP</vt:lpwstr>
  </property>
  <property fmtid="{D5CDD505-2E9C-101B-9397-08002B2CF9AE}" pid="6" name="_ReviewingToolsShownOnce">
    <vt:lpwstr/>
  </property>
</Properties>
</file>