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C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Tábor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Bechyně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764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24"/>
        <w:gridCol w:w="95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Tábor</w:t>
            </w:r>
            <w:r>
              <w:rPr/>
              <w:t xml:space="preserve">                   0,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kres Tábor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328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91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ábor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18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ábor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463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638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494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940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260 III.tř.č.137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574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795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854 III.tř.č.137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apy nz</w:t>
            </w:r>
            <w:r>
              <w:rPr/>
              <w:t xml:space="preserve">                5,88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634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957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462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5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09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950 III.tř.č.13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lšice</w:t>
            </w:r>
            <w:r>
              <w:rPr/>
              <w:t xml:space="preserve">               10,40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1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</w:t>
            </w:r>
          </w:p>
          <w:p>
            <w:pPr>
              <w:pStyle w:val="Normal"/>
              <w:rPr/>
            </w:pPr>
            <w:r>
              <w:rPr/>
              <w:t>X-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44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10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449 III.tř.č.137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019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600 III.tř.č.1371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993 III.tř.č.137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451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673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345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231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677 IV.tř.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06 IV 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918 II.tř.č. 1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050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doměřice u Bechyně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8,6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851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628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180 III.tř.č.1355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942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987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102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435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786 IV .tř.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208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,515 až 23,839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chyně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I.tř.č.1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 - místní poměry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Bechyně</w:t>
            </w:r>
            <w:r>
              <w:rPr/>
              <w:t xml:space="preserve">              24,09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197 IV.tř.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lečka - úvrať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261 II.tř.č.13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lečka - úvrať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chyně  nákladiště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0,49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701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2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</w:rPr>
            <w:t>7</w:t>
          </w:r>
          <w:r>
            <w:rPr/>
            <w:t xml:space="preserve"> 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7</w:t>
          </w:r>
        </w:p>
        <w:p>
          <w:pPr>
            <w:pStyle w:val="Normal"/>
            <w:rPr/>
          </w:pPr>
          <w:r>
            <w:rPr/>
            <w:t>Účinnost od 1.3.2006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41:00Z</dcterms:created>
  <dc:creator>x</dc:creator>
  <dc:description/>
  <dc:language>en-US</dc:language>
  <cp:lastModifiedBy>Kabrle Tomáš</cp:lastModifiedBy>
  <dcterms:modified xsi:type="dcterms:W3CDTF">2006-02-20T10:21:00Z</dcterms:modified>
  <cp:revision>5</cp:revision>
  <dc:subject/>
  <dc:title>Trať: _</dc:title>
</cp:coreProperties>
</file>