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424"/>
        <w:gridCol w:w="148"/>
        <w:gridCol w:w="304"/>
        <w:gridCol w:w="785"/>
        <w:gridCol w:w="748"/>
        <w:gridCol w:w="6"/>
        <w:gridCol w:w="419"/>
      </w:tblGrid>
      <w:tr>
        <w:trPr/>
        <w:tc>
          <w:tcPr>
            <w:tcW w:w="527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3 B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Doudleby n.O.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9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ytnice v Orl. horách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. O. – Vamberk</w:t>
            </w:r>
          </w:p>
          <w:p>
            <w:pPr>
              <w:pStyle w:val="Normal"/>
              <w:rPr/>
            </w:pPr>
            <w:r>
              <w:rPr/>
              <w:t>Vamberk – Rokytnice v O.h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Vamber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Normal"/>
              <w:rPr/>
            </w:pPr>
            <w:r>
              <w:rPr/>
              <w:t>Člen obsluhy vlaku ze směru od Doudleb nad Orlicí ohlásí výpravčímu, že vlak dojel celý osobně nebo ruční speciální návěstí „ Vlak vjel celý „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5</w:t>
          </w:r>
        </w:p>
        <w:p>
          <w:pPr>
            <w:pStyle w:val="Normal"/>
            <w:rPr/>
          </w:pPr>
          <w:r>
            <w:rPr/>
            <w:t>Účinnost od 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3B_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dcterms:modified xsi:type="dcterms:W3CDTF">2005-06-14T05:52:00Z</dcterms:modified>
  <cp:revision>11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2233051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