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stelce na Hané do Třebč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XIV-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XIV-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bčína do Drahan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rahanovic do Senice na Han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enice na Hané do Příkaz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íkaz do Olomouce Řepč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Řepčína do Olomouce měst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města do Olomouce Nové Ul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Nové Ulice do Olomouce hl.n.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.4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18:00Z</dcterms:created>
  <dc:creator>= ČD =</dc:creator>
  <dc:description/>
  <dc:language>en-US</dc:language>
  <cp:lastModifiedBy>Vůjtek Rostislav</cp:lastModifiedBy>
  <cp:lastPrinted>2004-02-17T11:46:00Z</cp:lastPrinted>
  <dcterms:modified xsi:type="dcterms:W3CDTF">2006-03-08T09:46:00Z</dcterms:modified>
  <cp:revision>4</cp:revision>
  <dc:subject/>
  <dc:title>TTP	</dc:title>
</cp:coreProperties>
</file>