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0"/>
        <w:gridCol w:w="284"/>
        <w:gridCol w:w="141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A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Vraňany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Libochovice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400 m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0/50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: nezávislá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 Vraňany – Straš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</w:t>
            </w:r>
            <w:r>
              <w:rPr>
                <w:sz w:val="18"/>
              </w:rPr>
              <w:t>ĆD D3 Straškov - Libochovice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síť SRV - simplex 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SRD Kölleda – kanálová skupina 65 (ŽST Vraňan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síť GSM-R (ŽST Vraňany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raňa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 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3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Horní Beřkovi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8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Kostomlaty p. Řípem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9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Ctiněv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96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netěš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63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V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15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5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3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3,28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+ Straško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6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4,5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4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3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ačiněv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arvatce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1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Mšené  Lázně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rtiněves u Libochovi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6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rbk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z Budyně nad Ohří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řežany nad Ohř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7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Žabovřesky nad Ohř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2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 xml:space="preserve">T Libochovice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igující disp. v Čížkovicích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3,731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20,30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0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5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0A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2:00Z</dcterms:created>
  <dc:creator>KabrleT</dc:creator>
  <dc:description/>
  <cp:keywords/>
  <dc:language>en-US</dc:language>
  <cp:lastModifiedBy>Votocek</cp:lastModifiedBy>
  <cp:lastPrinted>2006-09-12T07:22:00Z</cp:lastPrinted>
  <dcterms:modified xsi:type="dcterms:W3CDTF">2008-06-30T06:12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264819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y č.1 znovu</vt:lpwstr>
  </property>
  <property fmtid="{D5CDD505-2E9C-101B-9397-08002B2CF9AE}" pid="6" name="_PreviousAdHocReviewCycleID">
    <vt:r8>-1953771632</vt:r8>
  </property>
  <property fmtid="{D5CDD505-2E9C-101B-9397-08002B2CF9AE}" pid="7" name="_ReviewingToolsShownOnce">
    <vt:lpwstr/>
  </property>
</Properties>
</file>