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4" w:type="dxa"/>
        <w:jc w:val="left"/>
        <w:tblInd w:w="-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550"/>
        <w:gridCol w:w="182"/>
        <w:gridCol w:w="952"/>
        <w:gridCol w:w="158"/>
        <w:gridCol w:w="627"/>
        <w:gridCol w:w="349"/>
        <w:gridCol w:w="331"/>
        <w:gridCol w:w="1939"/>
        <w:gridCol w:w="568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tabs>
                <w:tab w:val="clear" w:pos="680"/>
                <w:tab w:val="clear" w:pos="737"/>
              </w:tabs>
              <w:rPr/>
            </w:pPr>
            <w:r>
              <w:rPr/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701A</w:t>
            </w:r>
          </w:p>
        </w:tc>
        <w:tc>
          <w:tcPr>
            <w:tcW w:w="5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eselí nad Lužnicí - Jihlava</w:t>
            </w:r>
          </w:p>
        </w:tc>
        <w:tc>
          <w:tcPr>
            <w:tcW w:w="34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avlíčkův Brod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eselí nad Lužnicí  </w:t>
            </w:r>
            <w:r>
              <w:rPr/>
              <w:t>0,000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18 míst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53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selí n.L.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,389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58 III.tř.č.14719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680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383 I.tř.č.2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ň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oňov               </w:t>
            </w:r>
            <w:r>
              <w:rPr/>
              <w:t xml:space="preserve"> 7,65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315 účel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979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,422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67 míst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ňov DK, 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659 III.tř.č.1352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846 míst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191 III.tř.č.1284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v.stan.13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ardašova Řečice </w:t>
            </w:r>
            <w:r>
              <w:rPr/>
              <w:t>13,58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858 míst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78 míst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014 I.tř.č.2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318 III.tř.č.148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047 III.tř.č.148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ard.Řečice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678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456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63 I.tř.č.2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.Ratmír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elký Ratmírov </w:t>
            </w:r>
            <w:r>
              <w:rPr/>
              <w:t>19,57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963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.obyv.str.domku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294 III.tř.č.02311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Děbolín nz.</w:t>
            </w:r>
            <w:r>
              <w:rPr/>
              <w:t xml:space="preserve">      22,626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45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356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796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714 míst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Hradec St.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304 II.tř.č.12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Hradec St.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indřichův Hradec </w:t>
            </w:r>
            <w:r>
              <w:rPr/>
              <w:t>26,83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109 III.tř.č.1283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Hradec 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788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561 míst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Hradec 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783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534 míst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 Hradec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1,807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 Hradec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081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uzamčen,otvírá TO J.Hradec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2,377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. Hradec JOP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3,338 účel. komunikace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rošov n.N.DK</w:t>
            </w:r>
          </w:p>
        </w:tc>
        <w:tc>
          <w:tcPr>
            <w:tcW w:w="62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arošov nad Nežárkou     </w:t>
            </w:r>
            <w:r>
              <w:rPr/>
              <w:t>34,11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455 I.tř.č.2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rošov n.N.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5,593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Malík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6,683 míst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Malík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7,235 II.tř.č.13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Malík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8,425 II.tř.č.13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Malík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amenný Malíkov </w:t>
            </w:r>
            <w:r>
              <w:rPr/>
              <w:t>38,44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183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.Malík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9,812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,363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1,665 III.tř.č.134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pelín 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2,135 II.tř.č.13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pelín 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4,155 III.tř.č.134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pelín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Popelín</w:t>
            </w:r>
            <w:r>
              <w:rPr/>
              <w:t xml:space="preserve">            44,44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5,236 III.tř.č.132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pelín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6,541 III.tř.č.1321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č-Žirovn.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7,530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č-Žirovn.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očátky – Žirovnice </w:t>
            </w:r>
            <w:r>
              <w:rPr/>
              <w:t>47,82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8,283 III.tř.č.1341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oč-Žirovn.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148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,634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8" w:hRule="atLeas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,292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,821 II.tř.č.409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hlávka.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,486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,112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,226 III.tř.č.1341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hlávka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Jihlávka          </w:t>
            </w:r>
            <w:r>
              <w:rPr/>
              <w:t>55,876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051 III.tř.č.1341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hlávka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538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6,981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hlávka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9,325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393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,725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065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382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1,978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224 II.tř.č.13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Cerekev St.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2,716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.Cerekev St.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orní Cerekev </w:t>
            </w:r>
            <w:r>
              <w:rPr/>
              <w:t>63,32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4,310</w:t>
              <w:tab/>
              <w:t xml:space="preserve"> II.tř./11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.Cerekev  St.2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4,850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6,197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67,023 </w:t>
              <w:tab/>
              <w:t>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8,677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9,222</w:t>
              <w:tab/>
              <w:t xml:space="preserve"> III.tř./1342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69,400 II.</w:t>
              <w:tab/>
              <w:t>tř./13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bCs/>
              </w:rPr>
              <w:t xml:space="preserve">Batelov     </w:t>
            </w:r>
            <w:r>
              <w:rPr/>
              <w:t>69,70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393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0,735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Batel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2,587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4,052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ýh. Spělov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.,otvírá na požádání Výh.  Spělov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bCs/>
              </w:rPr>
              <w:t xml:space="preserve">Spělov       </w:t>
            </w:r>
            <w:r>
              <w:rPr/>
              <w:t>74,038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4,530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4,846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5,158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5,666</w:t>
              <w:tab/>
              <w:t xml:space="preserve"> míst komunikace 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5,967</w:t>
              <w:tab/>
              <w:t>III.</w:t>
              <w:tab/>
              <w:t>tř./0394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76,351 </w:t>
              <w:tab/>
              <w:t>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6,494 II.</w:t>
              <w:tab/>
              <w:t>tř./639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7,827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ístní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vř.,otvírá na požádání Kostelec u Jihlavy DK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telec u Jihlavy  </w:t>
            </w:r>
            <w:r>
              <w:rPr/>
              <w:t>78,111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8,486</w:t>
              <w:tab/>
              <w:t>III.</w:t>
              <w:tab/>
              <w:t>tř./039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79,852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0,468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ostelec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2,317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ntíř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ntířov    </w:t>
            </w:r>
            <w:r>
              <w:rPr/>
              <w:t>85,052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 xml:space="preserve">86,024 </w:t>
              <w:tab/>
              <w:t>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ntířov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7,615</w:t>
              <w:tab/>
              <w:t xml:space="preserve"> účel.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89,488 II.tř/52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město DK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0,412 účelová komunik.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město St.1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3" w:hRule="atLeas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bCs/>
              </w:rPr>
              <w:t xml:space="preserve">Jihlava město    </w:t>
            </w:r>
            <w:r>
              <w:rPr/>
              <w:t>91,12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1,835 účel.komunik.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ýhradně pro pěš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2,556 místní komunik.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/>
              <w:t>92,778 místní komunik.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N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Jihlava 92,953 = 198,62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04,516 III. tř./3525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right" w:pos="680" w:leader="none"/>
                <w:tab w:val="left" w:pos="737" w:leader="none"/>
              </w:tabs>
              <w:rPr/>
            </w:pPr>
            <w:r>
              <w:rPr>
                <w:b/>
                <w:bCs/>
              </w:rPr>
              <w:t xml:space="preserve">Dobronín     </w:t>
            </w:r>
            <w:r>
              <w:rPr/>
              <w:t>207,09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09,219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10,726 III tř./34817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14,503 místní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15,126 II.tř./350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L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 xml:space="preserve">Šlapanov      </w:t>
            </w:r>
            <w:r>
              <w:rPr>
                <w:b w:val="false"/>
                <w:bCs w:val="false"/>
              </w:rPr>
              <w:t>215,483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19,762 účel.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20,533 místní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ZS 3ZBI</w:t>
            </w:r>
          </w:p>
        </w:tc>
        <w:tc>
          <w:tcPr>
            <w:tcW w:w="11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21,107 místní komunikace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/>
            </w:pPr>
            <w:r>
              <w:rPr/>
              <w:t>221,628 účelová komunikace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ihlava JOP</w:t>
            </w:r>
          </w:p>
        </w:tc>
        <w:tc>
          <w:tcPr>
            <w:tcW w:w="627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right" w:pos="680" w:leader="none"/>
                <w:tab w:val="left" w:pos="7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vl. Brod       </w:t>
            </w:r>
            <w:r>
              <w:rPr/>
              <w:t>224,108</w:t>
            </w:r>
          </w:p>
        </w:tc>
        <w:tc>
          <w:tcPr>
            <w:tcW w:w="7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788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  <w:bCs/>
              <w:color w:val="FF0000"/>
            </w:rPr>
          </w:pPr>
          <w:r>
            <w:rPr>
              <w:b/>
              <w:bCs/>
            </w:rPr>
            <w:t xml:space="preserve">Změna č. </w:t>
          </w:r>
          <w:r>
            <w:rPr>
              <w:b/>
              <w:bCs/>
              <w:color w:val="FF0000"/>
            </w:rPr>
            <w:t>31</w:t>
          </w:r>
        </w:p>
        <w:p>
          <w:pPr>
            <w:pStyle w:val="Normal"/>
            <w:rPr/>
          </w:pPr>
          <w:r>
            <w:rPr>
              <w:b/>
              <w:bCs/>
            </w:rPr>
            <w:t xml:space="preserve">Účinnost od </w:t>
          </w:r>
          <w:r>
            <w:rPr>
              <w:b/>
              <w:bCs/>
              <w:color w:val="FF0000"/>
            </w:rPr>
            <w:t>01.10.2008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80" w:leader="none"/>
        <w:tab w:val="left" w:pos="737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40:00Z</dcterms:created>
  <dc:creator>SDC Ceské Budejovice</dc:creator>
  <dc:description/>
  <cp:keywords/>
  <dc:language>en-US</dc:language>
  <cp:lastModifiedBy>Maršík Václav</cp:lastModifiedBy>
  <cp:lastPrinted>2008-05-14T13:44:00Z</cp:lastPrinted>
  <dcterms:modified xsi:type="dcterms:W3CDTF">2008-09-09T10:40:00Z</dcterms:modified>
  <cp:revision>2</cp:revision>
  <dc:subject/>
  <dc:title>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7743871</vt:r8>
  </property>
  <property fmtid="{D5CDD505-2E9C-101B-9397-08002B2CF9AE}" pid="3" name="_AuthorEmail">
    <vt:lpwstr>Ledl@sdc.jhl.szdc.cz</vt:lpwstr>
  </property>
  <property fmtid="{D5CDD505-2E9C-101B-9397-08002B2CF9AE}" pid="4" name="_AuthorEmailDisplayName">
    <vt:lpwstr>Lédl František</vt:lpwstr>
  </property>
  <property fmtid="{D5CDD505-2E9C-101B-9397-08002B2CF9AE}" pid="5" name="_EmailSubject">
    <vt:lpwstr>TTP</vt:lpwstr>
  </property>
  <property fmtid="{D5CDD505-2E9C-101B-9397-08002B2CF9AE}" pid="6" name="_PreviousAdHocReviewCycleID">
    <vt:r8>-1783866995</vt:r8>
  </property>
  <property fmtid="{D5CDD505-2E9C-101B-9397-08002B2CF9AE}" pid="7" name="_ReviewingToolsShownOnce">
    <vt:lpwstr/>
  </property>
</Properties>
</file>