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ezamyslic do Ivanovic na Hané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zamyslice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Ivanovic na Hané do Vyškova na Morav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zamyslice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yškova na Moravě do Lulč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ulče do Komořan u Vyškova na Morav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           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mořan u Vyškova na Moravě do Rousín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           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ousínova do Holub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lubic do Křenovic horního nádraž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řenovic horního nádraží do Sokolnic - Telnic 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okolnic - Telnic do Chrl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8391" w:h="11906"/>
          <w:pgMar w:left="851" w:right="737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Chrlic do Brna hlavního nádraž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38:00Z</dcterms:created>
  <dc:creator>= ČD =</dc:creator>
  <dc:description/>
  <cp:keywords/>
  <dc:language>en-US</dc:language>
  <cp:lastModifiedBy>Josef Votoček</cp:lastModifiedBy>
  <cp:lastPrinted>2003-02-10T15:32:00Z</cp:lastPrinted>
  <dcterms:modified xsi:type="dcterms:W3CDTF">2008-12-12T17:53:00Z</dcterms:modified>
  <cp:revision>7</cp:revision>
  <dc:subject/>
  <dc:title>TTP	</dc:title>
</cp:coreProperties>
</file>