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708"/>
        <w:gridCol w:w="142"/>
        <w:gridCol w:w="992"/>
        <w:gridCol w:w="142"/>
        <w:gridCol w:w="710"/>
        <w:gridCol w:w="353"/>
        <w:gridCol w:w="355"/>
        <w:gridCol w:w="1844"/>
        <w:gridCol w:w="353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339" w:type="dxa"/>
            <w:gridSpan w:val="5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0 A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4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Trutnov hl.n.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Chlumec nad Cidlinou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rutnov hl.. n. 124,76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2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4,2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332 - 121,373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332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2,495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1,373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-56" w:hanging="0"/>
              <w:jc w:val="left"/>
              <w:rPr/>
            </w:pPr>
            <w:r>
              <w:rPr/>
              <w:t>Trutnov hl.n.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0,5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23,332 - 121,373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9,223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9,223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18,051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8,051              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7,54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6,869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6,869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118,051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116,828              IV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921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24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Pilníkov         115,57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5,269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St I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845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St I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4,444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931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3,494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937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698             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ilník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2,464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984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647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1,328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987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žst Hostinné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8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– 107,687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802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10,455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otěvic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            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8,037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87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7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67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– 107,687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ostinné        107,42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11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– 102,22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7,084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741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6,284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958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5,795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4,295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3,970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3,581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2,225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Hostinné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932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9,724 – 102,22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383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1,020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6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66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 99,736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00,577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9,736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9,131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8,787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8,787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 99,736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8,555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769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7,341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Kunčice n. L.   97,086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75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75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70 – 94,10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6,670              IV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341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211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873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5,481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750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94,464              IV        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4,105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unč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786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35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3,16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9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6,670 – 94,10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2,848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90,785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artinice v Krk. 8,97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73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6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6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88,250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8,285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7,44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7,4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88,250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6,483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604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604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4,677 – 84,107 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5,47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84,677              II     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v K.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107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Martinice v K.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0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20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4,677 – 84,107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3,066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Roztoky u J. DK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Roztoky u Jil.  82,679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1,882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Roztoky u J. DK 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,94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rvale uzavřen, otevírání na požádání zast. Tampl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80,387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943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586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Tample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2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2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78,47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9,029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8,478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848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71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7,71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78,47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6,155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Kunčice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5,15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žst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tará Paka       74,00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3,46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3,46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574-72,21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57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218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tar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876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89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06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1,306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2,574-72,21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70,827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ová Paka       69,63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9,200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2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8,348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419 – 66,092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419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04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6,788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66,092              III 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á Paka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5,32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7,419 – 66,092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,952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2,716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782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d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543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1,074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60,767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9,190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 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L. Bělohrad st I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Lázně Bělohrad 58,8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8,048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544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7,133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5,722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árovcova Lhota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4,885 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Šárovcova Lhota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910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588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2,127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28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1,28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080 – 49,70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597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uzamčen, na požádání TO Stará Paka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080               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708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64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9,64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50,080 – 49,708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Ostroměř         49,058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51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3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8,53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47,704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7,704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6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6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ro přejezd 47,704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6,117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5,100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4,176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stroměř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573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3,247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1,278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40,856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9,672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midary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midary           39,423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8,427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7,242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548 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6,284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5,774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Skřivany z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976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300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4,038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1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Nový Bydžov   33,45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125 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3,09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841 – 27,28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2,657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st 2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841 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096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231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0,045 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586 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9,17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Nový Bydžov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946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285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7,080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6,27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31,841 – 27,285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5,353              IV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796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4,796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765 – 23,137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765              I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VČZ/ZČZ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5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50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 xml:space="preserve">pro přejezdy 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765 – 23,137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3,137              II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 Z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Chlumec n. C DK</w:t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Chlumec n. C. 22,82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11"/>
      <w:gridCol w:w="490"/>
      <w:gridCol w:w="709"/>
      <w:gridCol w:w="12"/>
      <w:gridCol w:w="1122"/>
      <w:gridCol w:w="383"/>
      <w:gridCol w:w="326"/>
      <w:gridCol w:w="689"/>
      <w:gridCol w:w="20"/>
      <w:gridCol w:w="1842"/>
    </w:tblGrid>
    <w:tr>
      <w:trPr/>
      <w:tc>
        <w:tcPr>
          <w:tcW w:w="121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10A</w:t>
          </w:r>
        </w:p>
      </w:tc>
      <w:tc>
        <w:tcPr>
          <w:tcW w:w="121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1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186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0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.5.2008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30</Words>
  <Characters>8475</Characters>
  <CharactersWithSpaces>7261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1:00Z</dcterms:created>
  <dc:creator>Vencl</dc:creator>
  <dc:description/>
  <dc:language>en-US</dc:language>
  <cp:lastModifiedBy/>
  <cp:lastPrinted>2008-03-31T06:48:00Z</cp:lastPrinted>
  <dcterms:modified xsi:type="dcterms:W3CDTF">2008-04-14T07:06:00Z</dcterms:modified>
  <cp:revision>22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1222454352</vt:r8>
  </property>
  <property fmtid="{D5CDD505-2E9C-101B-9397-08002B2CF9AE}" pid="4" name="_AuthorEmail">
    <vt:lpwstr>Vencl@sdc.hkr.cd.cz</vt:lpwstr>
  </property>
  <property fmtid="{D5CDD505-2E9C-101B-9397-08002B2CF9AE}" pid="5" name="_AuthorEmailDisplayName">
    <vt:lpwstr>Vencl Jiří, Ing.</vt:lpwstr>
  </property>
  <property fmtid="{D5CDD505-2E9C-101B-9397-08002B2CF9AE}" pid="6" name="_EmailSubject">
    <vt:lpwstr>TTP</vt:lpwstr>
  </property>
  <property fmtid="{D5CDD505-2E9C-101B-9397-08002B2CF9AE}" pid="7" name="_ReviewingToolsShownOnce">
    <vt:lpwstr/>
  </property>
</Properties>
</file>