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G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db. Dolní Rybník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Jirkov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Odb. Dolní Rybník</w:t>
            </w:r>
            <w:r>
              <w:rPr/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0,000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od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72 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sto DOZ 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od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48  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SBL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ěsto DOZ 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OP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6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K 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X0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32           D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0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 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10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Jirkov  n</w:t>
            </w:r>
            <w:r>
              <w:rPr/>
              <w:t xml:space="preserve">                1,6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52           Ú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483"/>
      <w:gridCol w:w="197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G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platnost od 30.8. 2005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4:31:00Z</dcterms:created>
  <dc:creator>Lubomír Hnulík</dc:creator>
  <dc:description/>
  <dc:language>en-US</dc:language>
  <cp:lastModifiedBy>Kabrle Tomáš</cp:lastModifiedBy>
  <cp:lastPrinted>2003-12-08T12:41:00Z</cp:lastPrinted>
  <dcterms:modified xsi:type="dcterms:W3CDTF">2005-08-29T11:23:00Z</dcterms:modified>
  <cp:revision>4</cp:revision>
  <dc:subject/>
  <dc:title>Trať: 	</dc:title>
</cp:coreProperties>
</file>