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494"/>
        <w:gridCol w:w="425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705C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České Velenice</w:t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Veselí nad Lužnicí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jednokolejná trať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České Velen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selí nad Lužnicí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České Velen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9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selí nad Lužnicí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České Vel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1,0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,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,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Nová Ves n/L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,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uchdol n/Luž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6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>
                <w:color w:val="000000"/>
              </w:rPr>
              <w:t>Majdalen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,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,7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</w:t>
            </w:r>
            <w:r>
              <w:rPr>
                <w:sz w:val="16"/>
              </w:rPr>
              <w:t>,přech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,pře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,9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řeboń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mnice n/L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Veselí n/Luž.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7"/>
      <w:gridCol w:w="141"/>
      <w:gridCol w:w="567"/>
      <w:gridCol w:w="992"/>
      <w:gridCol w:w="142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TTP 705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0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70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rStyle w:val="PageNumber"/>
              <w:sz w:val="16"/>
            </w:rPr>
            <w:t>Změna č. 7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7.2006</w:t>
          </w:r>
        </w:p>
      </w:tc>
      <w:tc>
        <w:tcPr>
          <w:tcW w:w="978" w:type="dxa"/>
          <w:gridSpan w:val="2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58:00Z</dcterms:created>
  <dc:creator>Štufka František</dc:creator>
  <dc:description/>
  <dc:language>en-US</dc:language>
  <cp:lastModifiedBy>Kabrle Tomáš</cp:lastModifiedBy>
  <dcterms:modified xsi:type="dcterms:W3CDTF">2006-06-23T08:23:00Z</dcterms:modified>
  <cp:revision>6</cp:revision>
  <dc:subject/>
  <dc:title>TTP</dc:title>
</cp:coreProperties>
</file>