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 C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Staňk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Poběžovice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39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825"/>
        <w:gridCol w:w="1134"/>
        <w:gridCol w:w="567"/>
        <w:gridCol w:w="567"/>
        <w:gridCol w:w="1985"/>
        <w:gridCol w:w="594"/>
      </w:tblGrid>
      <w:tr>
        <w:trPr/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aňkov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150,637 +)  III.tř. č.1853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aňkov D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i Plzeň-Furth im W.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dbočka Vránov 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151,265 +) = 0,175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+) km trati Plzeň-Furth im W.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1,065   U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1,604   U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řenovy nz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,272   IV.tř. D2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2,484   U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3,292   U 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3,703   U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,295   U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4,643   U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5,626   IV.tř. D2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6,144   U 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7,474   U 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,234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288   IV.tř. D2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, „STOP„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641   III.tř. D1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, „STOP„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8,853   II.tř. č.193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ršovský Týn D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0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09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9,094   IV.tř. D2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oršovský Týn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9,428   IV.tř. D2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 / V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5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231  II.tř. č.0282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ršovský Týn D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0,321  U 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457  IV.tř. D2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 / ZČZ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14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1,967  U 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2,856  U 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031  III.tř. č.1962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4,209  IV.tř. D2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K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eclov nz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451  U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es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753  III.tř. č.1961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19,113  U 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rvale uzamykatelná zábrana, otevírá TO Poběžovice,  polní cesta</w:t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běžovice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368"/>
      <w:gridCol w:w="199"/>
      <w:gridCol w:w="567"/>
      <w:gridCol w:w="284"/>
      <w:gridCol w:w="1710"/>
      <w:gridCol w:w="274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TTP 717 C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Tabulka </w:t>
          </w:r>
          <w:r>
            <w:rPr>
              <w:b/>
              <w:bCs/>
            </w:rPr>
            <w:t>7</w:t>
          </w:r>
        </w:p>
      </w:tc>
      <w:tc>
        <w:tcPr>
          <w:tcW w:w="105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98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7</w:t>
          </w:r>
        </w:p>
        <w:p>
          <w:pPr>
            <w:pStyle w:val="Normal"/>
            <w:widowControl/>
            <w:rPr/>
          </w:pPr>
          <w:r>
            <w:rPr/>
            <w:t>Účinnost od 15.06.2004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9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9:53:00Z</dcterms:created>
  <dc:creator>NEVÍDAL MIROSLAV</dc:creator>
  <dc:description/>
  <dc:language>en-US</dc:language>
  <cp:lastModifiedBy>Votocek</cp:lastModifiedBy>
  <cp:lastPrinted>2004-05-10T10:00:00Z</cp:lastPrinted>
  <dcterms:modified xsi:type="dcterms:W3CDTF">2008-01-09T08:31:00Z</dcterms:modified>
  <cp:revision>3</cp:revision>
  <dc:subject/>
  <dc:title>TTP_721c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651096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Opravy TTP k 10.5.2004</vt:lpwstr>
  </property>
</Properties>
</file>