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2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3"/>
        <w:gridCol w:w="1134"/>
        <w:gridCol w:w="1134"/>
        <w:gridCol w:w="284"/>
        <w:gridCol w:w="1985"/>
        <w:gridCol w:w="28"/>
        <w:gridCol w:w="28"/>
        <w:gridCol w:w="242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 318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318B   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3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343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94" w:hanging="794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rno hl. n. (Odb  Brno - Černovice zhlaví Táborská)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eselí nad Moravou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ť není elektrizovaná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V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Blažovice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onec TV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očka Brno - Černovice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288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ZS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78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253=142,240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 k.č.1/700 – 142,953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 k.č.1/700 – 143,110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 k.č.2b/4b - 143,611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rno hl. n.</w:t>
            </w:r>
            <w:r>
              <w:rPr/>
              <w:t xml:space="preserve">  k.č.2b/4b – 143,626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ÚD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43,765=156,029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Odb Brno-Černovice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2,029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1,998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S 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1,865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.č.1, 2 - 2,034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S</w:t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Odb Brno-Černovice zhlaví Táborská</w:t>
            </w:r>
          </w:p>
        </w:tc>
        <w:tc>
          <w:tcPr>
            <w:tcW w:w="201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5" w:type="dxa"/>
      <w:jc w:val="left"/>
      <w:tblInd w:w="-1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57"/>
      <w:gridCol w:w="15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>
              <w:b/>
              <w:b/>
              <w:bCs/>
            </w:rPr>
          </w:pPr>
          <w:r>
            <w:rPr/>
            <w:t>Účinnost od 1.5.2008</w:t>
          </w:r>
        </w:p>
      </w:tc>
      <w:tc>
        <w:tcPr>
          <w:tcW w:w="1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01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eastAsia="Arial;Arial" w:cs="Arial;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Arial;Arial" w:cs="Arial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8:00Z</dcterms:created>
  <dc:creator>SDC BRNO</dc:creator>
  <dc:description/>
  <dc:language>en-US</dc:language>
  <cp:lastModifiedBy>Votocek</cp:lastModifiedBy>
  <cp:lastPrinted>2005-05-25T12:34:00Z</cp:lastPrinted>
  <dcterms:modified xsi:type="dcterms:W3CDTF">2008-04-15T06:48:00Z</dcterms:modified>
  <cp:revision>4</cp:revision>
  <dc:subject/>
  <dc:title> _</dc:title>
</cp:coreProperties>
</file>