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051"/>
        <w:gridCol w:w="1599"/>
        <w:gridCol w:w="1620"/>
        <w:gridCol w:w="360"/>
      </w:tblGrid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P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</w:rPr>
            </w:pPr>
            <w:r>
              <w:rPr>
                <w:b/>
                <w:bCs/>
                <w:vanish/>
                <w:sz w:val="20"/>
              </w:rPr>
              <w:t>Typ B</w:t>
            </w:r>
          </w:p>
        </w:tc>
        <w:tc>
          <w:tcPr>
            <w:tcW w:w="32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rať 712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kyny pro provoz elektrického vytápění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čátek trati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münd NÖ st.hranice </w:t>
            </w:r>
          </w:p>
        </w:tc>
        <w:tc>
          <w:tcPr>
            <w:tcW w:w="32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ec trati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é Budějovice</w:t>
            </w:r>
          </w:p>
        </w:tc>
        <w:tc>
          <w:tcPr>
            <w:tcW w:w="32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volené</w:t>
            </w:r>
            <w:r>
              <w:rPr>
                <w:b/>
                <w:bCs/>
                <w:color w:val="00FF00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soustavy vytápění : st 22 Hz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ýjimky</w:t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hnacího vozidla/elektrické jednotky: ER20 (řada 223 D-VBG), se zdroje, pro napájení vlak. soupravy 1000/22Hz (vytápění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 celé trati elektrické vytápění povoleno kromě úsek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žst. St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ZPHV</w:t>
              <w:br/>
              <w:t>vj. návěstidlo S</w:t>
              <w:br/>
              <w:t>(km 136,661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VPHV</w:t>
              <w:br/>
              <w:t xml:space="preserve">předvěst  PřL </w:t>
              <w:br/>
              <w:t>(km 140,575)</w:t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žst. Holý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ZPHV</w:t>
              <w:br/>
              <w:t>odj. návěstidla L1, L2, L3</w:t>
              <w:br/>
              <w:t>(km 142,570 - 142,638)</w:t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žst. Holý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VPHV</w:t>
              <w:br/>
              <w:t>předvěst PřS</w:t>
              <w:br/>
              <w:t>(km 143,058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V žst Plzeň hl.n. může se zapnutým zdrojem zajíždět </w:t>
              <w:br/>
              <w:t xml:space="preserve">na staniční koleje č. 1, 2, 4 a 6. Provoz zdroje je povolen směrem k východní části stanice pouze po cestová návěstidla Sc1z (km 109,620), Sc2z (km 109,614), </w:t>
              <w:br/>
              <w:t>Sc4z (km 109,619) a  Sc6z  (109,621)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70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1800" w:leader="none"/>
                <w:tab w:val="left" w:pos="1843" w:leader="dot"/>
                <w:tab w:val="center" w:pos="4536" w:leader="none"/>
                <w:tab w:val="right" w:pos="9072" w:leader="none"/>
              </w:tabs>
              <w:ind w:left="284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NVPHV... začátek nenávěštěného </w:t>
            </w:r>
            <w:r>
              <w:rPr>
                <w:i/>
                <w:sz w:val="20"/>
              </w:rPr>
              <w:t>vypnutí proudu</w:t>
            </w:r>
            <w:r>
              <w:rPr>
                <w:sz w:val="20"/>
              </w:rPr>
              <w:t xml:space="preserve"> určeného kmitočtu   </w:t>
              <w:br/>
              <w:t xml:space="preserve">                       elektrického vytápění </w:t>
            </w:r>
          </w:p>
          <w:p>
            <w:pPr>
              <w:pStyle w:val="Header"/>
              <w:tabs>
                <w:tab w:val="left" w:pos="1800" w:leader="none"/>
                <w:tab w:val="left" w:pos="1843" w:leader="dot"/>
                <w:tab w:val="center" w:pos="4536" w:leader="none"/>
                <w:tab w:val="right" w:pos="9072" w:leader="none"/>
              </w:tabs>
              <w:ind w:left="284" w:hanging="0"/>
              <w:rPr>
                <w:strike/>
                <w:sz w:val="20"/>
              </w:rPr>
            </w:pPr>
            <w:r>
              <w:rPr>
                <w:sz w:val="20"/>
              </w:rPr>
              <w:t xml:space="preserve">NZPHV… konec nenávěštěného </w:t>
            </w:r>
            <w:r>
              <w:rPr>
                <w:i/>
                <w:sz w:val="20"/>
              </w:rPr>
              <w:t>vypnutí proudu</w:t>
            </w:r>
            <w:r>
              <w:rPr>
                <w:sz w:val="20"/>
              </w:rPr>
              <w:t xml:space="preserve"> určeného kmitočtu </w:t>
              <w:br/>
              <w:t xml:space="preserve">                       elektrického vytápění </w:t>
            </w:r>
          </w:p>
          <w:p>
            <w:pPr>
              <w:pStyle w:val="Normal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48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706"/>
      <w:gridCol w:w="1123"/>
      <w:gridCol w:w="731"/>
      <w:gridCol w:w="403"/>
      <w:gridCol w:w="331"/>
      <w:gridCol w:w="718"/>
      <w:gridCol w:w="635"/>
      <w:gridCol w:w="86"/>
      <w:gridCol w:w="724"/>
      <w:gridCol w:w="1549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706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257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712A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jc w:val="center"/>
            <w:rPr/>
          </w:pPr>
          <w:r>
            <w:rPr/>
            <w:t>Tabulka  8B</w:t>
          </w:r>
        </w:p>
      </w:tc>
      <w:tc>
        <w:tcPr>
          <w:tcW w:w="2359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2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1:00Z</dcterms:created>
  <dc:creator>votocek</dc:creator>
  <dc:description/>
  <cp:keywords/>
  <dc:language>en-US</dc:language>
  <cp:lastModifiedBy>votocek</cp:lastModifiedBy>
  <cp:lastPrinted>2008-12-03T14:38:00Z</cp:lastPrinted>
  <dcterms:modified xsi:type="dcterms:W3CDTF">2008-12-04T05:33:00Z</dcterms:modified>
  <cp:revision>4</cp:revision>
  <dc:subject/>
  <dc:title>TTP</dc:title>
</cp:coreProperties>
</file>