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Bub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1" w:footer="0" w:bottom="99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28"/>
        <w:gridCol w:w="1106"/>
        <w:gridCol w:w="22"/>
        <w:gridCol w:w="658"/>
        <w:gridCol w:w="18"/>
        <w:gridCol w:w="662"/>
        <w:gridCol w:w="14"/>
        <w:gridCol w:w="1929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aha Bubny        </w:t>
            </w:r>
            <w:r>
              <w:rPr/>
              <w:t xml:space="preserve"> 0,4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767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bny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823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11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313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raha Dejvice      </w:t>
            </w:r>
            <w:r>
              <w:rPr/>
              <w:t xml:space="preserve"> 3,7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46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70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43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 přechod /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619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/>
            </w:pPr>
            <w:r>
              <w:rPr/>
              <w:t>Veleslavín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raha Veleslavín</w:t>
            </w:r>
            <w:r>
              <w:rPr/>
              <w:t xml:space="preserve">  7,7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27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uzyně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553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zyně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638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uzyně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aha Ruzyně     </w:t>
            </w:r>
            <w:r>
              <w:rPr/>
              <w:t xml:space="preserve"> 10,9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941          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K Prah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uzyně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78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63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Hostivice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stivice</w:t>
            </w:r>
            <w:r>
              <w:rPr/>
              <w:t xml:space="preserve">              14,8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91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Jeneček St.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97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 Jeneček St.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 Jeneček</w:t>
            </w:r>
            <w:r>
              <w:rPr/>
              <w:t xml:space="preserve">       16,2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16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1 žst. Jeneč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eneč </w:t>
            </w:r>
            <w:r>
              <w:rPr/>
              <w:t xml:space="preserve">                   18,3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96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žst. Jeneč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9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831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Pavlov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70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Pavlov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0</w:t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16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žst.Unhošť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hošť </w:t>
            </w:r>
            <w:r>
              <w:rPr/>
              <w:t xml:space="preserve">                24,3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72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9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05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žst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02</w:t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ladno</w:t>
            </w:r>
            <w:r>
              <w:rPr/>
              <w:t xml:space="preserve">                  28,9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72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3 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73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51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830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přechod /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17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46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Kam. Žehr.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82</w:t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m. Žehrovice</w:t>
            </w:r>
            <w:r>
              <w:rPr/>
              <w:t xml:space="preserve">   34,2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46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2 Kam. Žehr.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88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Kam.Žehr.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4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83</w:t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32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Kačice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982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Kačice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ochov</w:t>
            </w:r>
            <w:r>
              <w:rPr/>
              <w:t xml:space="preserve">               41,1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6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Stochov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3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0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3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063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0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4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4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9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94        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Straec"/>
              <w:rPr/>
            </w:pPr>
            <w:r>
              <w:rPr/>
              <w:t>45,7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6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Straec"/>
              <w:rPr/>
            </w:pPr>
            <w:r>
              <w:rPr/>
              <w:t>46,4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6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Straec"/>
              <w:jc w:val="center"/>
              <w:rPr/>
            </w:pPr>
            <w:r>
              <w:rPr>
                <w:b/>
              </w:rPr>
              <w:t>Nové Strašecí</w:t>
            </w:r>
            <w:r>
              <w:rPr/>
              <w:t xml:space="preserve">      48,4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760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. Strašecí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7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69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N. Strašecí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49</w:t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96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evničov st.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evničov</w:t>
            </w:r>
            <w:r>
              <w:rPr/>
              <w:t xml:space="preserve">              53,2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730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Merkovka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9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žst. Lužná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žná u Rakovník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61,2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žná u Rakovníka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9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2 žst. Lužná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03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K Lužná u R.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2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723</w:t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53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5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95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49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63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kovník zastávka z.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/>
              <w:t>6,63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akovník </w:t>
            </w:r>
            <w:r>
              <w:rPr/>
              <w:t xml:space="preserve">             9,18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0" w:bottom="9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36"/>
      <w:gridCol w:w="1552"/>
      <w:gridCol w:w="151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28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7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2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30</w:t>
          </w:r>
        </w:p>
        <w:p>
          <w:pPr>
            <w:pStyle w:val="Normal"/>
            <w:rPr/>
          </w:pPr>
          <w:r>
            <w:rPr/>
            <w:t>Účinnost od 1.5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ec">
    <w:name w:val="Strašecí"/>
    <w:basedOn w:val="Normal"/>
    <w:qFormat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41:00Z</dcterms:created>
  <dc:creator>České dráhy a.s.</dc:creator>
  <dc:description/>
  <cp:keywords/>
  <dc:language>en-US</dc:language>
  <cp:lastModifiedBy>Votocek</cp:lastModifiedBy>
  <cp:lastPrinted>2008-04-04T08:40:00Z</cp:lastPrinted>
  <dcterms:modified xsi:type="dcterms:W3CDTF">2008-04-14T07:46:00Z</dcterms:modified>
  <cp:revision>5</cp:revision>
  <dc:subject/>
  <dc:title>Trať: _</dc:title>
</cp:coreProperties>
</file>