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ražďovice předmě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Horažďovice                                           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Horažďovi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é Hydč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-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ké Hydč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Žich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-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/V-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Žich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uš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-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uš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ádek u Suš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ádek u Suš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lin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lin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emilk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emilk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ěši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ěši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latov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lato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novice nad Úhl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novice nad Úhl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ocín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ocín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dyn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mažl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dy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mažl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0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2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06:00Z</dcterms:created>
  <dc:creator>Votocek</dc:creator>
  <dc:description/>
  <cp:keywords/>
  <dc:language>en-US</dc:language>
  <cp:lastModifiedBy>Votocek</cp:lastModifiedBy>
  <dcterms:modified xsi:type="dcterms:W3CDTF">2008-02-14T13:07:00Z</dcterms:modified>
  <cp:revision>1</cp:revision>
  <dc:subject/>
  <dc:title>ŤTP </dc:title>
</cp:coreProperties>
</file>