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Olomouc hl. 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Krnov - -</w:t>
            </w:r>
            <w:r>
              <w:rPr/>
              <w:t>0,77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0,70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,707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,048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,91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,090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,475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,719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,915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,373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,73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,903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Krásné Loučky nz. -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- 4,930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5,458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6,694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Linhartovy z.</w:t>
            </w:r>
            <w:r>
              <w:rPr/>
              <w:t xml:space="preserve"> - 7,07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7,107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rn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8,62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9,589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0,778 státní silni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2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rnov DK, M.Albrecht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1,319 státní silni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rnov DK, M.Albrecht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Město Albrechtice</w:t>
            </w:r>
            <w:r>
              <w:rPr/>
              <w:t xml:space="preserve"> -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- 11,613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1,891 státní silni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rnov DK, M.Albrecht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2,47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3,388 místní kom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3,79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4,461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Třemešná ve Slezsku</w:t>
            </w:r>
            <w:r>
              <w:rPr/>
              <w:t xml:space="preserve"> -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- 15,26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5,58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řemešná St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6,142 polní cesta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6,504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7,49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8,185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0,00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1,22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M 1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Jindřichov St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1,33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Jindřichov St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Jindřichov ve Slezsku </w:t>
            </w:r>
            <w:r>
              <w:rPr/>
              <w:t>-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- 21,64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4,05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 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4,88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átní hranice - 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  <w:r>
              <w:rPr/>
              <w:t>25,694 = 11,225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0,63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9,818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9,137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7,292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6,665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,811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,116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,420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0,904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Glucholazy</w:t>
            </w:r>
            <w:r>
              <w:rPr/>
              <w:t xml:space="preserve"> - 0,0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0,863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,795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,943 polní cesta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,211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,317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,914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,984 místní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státní hranice</w:t>
            </w:r>
            <w:r>
              <w:rPr/>
              <w:t xml:space="preserve"> -</w:t>
            </w:r>
          </w:p>
          <w:p>
            <w:pPr>
              <w:pStyle w:val="Normal"/>
              <w:widowControl/>
              <w:rPr/>
            </w:pPr>
            <w:r>
              <w:rPr/>
              <w:t xml:space="preserve">  </w:t>
            </w:r>
            <w:r>
              <w:rPr/>
              <w:t>- 5,650 = 51,5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51,025 silnice III. 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ikul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0,348 účel.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9,795 účel.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49,079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ikul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 xml:space="preserve">Mikulovice </w:t>
            </w:r>
            <w:r>
              <w:rPr/>
              <w:t>- 48,94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8,311 účel.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7,837 účel.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5,935 účel.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radec - Nová Ves z. -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- 45,03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5,062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4,670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4,114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íseč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ísečná - </w:t>
            </w:r>
            <w:r>
              <w:rPr/>
              <w:t>43,65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3,491 stát.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íseč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2,777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2,20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41,60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1,36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0,78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>Vlečka</w:t>
            </w:r>
            <w:r>
              <w:rPr/>
              <w:t xml:space="preserve"> - 40,47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Jesení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Česká Ves bazén z. </w:t>
            </w:r>
            <w:r>
              <w:rPr>
                <w:sz w:val="14"/>
                <w:szCs w:val="14"/>
              </w:rPr>
              <w:t>- 40,32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0,24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0,067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9,923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9,60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9,265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eská Ves z. - </w:t>
            </w:r>
            <w:r>
              <w:rPr/>
              <w:t>39,13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8,64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8,37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36,337 míst. komun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seník - </w:t>
            </w:r>
            <w:r>
              <w:rPr/>
              <w:t>35,746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5,496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Jesení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5,347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Jesení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33,946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3,504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Jesení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ipová Lázně z. -</w:t>
            </w:r>
            <w:r>
              <w:rPr/>
              <w:t>33,31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3,257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3,04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2,072 míst. kom.IV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1,89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1,471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1,380 míst. kom. IV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pová Lázně - </w:t>
            </w:r>
            <w:r>
              <w:rPr/>
              <w:t>31,08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0,90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Lipová  Lázně St2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vale uzavřen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0,487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8,23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rní Lipová - </w:t>
            </w:r>
            <w:r>
              <w:rPr/>
              <w:t>26,53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4,651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0,285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mzová z. - </w:t>
            </w:r>
            <w:r>
              <w:rPr/>
              <w:t>20,13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9,040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Ostruž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8,193 stát.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Ostruž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ružná - </w:t>
            </w:r>
            <w:r>
              <w:rPr/>
              <w:t>18,09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16,966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5,813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5,290 stát.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Bran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4,571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anná - </w:t>
            </w:r>
            <w:r>
              <w:rPr/>
              <w:t>12,44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1,83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Bran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1,128 stát.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Branná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vé Losiny z. - </w:t>
            </w:r>
            <w:r>
              <w:rPr/>
              <w:t>8,79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7,937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7,793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7,329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,965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,516 míst. komun. IV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Jindřich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Jindřichov na M.-</w:t>
            </w:r>
            <w:r>
              <w:rPr/>
              <w:t>6,27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,513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,232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,876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,806 státní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Jindřich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,446 státní silnice III.tř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,576 míst. komun. IV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,340 státní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Potůčník z. -</w:t>
            </w:r>
            <w:r>
              <w:rPr/>
              <w:t xml:space="preserve"> 3,191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,60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,411 státní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1,915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,307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,163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,007 státní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0,809 státní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0,734 místní komun.II.tř.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0,502 místní komun.IV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 -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</w:t>
            </w:r>
            <w:r>
              <w:rPr/>
              <w:t>0,102=0,000=70,10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 xml:space="preserve">69,558 míst. komun.IV.tř.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ind w:right="-56" w:hanging="0"/>
              <w:rPr>
                <w:u w:val="single"/>
              </w:rPr>
            </w:pPr>
            <w:r>
              <w:rPr/>
              <w:t>69,496 míst. komun.IV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-Holba z. -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/>
              <w:t xml:space="preserve">  </w:t>
            </w:r>
            <w:r>
              <w:rPr/>
              <w:t>- 68,45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68,238 míst. komun.IV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Hanuš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>Raškov z.</w:t>
            </w:r>
            <w:r>
              <w:rPr/>
              <w:t xml:space="preserve"> - 66,15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ohdíkov - </w:t>
            </w:r>
            <w:r>
              <w:rPr/>
              <w:t>64,36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4,107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Bohdí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63,573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3,00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2,350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Bohdík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mňátka z. - </w:t>
            </w:r>
            <w:r>
              <w:rPr/>
              <w:t>62,30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61,054 míst. komun.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0,227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uda nad Mor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uda nad M. - </w:t>
            </w:r>
            <w:r>
              <w:rPr/>
              <w:t>59,33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artoňov z. - </w:t>
            </w:r>
            <w:r>
              <w:rPr/>
              <w:t>57,23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7,225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uda nad Mor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 xml:space="preserve">Vlečka - </w:t>
            </w:r>
            <w:r>
              <w:rPr/>
              <w:t>56,162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" w:cs="Times"/>
                <w:u w:val="single"/>
              </w:rPr>
            </w:pPr>
            <w:r>
              <w:rPr>
                <w:rFonts w:eastAsia="Times" w:cs="Times" w:ascii="Times" w:hAnsi="Times"/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Z Ruda nad Moravo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 xml:space="preserve">Vlečka - </w:t>
            </w:r>
            <w:r>
              <w:rPr/>
              <w:t>55,95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" w:cs="Times"/>
                <w:u w:val="single"/>
              </w:rPr>
            </w:pPr>
            <w:r>
              <w:rPr>
                <w:rFonts w:eastAsia="Times" w:cs="Times" w:ascii="Times" w:hAnsi="Times"/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Z Ruda nad Moravou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5,81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5,144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ohutín z. - </w:t>
            </w:r>
            <w:r>
              <w:rPr/>
              <w:t>55,06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" w:cs="Times"/>
                <w:b/>
                <w:b/>
                <w:bCs/>
              </w:rPr>
            </w:pPr>
            <w:r>
              <w:rPr>
                <w:rFonts w:eastAsia="Times" w:cs="Times" w:ascii="Times" w:hAnsi="Times"/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3,367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ludov lázně z. -</w:t>
            </w:r>
            <w:r>
              <w:rPr/>
              <w:t>52,61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" w:cs="Times"/>
                <w:b/>
                <w:b/>
                <w:bCs/>
              </w:rPr>
            </w:pPr>
            <w:r>
              <w:rPr>
                <w:rFonts w:eastAsia="Times" w:cs="Times" w:ascii="Times" w:hAnsi="Times"/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2,574 státní silnice 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0,660 státní silnice 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ZS 3Z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9,460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3SNI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Blud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ludov - </w:t>
            </w:r>
            <w:r>
              <w:rPr/>
              <w:t>48,96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46,603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6,33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5,676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4,526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Šumperk -</w:t>
            </w:r>
            <w:r>
              <w:rPr/>
              <w:t xml:space="preserve"> 43,82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3,490 stát.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*) odj. a vj. návěstidlo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42,833 míst. komun.IV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2,562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3SBI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2,100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3SNI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>Vlečka</w:t>
            </w:r>
            <w:r>
              <w:rPr/>
              <w:t xml:space="preserve"> - 42,08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Šumper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0,667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9,05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8,682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vý Malín nz. - </w:t>
            </w:r>
            <w:r>
              <w:rPr/>
              <w:t>38,49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Šumper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8,175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Šumper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7,947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rabišín z. - </w:t>
            </w:r>
            <w:r>
              <w:rPr/>
              <w:t>33,242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1,96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bina - </w:t>
            </w:r>
            <w:r>
              <w:rPr/>
              <w:t>28,98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25,32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3,877 účel. komunikace</w:t>
            </w:r>
          </w:p>
        </w:tc>
        <w:tc>
          <w:tcPr>
            <w:tcW w:w="79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3,373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oubelice, Unič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ová Hradečná z. -</w:t>
            </w:r>
            <w:r>
              <w:rPr>
                <w:sz w:val="14"/>
                <w:szCs w:val="14"/>
              </w:rPr>
              <w:t xml:space="preserve"> 23,344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oubelice z. -</w:t>
            </w:r>
            <w:r>
              <w:rPr/>
              <w:t xml:space="preserve"> 22,15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1,18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0,204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9,758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oubelice, Unič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oubelice - </w:t>
            </w:r>
            <w:r>
              <w:rPr/>
              <w:t>19,30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8,348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7,915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oubelice, Unič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5,52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čov - </w:t>
            </w:r>
            <w:r>
              <w:rPr/>
              <w:t>15,05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4,675 stát.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PZS 3SNI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Unič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>Vlečka</w:t>
            </w:r>
            <w:r>
              <w:rPr/>
              <w:t xml:space="preserve"> - 13,159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Unič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3,187 účelová komun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Unič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čov z. - </w:t>
            </w:r>
            <w:r>
              <w:rPr/>
              <w:t>12,95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1,791 stát. silnice 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Uničov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,76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,427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Výh. Újezd u Uničova -</w:t>
            </w:r>
          </w:p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- 10,11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9,852 státní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Výh. Újezd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8,650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ladějovice z. - </w:t>
            </w:r>
            <w:r>
              <w:rPr/>
              <w:t>5,85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Z Šternber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5,842 státní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Šternber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3,244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Šternber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 xml:space="preserve">Babice u Št. z. </w:t>
            </w:r>
            <w:r>
              <w:rPr/>
              <w:t>- 2,615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2,362 účel.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116,146 míst. komun.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Šternber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Šternberk -</w:t>
            </w:r>
            <w:r>
              <w:rPr/>
              <w:t>115,826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115,490 stá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Šternberk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Štarnov z. - </w:t>
            </w:r>
            <w:r>
              <w:rPr/>
              <w:t>111,73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110,537 účel 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109,886 účel.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ohuňovice - </w:t>
            </w:r>
            <w:r>
              <w:rPr/>
              <w:t>109,330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9,085 s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Bohuň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8,462 st. silnice I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Bohuň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návěstidl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lušovice z. - </w:t>
            </w:r>
            <w:r>
              <w:rPr/>
              <w:t>106,638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104,324 účel.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103,854 účel.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102,828 účel.komunikace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2,539 st. silnice II.tř.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Olomouc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  <w:bCs/>
              </w:rPr>
              <w:t xml:space="preserve">Olomouc hl.n. - </w:t>
            </w:r>
            <w:r>
              <w:rPr/>
              <w:t>101,447</w:t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680" w:top="73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4"/>
      <w:gridCol w:w="2109"/>
      <w:gridCol w:w="2551"/>
    </w:tblGrid>
    <w:tr>
      <w:trPr>
        <w:trHeight w:val="430" w:hRule="atLeast"/>
      </w:trPr>
      <w:tc>
        <w:tcPr>
          <w:tcW w:w="21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>TTP 311</w:t>
          </w:r>
        </w:p>
      </w:tc>
      <w:tc>
        <w:tcPr>
          <w:tcW w:w="21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>Tabulka 7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eastAsia="Times New Roman" w:cs="Times New Roman" w:ascii="Times New Roman" w:hAnsi="Times New Roman"/>
              <w:i/>
              <w:i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t>5</w:t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jc w:val="left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>Změna č. 27, účinnost od 1.10.2008</w:t>
          </w:r>
        </w:p>
      </w:tc>
    </w:tr>
  </w:tbl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eastAsia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07:00Z</dcterms:created>
  <dc:creator>= ČD =</dc:creator>
  <dc:description/>
  <dc:language>en-US</dc:language>
  <cp:lastModifiedBy>SDC  Olomouc</cp:lastModifiedBy>
  <cp:lastPrinted>2008-03-26T09:08:00Z</cp:lastPrinted>
  <dcterms:modified xsi:type="dcterms:W3CDTF">2008-09-08T09:27:00Z</dcterms:modified>
  <cp:revision>10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1780083</vt:r8>
  </property>
  <property fmtid="{D5CDD505-2E9C-101B-9397-08002B2CF9AE}" pid="3" name="_AuthorEmail">
    <vt:lpwstr>Lehar@sdc.olc.szdc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7 TTP 311A</vt:lpwstr>
  </property>
  <property fmtid="{D5CDD505-2E9C-101B-9397-08002B2CF9AE}" pid="6" name="_PreviousAdHocReviewCycleID">
    <vt:r8>1818400986</vt:r8>
  </property>
</Properties>
</file>