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A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Třemošn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áslav místní nádraží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mošnice 16,99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382 účel. komunika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841silnice III tř. 3374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vratec z 15,809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995 silnice II tř. 337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lebské Chvalovice z 14,96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nov n/D z 13,55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521 silnice III tř. 33737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492 silnice III tř. 3381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nov n/D 12,386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942 účel. komunika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712 účel. komunika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955 účel. komunika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361 účel. komunika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570 účel. komunika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leby zastávka z 9,297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278 silnice III tř. 33729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874 účel. komunika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342 účel. komunika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189 účel. komunika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leby 7,64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231 míst. komunika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077 účel. komunika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365 účel. komunika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ovice z 5,49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394 silnice III tř. 3372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706 účel. komunika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541 účel. komunika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993 účel. komunika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96 účel. komunika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dy – Koudelov z 2,76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697 účel. komunika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51 silnice III tř. 33724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184 míst. komunika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140 silnice I tř. 17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998 účel. komunika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986 účel. komunika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930 účel. komunika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686 účel. komunika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75 míst. komunika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55 účel. komunika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133 účel. komunika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áslav míst. n 0,000 = 278,17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0,055 míst. komunika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5A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01.03.2005</w:t>
          </w:r>
        </w:p>
        <w:p>
          <w:pPr>
            <w:pStyle w:val="Normal"/>
            <w:rPr/>
          </w:pPr>
          <w:r>
            <w:rPr/>
            <w:t>Změna č. 4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9:16:00Z</dcterms:created>
  <dc:creator>Václav Maršík</dc:creator>
  <dc:description/>
  <dc:language>en-US</dc:language>
  <cp:lastModifiedBy>Lehovcová A.</cp:lastModifiedBy>
  <cp:lastPrinted>2005-01-27T10:17:00Z</cp:lastPrinted>
  <dcterms:modified xsi:type="dcterms:W3CDTF">2005-01-27T09:19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5274904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-2117899098</vt:r8>
  </property>
</Properties>
</file>