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</w:rPr>
              <w:t xml:space="preserve">     </w:t>
            </w:r>
            <w:r>
              <w:rPr/>
              <w:t>Nezamyslice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no hl.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nice-Teln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kolnice-Tel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zamyslice - </w:t>
            </w:r>
            <w:r>
              <w:rPr/>
              <w:t>62,1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anovice na Hané </w:t>
            </w:r>
            <w:r>
              <w:rPr/>
              <w:t>- 55,4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škov na M</w:t>
            </w:r>
            <w:r>
              <w:rPr/>
              <w:t>.- 46,8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leč </w:t>
            </w:r>
            <w:r>
              <w:rPr/>
              <w:t>- 40,3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mořany u Vyškova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36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usínov -</w:t>
            </w:r>
            <w:r>
              <w:rPr/>
              <w:t>32,3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lubice - </w:t>
            </w:r>
            <w:r>
              <w:rPr/>
              <w:t>28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řenovice h.n</w:t>
            </w:r>
            <w:r>
              <w:rPr/>
              <w:t>.- 24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nice -Telnice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5,4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Chrlice -</w:t>
            </w:r>
            <w:r>
              <w:rPr/>
              <w:t xml:space="preserve"> 8,8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pro vlaky nákl. dopravy/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pro vlaky nákl. dopravy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Brno hl.n. -</w:t>
            </w:r>
            <w:r>
              <w:rPr/>
              <w:t xml:space="preserve"> 0,000 =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143,49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Style w:val="PageNumber"/>
            </w:rPr>
          </w:pPr>
          <w:r>
            <w:rPr>
              <w:b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Změna číslo   33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8:00Z</dcterms:created>
  <dc:creator>= ČD =</dc:creator>
  <dc:description/>
  <cp:keywords/>
  <dc:language>en-US</dc:language>
  <cp:lastModifiedBy>votocek</cp:lastModifiedBy>
  <cp:lastPrinted>2006-09-05T09:56:00Z</cp:lastPrinted>
  <dcterms:modified xsi:type="dcterms:W3CDTF">2008-12-12T17:57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091845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Opravený návrh tab.6 TTP 315A</vt:lpwstr>
  </property>
  <property fmtid="{D5CDD505-2E9C-101B-9397-08002B2CF9AE}" pid="6" name="_PreviousAdHocReviewCycleID">
    <vt:r8>-657346730</vt:r8>
  </property>
  <property fmtid="{D5CDD505-2E9C-101B-9397-08002B2CF9AE}" pid="7" name="_ReviewingToolsShownOnce">
    <vt:lpwstr/>
  </property>
</Properties>
</file>