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22"/>
        <w:gridCol w:w="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Žižkov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lešice</w:t>
            </w:r>
          </w:p>
        </w:tc>
        <w:tc>
          <w:tcPr>
            <w:tcW w:w="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Praha Malešice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Praha Žižkov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ové poměry, rozhodující o traťové rychlosti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Male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Žižkov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raha Malešice 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Žižkov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.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Malešice 0,000</w:t>
            </w: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</w:rPr>
              <w:t>=6,586= =4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 ( – 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7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,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Žižkov  3,3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5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2.2001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5:46:00Z</dcterms:created>
  <dc:creator>Bolonský</dc:creator>
  <dc:description/>
  <dc:language>en-US</dc:language>
  <cp:lastModifiedBy>České dráhy s.o. - DDC o.z.</cp:lastModifiedBy>
  <cp:lastPrinted>2001-01-05T08:58:00Z</cp:lastPrinted>
  <dcterms:modified xsi:type="dcterms:W3CDTF">2001-01-05T07:58:00Z</dcterms:modified>
  <cp:revision>12</cp:revision>
  <dc:subject>tabulka 6 Dodatku</dc:subject>
  <dc:title>525E_6.doc</dc:title>
</cp:coreProperties>
</file>