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180"/>
        <w:gridCol w:w="297"/>
        <w:gridCol w:w="900"/>
        <w:gridCol w:w="647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2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Rakovník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Mladot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/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 xml:space="preserve">Údaje o sklonových poměrech rozhodných pro bezpečné brzdění vlaků (v </w:t>
            </w: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</w:rPr>
              <w:t>‰</w:t>
            </w: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):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eastAsia="Times New Roman;Albertus Medium" w:cs="Times New Roman;Albertus Medium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  <w:i w:val="false"/>
                <w:iCs w:val="false"/>
              </w:rPr>
            </w:r>
          </w:p>
        </w:tc>
        <w:tc>
          <w:tcPr>
            <w:tcW w:w="5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Od konce k začátku trati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eastAsia="Times New Roman;Albertus Medium" w:cs="Times New Roman;Albertus Medium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  <w:i w:val="false"/>
                <w:iCs w:val="false"/>
              </w:rPr>
            </w:r>
          </w:p>
        </w:tc>
        <w:tc>
          <w:tcPr>
            <w:tcW w:w="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‰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síť SRV - simplex 02 (Rakovník - Kralovice u Rakovníka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D{D}-Rakovní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/>
            </w:pPr>
            <w:r>
              <w:rPr/>
              <w:t>9,188 =</w:t>
            </w:r>
          </w:p>
          <w:p>
            <w:pPr>
              <w:pStyle w:val="Normal"/>
              <w:rPr/>
            </w:pPr>
            <w:r>
              <w:rPr/>
              <w:t>42,3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-</w:t>
            </w:r>
            <w:r>
              <w:rPr/>
              <w:t>Lubn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6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říčin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0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</w:t>
            </w:r>
            <w:r>
              <w:rPr/>
              <w:t>- Zavid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6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Všesul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8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3- </w:t>
            </w:r>
            <w:r>
              <w:rPr/>
              <w:t>Čist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4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Strach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Kožl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-</w:t>
            </w:r>
            <w:r>
              <w:rPr/>
              <w:t>Kralovice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-L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-S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2 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eastAsia="Arial;Arial" w:cs="Arial;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41:00Z</dcterms:created>
  <dc:creator>České dráhy s.o. - DDC o.z.</dc:creator>
  <dc:description/>
  <dc:language>en-US</dc:language>
  <cp:lastModifiedBy>Votocek</cp:lastModifiedBy>
  <cp:lastPrinted>2003-03-26T14:16:00Z</cp:lastPrinted>
  <dcterms:modified xsi:type="dcterms:W3CDTF">2008-06-27T06:14:00Z</dcterms:modified>
  <cp:revision>6</cp:revision>
  <dc:subject/>
  <dc:title>TTP_</dc:title>
</cp:coreProperties>
</file>