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 537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raha Vysočan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urnov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Praha Vysoč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Turnov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místění návěstí pro elektrický provoz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9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: 47 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 Vyso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.Skál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 Satal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 Čak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ěšice u Prah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rat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šetat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yš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opáčova Vrut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dětín u Chotětov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hotět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ýh.Strán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:46 -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71,8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:47 - zap.pr.</w:t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ladá Boleslav hlavní 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: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72,9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:46 - vyp.pr.</w:t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ladá Boleslav Debř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akov nad Jizer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.Záluč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oukov u Mnichova Hradiště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íš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urnov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35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3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8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11</w:t>
          </w:r>
        </w:p>
        <w:p>
          <w:pPr>
            <w:pStyle w:val="Normal"/>
            <w:jc w:val="lef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účinnost od 1.1.2002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E" w:hAnsi="Univers CE" w:eastAsia="Univers CE" w:cs="Univers CE"/>
      <w:color w:val="auto"/>
      <w:spacing w:val="2"/>
      <w:sz w:val="22"/>
      <w:szCs w:val="22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E" w:hAnsi="Times New Roman CE" w:eastAsia="Times New Roman CE" w:cs="Times New Roman CE"/>
      <w:spacing w:val="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10:00Z</dcterms:created>
  <dc:creator>aa</dc:creator>
  <dc:description/>
  <dc:language>en-US</dc:language>
  <cp:lastModifiedBy>aa</cp:lastModifiedBy>
  <dcterms:modified xsi:type="dcterms:W3CDTF">2001-12-10T08:21:00Z</dcterms:modified>
  <cp:revision>7</cp:revision>
  <dc:subject/>
  <dc:title>Tra�: 537-	</dc:title>
</cp:coreProperties>
</file>