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2836"/>
        <w:gridCol w:w="566"/>
        <w:gridCol w:w="2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0 D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Trutnov, hl.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 xml:space="preserve"> Svoboda nad Úpou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60"/>
        <w:gridCol w:w="20"/>
        <w:gridCol w:w="660"/>
        <w:gridCol w:w="20"/>
        <w:gridCol w:w="1930"/>
        <w:gridCol w:w="28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utnov hl. nádr.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104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ZS 3 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utnov hl.n.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,</w:t>
            </w:r>
          </w:p>
          <w:p>
            <w:pPr>
              <w:pStyle w:val="Normal"/>
              <w:rPr>
                <w:vanish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61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ZS 3 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utnov hl. n.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X,/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,253                   I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8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23</w:t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622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33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900</w:t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233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96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03</w:t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611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ZS 3 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utnov hl. n.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918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ZS 3 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utnov hl.n.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,/</w:t>
            </w:r>
          </w:p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378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6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48</w:t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884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ZS 3 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utnov hl.n.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9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4,884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lná Voda nz     5,2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6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5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4,884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357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102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627</w:t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587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ZS 3 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voboda n.Ú.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587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ČZ-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8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315</w:t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,097                   IV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842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367</w:t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695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44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60</w:t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273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00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528</w:t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680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ZM PZU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voboda n.Ú. 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oboda n.Ú. nz  10,0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199"/>
      <w:gridCol w:w="386"/>
      <w:gridCol w:w="662"/>
      <w:gridCol w:w="150"/>
      <w:gridCol w:w="961"/>
      <w:gridCol w:w="529"/>
      <w:gridCol w:w="137"/>
      <w:gridCol w:w="663"/>
      <w:gridCol w:w="346"/>
      <w:gridCol w:w="1701"/>
      <w:gridCol w:w="283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0</w:t>
          </w:r>
        </w:p>
      </w:tc>
      <w:tc>
        <w:tcPr>
          <w:tcW w:w="119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4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4</w:t>
          </w:r>
        </w:p>
        <w:p>
          <w:pPr>
            <w:pStyle w:val="Normal"/>
            <w:rPr/>
          </w:pPr>
          <w:r>
            <w:rPr/>
            <w:t>Účinnost od 1.12.2008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65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1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204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34:00Z</dcterms:created>
  <dc:creator>Vencl</dc:creator>
  <dc:description/>
  <cp:keywords/>
  <dc:language>en-US</dc:language>
  <cp:lastModifiedBy>votocek</cp:lastModifiedBy>
  <cp:lastPrinted>2004-12-15T05:38:00Z</cp:lastPrinted>
  <dcterms:modified xsi:type="dcterms:W3CDTF">2008-11-14T12:07:00Z</dcterms:modified>
  <cp:revision>1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0018547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ReviewingToolsShownOnce">
    <vt:lpwstr/>
  </property>
</Properties>
</file>