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 D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raha Vršovice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Praha hl.n.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šovice os.n.- Praha hl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Opatření pro elektrický provoz: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  <w:t>Z důvodů elektrického napájení a dělení trakčního vedení jsou elektricky odděleny 1. a 2.kolej, případně a na úsekových děličích mezi těmito kolejemi mohou být rozdílná napětí v TV. Strojvedoucí všech elektrických hnacích vozidel musí stahovat sběrače při</w:t>
            </w:r>
            <w:r>
              <w:rPr/>
              <w:t xml:space="preserve"> jízdách na spojkách</w:t>
            </w:r>
            <w:r>
              <w:rPr>
                <w:rFonts w:eastAsia="Times New Roman CE" w:cs="Times New Roman CE" w:ascii="Times New Roman CE" w:hAnsi="Times New Roman CE"/>
              </w:rPr>
              <w:t xml:space="preserve"> mezi 1. a 2.kolejí jen případech, kdy tato místa jsou kryta návěstidly pro elektrický provoz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V žst.Praha Vršovice os.n. je nutno projíždět se staženými sběrači i spojky mezi 1. a 3. kolejí na obou zhlavích.</w:t>
              <w:tab/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Nedodržení opatření o stahování sběračů může mít za následek poškození hnacího vozidla nebo trakčního vedení a ohrožení pracovníků údržby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O případnou úlevu z tohoto ustanovení požádá strojvedoucí elektrodispečer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Aby bylo zabráněno vzniku skoků napětí v trakčním vedení, které způsobují značné elektrické a mechanické namáhání elektrických hnacích vozidel a vedou  často k jejich poškození, je zakázáno zapínat napaječový rychlovypínač trakčního vedení do úseku zatíženého odběrem a napájeného sousední napájecí stanicí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Opatření při poklesu napětí v trakčním vede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Při výlukách napájecích stanic, případně i z jiného důvodu, kdy dojde k poklesu napětí v trakčním vedení - a to na stejnosměrném systému pod 2500 V, - je nutno s ohledem na zamezení výpadku napájení upravit technologii jízdy takto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u </w:t>
            </w:r>
            <w:r>
              <w:rPr>
                <w:rFonts w:eastAsia="Times New Roman CE" w:cs="Times New Roman CE" w:ascii="Times New Roman CE" w:hAnsi="Times New Roman CE"/>
              </w:rPr>
              <w:t>elektr.lokomotiv řad 121, 122, 123, 130, 131, 140, 141, 150, 350, 372 přejde                                                                        strojvedoucí  nejvýše na hospodárný stupeň serie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- u elektr.lokomotiv řad 181, 182, 183 přejde strojvedoucí </w:t>
            </w:r>
            <w:r>
              <w:rPr/>
              <w:t>nejvýše na serioparalel  I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 162, 163, 263, 362, 363 a el.jednotek řady 470 nesmí proud trakčních motorů při rychlostech vyšších než 60 km/hod překročit 500 A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 řady 169 nesmí proud meziobvodu pro jeden podvozek při rychlosti vyšší  než 60 km/hod překročit 450 A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jednotek řad 451, 452 přestaví strojvedoucí spínač č.392 (Přepínač nastavení rozjezdových proudů) do polohy „Nízký rozjezdový proud“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- u elektr.jednotek řady 460 přejde strojvedoucí na předvolbu </w:t>
            </w:r>
            <w:r>
              <w:rPr/>
              <w:t>270 A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u elektr.lokomotiv, které nejsou uvedeny, není nutno provádět žádná opatř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Uvedená opatření realizuje strojvedoucí neprodleně po zjištění poklesu napětí v trakčním vedení pod uvedenou hranici. Stejná opatření činí strojvedoucí u hnacích vozidel stejnosměrné trakce, je-li mu dávána návěst „Jeďte na sériové spojení“ dle předpisu ČD D 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5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  <w:rFonts w:eastAsia="Times New Roman CE" w:cs="Times New Roman CE" w:ascii="Times New Roman CE" w:hAnsi="Times New Roman CE"/>
            </w:rPr>
            <w:t>Změna č.: 1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1.7.200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8:52:00Z</dcterms:created>
  <dc:creator>Krejčová Šárka</dc:creator>
  <dc:description/>
  <dc:language>en-US</dc:language>
  <cp:lastModifiedBy>Krejčová Šárka</cp:lastModifiedBy>
  <cp:lastPrinted>2003-06-20T10:23:00Z</cp:lastPrinted>
  <dcterms:modified xsi:type="dcterms:W3CDTF">2003-06-20T10:57:00Z</dcterms:modified>
  <cp:revision>3</cp:revision>
  <dc:subject/>
  <dc:title>Trať č.: _</dc:title>
</cp:coreProperties>
</file>