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94"/>
        <w:gridCol w:w="940"/>
        <w:gridCol w:w="114"/>
        <w:gridCol w:w="680"/>
        <w:gridCol w:w="340"/>
        <w:gridCol w:w="340"/>
        <w:gridCol w:w="193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B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Moravské Budějovice </w:t>
            </w:r>
          </w:p>
        </w:tc>
        <w:tc>
          <w:tcPr>
            <w:tcW w:w="340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mnice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. Budějovice 0,000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CZ/V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087, sil</w:t>
            </w:r>
            <w:r>
              <w:rPr>
                <w:rFonts w:eastAsia="Times New Roman CE" w:cs="Times New Roman CE" w:ascii="Times New Roman CE" w:hAnsi="Times New Roman CE"/>
              </w:rPr>
              <w:t>. II.tř./152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uděj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448, účel. komunikace 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CZ/Z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74, sil. III.tř./15226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,259, účel. komunikace 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CZ/V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,087, účel. komunikace 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12, sil. III.tř./15225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uděj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Jackov z. 4,457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CZ/Z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8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8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33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40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207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dice z. 7,529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51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42, sil. III.tř./15222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35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04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40, účel. komunikace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32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26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ácovice z. 11,334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85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CZ/V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13,115, účel.</w:t>
            </w:r>
            <w:r>
              <w:rPr/>
              <w:t xml:space="preserve">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170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31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08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65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75, sil. II.tř./152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lovice služ..místnos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 obsluhy neobsazeno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řebelovice nz. 13,906 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,2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4,392, sil.III./15114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,750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845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CZ/V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470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-X174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hotice u Jem.z. 17,888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899, sil. III.tř./15218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mnice služ..místnos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tanoviště obsluhy neobsaz</w:t>
            </w:r>
            <w:r>
              <w:rPr/>
              <w:t>eno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324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CZ/ZCZ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940, účel. komunik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emnice 20,775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ec trati 20,939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284"/>
      <w:gridCol w:w="821"/>
      <w:gridCol w:w="539"/>
      <w:gridCol w:w="141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B</w:t>
          </w:r>
        </w:p>
      </w:tc>
      <w:tc>
        <w:tcPr>
          <w:tcW w:w="139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</w:t>
          </w:r>
          <w:r>
            <w:rPr>
              <w:b/>
              <w:bCs/>
            </w:rPr>
            <w:t>7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49:00Z</dcterms:created>
  <dc:creator>Václav Maršík</dc:creator>
  <dc:description/>
  <dc:language>en-US</dc:language>
  <cp:lastModifiedBy>Cizmar Petr</cp:lastModifiedBy>
  <cp:lastPrinted>2004-04-07T12:26:00Z</cp:lastPrinted>
  <dcterms:modified xsi:type="dcterms:W3CDTF">2004-06-04T12:49:00Z</dcterms:modified>
  <cp:revision>2</cp:revision>
  <dc:subject/>
  <dc:title>Trat: _</dc:title>
</cp:coreProperties>
</file>