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572"/>
        <w:gridCol w:w="284"/>
        <w:gridCol w:w="850"/>
        <w:gridCol w:w="284"/>
        <w:gridCol w:w="638"/>
        <w:gridCol w:w="212"/>
        <w:gridCol w:w="426"/>
        <w:gridCol w:w="1843"/>
        <w:gridCol w:w="709"/>
        <w:gridCol w:w="16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319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A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Hodonín</w:t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Zaječí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odonín - 37,68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444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k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,69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,09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5,446 polní cesta 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,805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,08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5,212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5,21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34,423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,423 st.silnice II.tř.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ZS 3SNI 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utě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4,044 lesní cesta.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,405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68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3,663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3,66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34,423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,230 les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428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92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,922 les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,225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2,562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,544 les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904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1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,852 les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,21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,49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1,12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1,12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30,412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,176 les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,54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8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412 st.silnice II.tř.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ZS 3SNI 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utě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,388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39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02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9,55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9,55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o přejezd km 30,412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,479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,83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,1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,630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,835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,46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utěnice - 27,258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,113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,11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26,628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,937 místn.komunik.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,41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63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,628 st.silnice III.tř.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utě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,383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61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0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,993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6,355  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,6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95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95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26,628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5,615 polní cesta 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,99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,25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111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,11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o přejezd km 24,320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,320 st.silnice II.tř.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utěn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,883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,24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5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3,523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3,52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24,320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,500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,90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,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,285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,645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,920 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737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k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,105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4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464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733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16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,924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28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,56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9,706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9,70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8,751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,334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,69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9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,751 st.silnice II.tř.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jč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,719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,71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8,751 </w:t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Čejč - 18,592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,847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190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,554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534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,824</w:t>
            </w:r>
          </w:p>
        </w:tc>
        <w:tc>
          <w:tcPr>
            <w:tcW w:w="63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,244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280 polní cesta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,580</w:t>
            </w:r>
          </w:p>
        </w:tc>
        <w:tc>
          <w:tcPr>
            <w:tcW w:w="6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,98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856"/>
        <w:gridCol w:w="1134"/>
        <w:gridCol w:w="638"/>
        <w:gridCol w:w="638"/>
        <w:gridCol w:w="1843"/>
        <w:gridCol w:w="843"/>
        <w:gridCol w:w="32"/>
      </w:tblGrid>
      <w:tr>
        <w:trPr/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,260</w:t>
            </w:r>
          </w:p>
        </w:tc>
        <w:tc>
          <w:tcPr>
            <w:tcW w:w="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,260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4,490 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490 st.silnice II.tř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ZS 3SBI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682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68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4,490 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,456 polní cesta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746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21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750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7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1,955 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/</w:t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1,955 místn.komunik. 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ylí n.M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/X</w:t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,943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,94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11,955 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bylí na Mor. - 11,86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876 polní cesta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,126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,62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,522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,52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8,834 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834 st.silnice III.tř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ZS 3SBI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ylí n.M.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200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2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8,834 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056 polní cesta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346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76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859 polní cesta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149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56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390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39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4,740 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,326 polní cesta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616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,03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740 st.silnice II.tř.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Pavl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70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4,740 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lké Pavlovice - 3,89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716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71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3,641 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,641 st.silnice III.tř.  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Pavlovice DK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941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35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3" w:type="dxa"/>
            <w:tcBorders/>
          </w:tcPr>
          <w:p>
            <w:pPr>
              <w:pStyle w:val="Normal"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911</w:t>
            </w:r>
          </w:p>
        </w:tc>
        <w:tc>
          <w:tcPr>
            <w:tcW w:w="6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91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 přejezd km 3,641 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aječí - 0,070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709"/>
      <w:gridCol w:w="142"/>
      <w:gridCol w:w="1134"/>
      <w:gridCol w:w="368"/>
      <w:gridCol w:w="270"/>
      <w:gridCol w:w="638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A</w:t>
          </w:r>
        </w:p>
      </w:tc>
      <w:tc>
        <w:tcPr>
          <w:tcW w:w="110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4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                  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              </w:t>
          </w:r>
          <w:r>
            <w:rPr>
              <w:b/>
            </w:rPr>
            <w:t>Změna č. 19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.10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8:00Z</dcterms:created>
  <dc:creator>SDC Brno</dc:creator>
  <dc:description/>
  <cp:keywords/>
  <dc:language>en-US</dc:language>
  <cp:lastModifiedBy>votocek</cp:lastModifiedBy>
  <cp:lastPrinted>2008-09-08T09:50:00Z</cp:lastPrinted>
  <dcterms:modified xsi:type="dcterms:W3CDTF">2008-09-16T05:35:00Z</dcterms:modified>
  <cp:revision>3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1437605</vt:r8>
  </property>
  <property fmtid="{D5CDD505-2E9C-101B-9397-08002B2CF9AE}" pid="3" name="_AuthorEmail">
    <vt:lpwstr>Kazdera@sdc.bno.szdc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7, TTP319A, Hodonín_Zaječí.</vt:lpwstr>
  </property>
  <property fmtid="{D5CDD505-2E9C-101B-9397-08002B2CF9AE}" pid="6" name="_PreviousAdHocReviewCycleID">
    <vt:r8>-1767727010</vt:r8>
  </property>
  <property fmtid="{D5CDD505-2E9C-101B-9397-08002B2CF9AE}" pid="7" name="_ReviewingToolsShownOnce">
    <vt:lpwstr/>
  </property>
</Properties>
</file>