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36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Krásný Jez 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Chodov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úseku    Krásný Jez - Nové Sedlo není povoleno elektrické vytápění vla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993"/>
      <w:gridCol w:w="99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3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201</Characters>
  <CharactersWithSpaces>164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48:00Z</dcterms:created>
  <dc:creator>TV</dc:creator>
  <dc:description/>
  <dc:language>en-US</dc:language>
  <cp:lastModifiedBy/>
  <dcterms:modified xsi:type="dcterms:W3CDTF">2003-03-11T13:5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1554000072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