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41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268"/>
        <w:gridCol w:w="1134"/>
        <w:gridCol w:w="3402"/>
        <w:gridCol w:w="15"/>
        <w:gridCol w:w="6789"/>
        <w:gridCol w:w="6819"/>
        <w:gridCol w:w="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 3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324-  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</w:t>
            </w:r>
            <w:r>
              <w:rPr>
                <w:b/>
              </w:rPr>
              <w:t>Brno hl.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</w:t>
            </w:r>
            <w:r>
              <w:rPr>
                <w:b/>
              </w:rPr>
              <w:t>Kutná Hora hl. n.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80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70"/>
        <w:gridCol w:w="1936"/>
        <w:gridCol w:w="1964"/>
        <w:gridCol w:w="2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1/700–142,953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1/700–143,11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Břeclav -Brno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496=155,77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Odb.Brno Židenice - Čes. Třebová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Brno hl. n. </w:t>
            </w:r>
            <w:r>
              <w:rPr/>
              <w:t>k.č</w:t>
            </w:r>
            <w:r>
              <w:rPr>
                <w:b/>
              </w:rPr>
              <w:t>.</w:t>
            </w:r>
            <w:r>
              <w:rPr/>
              <w:t xml:space="preserve"> 2b/4b-155,885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9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Brno hl. n.</w:t>
            </w:r>
            <w:r>
              <w:rPr/>
              <w:t xml:space="preserve"> k.č.2b/4b-155,90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6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Brno - Čes. Třebová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200=0,221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 tratě Brno – Havl. Bro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Brno -Maloměřice </w:t>
            </w:r>
            <w:r>
              <w:rPr>
                <w:b w:val="false"/>
              </w:rPr>
              <w:t>k.č</w:t>
            </w:r>
            <w:r>
              <w:rPr/>
              <w:t>.</w:t>
            </w:r>
            <w:r>
              <w:rPr>
                <w:b w:val="false"/>
              </w:rPr>
              <w:t>7–159,578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5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</w:t>
            </w:r>
            <w:r>
              <w:rPr/>
              <w:t>.</w:t>
            </w:r>
            <w:r>
              <w:rPr>
                <w:b w:val="false"/>
              </w:rPr>
              <w:t>9–159,597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4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.9–160,159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6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Brno - Maloměřice </w:t>
            </w:r>
            <w:r>
              <w:rPr>
                <w:b w:val="false"/>
              </w:rPr>
              <w:t>k.č.7–160,221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5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,293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4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,539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5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,847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,127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,25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362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X</w:t>
            </w: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–5,657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,756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824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/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.č.1–5,842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.č.2–6,218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–6,553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7,58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281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7,933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" w:leader="none"/>
              </w:tabs>
              <w:snapToGrid w:val="false"/>
              <w:ind w:left="2" w:right="185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Brno–Královo Pole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9,992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0,154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2" w:hanging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Kuřim 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5,489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22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5,865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42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5,87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22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6,232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12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Tišnov </w:t>
            </w:r>
            <w:r>
              <w:rPr>
                <w:b w:val="false"/>
              </w:rPr>
              <w:t>k.č</w:t>
            </w:r>
            <w:r>
              <w:rPr/>
              <w:t>.</w:t>
            </w:r>
            <w:r>
              <w:rPr>
                <w:b w:val="false"/>
              </w:rPr>
              <w:t>13 – 29,84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34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287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Tišnov </w:t>
            </w:r>
            <w:r>
              <w:rPr>
                <w:b w:val="false"/>
              </w:rPr>
              <w:t>k.č.13 – 30,30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822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SVTD 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0,820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0,980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ZSVTD 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– 34,343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5,450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7,740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38,082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Říkonín </w:t>
            </w:r>
          </w:p>
        </w:tc>
        <w:tc>
          <w:tcPr>
            <w:tcW w:w="1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0,275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70"/>
        <w:gridCol w:w="1950"/>
        <w:gridCol w:w="1950"/>
      </w:tblGrid>
      <w:tr>
        <w:trPr>
          <w:trHeight w:val="1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0,53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1,72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3,28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3,85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44,196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Vlkov - 48,8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1,3 - 49,06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1,3 - 49,20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>Vlkov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k.č.1,3 - 49,13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spín.st.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68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82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spín.st.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Vlkov - </w:t>
            </w:r>
            <w:r>
              <w:rPr/>
              <w:t>k.č.2,4,5,6,8 - 48,752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2,057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2,468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6,14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56,48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řižanov 61,623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klené nad Oslavou 68,621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73,124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73,41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2,4 - 77,82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Ostrov n.O - </w:t>
            </w:r>
            <w:r>
              <w:rPr/>
              <w:t>k.č.1,3,5 - 77,84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Ostrov n.O - </w:t>
            </w:r>
            <w:r>
              <w:rPr/>
              <w:t>k.č.2,4 - 77,95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1,3,5 - 77,96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2,4 - 77,88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napáj.st.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napáj.st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Ostrov n.O -</w:t>
            </w:r>
            <w:r>
              <w:rPr/>
              <w:t xml:space="preserve"> k.č.1,3,5 - 77,9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strov n.O - 78,24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S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82,06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82,473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Žďár n.S. - </w:t>
            </w:r>
            <w:r>
              <w:rPr/>
              <w:t>k.č.1, 2 - 85,84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Žďár n.S. - </w:t>
            </w:r>
            <w:r>
              <w:rPr/>
              <w:t>k.č.1, 2 - 86,133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88,222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88,50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ázava 94,154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99,12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99,41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01,40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01,76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hled -</w:t>
            </w:r>
            <w:r>
              <w:rPr/>
              <w:t xml:space="preserve"> k.č.1, 2 - 111,18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ohled</w:t>
            </w:r>
            <w:r>
              <w:rPr/>
              <w:t xml:space="preserve"> - k.č.1, 2 - 111,46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13,152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113,549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6,396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062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062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15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T, 2T - 117,22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70"/>
        <w:gridCol w:w="1950"/>
        <w:gridCol w:w="1950"/>
      </w:tblGrid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, 2 - 224,5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Havl.Brod</w:t>
            </w:r>
            <w:r>
              <w:rPr/>
              <w:t xml:space="preserve"> k.č.1, 2 - 224,688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25,723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SVTD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25,829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SVTD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krouhlice 232,941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větlá nad Sázavou 239,902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47,719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47,819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spínací stanice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2 - 247,826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.č.1, 2 - 247,942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eština u Světlé 251,8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lkaneč 257,107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23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        k.č.4  - 267,24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napájecí stanice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30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P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Golč. Jeníkov</w:t>
            </w:r>
            <w:r>
              <w:rPr/>
              <w:t xml:space="preserve"> k.č.1,2,3,4 - 267,37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P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utná Hora 25 kV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říprava k SS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 - 286,7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5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J2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mezi trakč.soustavami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3,4,5,6 - 287,26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S</w:t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00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3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J25</w:t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P - mezi trakč.soustavami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Kutná Hora </w:t>
            </w:r>
            <w:r>
              <w:rPr/>
              <w:t>k.č.1,2,11 - 287,54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0" w:type="dxa"/>
      <w:jc w:val="left"/>
      <w:tblInd w:w="-15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57"/>
      <w:gridCol w:w="10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  <w:t>TTP 32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  <w:t>Strana</w:t>
          </w: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Změna č. 12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účinnost od 1.5.2008</w:t>
          </w:r>
        </w:p>
      </w:tc>
      <w:tc>
        <w:tcPr>
          <w:tcW w:w="157" w:type="dxa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20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8:00Z</dcterms:created>
  <dc:creator>SDC BRNO</dc:creator>
  <dc:description/>
  <cp:keywords/>
  <dc:language>en-US</dc:language>
  <cp:lastModifiedBy>Votocek</cp:lastModifiedBy>
  <cp:lastPrinted>2007-03-29T07:52:00Z</cp:lastPrinted>
  <dcterms:modified xsi:type="dcterms:W3CDTF">2008-04-15T07:35:00Z</dcterms:modified>
  <cp:revision>5</cp:revision>
  <dc:subject/>
  <dc:title>Trať: _</dc:title>
</cp:coreProperties>
</file>