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7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843"/>
        <w:gridCol w:w="567"/>
        <w:gridCol w:w="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TP   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26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8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Odbočka Brno - Židenice</w:t>
            </w:r>
          </w:p>
        </w:tc>
        <w:tc>
          <w:tcPr>
            <w:tcW w:w="341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Svitavy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X</w:t>
            </w:r>
          </w:p>
        </w:tc>
      </w:tr>
      <w:tr>
        <w:trPr/>
        <w:tc>
          <w:tcPr>
            <w:tcW w:w="6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20" w:top="77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4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92"/>
        <w:gridCol w:w="418"/>
        <w:gridCol w:w="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 – 142,953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 – 143,11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96=155,77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2b/4b - 155,885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2b/4b - 155,90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Odb.Brno - Židenice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k.č.7 – 159,578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9 – 159,597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9 – 160,159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k.č.7   – 160,221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1, 2 - 160,66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1, 2 - 160,85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61,785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61,919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62,015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67,563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68,271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Adamov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 - 175,131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 - 175,177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 č.1 - 175,693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 - 175,707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76,684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77,094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77,72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77,90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77,968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lansko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etovice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05,187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05,408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řezová nad Svitavou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18,397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18,832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7,950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.č.1, 2 - </w:t>
            </w:r>
            <w:r>
              <w:rPr>
                <w:color w:val="000000"/>
              </w:rPr>
              <w:t>228,025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J25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P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.č.1, 2 - </w:t>
            </w:r>
            <w:r>
              <w:rPr>
                <w:color w:val="000000"/>
              </w:rPr>
              <w:t>228,109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P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8,195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8,256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Svitavy</w:t>
            </w:r>
          </w:p>
        </w:tc>
        <w:tc>
          <w:tcPr>
            <w:tcW w:w="199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20" w:top="77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57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  <w:t>TTP 32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14.12.2008</w:t>
          </w:r>
        </w:p>
      </w:tc>
      <w:tc>
        <w:tcPr>
          <w:tcW w:w="1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20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09:00Z</dcterms:created>
  <dc:creator>SDC BRNO</dc:creator>
  <dc:description/>
  <cp:keywords/>
  <dc:language>en-US</dc:language>
  <cp:lastModifiedBy>Josef Votoček</cp:lastModifiedBy>
  <cp:lastPrinted>2006-11-01T14:41:00Z</cp:lastPrinted>
  <dcterms:modified xsi:type="dcterms:W3CDTF">2008-12-13T16:23:00Z</dcterms:modified>
  <cp:revision>6</cp:revision>
  <dc:subject/>
  <dc:title>Trať: 	</dc:title>
</cp:coreProperties>
</file>