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1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Praha Smíchov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íchov - Radotín 2 kol., 5,09 - 5,3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-konec  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7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íchov - Radotín 1 kol., 5,3 - 5,0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íchov - Radotín 2 kol., 4,8 - 5,0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íchov - Radotín 1 kol., 5,09 - 4,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štejn - Beroun 2 kol., 30,58 - 30,74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štejn - Beroun 1 kol., 30,74 - 30,5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1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2:04:00Z</dcterms:created>
  <dc:creator>Kos</dc:creator>
  <dc:description/>
  <dc:language>en-US</dc:language>
  <cp:lastModifiedBy>Kos</cp:lastModifiedBy>
  <dcterms:modified xsi:type="dcterms:W3CDTF">1999-02-26T07:08:00Z</dcterms:modified>
  <cp:revision>2</cp:revision>
  <dc:subject/>
  <dc:title>Trať: 	</dc:title>
</cp:coreProperties>
</file>