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C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ralupy nad Vltavou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ost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. Kralupy nad Vltav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. Kralupy nad Vlt. předměst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,48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389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579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,28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459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,0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895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146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8,269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144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394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,7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enba nadjezd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žst. Zlonic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kol. č. 2       64,89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řecha stav. č. 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,27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148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404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9,78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656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912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,96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84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09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9,48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363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613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,33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,212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,462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6,24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,118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,368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7,53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408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658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6,96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,782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,141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obroměřice  z</w:t>
            </w:r>
            <w:r>
              <w:rPr/>
              <w:t xml:space="preserve"> 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,3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  <w:t>105,2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062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328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žst. Břvany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kol.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2,88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,761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,007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4,638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,516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,760</w:t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pustek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9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1:50:00Z</dcterms:created>
  <dc:creator>Lubomír Hnulík</dc:creator>
  <dc:description/>
  <dc:language>en-US</dc:language>
  <cp:lastModifiedBy>Lubomír Hnulík</cp:lastModifiedBy>
  <dcterms:modified xsi:type="dcterms:W3CDTF">2003-03-22T11:50:00Z</dcterms:modified>
  <cp:revision>1</cp:revision>
  <dc:subject/>
  <dc:title>Trať: 	</dc:title>
</cp:coreProperties>
</file>