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4C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Ústí nad Labem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ílin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Ústí nad Labem západ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m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í nad Labem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ílin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Trm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Řehlov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-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í nad Labem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ílin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Řehlov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Úpořin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187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í nad Labem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ílina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Úpořiny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Ohníč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-321310</wp:posOffset>
                      </wp:positionV>
                      <wp:extent cx="274320" cy="1771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XXXXXXXX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-25.3pt;mso-position-vertical-relative:text;margin-left:33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XXXXXXX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I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í nad Labem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ílin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Ohníč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Světe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48785</wp:posOffset>
                      </wp:positionH>
                      <wp:positionV relativeFrom="paragraph">
                        <wp:posOffset>124460</wp:posOffset>
                      </wp:positionV>
                      <wp:extent cx="274320" cy="17710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9.8pt;mso-position-vertical-relative:text;margin-left:334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í nad Labem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ílin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Světec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Bíli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124460</wp:posOffset>
                      </wp:positionV>
                      <wp:extent cx="274320" cy="17710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9.8pt;mso-position-vertical-relative:text;margin-left:33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 - 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.2.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44:00Z</dcterms:created>
  <dc:creator>NEVÍDAL MIROSLAV</dc:creator>
  <dc:description/>
  <dc:language>en-US</dc:language>
  <cp:lastModifiedBy>Kabrle Tomáš</cp:lastModifiedBy>
  <cp:lastPrinted>2004-12-22T14:24:00Z</cp:lastPrinted>
  <dcterms:modified xsi:type="dcterms:W3CDTF">2005-01-13T07:22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9890730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04, 531, 539</vt:lpwstr>
  </property>
</Properties>
</file>