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748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6B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Krásný Jez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hodov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ásný Jez – Loket předměst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ouhodobá výluka z důvodu špatného stavu trati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ket předměstí - Lok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ket - Nové Sedlo u Lok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uze jednoduše jsou přechodná hnací vozidla řady 721, 749, 750, 751, 752, 753, 754 a 759 max. rychlostí 10 km/h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é Sedlo u Lokte - Chod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ejsou přechodná hnací vozidla řady  781.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1134"/>
        <w:gridCol w:w="184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odobá výluka traťového úseku  Krásný Jez – Loket předměstí  km 14,3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36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 9.12.2006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52:00Z</dcterms:created>
  <dc:creator>OPO Ústí nad Labem</dc:creator>
  <dc:description/>
  <cp:keywords/>
  <dc:language>en-US</dc:language>
  <cp:lastModifiedBy>SDC Karlovy Vary</cp:lastModifiedBy>
  <cp:lastPrinted>2006-11-16T09:30:00Z</cp:lastPrinted>
  <dcterms:modified xsi:type="dcterms:W3CDTF">2006-11-16T11:15:00Z</dcterms:modified>
  <cp:revision>11</cp:revision>
  <dc:subject/>
  <dc:title>Trať e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8540618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2. změna TTP 536</vt:lpwstr>
  </property>
  <property fmtid="{D5CDD505-2E9C-101B-9397-08002B2CF9AE}" pid="6" name="_PreviousAdHocReviewCycleID">
    <vt:r8>244885936</vt:r8>
  </property>
</Properties>
</file>