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ské Budějovice - Jem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oravské Budějovice 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emnice - km 20,7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ých Budějovic do Třebel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9/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ské Budějovice - Jem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oravské Budějovice 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emnice - km 20,7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Třebelovic do Jemn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1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2B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6:00Z</dcterms:created>
  <dc:creator>ČD</dc:creator>
  <dc:description/>
  <cp:keywords/>
  <dc:language>en-US</dc:language>
  <cp:lastModifiedBy>StaryP</cp:lastModifiedBy>
  <cp:lastPrinted>2003-02-10T15:32:00Z</cp:lastPrinted>
  <dcterms:modified xsi:type="dcterms:W3CDTF">2007-05-14T10:54:00Z</dcterms:modified>
  <cp:revision>8</cp:revision>
  <dc:subject/>
  <dc:title>000X_4</dc:title>
</cp:coreProperties>
</file>