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15"/>
        <w:gridCol w:w="818"/>
        <w:gridCol w:w="15"/>
      </w:tblGrid>
      <w:tr>
        <w:trPr/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8E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2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Kladno</w:t>
            </w:r>
          </w:p>
        </w:tc>
        <w:tc>
          <w:tcPr>
            <w:tcW w:w="355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Kralupy nad Vltavou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  <w:t>Platí pro kolej: jednokolejná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  <w:t>mm</w:t>
            </w:r>
          </w:p>
        </w:tc>
        <w:tc>
          <w:tcPr>
            <w:tcW w:w="355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2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ladno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Kralupy nad Vltavou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>m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2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Kladno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  <w:t>Kralupy nad Vltavou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</w:t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Kladno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28,040 = 0,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1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Kladno Ostrovec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3,6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268,28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8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přev.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18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 xml:space="preserve">R = 2,83,268 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7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</w:t>
            </w:r>
            <w:r>
              <w:rPr/>
              <w:t xml:space="preserve">    </w:t>
            </w:r>
            <w:r>
              <w:rPr/>
              <w:t>R = 280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Kladno Dub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7,4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7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9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27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přejezd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96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4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”</w:t>
            </w:r>
            <w:r>
              <w:rPr/>
              <w:t>v bez z”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Brandýsek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1,9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”</w:t>
            </w:r>
            <w:r>
              <w:rPr/>
              <w:t>v bez z”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1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      ”</w:t>
            </w:r>
            <w:r>
              <w:rPr/>
              <w:t>v bez z”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7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Zákolany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8,01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3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”</w:t>
            </w:r>
            <w:r>
              <w:rPr/>
              <w:t>v bez z”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Otvovic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9,79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3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Kralupy n.Vl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,09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8"/>
      <w:gridCol w:w="559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28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057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55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rPr/>
          </w:pPr>
          <w:r>
            <w:rPr/>
            <w:t>Účinnost od 1.3..2008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40:00Z</dcterms:created>
  <dc:creator>Lubomír Hnulík</dc:creator>
  <dc:description/>
  <cp:keywords/>
  <dc:language>en-US</dc:language>
  <cp:lastModifiedBy>Votocek</cp:lastModifiedBy>
  <cp:lastPrinted>2006-01-12T11:33:00Z</cp:lastPrinted>
  <dcterms:modified xsi:type="dcterms:W3CDTF">2008-02-11T13:46:00Z</dcterms:modified>
  <cp:revision>4</cp:revision>
  <dc:subject/>
  <dc:title>Trať:_</dc:title>
</cp:coreProperties>
</file>