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 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</w:rPr>
              <w:t>Rokycany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Nezvěst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 xml:space="preserve">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 m / 56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 xml:space="preserve">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nezávislá                                                       žst. Rokycany a Nezvěstice </w:t>
            </w:r>
            <w:r>
              <w:rPr>
                <w:sz w:val="18"/>
              </w:rPr>
              <w:t>~ 25 kV 50 H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(ČD D3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8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ML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   /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Rokycany předměstí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70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 (K1)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Kamenný Újezd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A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0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lečka  (A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Nová Huť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3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H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4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4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Hrádek u Rokycan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6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irošov  </w:t>
            </w:r>
            <w:r>
              <w:rPr/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5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2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 D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Mirošov město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 (P1)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říkosice zastávk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+</w:t>
            </w:r>
            <w:r>
              <w:rPr>
                <w:b/>
              </w:rPr>
              <w:t xml:space="preserve"> Příkos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1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7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Mešno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+ nz </w:t>
            </w:r>
            <w:r>
              <w:rPr>
                <w:b/>
              </w:rPr>
              <w:t>Lipnic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1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7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 (3)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Kornatice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Kornatice rybník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Šťáhlavice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 67/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1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věs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589= 332,918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2,53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*) </w:t>
            </w:r>
            <w:r>
              <w:rPr/>
              <w:t>km trati Č.Budějovice- Plzeň = střed křiž.výhybky č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714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9:00Z</dcterms:created>
  <dc:creator>Týrová Miroslava</dc:creator>
  <dc:description/>
  <cp:keywords/>
  <dc:language>en-US</dc:language>
  <cp:lastModifiedBy>Jelínek Vojtěch</cp:lastModifiedBy>
  <cp:lastPrinted>2003-04-30T13:36:00Z</cp:lastPrinted>
  <dcterms:modified xsi:type="dcterms:W3CDTF">2007-11-28T13:09:00Z</dcterms:modified>
  <cp:revision>2</cp:revision>
  <dc:subject/>
  <dc:title>TTP_714a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7567651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135830186</vt:r8>
  </property>
  <property fmtid="{D5CDD505-2E9C-101B-9397-08002B2CF9AE}" pid="7" name="_ReviewingToolsShownOnce">
    <vt:lpwstr/>
  </property>
</Properties>
</file>