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7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867"/>
        <w:gridCol w:w="1615"/>
        <w:gridCol w:w="567"/>
        <w:gridCol w:w="28"/>
        <w:gridCol w:w="73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97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15D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ečky</w:t>
            </w:r>
          </w:p>
        </w:tc>
        <w:tc>
          <w:tcPr>
            <w:tcW w:w="340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Kouřim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čky - Plaň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625 - 4,6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propustku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724 - 4,7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laň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7,4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bradlí kolem stromu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7,460 – 7,4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 km 7,460 – 7,7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ňany - Boš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0,420 - 10,4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Kouři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 km  2,8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bradlí kolem domku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 km  2,876 - 2,8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  km  2,880 - 2,9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a km 2,978 – 3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797"/>
      <w:gridCol w:w="70"/>
      <w:gridCol w:w="867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Účinnost od 14.12.2008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31:00Z</dcterms:created>
  <dc:creator>uživatel</dc:creator>
  <dc:description/>
  <cp:keywords/>
  <dc:language>en-US</dc:language>
  <cp:lastModifiedBy>Josef Votoček</cp:lastModifiedBy>
  <cp:lastPrinted>2000-08-16T08:26:00Z</cp:lastPrinted>
  <dcterms:modified xsi:type="dcterms:W3CDTF">2008-12-13T19:42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9695200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