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1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477"/>
        <w:gridCol w:w="216"/>
        <w:gridCol w:w="10"/>
        <w:gridCol w:w="1907"/>
        <w:gridCol w:w="1628"/>
        <w:gridCol w:w="708"/>
      </w:tblGrid>
      <w:tr>
        <w:trPr/>
        <w:tc>
          <w:tcPr>
            <w:tcW w:w="304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TP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Trať</w:t>
            </w:r>
          </w:p>
        </w:tc>
        <w:tc>
          <w:tcPr>
            <w:tcW w:w="16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25B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Přehled železničních tunelů s délkou nad 350 metrů a jejich bezpečnostní prvky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7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Začátek trati:  Praha Vysočany </w:t>
            </w:r>
          </w:p>
        </w:tc>
        <w:tc>
          <w:tcPr>
            <w:tcW w:w="3535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nec trati:  Praha Smíchov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Název tunelu</w:t>
            </w:r>
          </w:p>
        </w:tc>
        <w:tc>
          <w:tcPr>
            <w:tcW w:w="354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ižní vítkovský tunel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ilometrická poloha začátku a konce tunelu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>vjezd (začátek) km 1,360.0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ýjezd (konec) km 2,724.49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zi dopravnami</w:t>
            </w:r>
          </w:p>
        </w:tc>
        <w:tc>
          <w:tcPr>
            <w:tcW w:w="354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aha Vysočany – Praha hl.n.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élka tunelu v metrech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65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5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čet kolejí</w:t>
            </w:r>
          </w:p>
        </w:tc>
        <w:tc>
          <w:tcPr>
            <w:tcW w:w="354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Úniková cesta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 propojky, km 1,546/ km 1,843/ km 2,140/ km2,437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ětrání únikové cesty</w:t>
            </w:r>
          </w:p>
        </w:tc>
        <w:tc>
          <w:tcPr>
            <w:tcW w:w="354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irozené, v případě požáru přetlakové z nezasaženého tunelu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větlení únikové cesty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o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načení únikové cesty</w:t>
            </w:r>
          </w:p>
        </w:tc>
        <w:tc>
          <w:tcPr>
            <w:tcW w:w="354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flexní  tabulky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ádiové spojení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o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lší zabezpečovací prvky</w:t>
            </w:r>
          </w:p>
        </w:tc>
        <w:tc>
          <w:tcPr>
            <w:tcW w:w="3545" w:type="dxa"/>
            <w:gridSpan w:val="3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751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4"/>
        <w:gridCol w:w="226"/>
        <w:gridCol w:w="1907"/>
        <w:gridCol w:w="1628"/>
        <w:gridCol w:w="708"/>
      </w:tblGrid>
      <w:tr>
        <w:trPr/>
        <w:tc>
          <w:tcPr>
            <w:tcW w:w="30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TP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Trať</w:t>
            </w:r>
          </w:p>
        </w:tc>
        <w:tc>
          <w:tcPr>
            <w:tcW w:w="16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5B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Přehled železničních tunelů s délkou nad 350 metrů a jejich bezpečnostní prvky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70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Začátek trati:  Praha Vysočany </w:t>
            </w:r>
          </w:p>
        </w:tc>
        <w:tc>
          <w:tcPr>
            <w:tcW w:w="3535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nec trati:  Praha Smíchov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12" w:type="dxa"/>
        <w:jc w:val="left"/>
        <w:tblInd w:w="-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693"/>
        <w:gridCol w:w="3544"/>
        <w:gridCol w:w="708"/>
      </w:tblGrid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Název tunelu</w:t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nohradský tunel I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ilometrická poloha začátku a konce tunelu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jezd (začátek) km 0,414 8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ýjezd (konec) km 1,560 35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x</w:t>
            </w:r>
            <w:r>
              <w:rPr>
                <w:vanish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zi dopravnami</w:t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aha hl.n. – Praha Smíchov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x</w:t>
            </w:r>
            <w:r>
              <w:rPr>
                <w:vanish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élka tunelu v metrech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145,5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x</w:t>
            </w:r>
            <w:r>
              <w:rPr>
                <w:vanish/>
                <w:sz w:val="18"/>
              </w:rPr>
              <w:t>X</w:t>
            </w:r>
          </w:p>
        </w:tc>
      </w:tr>
      <w:tr>
        <w:trPr>
          <w:trHeight w:val="188" w:hRule="atLeast"/>
          <w:cantSplit w:val="true"/>
        </w:trPr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čet kolejí</w:t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x</w:t>
            </w:r>
            <w:r>
              <w:rPr>
                <w:vanish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Úniková cesta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 propojky do tunelu „Vinohradský II “ v km 0,58; km 0,67; km 0,91; km 1,22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x</w:t>
            </w:r>
            <w:r>
              <w:rPr>
                <w:vanish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ětrání únikové cesty</w:t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irozené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x</w:t>
            </w:r>
            <w:r>
              <w:rPr>
                <w:vanish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větlení únikové cesty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x</w:t>
            </w:r>
            <w:r>
              <w:rPr>
                <w:vanish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načení únikové cesty</w:t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x</w:t>
            </w:r>
            <w:r>
              <w:rPr>
                <w:vanish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ádiové spojení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o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x</w:t>
            </w:r>
            <w:r>
              <w:rPr>
                <w:vanish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lší zabezpečovací prvky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x</w:t>
            </w:r>
            <w:r>
              <w:rPr>
                <w:vanish/>
                <w:sz w:val="18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14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04"/>
      <w:gridCol w:w="1232"/>
      <w:gridCol w:w="1518"/>
      <w:gridCol w:w="1050"/>
      <w:gridCol w:w="1701"/>
      <w:gridCol w:w="709"/>
    </w:tblGrid>
    <w:tr>
      <w:trPr/>
      <w:tc>
        <w:tcPr>
          <w:tcW w:w="1304" w:type="dxa"/>
          <w:tcBorders/>
        </w:tcPr>
        <w:p>
          <w:pPr>
            <w:pStyle w:val="Normal"/>
            <w:ind w:right="360" w:hanging="0"/>
            <w:rPr/>
          </w:pPr>
          <w:r>
            <w:rPr/>
            <w:t>TTP 525B</w:t>
          </w:r>
        </w:p>
      </w:tc>
      <w:tc>
        <w:tcPr>
          <w:tcW w:w="123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0" w:type="dxa"/>
          <w:tcBorders/>
        </w:tcPr>
        <w:p>
          <w:pPr>
            <w:pStyle w:val="Normal"/>
            <w:rPr/>
          </w:pPr>
          <w:r>
            <w:rPr/>
            <w:t>10</w:t>
          </w:r>
        </w:p>
      </w:tc>
      <w:tc>
        <w:tcPr>
          <w:tcW w:w="1701" w:type="dxa"/>
          <w:tcBorders/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 xml:space="preserve">Změna č. </w:t>
          </w:r>
          <w:r>
            <w:rPr>
              <w:szCs w:val="18"/>
            </w:rPr>
            <w:t>17</w:t>
          </w:r>
        </w:p>
        <w:p>
          <w:pPr>
            <w:pStyle w:val="Normal"/>
            <w:rPr/>
          </w:pPr>
          <w:r>
            <w:rPr/>
            <w:t>Účinnost od 1.9.2008</w:t>
          </w:r>
        </w:p>
      </w:tc>
      <w:tc>
        <w:tcPr>
          <w:tcW w:w="70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6805" w:type="dxa"/>
          <w:gridSpan w:val="5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709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1:37:00Z</dcterms:created>
  <dc:creator>Kabrle Tomáš</dc:creator>
  <dc:description/>
  <cp:keywords/>
  <dc:language>en-US</dc:language>
  <cp:lastModifiedBy>České Dráhy</cp:lastModifiedBy>
  <cp:lastPrinted>2005-10-04T07:24:00Z</cp:lastPrinted>
  <dcterms:modified xsi:type="dcterms:W3CDTF">2008-08-12T13:09:00Z</dcterms:modified>
  <cp:revision>6</cp:revision>
  <dc:subject/>
  <dc:title>Trať:	</dc:title>
</cp:coreProperties>
</file>