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88"/>
        <w:gridCol w:w="52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8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i tra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 </w:t>
            </w:r>
            <w:r>
              <w:rPr/>
              <w:t>- 183,4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. -</w:t>
            </w:r>
            <w:r>
              <w:rPr/>
              <w:t xml:space="preserve"> 192,7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,5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4,20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8,3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kavice na M. -</w:t>
            </w:r>
            <w:r>
              <w:rPr/>
              <w:t xml:space="preserve"> 47,3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6,5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42,498</w:t>
            </w:r>
            <w:r>
              <w:rPr/>
              <w:t xml:space="preserve"> = 40,8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ábřeh na M. - </w:t>
            </w:r>
            <w:r>
              <w:rPr/>
              <w:t>39,7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štejn </w:t>
            </w:r>
            <w:r>
              <w:rPr/>
              <w:t>- 31,5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6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ebovice v Č. -</w:t>
            </w:r>
            <w:r>
              <w:rPr/>
              <w:t xml:space="preserve"> 6,2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ec platnosti NS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0,206 = 245,878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907" w:right="907" w:gutter="0" w:header="680" w:top="7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3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c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>- 0,206 = 245,8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l. č.12 a 14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ebovice v Č. - </w:t>
            </w:r>
            <w:r>
              <w:rPr/>
              <w:t>6,2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6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ec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štejn - </w:t>
            </w:r>
            <w:r>
              <w:rPr/>
              <w:t>31,5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ábřeh na M. - </w:t>
            </w:r>
            <w:r>
              <w:rPr/>
              <w:t>39,7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86 = </w:t>
            </w:r>
            <w:r>
              <w:rPr>
                <w:color w:val="FF0000"/>
              </w:rPr>
              <w:t>42,49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kok v 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,5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kavice na M. - </w:t>
            </w:r>
            <w:r>
              <w:rPr/>
              <w:t>47,3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8,3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4,20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,5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. -</w:t>
            </w:r>
            <w:r>
              <w:rPr/>
              <w:t xml:space="preserve"> 192,7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</w:t>
            </w:r>
            <w:r>
              <w:rPr/>
              <w:t>- 183,4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907" w:right="907" w:gutter="0" w:header="680" w:top="7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i 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 </w:t>
            </w:r>
            <w:r>
              <w:rPr/>
              <w:t>- 183,4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. -</w:t>
            </w:r>
            <w:r>
              <w:rPr/>
              <w:t xml:space="preserve"> 192,7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,5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4,20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8,3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kavice na M. -</w:t>
            </w:r>
            <w:r>
              <w:rPr/>
              <w:t xml:space="preserve"> 47,3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,5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42,498 </w:t>
            </w:r>
            <w:r>
              <w:rPr/>
              <w:t>= 40,8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ábřeh na M. - </w:t>
            </w:r>
            <w:r>
              <w:rPr/>
              <w:t>39,7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štejn </w:t>
            </w:r>
            <w:r>
              <w:rPr/>
              <w:t>- 31,5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ebovice v Č. -</w:t>
            </w:r>
            <w:r>
              <w:rPr/>
              <w:t xml:space="preserve"> 6,2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ec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0,206 = 245,878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907" w:right="907" w:gutter="0" w:header="680" w:top="7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c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>- 0,206 = 245,8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l. č.14 a 1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ebovice v Č. - </w:t>
            </w:r>
            <w:r>
              <w:rPr/>
              <w:t>6,2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ec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štejn - </w:t>
            </w:r>
            <w:r>
              <w:rPr/>
              <w:t>31,5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ábřeh na M. - </w:t>
            </w:r>
            <w:r>
              <w:rPr/>
              <w:t>39,7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86 = </w:t>
            </w:r>
            <w:r>
              <w:rPr>
                <w:color w:val="FF0000"/>
              </w:rPr>
              <w:t>42,49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,5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kavice na M. - </w:t>
            </w:r>
            <w:r>
              <w:rPr/>
              <w:t>47,3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8,3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4,20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,5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. -</w:t>
            </w:r>
            <w:r>
              <w:rPr/>
              <w:t xml:space="preserve"> 192,7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</w:t>
            </w:r>
            <w:r>
              <w:rPr/>
              <w:t>- 183,4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8391" w:h="11906"/>
      <w:pgMar w:left="907" w:right="907" w:gutter="0" w:header="68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09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09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09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09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0:00Z</dcterms:created>
  <dc:creator>Vůjtek Rostislav</dc:creator>
  <dc:description/>
  <cp:keywords/>
  <dc:language>en-US</dc:language>
  <cp:lastModifiedBy>votocek</cp:lastModifiedBy>
  <cp:lastPrinted>2006-05-11T08:49:00Z</cp:lastPrinted>
  <dcterms:modified xsi:type="dcterms:W3CDTF">2008-12-15T15:00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5016697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tab.6 TTP 309</vt:lpwstr>
  </property>
  <property fmtid="{D5CDD505-2E9C-101B-9397-08002B2CF9AE}" pid="6" name="_PreviousAdHocReviewCycleID">
    <vt:r8>-2030647675</vt:r8>
  </property>
  <property fmtid="{D5CDD505-2E9C-101B-9397-08002B2CF9AE}" pid="7" name="_ReviewingToolsShownOnce">
    <vt:lpwstr/>
  </property>
</Properties>
</file>