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571"/>
        <w:gridCol w:w="540"/>
        <w:gridCol w:w="23"/>
        <w:gridCol w:w="697"/>
        <w:gridCol w:w="720"/>
        <w:gridCol w:w="1980"/>
        <w:gridCol w:w="72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TP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Tra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525G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Začátek trati: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Praha Běchovice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Konec trati: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výh. Praha-Vyšehrad</w:t>
            </w:r>
            <w:r>
              <w:rPr/>
              <w:t xml:space="preserve">    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Běchovice - Praha Maleš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2,6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3,416, kol.č.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3,796, kol.č.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žst.Praha Maleš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olej č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djezd.náv.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aha Malešice - Praha Vrš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4,983, kol.č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m 5,691, kol.č. 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žst.Praha Vršovice seřad.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m 6,855, kol.č.  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větelné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6,855, kol.č. 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větelné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7,747, kol.č. 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- světel.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7,775, kol.č.  9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m 8,29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ávěst – tabule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ábradlí  mo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km 8,540, kol.č. 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udo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8,540, kol.č. 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udova - útulek zarážkářů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8,540, kol.č. 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zábradl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8,555, kol.č. 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udo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8,555, kol.č. 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udo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8,570, kol.č. 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udo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8,570, kol.č.  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udo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km 8,570, kol.č. 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udo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8,570, kol.č.  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budo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9,221,  kol.č. 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větel. seřaz. návě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9,550, kol.č. 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- světel.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9,800, kol.č. 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hektometrovník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9,930, kol.č. 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- světel.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144, kol.č.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osvětl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151, kol.č.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rozhlas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218, kol.č.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rozhlas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254, kol.č.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osvětl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302, kol.č.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rozhlas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451, kol.č.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rozhlas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528 kol.č.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rozhlas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544, kol.č. 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- světel.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570, kol.č. 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větel. návěstidlo stožárové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573, kol.č. 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ávěst - tabule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658, kol.č.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osvětl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0,765, kol.č. 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tožár trakčního vedení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1,165, kol.č. 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světel. seřaz. návě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km 11,196, kol.č. 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násep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spacing w:lineRule="auto" w:line="24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Výh. Praha Vyšehr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0,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75"/>
      <w:gridCol w:w="180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TP 525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Tabulka 5</w:t>
          </w:r>
        </w:p>
      </w:tc>
      <w:tc>
        <w:tcPr>
          <w:tcW w:w="1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sz w:val="20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 xml:space="preserve">Změna č. </w:t>
          </w:r>
          <w:r>
            <w:rPr>
              <w:rFonts w:cs="Times New Roman;Times New Roman" w:ascii="Times New Roman;Times New Roman" w:hAnsi="Times New Roman;Times New Roman"/>
              <w:i w:val="false"/>
              <w:szCs w:val="18"/>
            </w:rPr>
            <w:t>17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</w:rPr>
          </w:pPr>
          <w:r>
            <w:rPr>
              <w:rFonts w:cs="Times New Roman;Times New Roman" w:ascii="Times New Roman;Times New Roman" w:hAnsi="Times New Roman;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51:00Z</dcterms:created>
  <dc:creator>Votocek</dc:creator>
  <dc:description/>
  <cp:keywords/>
  <dc:language>en-US</dc:language>
  <cp:lastModifiedBy>Votocek</cp:lastModifiedBy>
  <dcterms:modified xsi:type="dcterms:W3CDTF">2008-08-27T10:41:00Z</dcterms:modified>
  <cp:revision>11</cp:revision>
  <dc:subject/>
  <dc:title>TTP</dc:title>
</cp:coreProperties>
</file>