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C</w:t>
            </w:r>
          </w:p>
        </w:tc>
        <w:tc>
          <w:tcPr>
            <w:tcW w:w="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České Velenice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eselí nad Lužnicí</w:t>
            </w:r>
          </w:p>
        </w:tc>
        <w:tc>
          <w:tcPr>
            <w:tcW w:w="3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é Velenice    </w:t>
            </w:r>
            <w:r>
              <w:rPr/>
              <w:t xml:space="preserve"> 0,36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 Jindřichův Hradec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71 II.tř.č.15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.Vel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9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ń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32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86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69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Ves n.L.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13 III.tř.č.150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Ves n.L.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Ves nad Lužn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6,01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882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Ves n.L. 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61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3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36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10 III.tř.č.1542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343 III.tř č.150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296 III.tř.č.150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89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737 III.tř.č.150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26 III.tř.č.150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782 I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942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248 I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6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chdol  nad Lužnicí           </w:t>
            </w:r>
            <w:r>
              <w:rPr/>
              <w:t>17,00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307 III.tř.č.1502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694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349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122 III.tř.č.150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jdalena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jdale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,55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950 III.tř.UK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jdalena 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30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24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24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24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07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874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Holičk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09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Holičk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80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BI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,84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,06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,333 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,31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boň              </w:t>
            </w:r>
            <w:r>
              <w:rPr/>
              <w:t xml:space="preserve"> 34,09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,38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,81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,12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,22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,71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,555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,80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,86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,69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15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583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,977 II.tř.č.14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omnice nad Lužnicí </w:t>
            </w:r>
            <w:r>
              <w:rPr/>
              <w:t>43,26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,69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46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,42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46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,73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Tábor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,060 II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,56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,222 II.tř.č.147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selí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  <w:p>
            <w:pPr>
              <w:pStyle w:val="Normal"/>
              <w:rPr/>
            </w:pPr>
            <w:r>
              <w:rPr/>
              <w:t>55,235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1"/>
      <w:gridCol w:w="397"/>
      <w:gridCol w:w="680"/>
      <w:gridCol w:w="155"/>
      <w:gridCol w:w="979"/>
      <w:gridCol w:w="539"/>
      <w:gridCol w:w="141"/>
      <w:gridCol w:w="680"/>
      <w:gridCol w:w="238"/>
      <w:gridCol w:w="1701"/>
      <w:gridCol w:w="838"/>
    </w:tblGrid>
    <w:tr>
      <w:trPr>
        <w:cantSplit w:val="true"/>
      </w:trPr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1" w:type="dxa"/>
          <w:tcBorders/>
        </w:tcPr>
        <w:p>
          <w:pPr>
            <w:pStyle w:val="Normal"/>
            <w:rPr/>
          </w:pPr>
          <w:r>
            <w:rPr/>
            <w:t>705 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9" w:type="dxa"/>
          <w:gridSpan w:val="3"/>
          <w:tcBorders/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701" w:type="dxa"/>
          <w:tcBorders/>
        </w:tcPr>
        <w:p>
          <w:pPr>
            <w:pStyle w:val="Normal"/>
            <w:rPr>
              <w:b/>
              <w:b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b/>
            </w:rPr>
            <w:t>Změna č.9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01.02.2007</w:t>
          </w:r>
        </w:p>
      </w:tc>
      <w:tc>
        <w:tcPr>
          <w:tcW w:w="83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>
        <w:cantSplit w:val="true"/>
      </w:trPr>
      <w:tc>
        <w:tcPr>
          <w:tcW w:w="1699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</dc:creator>
  <dc:description/>
  <cp:keywords/>
  <dc:language>en-US</dc:language>
  <cp:lastModifiedBy>Votocek</cp:lastModifiedBy>
  <cp:lastPrinted>2005-09-27T10:31:00Z</cp:lastPrinted>
  <dcterms:modified xsi:type="dcterms:W3CDTF">2007-01-15T09:52:00Z</dcterms:modified>
  <cp:revision>11</cp:revision>
  <dc:subject/>
  <dc:title>Trať: _</dc:title>
</cp:coreProperties>
</file>