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30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Vraňa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Liboch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raškov odb. - Strašk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937 - 22,86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05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69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 mosty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šené Lázně - Budyně n.O.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45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ál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4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yně n.O. - Libochovice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1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0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95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20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350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60</w:t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4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zpěra sloup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20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zpěra sloup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53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15:00Z</dcterms:created>
  <dc:creator>Ing. Andrée Dalibor</dc:creator>
  <dc:description/>
  <dc:language>en-US</dc:language>
  <cp:lastModifiedBy>Ing. Andrée Dalibor</cp:lastModifiedBy>
  <dcterms:modified xsi:type="dcterms:W3CDTF">1999-03-01T16:54:00Z</dcterms:modified>
  <cp:revision>4</cp:revision>
  <dc:subject/>
  <dc:title>Trať:	</dc:title>
</cp:coreProperties>
</file>