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7 D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Prach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Přelouč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 opakovacích přejezdníků a Drhlíků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679"/>
        <w:gridCol w:w="1134"/>
        <w:gridCol w:w="680"/>
        <w:gridCol w:w="680"/>
        <w:gridCol w:w="1939"/>
        <w:gridCol w:w="27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chovice          21,412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226 míst.komunikace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elec u Heřmanova Městce                 17,352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113 silnice III/33748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 I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954 účel. komunikace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954   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Ć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3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7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310 silnice III/33750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310  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3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7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ostelec u H.M. </w:t>
            </w:r>
          </w:p>
          <w:p>
            <w:pPr>
              <w:pStyle w:val="Normal"/>
              <w:rPr/>
            </w:pPr>
            <w:r>
              <w:rPr/>
              <w:t>Písník  z.             16,300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02 míst. komunikace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5,902   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3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7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4,625 míst. komunikace 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625   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3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7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520  silnice III/33749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520   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3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7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76 míst. komunikace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.Městec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876   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3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7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50 silnice I/17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eřmanův Městec               13,557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13 účel. komunikace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.Městec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lang w:val="de-DE"/>
              </w:rPr>
              <w:t>*</w:t>
            </w:r>
            <w:r>
              <w:rPr/>
              <w:t>)</w:t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713   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5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17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055 účel. komunikace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.Městec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055   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5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17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857  silnice III tř.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.Městec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857   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5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750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99 účel. komunikace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st.Heř.Městec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1,199   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5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17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níkovice z.          9,900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896 účel. komunikace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.Městec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,896   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5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17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9,731 účel. komunikace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ltice  nz            8,514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408  silnice III/3427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.Městec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,408  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418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6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887 účel. komunikace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.Městec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,887   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418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6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7,371 silnice III/34210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.Městec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,371  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418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6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110 účel. komunikace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.Městec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,110   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418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6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013 účel. komunikace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.Městec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,013   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418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6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u Př.   z        5,003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518 míst. komunikace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.Městec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 xml:space="preserve">4,518   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418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6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955  silnice II/342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,955   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418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6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3,334 účel. komunikace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,334  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418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6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3,133 silnice I/2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. 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,133        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418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6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louč                  0,000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1396"/>
      <w:gridCol w:w="1213"/>
    </w:tblGrid>
    <w:tr>
      <w:trPr/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517</w:t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/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260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Změna č. 21</w:t>
          </w:r>
        </w:p>
      </w:tc>
    </w:tr>
    <w:tr>
      <w:trPr/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260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 xml:space="preserve">                        </w:t>
          </w:r>
          <w:r>
            <w:rPr/>
            <w:t>Účinnost od 15.8.20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0:20:00Z</dcterms:created>
  <dc:creator>uživatel</dc:creator>
  <dc:description/>
  <dc:language>en-US</dc:language>
  <cp:lastModifiedBy>Votocek</cp:lastModifiedBy>
  <cp:lastPrinted>2007-04-17T09:51:00Z</cp:lastPrinted>
  <dcterms:modified xsi:type="dcterms:W3CDTF">2007-07-30T11:44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1062377</vt:r8>
  </property>
  <property fmtid="{D5CDD505-2E9C-101B-9397-08002B2CF9AE}" pid="3" name="_AuthorEmail">
    <vt:lpwstr>Filip@sdc.pce.cd.cz</vt:lpwstr>
  </property>
  <property fmtid="{D5CDD505-2E9C-101B-9397-08002B2CF9AE}" pid="4" name="_AuthorEmailDisplayName">
    <vt:lpwstr>Filip Martin, Ing.</vt:lpwstr>
  </property>
  <property fmtid="{D5CDD505-2E9C-101B-9397-08002B2CF9AE}" pid="5" name="_EmailSubject">
    <vt:lpwstr>Opravené TTP - km přejezdů</vt:lpwstr>
  </property>
  <property fmtid="{D5CDD505-2E9C-101B-9397-08002B2CF9AE}" pid="6" name="_PreviousAdHocReviewCycleID">
    <vt:r8>-704122073</vt:r8>
  </property>
</Properties>
</file>