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657"/>
        <w:gridCol w:w="708"/>
        <w:gridCol w:w="895"/>
        <w:gridCol w:w="239"/>
        <w:gridCol w:w="709"/>
        <w:gridCol w:w="182"/>
        <w:gridCol w:w="527"/>
        <w:gridCol w:w="1835"/>
        <w:gridCol w:w="8"/>
        <w:gridCol w:w="586"/>
      </w:tblGrid>
      <w:tr>
        <w:trPr>
          <w:cantSplit w:val="true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B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Liberec </w:t>
            </w:r>
          </w:p>
        </w:tc>
        <w:tc>
          <w:tcPr>
            <w:tcW w:w="3492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onec trati:   Tanvald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9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6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erec                  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,1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1,713                     III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073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erec Rochlice z. 2,2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278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361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2,673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3,120            přechod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531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Z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 (ovládání v DK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772            přechod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 (ovládání v DK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Vesec u Liberce     3,7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953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 (ovládání v DK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Vratislavice n. Nisou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>4,7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,829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,928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008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446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626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833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938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6,105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6,222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Proseč n. Nisou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 xml:space="preserve">7,094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7,257                     III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7,610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7,740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082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494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Jablonec n. N. dolní nádr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0,8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11,183                    IV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dol.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1,969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Z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Jablonec n. Nisou hl.nádr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2,1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12,450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12,682                    III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ZNI*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2,822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 SNI*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3,050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3,443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3,634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3,805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4,064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4,4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Jablonec n. Nisou  z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 xml:space="preserve">14,0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4,448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4,939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 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Z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Nová Ves nad Nisou nz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5,047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5,617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Jablonecké Paseky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6,3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6,368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z. Jabl. Paseky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7,713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8,885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8,982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9,219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Lučany nad Nisou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9,4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9,5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265                       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Z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mržovk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6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mržovka            20,6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933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1,621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1,908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mržovka střed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2,3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2,360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228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Smržovka d. nádraží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4,4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24,523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652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871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anvald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5,6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Tanvald  z.          26,548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pBdr>
                <w:right w:val="single" w:sz="6" w:space="1" w:color="000000"/>
              </w:pBdr>
              <w:rPr/>
            </w:pPr>
            <w:r>
              <w:rPr/>
              <w:t xml:space="preserve">    </w:t>
            </w:r>
            <w:r>
              <w:rPr/>
              <w:t xml:space="preserve">25,750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6,601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Z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anvald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6,98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Tanvald               27,3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709"/>
      <w:gridCol w:w="126"/>
      <w:gridCol w:w="1008"/>
      <w:gridCol w:w="510"/>
      <w:gridCol w:w="199"/>
      <w:gridCol w:w="567"/>
      <w:gridCol w:w="142"/>
      <w:gridCol w:w="1701"/>
      <w:gridCol w:w="142"/>
    </w:tblGrid>
    <w:tr>
      <w:trPr/>
      <w:tc>
        <w:tcPr>
          <w:tcW w:w="1304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548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30</w:t>
          </w:r>
        </w:p>
        <w:p>
          <w:pPr>
            <w:pStyle w:val="Normal"/>
            <w:widowControl/>
            <w:rPr/>
          </w:pPr>
          <w:r>
            <w:rPr/>
            <w:t>Účinnost od 15.7.2008</w:t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5:00Z</dcterms:created>
  <dc:creator>NEVÍDAL MIROSLAV</dc:creator>
  <dc:description/>
  <cp:keywords/>
  <dc:language>en-US</dc:language>
  <cp:lastModifiedBy>Votocek</cp:lastModifiedBy>
  <cp:lastPrinted>2008-06-03T08:19:00Z</cp:lastPrinted>
  <dcterms:modified xsi:type="dcterms:W3CDTF">2008-07-24T07:09:00Z</dcterms:modified>
  <cp:revision>8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280510204</vt:r8>
  </property>
  <property fmtid="{D5CDD505-2E9C-101B-9397-08002B2CF9AE}" pid="3" name="_AdHocReviewCycleID">
    <vt:r8>541415758</vt:r8>
  </property>
  <property fmtid="{D5CDD505-2E9C-101B-9397-08002B2CF9AE}" pid="4" name="_AuthorEmail">
    <vt:lpwstr>Strnad@sdc.lbc.cd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Chybná změna č.30 TTP 548</vt:lpwstr>
  </property>
  <property fmtid="{D5CDD505-2E9C-101B-9397-08002B2CF9AE}" pid="7" name="_ReviewingToolsShownOnce">
    <vt:lpwstr/>
  </property>
</Properties>
</file>