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ovos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Louny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63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Lovosice </w:t>
            </w:r>
            <w:r>
              <w:rPr/>
              <w:t xml:space="preserve">               0,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82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84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9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152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05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8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31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0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Čížkovice </w:t>
            </w:r>
            <w:r>
              <w:rPr/>
              <w:t xml:space="preserve">              4,0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35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95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Úpohlavy </w:t>
            </w:r>
            <w:r>
              <w:rPr/>
              <w:t xml:space="preserve">               6,1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7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74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30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25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77  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04  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otěšov   pod Hazmburkem</w:t>
            </w:r>
            <w:r>
              <w:rPr/>
              <w:t xml:space="preserve">  nz   9,902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340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54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2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920                         IV.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Libochovice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3,731 = 20,3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54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09                         IV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460                         III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143         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75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Libochovice město z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8,8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83              D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885                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32                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Dubany</w:t>
            </w:r>
            <w:r>
              <w:rPr/>
              <w:t xml:space="preserve">   z             16,7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756             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249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78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řesín</w:t>
            </w:r>
            <w:r>
              <w:rPr/>
              <w:t xml:space="preserve">     z             14,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73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46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štice nad Ohří    nz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12,321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71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774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20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168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2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78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Pátek  z</w:t>
            </w:r>
            <w:r>
              <w:rPr/>
              <w:t xml:space="preserve">              9,2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639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donice nad Ohří    z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7,400  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18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49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větín nad Ohří  z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5,946                                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15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555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51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,437                 Ú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57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ltěže  z</w:t>
            </w:r>
            <w:r>
              <w:rPr/>
              <w:t xml:space="preserve">            3,0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6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39                 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 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2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439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0                 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Lou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Louny</w:t>
            </w:r>
            <w:r>
              <w:rPr/>
              <w:t xml:space="preserve">                     0,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6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07:00Z</dcterms:created>
  <dc:creator>Lubomír Hnulík</dc:creator>
  <dc:description/>
  <dc:language>en-US</dc:language>
  <cp:lastModifiedBy>Kabrle Tomáš</cp:lastModifiedBy>
  <cp:lastPrinted>2006-03-31T10:01:00Z</cp:lastPrinted>
  <dcterms:modified xsi:type="dcterms:W3CDTF">2006-07-03T07:21:00Z</dcterms:modified>
  <cp:revision>4</cp:revision>
  <dc:subject/>
  <dc:title>Trať: 	</dc:title>
</cp:coreProperties>
</file>