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Ostrava Svinov – Ští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Štítina –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15</wp:posOffset>
                      </wp:positionV>
                      <wp:extent cx="3801110" cy="248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110" cy="24879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508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d 9.12.2007 je trať rozděle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Krnov byl začleněn do trati číslo 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Ostrava Svinov byl začleněn do trati číslo 3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0000" strokeweight="4pt" style="position:absolute;rotation:-0;width:299.3pt;height:195.9pt;mso-wrap-distance-left:9.05pt;mso-wrap-distance-right:9.05pt;mso-wrap-distance-top:0pt;mso-wrap-distance-bottom:0pt;margin-top:0.45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4a,6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 62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6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 Třebov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 </w:t>
            </w: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hylov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6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3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 Op 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ota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 Op 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5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é Laz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títina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– Komárov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7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97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4"/>
              </w:rPr>
            </w:pPr>
            <w:r>
              <w:rPr>
                <w:sz w:val="14"/>
              </w:rPr>
              <w:t>290,139= =116,1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7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¨ 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7 / 62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ava  zápa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v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    Hl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as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r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aln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  (Op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 Cvi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47:00Z</dcterms:created>
  <dc:creator>OPŘ Ostrava</dc:creator>
  <dc:description/>
  <cp:keywords/>
  <dc:language>en-US</dc:language>
  <cp:lastModifiedBy>Votocek</cp:lastModifiedBy>
  <cp:lastPrinted>2003-02-13T13:58:00Z</cp:lastPrinted>
  <dcterms:modified xsi:type="dcterms:W3CDTF">2008-03-04T08:40:00Z</dcterms:modified>
  <cp:revision>9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72730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-687900644</vt:r8>
  </property>
  <property fmtid="{D5CDD505-2E9C-101B-9397-08002B2CF9AE}" pid="7" name="_ReviewingToolsShownOnce">
    <vt:lpwstr/>
  </property>
</Properties>
</file>