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36C</w:t>
            </w:r>
          </w:p>
        </w:tc>
        <w:tc>
          <w:tcPr>
            <w:tcW w:w="78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Karlovy Vary dolní nádraž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Konec trati: Johanngeorgenstadt DB</w:t>
            </w:r>
          </w:p>
        </w:tc>
        <w:tc>
          <w:tcPr>
            <w:tcW w:w="78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rlovy Vary d. 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2,272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arlovy Vary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ará Rol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6,923 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Stará 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7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,60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7,628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8,212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8,292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8,797 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0,960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79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11,485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90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87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1,823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1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ová Role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12,220      C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2 N.Rol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06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708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4,212      D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850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02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 xml:space="preserve">15,113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DK 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,75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099      3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6,695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081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138      C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723      C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11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080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212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1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jde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548      C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306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479      C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  <w:t>DK 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703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82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467      C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98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ysoká Pec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315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331     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Nejde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1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03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876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ové Hamry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42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247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98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38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68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79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391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606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2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-34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4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-344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4,661      2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8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-34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0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-350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03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ernink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78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147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30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rní Blatná  nz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162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,950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61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419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314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478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4,869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448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88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45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,281      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4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-OX45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, umístěn na opačné straně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6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-X45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,755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tůčky  nz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36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1</w:t>
          </w:r>
        </w:p>
        <w:p>
          <w:pPr>
            <w:pStyle w:val="Normal"/>
            <w:widowControl/>
            <w:rPr/>
          </w:pPr>
          <w:r>
            <w:rPr/>
            <w:t>Účinnost od 1.11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34:00Z</dcterms:created>
  <dc:creator>NEVÍDAL MIROSLAV</dc:creator>
  <dc:description/>
  <cp:keywords/>
  <dc:language>en-US</dc:language>
  <cp:lastModifiedBy>SDC Karlovy Vary</cp:lastModifiedBy>
  <cp:lastPrinted>2008-04-08T12:55:00Z</cp:lastPrinted>
  <dcterms:modified xsi:type="dcterms:W3CDTF">2008-10-07T12:41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1557801</vt:r8>
  </property>
  <property fmtid="{D5CDD505-2E9C-101B-9397-08002B2CF9AE}" pid="3" name="_AuthorEmail">
    <vt:lpwstr>Zelinka@sdc.kvr.szdc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změny č. 21 TTP 536C 1,6,7</vt:lpwstr>
  </property>
  <property fmtid="{D5CDD505-2E9C-101B-9397-08002B2CF9AE}" pid="6" name="_PreviousAdHocReviewCycleID">
    <vt:r8>2029233782</vt:r8>
  </property>
</Properties>
</file>