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8B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ísta na trati a ve stanicích, kde není dodržen volný postranní prostor  průjezdného průřezu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Praha Bubny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Rakovník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5"/>
        <w:gridCol w:w="2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ha Bubny - Praha Dejv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m  1,12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993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253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K mostu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m  1,56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lenba nadjezdu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m  2,023 - 2,12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903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247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tunel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ha Dejvice - Praha Veleslavín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m  4,73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ost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m  5,14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ost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m  5,74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ost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Hostiv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m  14,580 , kol.č.  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 Jeneč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m  18,480 , kol.č.  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m  18,490 , kol.č.  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budov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eneč - Unhošť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m 21,21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ost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  Unhošť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m  24,410 , kol.č.  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m  24,420 , kol.č.  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L   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budov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 Kladno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m  27,775 , kol.č.  1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větelné návěstidlo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m  27,780 , kol.č.  1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větelné návěstidlo stožárové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m  27,850 , kol.č.  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budov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m  27,855 , kol.č.  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m  28,035 , kol.č. 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budov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km  28,060 , kol.č.  3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 Kamenné Žehrov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ol. č. 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ol. č. 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l. osvětlení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m  34,100 , kol.č. 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m  34,395 , kol.č. 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budov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m  34,400 , kol.č. 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 Stochov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m  40,955 , kol.č.  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Řevničov - Lužná u Rakovníka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m 56,27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,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ilniční nadjezd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Lužná u Rakovníka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olej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odní jeřáb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445</w:t>
            </w:r>
          </w:p>
        </w:tc>
        <w:tc>
          <w:tcPr>
            <w:tcW w:w="57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sil. nadjezd 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827"/>
      <w:gridCol w:w="1213"/>
      <w:gridCol w:w="142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28B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5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10:21:00Z</dcterms:created>
  <dc:creator>Lubomír Hnulík</dc:creator>
  <dc:description/>
  <dc:language>en-US</dc:language>
  <cp:lastModifiedBy>Lubomír Hnulík</cp:lastModifiedBy>
  <dcterms:modified xsi:type="dcterms:W3CDTF">2003-03-21T10:21:00Z</dcterms:modified>
  <cp:revision>1</cp:revision>
  <dc:subject/>
  <dc:title>Trať: 	</dc:title>
</cp:coreProperties>
</file>