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566"/>
        <w:gridCol w:w="570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787"/>
        <w:gridCol w:w="13"/>
        <w:gridCol w:w="32"/>
      </w:tblGrid>
      <w:tr>
        <w:trPr/>
        <w:tc>
          <w:tcPr>
            <w:tcW w:w="3042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23 E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Břeclav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Lednic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ří Les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ří Les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dn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ří Les                                                            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ří Les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dnice           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Břeclav ústř.stavědlo </w:t>
            </w:r>
            <w:r>
              <w:rPr/>
              <w:t xml:space="preserve"> - </w:t>
              <w:br/>
              <w:t xml:space="preserve">       83,8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.st.hran.</w:t>
              <w:br/>
              <w:t>OBB - Břeclav - Přerov</w:t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Břeclav</w:t>
            </w:r>
            <w:r>
              <w:rPr/>
              <w:t>-os.nádr.</w:t>
              <w:br/>
            </w:r>
            <w:r>
              <w:rPr>
                <w:i/>
                <w:iCs/>
              </w:rPr>
              <w:t>83,131</w:t>
            </w:r>
            <w:r>
              <w:rPr/>
              <w:t xml:space="preserve"> = 83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. Břeclav - Znojmo a Břeclav-Lednice</w:t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3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,1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(návěstí se)</w:t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5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5,0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Boří les</w:t>
            </w:r>
            <w:r>
              <w:rPr/>
              <w:t xml:space="preserve"> - 86,0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=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kilometrování</w:t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Poštorná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Lednic</w:t>
            </w:r>
            <w:r>
              <w:rPr/>
              <w:t>e – 9,3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1</w:t>
            </w:r>
          </w:p>
        </w:tc>
        <w:tc>
          <w:tcPr>
            <w:tcW w:w="8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140"/>
      <w:gridCol w:w="568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E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2.2005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1:16:00Z</dcterms:created>
  <dc:creator>Václav Maršalík, ing.</dc:creator>
  <dc:description/>
  <dc:language>en-US</dc:language>
  <cp:lastModifiedBy>Cizmar</cp:lastModifiedBy>
  <cp:lastPrinted>2002-11-21T13:40:00Z</cp:lastPrinted>
  <dcterms:modified xsi:type="dcterms:W3CDTF">2005-01-07T11:16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2560369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9, 322, 323</vt:lpwstr>
  </property>
</Properties>
</file>