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23"/>
        <w:gridCol w:w="144"/>
        <w:gridCol w:w="851"/>
        <w:gridCol w:w="75"/>
        <w:gridCol w:w="259"/>
        <w:gridCol w:w="20"/>
        <w:gridCol w:w="123"/>
        <w:gridCol w:w="88"/>
        <w:gridCol w:w="144"/>
        <w:gridCol w:w="567"/>
        <w:gridCol w:w="141"/>
        <w:gridCol w:w="281"/>
        <w:gridCol w:w="103"/>
        <w:gridCol w:w="42"/>
        <w:gridCol w:w="1701"/>
        <w:gridCol w:w="280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6 A</w:t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Týniště nad Orlicí</w:t>
            </w:r>
          </w:p>
        </w:tc>
        <w:tc>
          <w:tcPr>
            <w:tcW w:w="297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Meziměstí</w:t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9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ýniště nad Orlicí – Meziměst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ziměstí – Mieroszow PKP</w:t>
            </w:r>
          </w:p>
        </w:tc>
        <w:tc>
          <w:tcPr>
            <w:tcW w:w="297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m</w:t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9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ápravy     </w:t>
            </w:r>
          </w:p>
        </w:tc>
        <w:tc>
          <w:tcPr>
            <w:tcW w:w="17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2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0 / 120</w:t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daje o sklonových poměrech rozhodných pro bezpečné brždění vlaků (v ‰)</w:t>
            </w:r>
          </w:p>
        </w:tc>
        <w:tc>
          <w:tcPr>
            <w:tcW w:w="1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4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65, 66, 70</w:t>
            </w:r>
          </w:p>
        </w:tc>
        <w:tc>
          <w:tcPr>
            <w:tcW w:w="2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ýniště nad Orlicí    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43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,782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B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65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nice napájecího úseku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2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B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35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97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11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 ( - / X65 )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6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 66 / - )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7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8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8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6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5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56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2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lehošť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60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5,1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42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12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77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čelice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80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88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95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58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očno pod Orlickými horami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118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,35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89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6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67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hoří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70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03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uslavice nad Metují zastávka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05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9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ZV (682)</w:t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58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slavice nad Metují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25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71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rnčice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24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41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69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41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é Město nad Metují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76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7,6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6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31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choviny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76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30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1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12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clavice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788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6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27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7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02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57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01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95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 zastávka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39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03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73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cho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139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32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53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00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 Běloves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02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12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chod - Malé Poříčí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76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69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55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98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21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ké Poříčí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25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-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6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onov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37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86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89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26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56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70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05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508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nov zastávka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51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87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43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 X70 / X66 )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0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19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2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0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ce nad Metují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89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8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27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42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719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48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ďár nad Metují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72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1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eská Metuje n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31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,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dov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39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81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6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plice nad Metují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422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,90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8,6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0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7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20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54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dašín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45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773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řezová u Broumova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5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534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39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12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93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ziměstí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836=</w:t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3,5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TRS ( - / 70 )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,70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1"/>
    </w:tblGrid>
    <w:tr>
      <w:trPr/>
      <w:tc>
        <w:tcPr>
          <w:tcW w:w="204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06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9.12.2007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eastAsia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59:00Z</dcterms:created>
  <dc:creator>Vencl</dc:creator>
  <dc:description/>
  <dc:language>en-US</dc:language>
  <cp:lastModifiedBy>Votocek</cp:lastModifiedBy>
  <cp:lastPrinted>2007-11-19T11:59:00Z</cp:lastPrinted>
  <dcterms:modified xsi:type="dcterms:W3CDTF">2007-11-20T06:13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5833732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06A_1, 506C_1</vt:lpwstr>
  </property>
</Properties>
</file>