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9"/>
        <w:gridCol w:w="282"/>
        <w:gridCol w:w="285"/>
        <w:gridCol w:w="72"/>
        <w:gridCol w:w="495"/>
        <w:gridCol w:w="424"/>
        <w:gridCol w:w="388"/>
        <w:gridCol w:w="323"/>
        <w:gridCol w:w="706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04C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      Ústí nad Labem  západ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Konec trati:           Bílina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1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             </w:t>
            </w:r>
            <w:r>
              <w:rPr/>
              <w:t>Bílin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 Labem  západ st. 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,25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31 = 0,686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Řehlovice </w:t>
            </w:r>
            <w:r>
              <w:rPr/>
              <w:t>6,66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Úpořiny  </w:t>
            </w:r>
            <w:r>
              <w:rPr/>
              <w:t>13,501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Lbín</w:t>
            </w:r>
            <w:r>
              <w:rPr/>
              <w:t xml:space="preserve">       15,14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Ohníč </w:t>
            </w:r>
            <w:r>
              <w:rPr/>
              <w:t xml:space="preserve">    18,952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Hostomice nad Bílinou  z</w:t>
            </w:r>
            <w:r>
              <w:rPr/>
              <w:t xml:space="preserve"> 21,42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Světec </w:t>
            </w:r>
            <w:r>
              <w:rPr/>
              <w:t xml:space="preserve">   22,646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Bílina-Chudeřice z</w:t>
            </w:r>
            <w:r>
              <w:rPr/>
              <w:t xml:space="preserve">      23,715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5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600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Bílina </w:t>
            </w:r>
            <w:r>
              <w:rPr/>
              <w:t xml:space="preserve"> 26,219</w:t>
            </w:r>
          </w:p>
        </w:tc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52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7"/>
        <w:gridCol w:w="567"/>
        <w:gridCol w:w="567"/>
        <w:gridCol w:w="170"/>
        <w:gridCol w:w="454"/>
        <w:gridCol w:w="511"/>
        <w:gridCol w:w="716"/>
      </w:tblGrid>
      <w:tr>
        <w:trPr/>
        <w:tc>
          <w:tcPr>
            <w:tcW w:w="6805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Ústí nad  Labem  západ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Konec trati: Bílina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Platí pro kolej: 2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aťové poměry, rozhodující o traťové rychlosti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Ústí nad Labem západ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1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Ústí nad Labem  západ st. </w:t>
            </w:r>
            <w:r>
              <w:rPr/>
              <w:t>5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3,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831 = 0,6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hl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6,6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,7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1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Úpořiny  </w:t>
            </w:r>
            <w:r>
              <w:rPr/>
              <w:t>13,5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Lbín       </w:t>
            </w:r>
            <w:r>
              <w:rPr/>
              <w:t>15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Ohníč     </w:t>
            </w:r>
            <w:r>
              <w:rPr/>
              <w:t>18,9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Hostomice nad Bílinou  z</w:t>
            </w:r>
            <w:r>
              <w:rPr/>
              <w:t xml:space="preserve"> 21,4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Světec   </w:t>
            </w:r>
            <w:r>
              <w:rPr/>
              <w:t xml:space="preserve"> 22,6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Bílina-Chudeřice  z </w:t>
            </w:r>
            <w:r>
              <w:rPr/>
              <w:t>23,7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5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Bílina</w:t>
            </w:r>
            <w:r>
              <w:rPr/>
              <w:t xml:space="preserve">     34,5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60)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8"/>
      <w:gridCol w:w="1135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04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Změna č. 26</w:t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rPr/>
          </w:pPr>
          <w:r>
            <w:rPr/>
            <w:t>Účinnost od  10.1. 2007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5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2:00Z</dcterms:created>
  <dc:creator>NEVÍDAL MIROSLAV</dc:creator>
  <dc:description/>
  <cp:keywords/>
  <dc:language>en-US</dc:language>
  <cp:lastModifiedBy>Kabrle Tomáš</cp:lastModifiedBy>
  <cp:lastPrinted>2004-02-02T07:44:00Z</cp:lastPrinted>
  <dcterms:modified xsi:type="dcterms:W3CDTF">2007-01-05T11:25:00Z</dcterms:modified>
  <cp:revision>3</cp:revision>
  <dc:subject/>
  <dc:title>Trať:_</dc:title>
</cp:coreProperties>
</file>