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418"/>
        <w:gridCol w:w="899"/>
        <w:gridCol w:w="1086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lavní nádraží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405,9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406,1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 405,9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406,1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P č.2 Libeň 1,015 (mezi 20-21kol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 1,08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 1,1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1,08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1,1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C 5,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601kol. 1,4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aha hl.n. 601kol. 1,6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602kol. 1,4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602kol. 1,6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46:00Z</dcterms:created>
  <dc:creator>Votocek</dc:creator>
  <dc:description/>
  <dc:language>en-US</dc:language>
  <cp:lastModifiedBy>ČD a.s.</cp:lastModifiedBy>
  <dcterms:modified xsi:type="dcterms:W3CDTF">2008-08-28T10:50:00Z</dcterms:modified>
  <cp:revision>3</cp:revision>
  <dc:subject/>
  <dc:title>TTP</dc:title>
</cp:coreProperties>
</file>