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08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Číčenice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Volary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1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ČENICE - VOLARY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12+8314+831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1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VOLARY - ČÍČEN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17+8315+83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2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ČENICE - PRACHAT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12+83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2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CHATICE - ČÍČEN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15+83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íčenice - Vodň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4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odňany - Pracha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6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chatice - Vola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7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olary - Pracha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5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chatice - Vodň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odňany - Číče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52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íčenice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íče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762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odňan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odň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792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avor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avor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8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12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runkovice n.Blanicí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runkovice nad Blan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22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usinec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usin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32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chat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cha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6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Chrobol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Chrobol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5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9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bytin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byti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9128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08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Číčenice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Týn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ČENICE - TÝN NAD VLTAVOU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32+83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ÝN NAD VLTAVOU - ČÍČENICE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35+8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3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Číčenice - Teme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3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emelín - Týn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3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ýn nad Vltavou - Teme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3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emelín - Číč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52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íče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íč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99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oří u Číčen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oří u Číčeni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,68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032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eme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eme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1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052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ýn nad Vltav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ýn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08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Dívčice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Neto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5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ívčice - Neto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5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Netolice - Dívč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32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Dívč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Dív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9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092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olečk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olečk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3,6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102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eto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eto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08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Temelín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Křtě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4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emelín - Křtě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4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řtěnov - Teme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032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emel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eme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112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řtěn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řtě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425"/>
      <w:gridCol w:w="425"/>
      <w:gridCol w:w="425"/>
      <w:gridCol w:w="709"/>
      <w:gridCol w:w="709"/>
      <w:gridCol w:w="184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</w:t>
          </w:r>
        </w:p>
      </w:tc>
      <w:tc>
        <w:tcPr>
          <w:tcW w:w="2807" w:type="dxa"/>
          <w:gridSpan w:val="4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6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425"/>
      <w:gridCol w:w="851"/>
      <w:gridCol w:w="567"/>
      <w:gridCol w:w="184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</w:t>
          </w:r>
        </w:p>
      </w:tc>
      <w:tc>
        <w:tcPr>
          <w:tcW w:w="2807" w:type="dxa"/>
          <w:gridSpan w:val="3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851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425"/>
      <w:gridCol w:w="851"/>
      <w:gridCol w:w="567"/>
      <w:gridCol w:w="184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</w:t>
          </w:r>
        </w:p>
      </w:tc>
      <w:tc>
        <w:tcPr>
          <w:tcW w:w="2807" w:type="dxa"/>
          <w:gridSpan w:val="3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851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567"/>
      <w:gridCol w:w="709"/>
      <w:gridCol w:w="709"/>
      <w:gridCol w:w="1701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</w:t>
          </w:r>
        </w:p>
      </w:tc>
      <w:tc>
        <w:tcPr>
          <w:tcW w:w="2949" w:type="dxa"/>
          <w:gridSpan w:val="3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1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5.3.2008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11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2:00Z</dcterms:created>
  <dc:creator>ing. Svatopluk Šutera</dc:creator>
  <dc:description/>
  <cp:keywords/>
  <dc:language>en-US</dc:language>
  <cp:lastModifiedBy>Votocek</cp:lastModifiedBy>
  <cp:lastPrinted>1998-10-16T12:07:00Z</cp:lastPrinted>
  <dcterms:modified xsi:type="dcterms:W3CDTF">2008-02-26T11:01:00Z</dcterms:modified>
  <cp:revision>7</cp:revision>
  <dc:subject/>
  <dc:title>Trať: 302_</dc:title>
</cp:coreProperties>
</file>