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G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b. Dolní Rybník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irkov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latí pro kolej:jednokolejná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Dolní Rybník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rkov nz.</w:t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G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</w:t>
          </w:r>
          <w:r>
            <w:rPr/>
            <w:t>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11:00Z</dcterms:created>
  <dc:creator>Lubomír Hnulík</dc:creator>
  <dc:description/>
  <dc:language>en-US</dc:language>
  <cp:lastModifiedBy>Lubomír Hnulík</cp:lastModifiedBy>
  <dcterms:modified xsi:type="dcterms:W3CDTF">2003-03-20T07:11:00Z</dcterms:modified>
  <cp:revision>1</cp:revision>
  <dc:subject/>
  <dc:title>TTP	</dc:title>
</cp:coreProperties>
</file>