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28"/>
        <w:gridCol w:w="624"/>
        <w:gridCol w:w="283"/>
        <w:gridCol w:w="341"/>
        <w:gridCol w:w="624"/>
        <w:gridCol w:w="1303"/>
        <w:gridCol w:w="510"/>
        <w:gridCol w:w="625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6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- Přerov</w:t>
            </w:r>
          </w:p>
        </w:tc>
        <w:tc>
          <w:tcPr>
            <w:tcW w:w="51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5 B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Bohumín - km 275,908</w:t>
            </w:r>
          </w:p>
        </w:tc>
        <w:tc>
          <w:tcPr>
            <w:tcW w:w="34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Přerov levé předn.odj.n. - km 180,4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9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ísta na trati a ve stanicích, kde není dodržen volný postranní prostor  průjezdného průřez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4,  km 275,81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 4,  km 275,794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 č. 1,  km 275,788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, přístřeš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5,  km 275,788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střešek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4,  km 275,746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 km 275,466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ohumín pravé přednádraží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504,  km 274,42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– tabule, terč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umín – Bohumín Vrbice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 km 273,41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elné návěstidlo trpasličí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rava hl.n.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ej č. 1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ního vedení č. 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 9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ej č. 1, km 267,127 – 267,480 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 9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67,127 – 267,47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pasličí návěstidlo Se 4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strava Svinov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61,518 - 261,948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61,498 - 261,948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anka nad Odrou zastávka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56,879 - 257,069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56,884 - 257,07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énka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44,456 - 244,87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44,509 - 244,909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03a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 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05a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 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0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dní jeřá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adké Životice zastávka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37,770 - 237,96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´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37,770 - 237,954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chdol nad Odrou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32,396 - 232,796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seník nad Odrou zastávka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28,545 - 228,73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28,545 - 228,73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om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olej č. 1, km 221,690 - 221,88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ělotín zastávka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1, km 217,489 - 217,679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ej č. 2, km 217,467 - 217,65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stupišt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ranice na Moravě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9, km 212,53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Se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9, km 212,24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S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2, km 212,17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S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4, km 212,17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S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5, km 212,235-212,098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ční rampa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8, km 211,978-211,96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ční rampa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3, km 211,47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L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Hranice na M. - Drahotuše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l.č. 1, km 208,008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Se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>Drahotuše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/>
                <w:color w:val="FF0000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1, km 207,39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S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4, km 207,37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S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6, km 207,37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S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4, km 206,546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L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ipník nad Bečvou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5, km 199,024-198,91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6, km 198,87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ožár trakčního veden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1, km 198,57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L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osenice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1, km 191,77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S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8, km 191,470-191,40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ční rampa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0, km 191,400-191,34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ční rampa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4, km 191,28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8a, km 191,180-191,10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ční rampa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řerov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1, km 182,99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č. 5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1, km 182,968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č. 5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2, km 183,17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3, km 183,305 - km 183,27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5, km 183,305 - km 183,27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5, km 183,270 - km 183,15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7, km 183,110 - km 183,01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8, km 183,526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8, km 183,40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8, km 183,20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2, km 183,20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4, km 183,566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 1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4, km 183,54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jan el. předtápěn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4, km 183,20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1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4, km 183,118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4, km 182,984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12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6, km 183,69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 1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6b, km 183,03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16b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20, km 183,48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jan el. předtápění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20, km 183,18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22, km 183,18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2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50, km 183,420 - km 182,96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ční ramp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02, km 182,45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 1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02, km 181,638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c 1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103, km 181,638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Lc 10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04, km 182,53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č. 76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04, km 182,45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04, km 182,45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 10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104, km 182,366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osvětlení č. 84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206b, km 182,6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e 11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303, km 181,20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2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FF0000"/>
                <w:sz w:val="16"/>
                <w:szCs w:val="16"/>
              </w:rPr>
              <w:t>kol.č. 401, km 181,243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ávěstidlo Sc 40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401, km 181,09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29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401, km 181,019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 - tabul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401, km 180,748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3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401, km 180,69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4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401, km 180,615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4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401, km 180,549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4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401, km 180,486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 14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402, km 180,310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 401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403, km 181,114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 403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403, km 180,486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ožár trakč. vedení č.147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403, km 180,47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L 40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>kol.č. 403, km 180,38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ova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.č. 405, km 181,08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624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věstidlo Sc 40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07" w:right="907" w:gutter="0" w:header="680" w:top="737" w:footer="68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984"/>
      <w:gridCol w:w="341"/>
      <w:gridCol w:w="283"/>
      <w:gridCol w:w="624"/>
      <w:gridCol w:w="227"/>
      <w:gridCol w:w="397"/>
      <w:gridCol w:w="2381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8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24, účinnost od 1.12.2007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B</w:t>
          </w:r>
        </w:p>
      </w:tc>
      <w:tc>
        <w:tcPr>
          <w:tcW w:w="1134" w:type="dxa"/>
          <w:gridSpan w:val="3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5</w:t>
          </w:r>
        </w:p>
      </w:tc>
      <w:tc>
        <w:tcPr>
          <w:tcW w:w="2778" w:type="dxa"/>
          <w:gridSpan w:val="2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49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62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43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rPr/>
    </w:pPr>
    <w:r>
      <w:rPr/>
      <w:t>3756/2007-O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59:00Z</dcterms:created>
  <dc:creator>= ČD =</dc:creator>
  <dc:description/>
  <dc:language>en-US</dc:language>
  <cp:lastModifiedBy>Votocek</cp:lastModifiedBy>
  <cp:lastPrinted>2007-09-18T14:53:00Z</cp:lastPrinted>
  <dcterms:modified xsi:type="dcterms:W3CDTF">2007-11-07T12:11:00Z</dcterms:modified>
  <cp:revision>5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900309932</vt:r8>
  </property>
  <property fmtid="{D5CDD505-2E9C-101B-9397-08002B2CF9AE}" pid="3" name="_AdHocReviewCycleID">
    <vt:r8>-1585212146</vt:r8>
  </property>
  <property fmtid="{D5CDD505-2E9C-101B-9397-08002B2CF9AE}" pid="4" name="_AuthorEmail">
    <vt:lpwstr>Lehar@sdc.olc.cd.cz</vt:lpwstr>
  </property>
  <property fmtid="{D5CDD505-2E9C-101B-9397-08002B2CF9AE}" pid="5" name="_AuthorEmailDisplayName">
    <vt:lpwstr>Lehar Radek, Ing.</vt:lpwstr>
  </property>
  <property fmtid="{D5CDD505-2E9C-101B-9397-08002B2CF9AE}" pid="6" name="_EmailSubject">
    <vt:lpwstr>Návrh změny TTP 305B,305D</vt:lpwstr>
  </property>
  <property fmtid="{D5CDD505-2E9C-101B-9397-08002B2CF9AE}" pid="7" name="_PreviousAdHocReviewCycleID">
    <vt:r8>-1540535899</vt:r8>
  </property>
</Properties>
</file>