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3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8"/>
        <w:gridCol w:w="282"/>
        <w:gridCol w:w="288"/>
        <w:gridCol w:w="612"/>
        <w:gridCol w:w="240"/>
        <w:gridCol w:w="70"/>
        <w:gridCol w:w="230"/>
        <w:gridCol w:w="30"/>
        <w:gridCol w:w="231"/>
        <w:gridCol w:w="149"/>
        <w:gridCol w:w="568"/>
        <w:gridCol w:w="139"/>
        <w:gridCol w:w="276"/>
        <w:gridCol w:w="104"/>
        <w:gridCol w:w="49"/>
        <w:gridCol w:w="434"/>
        <w:gridCol w:w="899"/>
        <w:gridCol w:w="650"/>
        <w:gridCol w:w="284"/>
      </w:tblGrid>
      <w:tr>
        <w:trPr/>
        <w:tc>
          <w:tcPr>
            <w:tcW w:w="3590" w:type="dxa"/>
            <w:gridSpan w:val="8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32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9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9" w:type="dxa"/>
            <w:gridSpan w:val="18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821" w:type="dxa"/>
            <w:gridSpan w:val="9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Začátek trati: </w:t>
            </w:r>
            <w:r>
              <w:rPr>
                <w:b/>
                <w:bCs/>
              </w:rPr>
              <w:t>Plzeň hl.n.</w:t>
            </w:r>
          </w:p>
        </w:tc>
        <w:tc>
          <w:tcPr>
            <w:tcW w:w="3268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Konec trati: </w:t>
            </w:r>
            <w:r>
              <w:rPr>
                <w:b/>
                <w:bCs/>
              </w:rPr>
              <w:t>Žatec západ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821" w:type="dxa"/>
            <w:gridSpan w:val="9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8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Platí pro traťové koleje: </w:t>
            </w:r>
            <w:r>
              <w:rPr>
                <w:b/>
                <w:bCs/>
              </w:rPr>
              <w:t>1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21" w:type="dxa"/>
            <w:gridSpan w:val="9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ábrzdná vzdálenost: </w:t>
            </w:r>
          </w:p>
        </w:tc>
        <w:tc>
          <w:tcPr>
            <w:tcW w:w="3268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 m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90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3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60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2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10 / 102 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9" w:type="dxa"/>
            <w:gridSpan w:val="18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18"/>
                <w:szCs w:val="18"/>
              </w:rPr>
              <w:t xml:space="preserve">Údaje o sklonových poměrech rozhodných pro bezpečné brzdění vlaků (v </w:t>
            </w:r>
            <w:r>
              <w:rPr>
                <w:b/>
                <w:sz w:val="18"/>
                <w:szCs w:val="18"/>
              </w:rPr>
              <w:t>‰</w:t>
            </w:r>
            <w:r>
              <w:rPr>
                <w:sz w:val="18"/>
                <w:szCs w:val="18"/>
              </w:rPr>
              <w:t>):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0" w:type="dxa"/>
            <w:gridSpan w:val="2"/>
            <w:tcBorders>
              <w:left w:val="single" w:sz="2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začátku ke konci trati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3"/>
            <w:tcBorders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1980" w:type="dxa"/>
            <w:gridSpan w:val="9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konce k začátku trati</w:t>
            </w:r>
          </w:p>
        </w:tc>
        <w:tc>
          <w:tcPr>
            <w:tcW w:w="899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0" w:type="dxa"/>
            <w:tcBorders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30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Provoz: </w:t>
            </w:r>
            <w:r>
              <w:rPr>
                <w:b/>
                <w:bCs/>
                <w:sz w:val="18"/>
                <w:szCs w:val="18"/>
              </w:rPr>
              <w:t>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3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 mm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8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4681" w:type="dxa"/>
            <w:gridSpan w:val="15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lzeň hl.n. – Plzeň seř. n. km 2,990  st 25kV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Plzeň seř. n. km 2,990  - Žatec západ mimo - nezávislá                                                                                        v žst. Žatec západ - ss 3 kV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7089" w:type="dxa"/>
            <w:gridSpan w:val="18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ČD D2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9" w:type="dxa"/>
            <w:gridSpan w:val="18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Traťový rádiový systém: </w:t>
            </w:r>
            <w:r>
              <w:rPr>
                <w:b/>
                <w:bCs/>
                <w:sz w:val="18"/>
                <w:szCs w:val="18"/>
              </w:rPr>
              <w:t>Tesla Pardubice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ind w:left="214" w:right="0" w:hanging="214"/>
              <w:rPr>
                <w:b/>
                <w:b/>
                <w:bCs/>
              </w:rPr>
            </w:pPr>
            <w:r>
              <w:rPr>
                <w:b/>
                <w:bCs/>
              </w:rPr>
              <w:t>Plzeň hl. n.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,000 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Pozn. T(PB) = přípojný bod (INOMA COMP) místo </w:t>
            </w:r>
            <w:r>
              <w:rPr>
                <w:sz w:val="15"/>
                <w:szCs w:val="15"/>
              </w:rPr>
              <w:t>VTO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lzeň seř. n.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22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AH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lzeň Bílá Hora   z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309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J-TL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64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65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(PB)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21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ejezd “A1”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TL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34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Lo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26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(PB)  AHr-So  (Op1)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00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ejezd “A2”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lzeň Bolevec z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10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18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Hr-Lo (Op1)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2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45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ejezd “A3”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PřSo  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90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L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,34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RS   X65/64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,5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,12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J-L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,13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,15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ejezd “A4”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řemošná u Plzně zastávka  z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,33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,49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PSt.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,54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ejezd “A5”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,19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ejezd “A6” + náv. Lc1b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,86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ejezd “A7”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,87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St.1,2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řemošná u Plzně (DO)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34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AH / 3ITZZ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softHyphen/>
            </w:r>
            <w:r>
              <w:rPr/>
              <w:t>9,90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4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St.3,4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49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ejezd “B1”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J-S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90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92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(PB)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,23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ejezd “B2”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S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,72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orní Bříza zastávka  z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,00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L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,24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(PB) VJ-L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,95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(PB)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,26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St.1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(PB)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,53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St.2 + přejezd “B3”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Horní Bříza (DO)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,56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Symbol" w:ascii="Symbol" w:hAnsi="Symbol"/>
                <w:szCs w:val="14"/>
              </w:rPr>
              <w:softHyphen/>
            </w:r>
            <w:r>
              <w:rPr>
                <w:sz w:val="14"/>
                <w:szCs w:val="14"/>
              </w:rPr>
              <w:t>10,75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Cs w:val="14"/>
              </w:rPr>
              <w:softHyphen/>
            </w:r>
            <w:r>
              <w:rPr>
                <w:sz w:val="14"/>
                <w:szCs w:val="14"/>
              </w:rPr>
              <w:t>12,7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(PB)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,91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St.3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(PB) VJ-S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,42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S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,199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(PB)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,49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ejezd “C1”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Obora u Kaznějova z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,55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(PB)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,68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ejezd “C2”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L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,799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,41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ejezd “C3”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  VJ-L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,55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aznějov (DO)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,25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Symbol" w:ascii="Symbol" w:hAnsi="Symbol"/>
                <w:szCs w:val="14"/>
              </w:rPr>
              <w:t></w:t>
            </w:r>
            <w:r>
              <w:rPr>
                <w:sz w:val="14"/>
                <w:szCs w:val="14"/>
              </w:rPr>
              <w:t>11,35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Cs w:val="14"/>
              </w:rPr>
              <w:t></w:t>
            </w:r>
            <w:r>
              <w:rPr>
                <w:sz w:val="14"/>
                <w:szCs w:val="14"/>
              </w:rPr>
              <w:t>9,10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J-S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,88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,89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S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,58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RS        /X65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,55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RS     X64/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,1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,26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ejezd “D2”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L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,98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(PB) VJ-L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,95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(PB)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,15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ejezd “D3”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(PB)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,19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St.1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lasy (DO)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,49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ITZZ /  3AHP 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Symbol" w:ascii="Symbol" w:hAnsi="Symbol"/>
                <w:szCs w:val="14"/>
              </w:rPr>
              <w:t></w:t>
            </w:r>
            <w:r>
              <w:rPr>
                <w:sz w:val="14"/>
                <w:szCs w:val="14"/>
              </w:rPr>
              <w:t>12,25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Cs w:val="14"/>
              </w:rPr>
              <w:t></w:t>
            </w:r>
            <w:r>
              <w:rPr>
                <w:sz w:val="14"/>
                <w:szCs w:val="14"/>
              </w:rPr>
              <w:t>10,0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chönovy saně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(PB)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,89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St.2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(PB) VJ-S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,08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S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,78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orní Hradiště  z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,93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RS  X64/  *)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,75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) pro trať Mladotice-Rakovník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ladotice  z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,03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L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,7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místěno vlevo od koleje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(PB) VJ-L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,4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(PB)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,78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St.1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ladotice (DO)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,177 = 137,41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AHP / 3ITZZ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Symbol" w:ascii="Symbol" w:hAnsi="Symbol"/>
              </w:rPr>
              <w:softHyphen/>
            </w:r>
            <w:r>
              <w:rPr/>
              <w:t>8,10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softHyphen/>
            </w:r>
            <w:r>
              <w:rPr/>
              <w:t>14,6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(PB)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7,75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St.2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(PB)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7,77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ejezd “G1”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(PB)  VJ-S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8,18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S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8,98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T(PB)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2,70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ejezd “G2”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Potvorov z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3,12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T(PB)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3,75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ejezd “G3,4”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T(PB)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5,92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ejezd “G5”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L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6,064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T(PB)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6,1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ejezd “G6”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(PB) VJ-L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6,79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(PB)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6,799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ejezd “G7”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(PB)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7,22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ejezd “G8”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(PB)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7,23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St.1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Žihle (DO)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7,46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(PB)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7,85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St.2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(PB)</w:t>
            </w:r>
            <w:r>
              <w:rPr>
                <w:b/>
                <w:bCs/>
              </w:rPr>
              <w:t xml:space="preserve"> </w:t>
            </w:r>
            <w:r>
              <w:rPr/>
              <w:t>VJ-S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8,34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S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9,15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astuchovice z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2,38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T(PB)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2,56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ejezd “H4”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T(PB)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3,04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ejezd “H5”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T(PB)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3,38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ejezd “H6”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L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5,11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J-L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5,934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5,934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Blatno u Jesenice (SD)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6,743=</w:t>
            </w:r>
          </w:p>
          <w:p>
            <w:pPr>
              <w:pStyle w:val="Normal"/>
              <w:rPr/>
            </w:pPr>
            <w:r>
              <w:rPr/>
              <w:t>27,76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AH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Cs w:val="14"/>
              </w:rPr>
              <w:t></w:t>
            </w:r>
            <w:r>
              <w:rPr>
                <w:sz w:val="14"/>
                <w:szCs w:val="14"/>
              </w:rPr>
              <w:t xml:space="preserve"> </w:t>
            </w:r>
            <w:r>
              <w:rPr/>
              <w:t>14,2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J-S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7,31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7,34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S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8,01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(PB)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8,664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(PB)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0,04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ebno z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0,44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L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1,30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(PB)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2,13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J-L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2,13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Petrohrad (DO)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2,97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AH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</w:t>
            </w:r>
            <w:r>
              <w:rPr>
                <w:sz w:val="14"/>
                <w:szCs w:val="14"/>
              </w:rPr>
              <w:t xml:space="preserve"> </w:t>
            </w:r>
            <w:r>
              <w:rPr/>
              <w:t>13,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</w:t>
            </w:r>
            <w:r>
              <w:rPr/>
              <w:t xml:space="preserve">  </w:t>
            </w:r>
            <w:r>
              <w:rPr/>
              <w:t>9,7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(PB)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3,5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J-S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3,5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S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4,20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L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5,679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(PB)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6,66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J-L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6,66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Kryry (DO)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7,35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AH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</w:t>
            </w:r>
            <w:r>
              <w:rPr>
                <w:sz w:val="14"/>
                <w:szCs w:val="14"/>
              </w:rPr>
              <w:t xml:space="preserve"> </w:t>
            </w:r>
            <w:r>
              <w:rPr/>
              <w:t>12,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</w:t>
            </w:r>
            <w:r>
              <w:rPr>
                <w:sz w:val="14"/>
                <w:szCs w:val="14"/>
              </w:rPr>
              <w:t xml:space="preserve">  </w:t>
            </w:r>
            <w:r>
              <w:rPr/>
              <w:t>2,6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(PB)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7,909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J-S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7,909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S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8,66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9,37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řL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1,10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1,67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1,854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1,87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J-L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1,87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Vroutek (DO)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2,44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AH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</w:t>
            </w:r>
            <w:r>
              <w:rPr>
                <w:sz w:val="14"/>
                <w:szCs w:val="14"/>
              </w:rPr>
              <w:t xml:space="preserve">  </w:t>
            </w:r>
            <w:r>
              <w:rPr/>
              <w:t>8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</w:t>
            </w:r>
            <w:r>
              <w:rPr>
                <w:sz w:val="14"/>
                <w:szCs w:val="14"/>
              </w:rPr>
              <w:t xml:space="preserve"> </w:t>
            </w:r>
            <w:r>
              <w:rPr/>
              <w:t>8,7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J-S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3,28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3,28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S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4,00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(PB)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4,34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(PB)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5,12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L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8,7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9,56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J-L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9,56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Podbořany (DO)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0,60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AH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</w:t>
            </w:r>
            <w:r>
              <w:rPr>
                <w:sz w:val="14"/>
                <w:szCs w:val="14"/>
              </w:rPr>
              <w:t xml:space="preserve"> </w:t>
            </w:r>
            <w:r>
              <w:rPr/>
              <w:t>1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</w:t>
            </w:r>
            <w:r>
              <w:rPr>
                <w:sz w:val="14"/>
                <w:szCs w:val="14"/>
              </w:rPr>
              <w:t xml:space="preserve"> </w:t>
            </w:r>
            <w:r>
              <w:rPr/>
              <w:t>11,4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J-S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1,19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1,19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(PB)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1,59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(PB)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1,85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S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1,89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3,839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L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5,34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5,87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6,03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J-L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6,04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Kaštice (DO)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6,630=</w:t>
            </w:r>
          </w:p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AH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</w:t>
            </w:r>
            <w:r>
              <w:rPr>
                <w:sz w:val="14"/>
                <w:szCs w:val="14"/>
              </w:rPr>
              <w:t xml:space="preserve">  </w:t>
            </w:r>
            <w:r>
              <w:rPr/>
              <w:t>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7,07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J-S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7,54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S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8,24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8,479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9,49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něžice z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0,484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0,484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0,49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1,21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1,32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1,75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 Čejkovice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2,76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3,6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4,42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 L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5,25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AH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 VJ-L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5,95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Žabokliky (DO)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6,63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 VJ-S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7,26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 S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7,96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8,529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9,57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,64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 z. Libočany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,66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RS 67/X64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,7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,0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 L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,01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 VJ-L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,71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Žatec záp. nádraží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|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,335</w:t>
            </w:r>
          </w:p>
          <w:p>
            <w:pPr>
              <w:pStyle w:val="Normal"/>
              <w:rPr/>
            </w:pPr>
            <w:r>
              <w:rPr/>
              <w:t>=0,0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|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  </w:t>
            </w:r>
            <w:r>
              <w:rPr/>
              <w:t>2,5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m 0,000 – hrot v.č.44   202,989 = 0,000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1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68"/>
      <w:gridCol w:w="716"/>
      <w:gridCol w:w="1020"/>
      <w:gridCol w:w="1328"/>
      <w:gridCol w:w="1984"/>
    </w:tblGrid>
    <w:tr>
      <w:trPr/>
      <w:tc>
        <w:tcPr>
          <w:tcW w:w="1968" w:type="dxa"/>
          <w:tcBorders/>
        </w:tcPr>
        <w:p>
          <w:pPr>
            <w:pStyle w:val="Normal"/>
            <w:snapToGrid w:val="false"/>
            <w:ind w:left="0" w:right="360" w:hanging="0"/>
            <w:rPr/>
          </w:pPr>
          <w:r>
            <w:rPr/>
            <w:t>TTP 719</w:t>
          </w:r>
        </w:p>
      </w:tc>
      <w:tc>
        <w:tcPr>
          <w:tcW w:w="71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>Tabulka</w:t>
          </w:r>
        </w:p>
      </w:tc>
      <w:tc>
        <w:tcPr>
          <w:tcW w:w="1328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984" w:type="dxa"/>
          <w:tcBorders/>
        </w:tcPr>
        <w:p>
          <w:pPr>
            <w:pStyle w:val="Normal"/>
            <w:snapToGrid w:val="false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1</w:t>
          </w:r>
        </w:p>
        <w:p>
          <w:pPr>
            <w:pStyle w:val="Normal"/>
            <w:autoSpaceDE w:val="true"/>
            <w:rPr/>
          </w:pPr>
          <w:r>
            <w:rPr/>
            <w:t>Účinnost od 1.4.2008</w:t>
          </w:r>
        </w:p>
      </w:tc>
    </w:tr>
  </w:tbl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16"/>
      <w:szCs w:val="16"/>
      <w:lang w:val="cs-CZ" w:bidi="cs-CZ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1"/>
    </w:pPr>
    <w:rPr>
      <w:b/>
      <w:bCs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3628" w:leader="none"/>
        <w:tab w:val="right" w:pos="7257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Footer1">
    <w:name w:val="Footer"/>
    <w:basedOn w:val="Normal"/>
    <w:pPr>
      <w:suppressLineNumbers/>
      <w:tabs>
        <w:tab w:val="clear" w:pos="708"/>
        <w:tab w:val="center" w:pos="3628" w:leader="none"/>
        <w:tab w:val="right" w:pos="725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6:23:00Z</dcterms:created>
  <dc:creator/>
  <dc:description/>
  <cp:keywords/>
  <dc:language>en-US</dc:language>
  <cp:lastModifiedBy>Votocek</cp:lastModifiedBy>
  <cp:lastPrinted>2113-01-01T00:00:00Z</cp:lastPrinted>
  <dcterms:modified xsi:type="dcterms:W3CDTF">2008-03-13T13:14:00Z</dcterms:modified>
  <cp:revision>4</cp:revision>
  <dc:subject/>
  <dc:title/>
</cp:coreProperties>
</file>