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B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Lovos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ny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osice - Lou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novení místního významu</w:t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360"/>
        <w:gridCol w:w="360"/>
        <w:gridCol w:w="360"/>
        <w:gridCol w:w="19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ek trati, km, dopravn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a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ŽST Lovos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 ŽST Lovosice je pravidelně prováděn bez posunové čety následující posun: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nástup a odstup hnacích vozidel na vlaky a od vlaků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výměna hnacích vozidel mezi jednotlivými obvody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ŽST Čížkovice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0"/>
              </w:rPr>
              <w:t>ŽST Čížkov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Jízdy vlaků od Lovosic, které  jsou určeny pro vlečku „Čížkovická cementárna, a.s.“, se v úrovni  vjezdového návěstidla  vlečky  „Čížkovická cementárna, a.s.“změní  v jízdu posunového dílu, který bez zastavení pokračuje v jízdě na vlečku na návěst dovolující jízdu vjezdového návěstidla „L“ vlečky  „Čížkovická cementárna, a.s.“,   bez výměny hnacího vozidla a změny sestavy soupravy .</w:t>
            </w:r>
          </w:p>
          <w:p>
            <w:pPr>
              <w:pStyle w:val="TextBody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laková cesta začíná v úrovni vjezdového návěstidla „L“ ŽST Čížkovice a končí v úrovni vjezdového návěstidla „L“ vlečky „Čížkovická cementárna, a.s.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TextBody"/>
              <w:ind w:right="-1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ři jízdách posunových dílů z vlečky „Čížkovická cementárna, a.s.“ , které jsou určeny do ŽST Lovosice  se jízda posunového dílu v úrovni odjezdového návěstidla vlečky „Čížkovická cementárna, a.s.“změní  v jízdu vlaku.  Odjezd z vlečky se dovolí návěstí dovolující jízdu vlaku příslušného odjezdového návěstidla vlečky.  Vlaková cesta začíná v úrovni příslušného odjezdového návěstidla vlečky „Čížkovická cementárna, a.s.“ a končí u vjezdového návěstidla „L“ pro opačný směr jízdy ŽST Čížkovice. Jízda posunového dílu se změní v jízdu vlaku a  bez zastavení pokračuje v jízdě   bez výměny hnacího vozidla a změny sestavy soupravy.</w:t>
            </w:r>
          </w:p>
          <w:p>
            <w:pPr>
              <w:pStyle w:val="TextBody"/>
              <w:ind w:right="-1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ŽST Lou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Všechny jízdy hnacích vozidel z DKV nebo do DKV se provádějí pravidelně  jako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 xml:space="preserve">Účinnost od  15.11.2007    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uppressAutoHyphens w:val="true"/>
      <w:autoSpaceDE w:val="true"/>
      <w:spacing w:lineRule="auto" w:line="228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3:00Z</dcterms:created>
  <dc:creator>OPŘ Ústí nad Labem</dc:creator>
  <dc:description/>
  <cp:keywords/>
  <dc:language>en-US</dc:language>
  <cp:lastModifiedBy>cd</cp:lastModifiedBy>
  <cp:lastPrinted>2007-11-01T10:49:00Z</cp:lastPrinted>
  <dcterms:modified xsi:type="dcterms:W3CDTF">2007-11-01T10:45:00Z</dcterms:modified>
  <cp:revision>5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018207</vt:r8>
  </property>
  <property fmtid="{D5CDD505-2E9C-101B-9397-08002B2CF9AE}" pid="3" name="_AuthorEmail">
    <vt:lpwstr>Suchanova@pds.unl.cd.cz</vt:lpwstr>
  </property>
  <property fmtid="{D5CDD505-2E9C-101B-9397-08002B2CF9AE}" pid="4" name="_AuthorEmailDisplayName">
    <vt:lpwstr>Suchanová Miroslava</vt:lpwstr>
  </property>
  <property fmtid="{D5CDD505-2E9C-101B-9397-08002B2CF9AE}" pid="5" name="_EmailSubject">
    <vt:lpwstr>Změna TTP 539B tab.3</vt:lpwstr>
  </property>
  <property fmtid="{D5CDD505-2E9C-101B-9397-08002B2CF9AE}" pid="6" name="_PreviousAdHocReviewCycleID">
    <vt:r8>-1495599034</vt:r8>
  </property>
  <property fmtid="{D5CDD505-2E9C-101B-9397-08002B2CF9AE}" pid="7" name="_ReviewingToolsShownOnce">
    <vt:lpwstr/>
  </property>
</Properties>
</file>