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0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artinice v Krkonošíc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okytnice nad Jizer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 Krkonoších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        Změna</w:t>
            <w:br/>
            <w:t xml:space="preserve">                        za tisku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4:41:00Z</dcterms:created>
  <dc:creator>aa</dc:creator>
  <dc:description/>
  <dc:language>en-US</dc:language>
  <cp:lastModifiedBy>aa</cp:lastModifiedBy>
  <dcterms:modified xsi:type="dcterms:W3CDTF">2000-02-23T07:39:00Z</dcterms:modified>
  <cp:revision>3</cp:revision>
  <dc:subject/>
  <dc:title>Tra�:	</dc:title>
</cp:coreProperties>
</file>