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283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5 D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Praha Vršovice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Praha hl.n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101,10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/8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= 3 kV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>Traťový rádiový systém:  síť SRD TESLA - kanálová skupina 65, 63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Vršovice os.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3,376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101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00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,83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6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VJ-2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4,21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VJ-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4,25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VJ-1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4,26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VJ-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4,26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hl.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/>
              <w:t>185,837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0,325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01, 10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TTP 525 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6:38:00Z</dcterms:created>
  <dc:creator>Drbohlav</dc:creator>
  <dc:description/>
  <cp:keywords/>
  <dc:language>en-US</dc:language>
  <cp:lastModifiedBy>Votocek</cp:lastModifiedBy>
  <dcterms:modified xsi:type="dcterms:W3CDTF">2008-06-27T05:34:00Z</dcterms:modified>
  <cp:revision>13</cp:revision>
  <dc:subject/>
  <dc:title>TTP	</dc:title>
</cp:coreProperties>
</file>