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410"/>
        <w:gridCol w:w="646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8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 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>
                <w:b/>
                <w:bCs/>
              </w:rPr>
              <w:t>318B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průjezdnéh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ůřezu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Veselí nad Moravou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Brno hl.n.</w:t>
            </w:r>
            <w:r>
              <w:rPr/>
              <w:t xml:space="preserve"> (Odb.Brno-Černovice, zhlaví Táborská)</w:t>
            </w:r>
          </w:p>
        </w:tc>
        <w:tc>
          <w:tcPr>
            <w:tcW w:w="6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79"/>
        <w:gridCol w:w="867"/>
        <w:gridCol w:w="867"/>
        <w:gridCol w:w="2323"/>
        <w:gridCol w:w="616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selí nad Mor.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ad Mor.,kol.1, km 87,026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– tabule, terč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ad Mor.,kol.1, km 87,409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VL1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1, km 88,001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rozhlasu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1, km 88,050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oup rozhlasu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.2, km 87,996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VS2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/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3, km 87,943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3, km 88,210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4, km 87,760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Výhybka25XA 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5, km 87,450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26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5, km 87,964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VS5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7, km87,964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VS5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/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8, km 87,167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mpa dl.113m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8, km 87,426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avba – domek váhy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9, km 87,413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VL9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9, km 88,005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VS9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11, km 87,571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, skříňka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11, km 87,731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, skříňka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11, km 87,786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9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11, km 87,805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jan, skříňka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11, km 87,872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7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11, km 87,934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VS11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selí nad Mor.,kol.11, km 88,005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trpasličí VS9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zenec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zenec, kol.1, km 77,287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L3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zenec, kol.2, km 77,880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2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zenec, kol.4, km 77,383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zenec, kol.6, km 77,383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lkoš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koš, kol.3, km 70,549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S3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lkoš, kol.4, km 69,995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 stožárové L4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yjov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yjov, kol.2, km 63,243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ychlostník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yjov, kol.4, km 62,982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echanické návěstidlo S4-8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yjov, kol.8, km 62,590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,dl.4m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emotice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emotice, kol.1, km 47,850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ydrant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emotice, kol.3, km 48,137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– tabule, terč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emotice, kol.90, km 0,837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 – sloupek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emotice, kol.90, km 3,980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elefonního vedení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emotice, kol.90, km 4,030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telefonního vedení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esovice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učovice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lavkov u Brna</w:t>
            </w:r>
          </w:p>
        </w:tc>
        <w:tc>
          <w:tcPr>
            <w:tcW w:w="47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lažovice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lažovice, kol.č. 3 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lažovice, kol.č. 4 </w:t>
            </w:r>
          </w:p>
        </w:tc>
        <w:tc>
          <w:tcPr>
            <w:tcW w:w="4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lažovice, kol.č. 6 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6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lažovice, kol.č. 7 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</w:t>
            </w:r>
          </w:p>
        </w:tc>
        <w:tc>
          <w:tcPr>
            <w:tcW w:w="6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Šlapanice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rno – Slatina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no – Slatina kol.č. 1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idlo</w:t>
            </w:r>
          </w:p>
        </w:tc>
        <w:tc>
          <w:tcPr>
            <w:tcW w:w="6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no – Slatina kol.č. 3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a TV</w:t>
            </w:r>
          </w:p>
        </w:tc>
        <w:tc>
          <w:tcPr>
            <w:tcW w:w="6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no – Slatina kol.č. 4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ětelné návěstidlo</w:t>
            </w:r>
          </w:p>
        </w:tc>
        <w:tc>
          <w:tcPr>
            <w:tcW w:w="6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no – Slatina kol.č. 5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osvětlení a TV</w:t>
            </w:r>
          </w:p>
        </w:tc>
        <w:tc>
          <w:tcPr>
            <w:tcW w:w="6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db Brno-Černovice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rno hl.n.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db Brno-Černovice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db Brno-Černovice zhlaví Táborská</w:t>
            </w:r>
          </w:p>
        </w:tc>
        <w:tc>
          <w:tcPr>
            <w:tcW w:w="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4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976"/>
      <w:gridCol w:w="1701"/>
    </w:tblGrid>
    <w:tr>
      <w:trPr/>
      <w:tc>
        <w:tcPr>
          <w:tcW w:w="21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TTP 318B</w:t>
          </w:r>
        </w:p>
      </w:tc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>Účinnost od 1.6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26:00Z</dcterms:created>
  <dc:creator>Hříva Ladislav</dc:creator>
  <dc:description/>
  <dc:language>en-US</dc:language>
  <cp:lastModifiedBy>Votocek</cp:lastModifiedBy>
  <cp:lastPrinted>2008-04-09T13:15:00Z</cp:lastPrinted>
  <dcterms:modified xsi:type="dcterms:W3CDTF">2008-05-16T09:58:00Z</dcterms:modified>
  <cp:revision>15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631792</vt:r8>
  </property>
  <property fmtid="{D5CDD505-2E9C-101B-9397-08002B2CF9AE}" pid="3" name="_AuthorEmail">
    <vt:lpwstr>Kazdera@sdc.bno.cd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ab.5, TTP318B, Veselí nad Moravou_Brno hl.n.(Odb.Brno-Černovice, zhlaví Táborská).</vt:lpwstr>
  </property>
</Properties>
</file>