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1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ha Vršovice vj.n.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Radotín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Radotín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Vršovice vj.n.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0,708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Krč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km 10,207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Radotín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1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b/>
              <w:bCs/>
            </w:rPr>
            <w:t xml:space="preserve">           Změna</w:t>
            <w:br/>
            <w:t xml:space="preserve">                       za tisku</w:t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�ablony\Tabulky\Tabulka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09:10:00Z</dcterms:created>
  <dc:creator>Krej�ov� ��rka</dc:creator>
  <dc:description/>
  <dc:language>en-US</dc:language>
  <cp:lastModifiedBy>aa</cp:lastModifiedBy>
  <dcterms:modified xsi:type="dcterms:W3CDTF">2000-02-23T07:52:00Z</dcterms:modified>
  <cp:revision>3</cp:revision>
  <dc:subject/>
  <dc:title>Tra�:	</dc:title>
</cp:coreProperties>
</file>