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843"/>
        <w:gridCol w:w="142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A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Mariánské Lázně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Karlovy Vary dolní nádraží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/7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 TRS (Tesla):     ŽST Mariánské Lázn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SRV (Tesla):    Mariánské Lázně – Karlovy Vary dol.n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ánské Láz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3,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O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TRS   - / 6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O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riánské Lázně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5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7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4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Vlk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5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0,5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1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ilhost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2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9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3 nz Ovesné Kladruby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0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8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7,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ráz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8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8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-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Tepl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6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7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9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ště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4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8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9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Pout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1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1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,7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6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-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ouka u Mar. Láz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3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8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66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33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D(D) Bečov nad Tepl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18=</w:t>
            </w:r>
          </w:p>
          <w:p>
            <w:pPr>
              <w:pStyle w:val="Normal"/>
              <w:rPr/>
            </w:pPr>
            <w:r>
              <w:rPr/>
              <w:t>87,6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9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1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76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2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2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od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7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43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Krásný Je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46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3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95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2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35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Teplička u Karlových Varů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8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96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fel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ihel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10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Karlovy Vary - Březov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3,3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Doubí u Karlových Varů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5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7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30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- / S0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6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rlovy Vary dolní nádraž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273=</w:t>
            </w:r>
          </w:p>
          <w:p>
            <w:pPr>
              <w:pStyle w:val="Normal"/>
              <w:rPr/>
            </w:pPr>
            <w:r>
              <w:rPr/>
              <w:t>0,08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3,3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536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5.11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25:00Z</dcterms:created>
  <dc:creator>SSZT Cheb</dc:creator>
  <dc:description/>
  <dc:language>en-US</dc:language>
  <cp:lastModifiedBy>Jelínek Vojtěch</cp:lastModifiedBy>
  <cp:lastPrinted>2005-04-29T06:46:00Z</cp:lastPrinted>
  <dcterms:modified xsi:type="dcterms:W3CDTF">2007-11-05T12:2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872644733</vt:r8>
  </property>
  <property fmtid="{D5CDD505-2E9C-101B-9397-08002B2CF9AE}" pid="3" name="_AdHocReviewCycleID">
    <vt:r8>-1409414364</vt:r8>
  </property>
  <property fmtid="{D5CDD505-2E9C-101B-9397-08002B2CF9AE}" pid="4" name="_AuthorEmail">
    <vt:lpwstr>Zelinka@sdc.kvr.cd.cz</vt:lpwstr>
  </property>
  <property fmtid="{D5CDD505-2E9C-101B-9397-08002B2CF9AE}" pid="5" name="_AuthorEmailDisplayName">
    <vt:lpwstr>Zelinka Vladimír</vt:lpwstr>
  </property>
  <property fmtid="{D5CDD505-2E9C-101B-9397-08002B2CF9AE}" pid="6" name="_EmailSubject">
    <vt:lpwstr>Návrh 14. změny TTP 536</vt:lpwstr>
  </property>
  <property fmtid="{D5CDD505-2E9C-101B-9397-08002B2CF9AE}" pid="7" name="_PreviousAdHocReviewCycleID">
    <vt:r8>-1089157703</vt:r8>
  </property>
</Properties>
</file>