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eb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Plzeň hl.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Plzeň Jižní předměstí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,5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,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/I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/II-III</w:t>
            </w:r>
          </w:p>
        </w:tc>
      </w:tr>
    </w:tbl>
    <w:p>
      <w:pPr>
        <w:sectPr>
          <w:type w:val="continuous"/>
          <w:pgSz w:w="8391" w:h="11906"/>
          <w:pgMar w:left="851" w:right="284" w:gutter="0" w:header="720" w:top="776" w:footer="0" w:bottom="737"/>
          <w:formProt w:val="false"/>
          <w:textDirection w:val="lrTb"/>
          <w:docGrid w:type="default" w:linePitch="360" w:charSpace="0"/>
        </w:sectPr>
      </w:pP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e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Plzeň Jižní předměs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Plzeň Křim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,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,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9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/IV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/II-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e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Plzeň Křim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Kozolupy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,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/IV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/II-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e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Kozolup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Plešn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/IV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/II-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e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Plešn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Pňovany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/IV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/II-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e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Pňovan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Vranov u Stříbra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/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/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e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Vranov u Stříbr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Stříbro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/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/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e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Stříbr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Milíkov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/IV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/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e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Milíkov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Svojšín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/IV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/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e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Svojší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Ošelín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/V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/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e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Ošelí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Pavlov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9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/V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/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1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e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Pavlov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Brod nad Tichou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/VI-V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e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Brod nad Ticho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Planá u M.Lázní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/VI-V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3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e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Planá u M.Lázn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Chodová Planá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/V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/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e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Chodová Plan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Mariánské Lázně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/V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/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5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e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Mariánské Lázn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Valy u M.Lázní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/V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/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B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e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Valy u M.Lázn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Lázně Kynžvart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/V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/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7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e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Lázně Kynžvar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Dolní Žandov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/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VI-V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e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Dolní Žandov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Salajna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/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VI-V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9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e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Salajn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Lipová u Chebu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/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VI-V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lzeň hl.n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e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Lipová u Cheb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Cheb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VI-V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/VI-V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13B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>Účinnost od  9.12.2007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46:00Z</dcterms:created>
  <dc:creator>Votocek</dc:creator>
  <dc:description/>
  <cp:keywords/>
  <dc:language>en-US</dc:language>
  <cp:lastModifiedBy>Votocek</cp:lastModifiedBy>
  <dcterms:modified xsi:type="dcterms:W3CDTF">2007-11-22T10:16:00Z</dcterms:modified>
  <cp:revision>2</cp:revision>
  <dc:subject/>
  <dc:title>ŤTP </dc:title>
</cp:coreProperties>
</file>