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276"/>
        <w:gridCol w:w="141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20C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dřice - Brno Jih -                  Brno Horní Heršpic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Modřice ( konec výh. 24) </w:t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rno Horní  Heršpice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kolej: jednokolejná trať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ozchod: 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5 mm</w:t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Modřice – Brno Jih – Brno H.Heršpi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510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dřice – Brno Jih – Brno H.Heršpice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10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ízda odbočk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Modřice-</w:t>
            </w:r>
            <w:r>
              <w:rPr>
                <w:rFonts w:eastAsia="Times New Roman CE" w:cs="Times New Roman CE" w:ascii="Times New Roman CE" w:hAnsi="Times New Roman CE"/>
              </w:rPr>
              <w:t>137,0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i Břeclav</w:t>
              <w:br/>
              <w:t>Brn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7,762=0,042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. Modřice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Ji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Brno Jih -1,6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tr. Modřice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Ji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327=140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trat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clav - Brno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Brno H.Heršp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,732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40/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40/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ízda odbočkou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Dodatek 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20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9:10:00Z</dcterms:created>
  <dc:creator>SDC Brno</dc:creator>
  <dc:description/>
  <dc:language>en-US</dc:language>
  <cp:lastModifiedBy>neznámý</cp:lastModifiedBy>
  <cp:lastPrinted>1999-01-13T14:54:00Z</cp:lastPrinted>
  <dcterms:modified xsi:type="dcterms:W3CDTF">1999-03-01T11:31:00Z</dcterms:modified>
  <cp:revision>3</cp:revision>
  <dc:subject/>
  <dc:title>Trať:	</dc:title>
</cp:coreProperties>
</file>