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851"/>
        <w:gridCol w:w="850"/>
        <w:gridCol w:w="113"/>
        <w:gridCol w:w="680"/>
        <w:gridCol w:w="341"/>
        <w:gridCol w:w="339"/>
        <w:gridCol w:w="1930"/>
        <w:gridCol w:w="85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C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Frýdlant v Č. 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 Jindřichovice p. Smr.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rýdlant v Čechách                                                           0,0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86 = 186,99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360 = 187,072      I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 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631 = 187,331    IV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3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375 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488 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693 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707       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722 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832 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Frýdlant v Čechách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ředměstí  nz.        1,9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069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382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4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110                        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 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800                        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,120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70 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328       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18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915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597       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988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223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806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034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414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560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Řasnice  nz.           7,79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019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813       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946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070                      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585       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ajniště  z.          11,604</w:t>
            </w:r>
            <w:r>
              <w:rPr/>
              <w:t xml:space="preserve"> 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149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120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124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Nové Město pod</w:t>
            </w:r>
            <w:r>
              <w:rPr/>
              <w:t xml:space="preserve"> </w:t>
            </w:r>
            <w:r>
              <w:rPr>
                <w:u w:val="single"/>
              </w:rPr>
              <w:t>Smrkem</w:t>
            </w:r>
            <w:r>
              <w:rPr/>
              <w:t xml:space="preserve">               </w:t>
            </w:r>
            <w:r>
              <w:rPr>
                <w:u w:val="single"/>
              </w:rPr>
              <w:t>14,25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56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570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1 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ěsto p.S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110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3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462                   MK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56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608                      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Město p.S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6,057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30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P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P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7,353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7,834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,640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8,882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rní Řasnice nz. 18,96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076                     III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1,346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2,394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2,562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2,961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ndřichovice p. Smrkem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3,25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3,411                    MK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0/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29"/>
      <w:gridCol w:w="651"/>
      <w:gridCol w:w="625"/>
      <w:gridCol w:w="55"/>
      <w:gridCol w:w="1645"/>
      <w:gridCol w:w="285"/>
      <w:gridCol w:w="7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7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0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 1.9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45:00Z</dcterms:created>
  <dc:creator>SDC Liberec</dc:creator>
  <dc:description/>
  <dc:language>en-US</dc:language>
  <cp:lastModifiedBy>Jelínek Vojtěch</cp:lastModifiedBy>
  <cp:lastPrinted>2007-01-11T13:26:00Z</cp:lastPrinted>
  <dcterms:modified xsi:type="dcterms:W3CDTF">2007-08-07T05:45:00Z</dcterms:modified>
  <cp:revision>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48407618</vt:r8>
  </property>
  <property fmtid="{D5CDD505-2E9C-101B-9397-08002B2CF9AE}" pid="3" name="_AdHocReviewCycleID">
    <vt:r8>2079723182</vt:r8>
  </property>
  <property fmtid="{D5CDD505-2E9C-101B-9397-08002B2CF9AE}" pid="4" name="_AuthorEmail">
    <vt:lpwstr>Strnad@sdc.lbc.cd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Změna TTP 547C</vt:lpwstr>
  </property>
  <property fmtid="{D5CDD505-2E9C-101B-9397-08002B2CF9AE}" pid="7" name="_PreviousAdHocReviewCycleID">
    <vt:r8>-1172524596</vt:r8>
  </property>
</Properties>
</file>