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418"/>
        <w:gridCol w:w="1417"/>
        <w:gridCol w:w="1418"/>
        <w:gridCol w:w="850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305 B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ačátek trati:   Bohumín - km 275,908</w:t>
            </w:r>
          </w:p>
        </w:tc>
        <w:tc>
          <w:tcPr>
            <w:tcW w:w="3403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onec trati:   Přerov levé před.odj.n. - km 180,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místění návěstí pro elektrický provoz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2 – 275,794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5,417 – 275,65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15,417 – 275,53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,48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,352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,32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,26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5,176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4,38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,332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1,79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Ostrava hl.n.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8,151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8,086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6,654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6,532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5,40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1-403 – 265,34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1-403 – 265,31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5,239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5,04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1-403 – 264,923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3,876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3,758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3,738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rava Svinov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62,479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62,38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62,324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ýhybna Polanka nad Odrou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58,87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8,86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58,72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udénka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3,043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42,718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42,561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chdol nad Odrou - Polom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31,42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31,32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31,249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8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– 228,92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– 228,668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om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2,57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2,471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1,474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21,383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Ú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Polom – Hranice na Moravě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40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– 216,233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– 216,089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SS (indikátor)                        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12,73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212,58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S (indikátor)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12,012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S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Hranice na Moravě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– 211,147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ZS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 – 211,09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SS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 xml:space="preserve">SS (indikátor)                    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Prosenice</w:t>
            </w:r>
            <w:r>
              <w:rPr/>
              <w:t xml:space="preserve">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, 2 – 192,36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192,32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192,23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S (indikátor)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192,21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2,20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VTD 5,1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Prosenice</w:t>
            </w:r>
            <w:r>
              <w:rPr/>
              <w:t xml:space="preserve"> – </w:t>
            </w:r>
            <w:r>
              <w:rPr>
                <w:b/>
              </w:rPr>
              <w:t>Přerov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 – 184,684 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22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2 – 184,684 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KSVTD 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– 184,37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SVTD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 – 184,375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VTD 5,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Přerov</w:t>
            </w:r>
            <w:r>
              <w:rPr/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1, 2 – 184,320 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4,200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P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ZS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, 2 – 184,148</w:t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S (indikátor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474"/>
      <w:gridCol w:w="851"/>
      <w:gridCol w:w="1134"/>
      <w:gridCol w:w="850"/>
      <w:gridCol w:w="1928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6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/>
          </w:pPr>
          <w:r>
            <w:rPr>
              <w:b/>
            </w:rPr>
            <w:t xml:space="preserve">                                                                        </w:t>
          </w:r>
          <w:r>
            <w:rPr>
              <w:b/>
            </w:rPr>
            <w:t>Změna číslo 14, účinnost od 10.12.2005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rPr/>
          </w:pPr>
          <w:r>
            <w:rPr/>
            <w:t>305B</w:t>
          </w:r>
        </w:p>
      </w:tc>
      <w:tc>
        <w:tcPr>
          <w:tcW w:w="1134" w:type="dxa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Tabulka 8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widowControl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8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1</w:t>
          </w:r>
        </w:p>
      </w:tc>
      <w:tc>
        <w:tcPr>
          <w:tcW w:w="283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2</w:t>
          </w:r>
        </w:p>
      </w:tc>
      <w:tc>
        <w:tcPr>
          <w:tcW w:w="198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widowControl/>
            <w:jc w:val="center"/>
            <w:rPr/>
          </w:pPr>
          <w:r>
            <w:rPr/>
            <w:t>3</w:t>
          </w:r>
        </w:p>
      </w:tc>
    </w:tr>
  </w:tbl>
  <w:p>
    <w:pPr>
      <w:pStyle w:val="Normal"/>
      <w:widowControl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53:00Z</dcterms:created>
  <dc:creator>Bartoň Václav, Ing.</dc:creator>
  <dc:description/>
  <dc:language>en-US</dc:language>
  <cp:lastModifiedBy>Vůjtek Rostislav</cp:lastModifiedBy>
  <cp:lastPrinted>2005-07-11T12:13:00Z</cp:lastPrinted>
  <dcterms:modified xsi:type="dcterms:W3CDTF">2005-11-09T10:42:00Z</dcterms:modified>
  <cp:revision>4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2105969858</vt:r8>
  </property>
  <property fmtid="{D5CDD505-2E9C-101B-9397-08002B2CF9AE}" pid="3" name="_AdHocReviewCycleID">
    <vt:r8>780416230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0.12.2005</vt:lpwstr>
  </property>
</Properties>
</file>