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keepLines/>
        <w:tabs>
          <w:tab w:val="clear" w:pos="4536"/>
          <w:tab w:val="clear" w:pos="9072"/>
        </w:tabs>
        <w:rPr/>
      </w:pPr>
      <w:r>
        <w:rPr/>
      </w:r>
    </w:p>
    <w:tbl>
      <w:tblPr>
        <w:tblW w:w="7515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5"/>
        <w:gridCol w:w="292"/>
        <w:gridCol w:w="614"/>
        <w:gridCol w:w="237"/>
        <w:gridCol w:w="78"/>
        <w:gridCol w:w="139"/>
        <w:gridCol w:w="120"/>
        <w:gridCol w:w="143"/>
        <w:gridCol w:w="87"/>
        <w:gridCol w:w="142"/>
        <w:gridCol w:w="567"/>
        <w:gridCol w:w="141"/>
        <w:gridCol w:w="284"/>
        <w:gridCol w:w="103"/>
        <w:gridCol w:w="39"/>
        <w:gridCol w:w="367"/>
        <w:gridCol w:w="906"/>
        <w:gridCol w:w="712"/>
        <w:gridCol w:w="284"/>
        <w:gridCol w:w="142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528B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Začátek trati: </w:t>
            </w:r>
            <w:r>
              <w:rPr>
                <w:b/>
              </w:rPr>
              <w:t>Praha Bubny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Konec trati: </w:t>
            </w:r>
            <w:r>
              <w:rPr>
                <w:b/>
              </w:rPr>
              <w:t>Rakovník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Platí pro traťové koleje </w:t>
            </w:r>
            <w:r>
              <w:rPr>
                <w:b/>
              </w:rPr>
              <w:t>jednokolejná trať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60/80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Praha Bubny- Dejvice </w:t>
            </w:r>
            <w:r>
              <w:rPr>
                <w:b/>
              </w:rPr>
              <w:t>350/70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Praha Dejvice-Kladno </w:t>
            </w:r>
            <w:r>
              <w:rPr>
                <w:b/>
              </w:rPr>
              <w:t>450/90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Kladno-Nové Strašecí </w:t>
            </w:r>
            <w:r>
              <w:rPr>
                <w:b/>
              </w:rPr>
              <w:t>500/100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Nové Strašecí-Lužná </w:t>
            </w:r>
            <w:r>
              <w:rPr>
                <w:b/>
              </w:rPr>
              <w:t>550/110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Lužná-Rakovník </w:t>
            </w:r>
            <w:r>
              <w:rPr>
                <w:b/>
              </w:rPr>
              <w:t>398/80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8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  <w:sz w:val="18"/>
              </w:rPr>
              <w:t>nezávislá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</w:t>
            </w:r>
            <w:r>
              <w:rPr>
                <w:sz w:val="18"/>
              </w:rPr>
              <w:t>síť SRD Kölleda – kanálová skupina 61 (ŽST Praha Bubny)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1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Praha Bubny !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  <w:p>
            <w:pPr>
              <w:pStyle w:val="Normal"/>
              <w:keepNext w:val="true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0,423 =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412,13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D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,98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D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,76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,38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,82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,08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Praha Dejv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,7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,29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,09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,46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,70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,43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,81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7,3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Praha Veleslaví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7,73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ÚZB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,56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,10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,32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z Praha Liboc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,49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,55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,87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Praha Ruzyně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0,90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1,28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2,0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lečka (U1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2,94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15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09"/>
        <w:gridCol w:w="567"/>
        <w:gridCol w:w="567"/>
        <w:gridCol w:w="1985"/>
        <w:gridCol w:w="426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lečka (V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2,9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3,5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3,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4,1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Hosti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4,908 =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19,6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5,4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5,8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L(O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6,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Odb Jeneče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6,2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S(Op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6,4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7,1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7,2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7,9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Jene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8,3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>
                <w:b w:val="false"/>
              </w:rPr>
              <w:t>T VJ-S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9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9,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9,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2,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0,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1,2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A-So(O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1,8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Hl Pavl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1,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A-Lo(O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2,0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2,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2,5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3,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3,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3,8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Unhošť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4,3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5,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5,4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5,7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5,8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6,4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6,7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7,1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Kladno 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8,043 =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C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8,8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C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9,5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9,8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z Kladno Rozděl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31,7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1,7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2,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2,9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33,25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Kamenné Žehr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4,2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4,7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5,4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5,4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7,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A-So(O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7,8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Hl Kačice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37,9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z Kač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37,9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A-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8,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8,5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9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/>
              <w:t>4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0,1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ZZv (500)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0,6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Stoch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1,1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1,8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2,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z Rynhole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44,1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6,7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7,7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Nové Strašec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8,4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9,0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9,7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9,8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0,5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1,7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2,4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Řevnič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3,2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4,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4,7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7,0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A-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7,6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Hl Merkov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7,7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A-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7,7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8,3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ZZv (651)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9,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0,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Lužná u Rakovní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keepNext w:val="true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1,267 =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R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,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,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R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,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lečka (R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,6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z Rakovní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6,5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P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7,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P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,3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Rakovní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keepNext w:val="true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  <w:p>
            <w:pPr>
              <w:pStyle w:val="Normal"/>
              <w:keepNext w:val="true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9,188 =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42,321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/>
          </w:pPr>
          <w:r>
            <w:rPr/>
            <w:t>TTP 528 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1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06:00Z</dcterms:created>
  <dc:creator>České dráhy a.s.</dc:creator>
  <dc:description/>
  <cp:keywords/>
  <dc:language>en-US</dc:language>
  <cp:lastModifiedBy>Votocek</cp:lastModifiedBy>
  <dcterms:modified xsi:type="dcterms:W3CDTF">2008-06-30T05:24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5847119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  <property fmtid="{D5CDD505-2E9C-101B-9397-08002B2CF9AE}" pid="6" name="_ReviewingToolsShownOnce">
    <vt:lpwstr/>
  </property>
</Properties>
</file>