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Cheb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Hranice v Čechách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                   1435</w:t>
            </w:r>
          </w:p>
        </w:tc>
        <w:tc>
          <w:tcPr>
            <w:tcW w:w="95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eb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š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š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ranice v Čechách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eb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rantiškovy Lázně                                    9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rantiškovy Lázně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š                                                              7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š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ranice v Čechách                                    4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eb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58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33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0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ant. Láz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2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.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v výhybe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9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zlo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7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v výhybek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ýšení z kol. č.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ýšení z kol . č. 1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27,527 = 0,034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4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5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š město n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š předměstí 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ánka n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9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0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0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1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odn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ranice v Čechá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odn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1"/>
      <w:gridCol w:w="170"/>
      <w:gridCol w:w="397"/>
      <w:gridCol w:w="567"/>
      <w:gridCol w:w="268"/>
      <w:gridCol w:w="299"/>
      <w:gridCol w:w="1134"/>
      <w:gridCol w:w="85"/>
      <w:gridCol w:w="482"/>
      <w:gridCol w:w="569"/>
      <w:gridCol w:w="567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1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3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1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0</w:t>
          </w:r>
        </w:p>
        <w:p>
          <w:pPr>
            <w:pStyle w:val="Normal"/>
            <w:rPr/>
          </w:pPr>
          <w:r>
            <w:rPr/>
            <w:t>Účinnost od 9.12.200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9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single" w:sz="6" w:space="0" w:color="000000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7:11:00Z</dcterms:created>
  <dc:creator>SDC Karlovy Vary</dc:creator>
  <dc:description/>
  <dc:language>en-US</dc:language>
  <cp:lastModifiedBy>SDC Karlovy Vary</cp:lastModifiedBy>
  <cp:lastPrinted>2006-11-16T10:51:00Z</cp:lastPrinted>
  <dcterms:modified xsi:type="dcterms:W3CDTF">2006-11-16T09:51:00Z</dcterms:modified>
  <cp:revision>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0998114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10. změna TTP 543</vt:lpwstr>
  </property>
  <property fmtid="{D5CDD505-2E9C-101B-9397-08002B2CF9AE}" pid="6" name="_PreviousAdHocReviewCycleID">
    <vt:r8>-1933596177</vt:r8>
  </property>
</Properties>
</file>