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č.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6 B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405,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406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 405,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V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 406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 406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 406,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406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2kol. 406,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ÚDP 2 (mezi 20-21) 406,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ÚDP 1 (mezi 21-23) 406,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4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GM obv. Sluncová 201kol. 407,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GM obv.Sluncová 201kol. 407,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4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TGM obvod Sluncová 407,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žst.Praha Masarykovo nádraž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408.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2 408,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3 408,7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4 0,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č.5. 409,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6 0,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7 409,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1 409,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2 409,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3 410,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4 410,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5 410,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žst.Praha Bub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411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2 411,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0  412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1 412,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TVD 5,3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1kol 412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1kol 412,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2a4kol 412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2a4kol 412,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2kol.413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2kol. 413,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1kol 413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1kol.413,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45:00Z</dcterms:created>
  <dc:creator>Votocek</dc:creator>
  <dc:description/>
  <dc:language>en-US</dc:language>
  <cp:lastModifiedBy>ČD a.s.</cp:lastModifiedBy>
  <dcterms:modified xsi:type="dcterms:W3CDTF">2008-08-28T11:24:00Z</dcterms:modified>
  <cp:revision>4</cp:revision>
  <dc:subject/>
  <dc:title>TTP</dc:title>
</cp:coreProperties>
</file>