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580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TTP</w:t>
            </w:r>
          </w:p>
        </w:tc>
        <w:tc>
          <w:tcPr>
            <w:tcW w:w="284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Trať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515C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6840" w:type="dxa"/>
            <w:gridSpan w:val="1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Začátek trati  </w:t>
            </w: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Kolín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Konec trati  </w:t>
            </w: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Ledečko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latí pro traťové kolej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Zábrzdná vzdálenost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4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Největší délka vlaku osobní dopravy</w:t>
            </w:r>
          </w:p>
        </w:tc>
        <w:tc>
          <w:tcPr>
            <w:tcW w:w="2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ná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etry / nápravy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190/3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sz w:val="16"/>
              </w:rPr>
              <w:t>‰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):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‰</w:t>
            </w:r>
          </w:p>
        </w:tc>
        <w:tc>
          <w:tcPr>
            <w:tcW w:w="1980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‰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Rozchod kolejí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1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rakční soustava</w:t>
            </w:r>
          </w:p>
        </w:tc>
        <w:tc>
          <w:tcPr>
            <w:tcW w:w="3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nezávisl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rganizování a provozování drážní dopravy podle: ČD D2 (ČD D3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Traťový rádiový systém: 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není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síť SRD TESLA – kanálová skupina 66 (ŽST Kolín)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5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Kolín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0,000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47,739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98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Vj-R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0,5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R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0,9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Kolín-místní nádraží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,38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ýh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,47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,53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,1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Hluboký Důl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,01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ýh 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5,0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5,0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ýh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5,05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Červené Pečky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5,0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ýh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5,25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ýh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5,3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7,8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8,2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Ratboř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8,6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ÚZB</w:t>
            </w:r>
            <w:r>
              <w:rPr>
                <w:rFonts w:eastAsia="Symbol" w:cs="Symbol" w:ascii="Symbol" w:hAnsi="Symbol"/>
                <w:i w:val="false"/>
                <w:sz w:val="16"/>
              </w:rPr>
              <w:t>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9,2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9,6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Kořenice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0,5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Chotouchov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1,8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učery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2,9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,1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,5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Bečváry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,880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,9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,5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,9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Drahobudice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,1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0,7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Hatě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0,8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ýh 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2,81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Chmeliště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2,88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ýh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2,94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3,7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4,1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Uhlířské Janovice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4,43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ÚZB</w:t>
            </w:r>
            <w:r>
              <w:rPr>
                <w:rFonts w:eastAsia="Symbol" w:cs="Symbol" w:ascii="Symbol" w:hAnsi="Symbol"/>
                <w:i w:val="false"/>
                <w:sz w:val="16"/>
              </w:rPr>
              <w:t>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4,9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5,3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itrov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6,6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7,7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9,2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irošovice u Rataj n/S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0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1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ýh 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2,8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Rataje n/S předm.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2,8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ýh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3,0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4,18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5,7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J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7,0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VjJ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7,8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Ledečk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9,699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75"/>
      <w:gridCol w:w="1980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 515C</w:t>
          </w:r>
        </w:p>
      </w:tc>
      <w:tc>
        <w:tcPr>
          <w:tcW w:w="2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1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Strana 1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 14.12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1:00Z</dcterms:created>
  <dc:creator>Votocek</dc:creator>
  <dc:description/>
  <cp:keywords/>
  <dc:language>en-US</dc:language>
  <cp:lastModifiedBy>Josef Votoček</cp:lastModifiedBy>
  <cp:lastPrinted>2007-12-04T09:53:00Z</cp:lastPrinted>
  <dcterms:modified xsi:type="dcterms:W3CDTF">2008-12-03T21:01:00Z</dcterms:modified>
  <cp:revision>3</cp:revision>
  <dc:subject/>
  <dc:title>TTP</dc:title>
</cp:coreProperties>
</file>