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st.hranice SR/CZ – km 286,534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Mostů u Jablunkova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Mostů u Jablunkov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Jablunkova-Návsí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Jablunkova-Návs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ystřice nad Olš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Bystřice nad Olš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řince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 - V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Třin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ského Těšín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Českého Těšín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uk nad Olš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k nad Olší do Karviné hl.n.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arviné hl.n.do Dětmarovic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-I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tmarovic do Bohumína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49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07T09:5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084248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Změny tabulek 4 TTP - 310A, 302B, 302C</vt:lpwstr>
  </property>
  <property fmtid="{D5CDD505-2E9C-101B-9397-08002B2CF9AE}" pid="6" name="_ReviewingToolsShownOnce">
    <vt:lpwstr/>
  </property>
</Properties>
</file>