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5A</w:t>
            </w:r>
          </w:p>
        </w:tc>
        <w:tc>
          <w:tcPr>
            <w:tcW w:w="7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Gmünd NO st.hr.OBB 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České Budějovice</w:t>
            </w:r>
          </w:p>
        </w:tc>
        <w:tc>
          <w:tcPr>
            <w:tcW w:w="7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764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3"/>
        <w:gridCol w:w="857"/>
        <w:gridCol w:w="1074"/>
        <w:gridCol w:w="681"/>
        <w:gridCol w:w="681"/>
        <w:gridCol w:w="1931"/>
        <w:gridCol w:w="837"/>
      </w:tblGrid>
      <w:tr>
        <w:trPr/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České Velenice </w:t>
            </w:r>
            <w:r>
              <w:rPr/>
              <w:t>164,064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kres Jindřichův Hradec</w:t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5,875 II.tř.č.156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Výpr. N. Hrady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9,653 III.tř.č.15010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Výpr. N. Hrady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1,591 IV.tř.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ZS 3SBI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Výpr. N. Hrady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kres České Budějovice</w:t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3,793 IV.tř.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Výpr. N. Hrady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4,803 IV.tř.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Výpr. N. Hrady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5,342 IV.tř.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color w:val="FF0000"/>
              </w:rPr>
              <w:t>Uzamčen, klíč uvolňuje výpravčí N.Hrady</w:t>
            </w:r>
            <w:r>
              <w:rPr/>
              <w:t xml:space="preserve"> </w:t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6,518 IV.tř.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Uzamčen, klíč uvolňuje výpravčí N.Hrady</w:t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ové Hrady      </w:t>
            </w:r>
            <w:r>
              <w:rPr/>
              <w:t>177,081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7,464 II.tř.č.154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ZS 3ZBLI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Výpr. N. Hrady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8,566 IV.tř.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Výpr. N. Hrady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9,347 IV.tř.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color w:val="FF0000"/>
              </w:rPr>
              <w:t>Uzamčen, klíč uvolňuje výpravčí N.Hrady</w:t>
            </w:r>
            <w:r>
              <w:rPr/>
              <w:t xml:space="preserve"> </w:t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1,072 IV.tř.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Výpr. N. Hrady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1,878 III.tř.č.15431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Výpr. N. Hrady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2,150 IV.tř.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Výpr. N. Hrady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2,993 IV.tř.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Výpr. N. Hrady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3,743 IV.tř.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ZS 3SBI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Výpr. N. Hrady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4,671 IV.tř.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Výpr. N. Hrady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5,427 IV.tř.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Výpr. N. Hrady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6,634 IV.tř.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ZM 2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Uzamčen, klíč uvolňuje výpravčí N.Hrady</w:t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Jílovice             </w:t>
            </w:r>
            <w:r>
              <w:rPr/>
              <w:t>186,982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7,352 III.tř.č.15428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ZS 3SBLI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Výpr. N. Hrady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8,085 IV.tř.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Uzamčen, klíč uvolňuje výpravčí DOZ Č.Budějovice</w:t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9,131 IV.tř.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pravčí DOZ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0,167 III.tř.č.15517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pravčí DOZ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1,850 III.tř.č.15517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pravčí DOZ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rovany         </w:t>
            </w:r>
            <w:r>
              <w:rPr/>
              <w:t>193,498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3,920 IV.tř.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pravčí DOZ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4,304 III.tř.č.14618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pravčí DOZ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6,225 III.tř.č.15519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pravčí DOZ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9,618 IV.tř.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Uzamčen, klíč uvolňuje výpravčí DOZ Č.Budějovice</w:t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1,649 IV.tř.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pravčí DOZ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2,119 IV.tř.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pravčí DOZ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3,258 IV.tř.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pravčí DOZ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3,898 IV.tř.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pravčí DOZ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4,838 II.tř.č.156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pravčí DOZ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váVes u Č.Budějovic</w:t>
            </w:r>
          </w:p>
          <w:p>
            <w:pPr>
              <w:pStyle w:val="Normal"/>
              <w:rPr/>
            </w:pPr>
            <w:r>
              <w:rPr/>
              <w:t>205,168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05,193 IV.tř.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pravčí DOZ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6,123 IV.tř.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pravčí DOZ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6,610 IV.tř.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pravčí DOZ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7,514 IV.tř.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pravčí DOZ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8,870 IV.tř.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Uzamčen, klíč uvolňuje výpravčí DOZ Č.Budějovice</w:t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0,009 III.tř.č.15523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pravčí DOZ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0,701 II.tř.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OP ČB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1,209 II.tř.č.156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OP ČB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2,150 účelová</w:t>
            </w:r>
          </w:p>
        </w:tc>
        <w:tc>
          <w:tcPr>
            <w:tcW w:w="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07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vizorní pracovní přejezd v koleji č.2-výtažné, 100, 100a, 101a</w:t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eské Budějovice </w:t>
            </w:r>
            <w:r>
              <w:rPr/>
              <w:t>213,388</w:t>
            </w:r>
          </w:p>
        </w:tc>
        <w:tc>
          <w:tcPr>
            <w:tcW w:w="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96"/>
      <w:gridCol w:w="84"/>
      <w:gridCol w:w="680"/>
      <w:gridCol w:w="87"/>
      <w:gridCol w:w="1701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705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7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851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>
              <w:b/>
            </w:rPr>
            <w:t>7</w:t>
          </w:r>
          <w:r>
            <w:rPr/>
            <w:t xml:space="preserve"> 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>
              <w:b/>
              <w:b/>
              <w:color w:val="FF0000"/>
            </w:rPr>
          </w:pPr>
          <w:r>
            <w:rPr>
              <w:b/>
            </w:rPr>
            <w:t xml:space="preserve">Změna č. </w:t>
          </w:r>
          <w:r>
            <w:rPr>
              <w:b/>
              <w:color w:val="FF0000"/>
            </w:rPr>
            <w:t>18</w:t>
          </w:r>
        </w:p>
        <w:p>
          <w:pPr>
            <w:pStyle w:val="Normal"/>
            <w:rPr/>
          </w:pPr>
          <w:r>
            <w:rPr/>
            <w:t xml:space="preserve">Účinnost od  </w:t>
          </w:r>
          <w:r>
            <w:rPr>
              <w:color w:val="FF0000"/>
            </w:rPr>
            <w:t>1.12. 2008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07:00Z</dcterms:created>
  <dc:creator>x</dc:creator>
  <dc:description/>
  <cp:keywords/>
  <dc:language>en-US</dc:language>
  <cp:lastModifiedBy>SDC České Budějovice</cp:lastModifiedBy>
  <cp:lastPrinted>2008-04-10T08:56:00Z</cp:lastPrinted>
  <dcterms:modified xsi:type="dcterms:W3CDTF">2008-11-07T06:07:00Z</dcterms:modified>
  <cp:revision>2</cp:revision>
  <dc:subject/>
  <dc:title>Trať: _</dc:title>
</cp:coreProperties>
</file>