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360"/>
        <w:gridCol w:w="360"/>
        <w:gridCol w:w="154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1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rať: 5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Praha-Vysočany</w:t>
            </w:r>
          </w:p>
        </w:tc>
        <w:tc>
          <w:tcPr>
            <w:tcW w:w="340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Turn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4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PRAHA VYSOČANY - VŠETATY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42+64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4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VŠETATY - PRAHA VYSOČANY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45+64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2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Praha-Vysočany - Nerat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4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Neratovice - Všetat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5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Všetaty</w:t>
            </w:r>
            <w:r>
              <w:rPr/>
              <w:t xml:space="preserve"> - </w:t>
            </w:r>
            <w:r>
              <w:rPr>
                <w:color w:val="000000"/>
              </w:rPr>
              <w:t>Nerat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3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Neratovice</w:t>
            </w:r>
            <w:r>
              <w:rPr/>
              <w:t xml:space="preserve"> - </w:t>
            </w:r>
            <w:r>
              <w:rPr>
                <w:color w:val="000000"/>
              </w:rPr>
              <w:t>Praha-Vysoča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,567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162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raha-Vysočany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a2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6,6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6,6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6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raha-Vysočan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4,00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66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raha-Satal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a3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4,0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3-d2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7,4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3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7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9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raha-Satal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9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36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raha-Čak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a4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9,1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4-d3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5,1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4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3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4)-NOT(e2:e3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5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6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raha-Čak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6,65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26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ěšice u Prah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a5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6,6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5-d4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7,5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5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0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5)-NOT(e2:e3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3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5)-NOT(e2:e4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8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ěšice u Prah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4,35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86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Nerat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a6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34,4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6-d5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7,8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6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8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6)-NOT(e2:e3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0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6)-NOT(e2:e4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5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6)-NOT(e2:e5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8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Nerat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9,40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147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šetaty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a7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39,4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7-d6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5,0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7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33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7)-NOT(e2:e3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5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7)-NOT(e2:e4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0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7)-NOT(e2:e5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3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7)-NOT(e2:e6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5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šetat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4536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5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VŠETATY - TURNOV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2+6454+64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5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TURNOV - VŠETATY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7+6455+64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2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Všetaty - Mladá Boleslav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3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Mladá Boleslav hl.n.</w:t>
            </w:r>
            <w:r>
              <w:rPr/>
              <w:t xml:space="preserve"> - </w:t>
            </w:r>
            <w:r>
              <w:rPr>
                <w:color w:val="000000"/>
              </w:rPr>
              <w:t>Všetat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9,40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147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šetaty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a2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39,4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9,4</w:t>
            </w:r>
          </w:p>
        </w:tc>
        <w:tc>
          <w:tcPr>
            <w:tcW w:w="3233" w:type="dxa"/>
            <w:gridSpan w:val="6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šetat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3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51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yš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3-d2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3,6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3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4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9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yš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0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319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ropáčova Vrut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4-d3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7,6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4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1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4)-NOT(e2:e3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8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6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ropáčova Vrut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7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21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Zdětín u Chotětov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5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8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Zdětín u Chotětov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0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81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Chotět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6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1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Chotět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2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510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ladá Boleslav hl.n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8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33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ladá Boleslav h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397" w:right="397" w:gutter="0" w:header="708" w:top="851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1871"/>
        <w:gridCol w:w="567"/>
        <w:gridCol w:w="454"/>
        <w:gridCol w:w="284"/>
        <w:gridCol w:w="318"/>
        <w:gridCol w:w="362"/>
        <w:gridCol w:w="360"/>
        <w:gridCol w:w="360"/>
        <w:gridCol w:w="360"/>
        <w:gridCol w:w="118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60</w:t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MLADÁ BOLESLAV HL.N. - TURNOV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4+64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61</w:t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TURNOV - MLADÁ BOLESLAV HL.N.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7+64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4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Mladá Boleslav hl.n. - Bakov nad Jizer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6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Bakov nad Jizerou - Turn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7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Turnov</w:t>
            </w:r>
            <w:r>
              <w:rPr/>
              <w:t xml:space="preserve"> - </w:t>
            </w:r>
            <w:r>
              <w:rPr>
                <w:color w:val="000000"/>
              </w:rPr>
              <w:t>Bakov nad Jizer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5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Bakov nad Jizerou</w:t>
            </w:r>
            <w:r>
              <w:rPr/>
              <w:t xml:space="preserve"> - </w:t>
            </w:r>
            <w:r>
              <w:rPr>
                <w:color w:val="000000"/>
              </w:rPr>
              <w:t>Mladá Boleslav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2,4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510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ladá Boleslav hl.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72,4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7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ladá Boleslav h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7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411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ladá Boleslav-Deb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ladá Boleslav-Debř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2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611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akov nad Jizer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akov nad Jizer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9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512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nichovo Hradišt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nichovo Hradiště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96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215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oukov u Mnich.Hradišt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0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oukov u Mnich.Hradiště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99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322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říš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říš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04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009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urnov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urn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type w:val="nextPage"/>
      <w:pgSz w:w="8391" w:h="11906"/>
      <w:pgMar w:left="397" w:right="397" w:gutter="0" w:header="708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532"/>
      <w:gridCol w:w="141"/>
      <w:gridCol w:w="284"/>
      <w:gridCol w:w="425"/>
      <w:gridCol w:w="1044"/>
      <w:gridCol w:w="1649"/>
      <w:gridCol w:w="993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37</w:t>
          </w:r>
        </w:p>
      </w:tc>
      <w:tc>
        <w:tcPr>
          <w:tcW w:w="1673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753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1649" w:type="dxa"/>
          <w:tcBorders/>
        </w:tcPr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56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686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532"/>
      <w:gridCol w:w="141"/>
      <w:gridCol w:w="284"/>
      <w:gridCol w:w="425"/>
      <w:gridCol w:w="1044"/>
      <w:gridCol w:w="1649"/>
      <w:gridCol w:w="993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37</w:t>
          </w:r>
        </w:p>
      </w:tc>
      <w:tc>
        <w:tcPr>
          <w:tcW w:w="1673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753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1649" w:type="dxa"/>
          <w:tcBorders/>
        </w:tcPr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56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686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3:18:00Z</dcterms:created>
  <dc:creator>aa</dc:creator>
  <dc:description/>
  <dc:language>en-US</dc:language>
  <cp:lastModifiedBy>Kůžel Petr, Ing.</cp:lastModifiedBy>
  <dcterms:modified xsi:type="dcterms:W3CDTF">2003-12-15T13:18:00Z</dcterms:modified>
  <cp:revision>2</cp:revision>
  <dc:subject/>
  <dc:title>Trať: 302_</dc:title>
</cp:coreProperties>
</file>