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781"/>
        <w:gridCol w:w="6"/>
        <w:gridCol w:w="9"/>
      </w:tblGrid>
      <w:tr>
        <w:trPr>
          <w:cantSplit w:val="true"/>
        </w:trPr>
        <w:tc>
          <w:tcPr>
            <w:tcW w:w="3044" w:type="dxa"/>
            <w:gridSpan w:val="7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TP         </w:t>
            </w:r>
          </w:p>
        </w:tc>
        <w:tc>
          <w:tcPr>
            <w:tcW w:w="2133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29C</w:t>
            </w:r>
          </w:p>
        </w:tc>
        <w:tc>
          <w:tcPr>
            <w:tcW w:w="787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7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Kralupy nad Vltavou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Konec trati: Most</w:t>
            </w:r>
          </w:p>
        </w:tc>
        <w:tc>
          <w:tcPr>
            <w:tcW w:w="78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72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9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7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Kralupy nad Vltavou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os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96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7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Podlešín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Podlešín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ouny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Louny</w:t>
            </w:r>
          </w:p>
        </w:tc>
        <w:tc>
          <w:tcPr>
            <w:tcW w:w="176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brnice</w:t>
            </w:r>
          </w:p>
        </w:tc>
        <w:tc>
          <w:tcPr>
            <w:tcW w:w="161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80</w:t>
            </w:r>
          </w:p>
        </w:tc>
        <w:tc>
          <w:tcPr>
            <w:tcW w:w="388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68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Obrnice</w:t>
            </w:r>
          </w:p>
        </w:tc>
        <w:tc>
          <w:tcPr>
            <w:tcW w:w="176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ost</w:t>
            </w:r>
          </w:p>
        </w:tc>
        <w:tc>
          <w:tcPr>
            <w:tcW w:w="161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1003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8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833"/>
      </w:tblGrid>
      <w:tr>
        <w:trPr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ralupy nad Vltavou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0,000</w:t>
            </w:r>
            <w:r>
              <w:rPr>
                <w:i/>
                <w:u w:val="single"/>
              </w:rPr>
              <w:t>=437,221=25,076=0,14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9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,0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ralupy n.Vlt.-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-předměstí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2,624</w:t>
            </w:r>
            <w:r>
              <w:rPr>
                <w:i/>
                <w:u w:val="single"/>
              </w:rPr>
              <w:t xml:space="preserve"> = =0,000=2,50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ab/>
              <w:tab/>
              <w:t>(4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ab/>
              <w:tab/>
              <w:t>(40)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2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Zeměchy  z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,2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t>2,68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Olovnice   2,80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22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44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53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 xml:space="preserve">Neuměřice  z  </w:t>
            </w:r>
            <w:r>
              <w:rPr/>
              <w:t>5,15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amenný Most u Kralup n/Vlt. z      6,02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13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Zvoleněves    7,90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,20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,02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Podlešín 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10,446 = 47,96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,32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,6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Slaný předměstí  z    52,076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,4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ch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,9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3,89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ch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3,99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4,67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v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Slaný      54,90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.  sp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8,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8,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. s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9,7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rálovice  u Zlonic  z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60,01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0,06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klon. poměry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,07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sklon. poměry</w:t>
            </w:r>
          </w:p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,8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Symbol" w:ascii="Symbol" w:hAnsi="Symbol"/>
              </w:rPr>
              <w:t></w:t>
            </w:r>
            <w:r>
              <w:rPr/>
              <w:t>přej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1,0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 xml:space="preserve"> </w:t>
            </w:r>
            <w:r>
              <w:rPr/>
              <w:t>skl. poměry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3,38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4,41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Zlonice   64,73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6,0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áleček  z   68,35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9,36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(-------)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,50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Klobuky  v Č.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71,22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1,54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(-------)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/>
            </w:pPr>
            <w:r>
              <w:rPr/>
              <w:t>Vraný z  73,16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/>
            </w:pPr>
            <w:r>
              <w:rPr/>
              <w:t>Telce z 75,284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7,84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eruc    78,47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8,7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9,2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ch, 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2,19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Vrbno nad Lesy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83,09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3,5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,0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Cítoliby z  90,96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1,1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ch, 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2,15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2,4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ch, 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Chlumčany  u Loun      92,9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řev   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5,5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Louny     95,99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6,4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6,86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    přev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Dobroměřice z 98,32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Lenešice  100,373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,7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1,3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5,6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Břvany  106,1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6,79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. sp.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1,51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Bečov u Mostu 111,817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2,20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. sp.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6,275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v bez  z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7,761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Obrnice   118,509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9,352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  bez  z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Most  121,778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11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1003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52"/>
      <w:gridCol w:w="415"/>
      <w:gridCol w:w="1134"/>
      <w:gridCol w:w="11"/>
      <w:gridCol w:w="825"/>
    </w:tblGrid>
    <w:tr>
      <w:trPr>
        <w:cantSplit w:val="true"/>
      </w:trPr>
      <w:tc>
        <w:tcPr>
          <w:tcW w:w="72" w:type="dxa"/>
          <w:tcBorders/>
        </w:tcPr>
        <w:p>
          <w:pPr>
            <w:pStyle w:val="WWNadpistabulky11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widowControl/>
            <w:ind w:right="360" w:hanging="0"/>
            <w:rPr>
              <w:b/>
              <w:b/>
            </w:rPr>
          </w:pPr>
          <w:r>
            <w:rPr>
              <w:b/>
            </w:rPr>
            <w:t>TTP 529C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widowControl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01" w:type="dxa"/>
          <w:gridSpan w:val="3"/>
          <w:tcBorders/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560" w:type="dxa"/>
          <w:gridSpan w:val="3"/>
          <w:tcBorders/>
        </w:tcPr>
        <w:p>
          <w:pPr>
            <w:pStyle w:val="Normal"/>
            <w:widowControl/>
            <w:rPr>
              <w:rStyle w:val="PageNumber"/>
              <w:sz w:val="16"/>
            </w:rPr>
          </w:pPr>
          <w:r>
            <w:rPr>
              <w:b/>
            </w:rPr>
            <w:t>Strana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widowControl/>
            <w:rPr>
              <w:rStyle w:val="PageNumber"/>
              <w:sz w:val="16"/>
            </w:rPr>
          </w:pPr>
          <w:r>
            <w:rPr>
              <w:rStyle w:val="PageNumber"/>
              <w:sz w:val="16"/>
            </w:rPr>
            <w:t>Změna č.: 27</w:t>
          </w:r>
        </w:p>
        <w:p>
          <w:pPr>
            <w:pStyle w:val="Normal"/>
            <w:widowControl/>
            <w:rPr/>
          </w:pPr>
          <w:r>
            <w:rPr/>
            <w:t>Účinnost od 1.10. 2008</w:t>
          </w:r>
        </w:p>
      </w:tc>
      <w:tc>
        <w:tcPr>
          <w:tcW w:w="82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134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gridSpan w:val="2"/>
          <w:tcBorders/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Lucida Sans Unicode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Arial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32:00Z</dcterms:created>
  <dc:creator>NEVÍDAL MIROSLAV</dc:creator>
  <dc:description/>
  <cp:keywords/>
  <dc:language>en-US</dc:language>
  <cp:lastModifiedBy>votocek</cp:lastModifiedBy>
  <dcterms:modified xsi:type="dcterms:W3CDTF">2008-09-16T06:11:00Z</dcterms:modified>
  <cp:revision>10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9992045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23. změna TTP pro trať 529</vt:lpwstr>
  </property>
  <property fmtid="{D5CDD505-2E9C-101B-9397-08002B2CF9AE}" pid="6" name="_ReviewingToolsShownOnce">
    <vt:lpwstr/>
  </property>
</Properties>
</file>