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40 A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Bakov n.J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Česká Lípa hl.n.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Bakov n.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Bělá p.B.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3"/>
            <w:tcBorders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I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 / 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Bělá p.B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 Bezděz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7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4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VI-V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 / 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 Bezděz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 Okna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86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 / 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V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 Okn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 Doksy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86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 / 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/ I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 Doks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Jestřebí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86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 / 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/ 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Jestřeb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Srní u Č.Lípy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V-V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 / 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Srní u Č.Líp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Česká Lípa hl.n.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6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 / 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/ I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59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4</w:t>
          </w:r>
        </w:p>
        <w:p>
          <w:pPr>
            <w:pStyle w:val="Normal"/>
            <w:rPr/>
          </w:pPr>
          <w:r>
            <w:rPr/>
            <w:t>Účinnost od 1.4.2004</w:t>
          </w:r>
        </w:p>
      </w:tc>
      <w:tc>
        <w:tcPr>
          <w:tcW w:w="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9:22:00Z</dcterms:created>
  <dc:creator>aa</dc:creator>
  <dc:description/>
  <dc:language>en-US</dc:language>
  <cp:lastModifiedBy>OPŘ Praha</cp:lastModifiedBy>
  <cp:lastPrinted>2004-02-25T10:33:00Z</cp:lastPrinted>
  <dcterms:modified xsi:type="dcterms:W3CDTF">2004-02-25T09:35:00Z</dcterms:modified>
  <cp:revision>10</cp:revision>
  <dc:subject/>
  <dc:title>ŤTP 	</dc:title>
</cp:coreProperties>
</file>