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567"/>
        <w:gridCol w:w="567"/>
        <w:gridCol w:w="568"/>
        <w:gridCol w:w="567"/>
        <w:gridCol w:w="309"/>
        <w:gridCol w:w="785"/>
        <w:gridCol w:w="749"/>
        <w:gridCol w:w="536"/>
      </w:tblGrid>
      <w:tr>
        <w:trPr/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B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Masarykovo n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234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Praha Libeň–Pha Masarykovo 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Pha Mas.n. - Praha Bubene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Pha Mas.n. výh.č.107 (nové číslování) – výh.č. 703   (stav.4   Karlín – staré číslování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</w:rPr>
        <w:t>Ustanovení místního významu</w:t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600"/>
        <w:gridCol w:w="1083"/>
        <w:gridCol w:w="537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sek trati, km, dopravna, stanovišt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Ustanovení místního význam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oznámka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875"/>
      <w:gridCol w:w="1803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3</w:t>
          </w:r>
        </w:p>
      </w:tc>
      <w:tc>
        <w:tcPr>
          <w:tcW w:w="18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45:00Z</dcterms:created>
  <dc:creator>Votocek</dc:creator>
  <dc:description/>
  <cp:keywords/>
  <dc:language>en-US</dc:language>
  <cp:lastModifiedBy>votocek</cp:lastModifiedBy>
  <dcterms:modified xsi:type="dcterms:W3CDTF">2008-08-22T11:52:00Z</dcterms:modified>
  <cp:revision>6</cp:revision>
  <dc:subject/>
  <dc:title>TTP</dc:title>
</cp:coreProperties>
</file>