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716    C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Nepomuk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Blatná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epomuk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latná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latná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epomuk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225</Characters>
  <CharactersWithSpaces>184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12:00Z</dcterms:created>
  <dc:creator>Vondráček Josef</dc:creator>
  <dc:description/>
  <dc:language>en-US</dc:language>
  <cp:lastModifiedBy/>
  <dcterms:modified xsi:type="dcterms:W3CDTF">2003-03-18T11:12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