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93"/>
        <w:gridCol w:w="709"/>
        <w:gridCol w:w="424"/>
        <w:gridCol w:w="564"/>
        <w:gridCol w:w="571"/>
        <w:gridCol w:w="399"/>
        <w:gridCol w:w="918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28C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</w:t>
            </w:r>
            <w:r>
              <w:rPr>
                <w:b/>
              </w:rPr>
              <w:t>Lužná u Rakovníka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</w:t>
            </w:r>
            <w:r>
              <w:rPr>
                <w:b/>
              </w:rPr>
              <w:t>: Žatec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užná u Rakovníka</w:t>
            </w:r>
          </w:p>
        </w:tc>
        <w:tc>
          <w:tcPr>
            <w:tcW w:w="188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rup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6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2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60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-VI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Krupá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ilostín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6,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9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7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14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5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/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ilostín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ádek u Žatce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/ 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 / VII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ádek u Žatce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ěcholup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/ I.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 VII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ěcholupy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novan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/ I.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 / VII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novany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at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/ III.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 / I-II.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8C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561</Characters>
  <CharactersWithSpaces>2195</CharactersWithSpaces>
  <Company>O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09:00Z</dcterms:created>
  <dc:creator>OPØ Ústí nad Labem</dc:creator>
  <dc:description/>
  <dc:language>en-US</dc:language>
  <cp:lastModifiedBy/>
  <cp:lastPrinted>2003-01-15T07:54:00Z</cp:lastPrinted>
  <dcterms:modified xsi:type="dcterms:W3CDTF">2004-11-25T09:41:00Z</dcterms:modified>
  <cp:revision>5</cp:revision>
  <dc:subject/>
  <dc:title>Tra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