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50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57"/>
        <w:gridCol w:w="1441"/>
        <w:gridCol w:w="317"/>
        <w:gridCol w:w="284"/>
        <w:gridCol w:w="142"/>
        <w:gridCol w:w="142"/>
        <w:gridCol w:w="15"/>
        <w:gridCol w:w="522"/>
        <w:gridCol w:w="143"/>
        <w:gridCol w:w="226"/>
        <w:gridCol w:w="171"/>
        <w:gridCol w:w="169"/>
        <w:gridCol w:w="228"/>
        <w:gridCol w:w="483"/>
        <w:gridCol w:w="578"/>
        <w:gridCol w:w="53"/>
        <w:gridCol w:w="170"/>
        <w:gridCol w:w="516"/>
        <w:gridCol w:w="161"/>
        <w:gridCol w:w="363"/>
        <w:gridCol w:w="682"/>
        <w:gridCol w:w="6663"/>
      </w:tblGrid>
      <w:tr>
        <w:trPr/>
        <w:tc>
          <w:tcPr>
            <w:tcW w:w="68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084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n. uhelné nádraží - Valašské Meziříčí</w:t>
            </w:r>
          </w:p>
        </w:tc>
        <w:tc>
          <w:tcPr>
            <w:tcW w:w="51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A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hl.n. uh. nádr. - km 0,000</w:t>
            </w:r>
          </w:p>
        </w:tc>
        <w:tc>
          <w:tcPr>
            <w:tcW w:w="326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é  kolej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26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00 m    Ostrava uh.nádr. – Ostrava střed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1000 m  Ostrava střed – Ostrava-Kunčice </w:t>
            </w:r>
          </w:p>
          <w:p>
            <w:pPr>
              <w:pStyle w:val="Normal"/>
              <w:rPr/>
            </w:pPr>
            <w:r>
              <w:rPr>
                <w:b/>
                <w:szCs w:val="16"/>
              </w:rPr>
              <w:t>700 m     Ostrava-Kunčice – Valašské Meziříčí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9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500 / 100</w:t>
            </w:r>
          </w:p>
        </w:tc>
        <w:tc>
          <w:tcPr>
            <w:tcW w:w="255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 xml:space="preserve">Údaje o sklonových poměrech rozhodných pro bezpečné brzdění vlaků (v 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‰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):</w:t>
            </w:r>
          </w:p>
        </w:tc>
        <w:tc>
          <w:tcPr>
            <w:tcW w:w="7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gridSpan w:val="3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Od začátku ke konci trati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1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199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Od konce k začátku trati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7345" w:type="dxa"/>
            <w:gridSpan w:val="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gridSpan w:val="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voz:</w:t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avostranný</w:t>
            </w:r>
            <w:r>
              <w:rPr/>
              <w:t xml:space="preserve"> 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zchod kolejí:</w:t>
            </w:r>
          </w:p>
        </w:tc>
        <w:tc>
          <w:tcPr>
            <w:tcW w:w="326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26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 kV ss      Ostrava uh.nádr. – Ostrava-Kunči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nezávislá   Ostrava-Kunčice – Valašské Meziříčí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26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261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S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uhelné nádraží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7,02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6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Z 801-80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X60 / -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báňské nádraží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Z 601-604, 9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třed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3 A3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7,9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VZ </w:t>
            </w:r>
            <w:r>
              <w:rPr>
                <w:sz w:val="14"/>
                <w:szCs w:val="14"/>
              </w:rPr>
              <w:t>701, 702, 704, 9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B       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50, 2-5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7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- Kunčičky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3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B       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59, 2-5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Kunčic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 1-5,7 a </w:t>
            </w:r>
          </w:p>
          <w:p>
            <w:pPr>
              <w:pStyle w:val="Normal"/>
              <w:rPr/>
            </w:pPr>
            <w:r>
              <w:rPr/>
              <w:t>výtažná kol. 1,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atimov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3 A3 / 3 AH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8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Zaryj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Zaryj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kov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3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63=</w:t>
            </w:r>
          </w:p>
          <w:p>
            <w:pPr>
              <w:pStyle w:val="Normal"/>
              <w:jc w:val="center"/>
              <w:rPr/>
            </w:pPr>
            <w:r>
              <w:rPr/>
              <w:t>=15,100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měna  kilometráž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00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Skalka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Skalka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ískovec u Frýdku 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2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ek Místek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89= =111,5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měna kilometráž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ška  SD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4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8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7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žno  (DO)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4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 (R 1)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íč ve Frýdlantu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8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lant nad Ostravicí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5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6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Čeladná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ladná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9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6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Čeladná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čice p. Ondřejníkem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0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7,2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9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 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4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0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nštát pod Radhoštěm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4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7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2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5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řovice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6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2 RPB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38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15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řkov hlavní trať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51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ašovice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4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RPB/3AH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4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4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0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 Krhová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5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 Krhová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6 / X60)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33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25,0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3119"/>
      <w:gridCol w:w="1701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TP 302A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abulka 1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t>3</w: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Změna č. 27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účinnost od 15.1.2008</w:t>
          </w:r>
        </w:p>
      </w:tc>
    </w:tr>
  </w:tbl>
  <w:p>
    <w:pPr>
      <w:pStyle w:val="Normal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37:00Z</dcterms:created>
  <dc:creator>Hanová Michaela , Ing</dc:creator>
  <dc:description/>
  <cp:keywords/>
  <dc:language>en-US</dc:language>
  <cp:lastModifiedBy>Votocek</cp:lastModifiedBy>
  <cp:lastPrinted>2007-10-12T11:22:00Z</cp:lastPrinted>
  <dcterms:modified xsi:type="dcterms:W3CDTF">2008-01-03T12:41:00Z</dcterms:modified>
  <cp:revision>7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0369398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TP 301, 302, 306</vt:lpwstr>
  </property>
  <property fmtid="{D5CDD505-2E9C-101B-9397-08002B2CF9AE}" pid="6" name="_PreviousAdHocReviewCycleID">
    <vt:r8>-1875139279</vt:r8>
  </property>
  <property fmtid="{D5CDD505-2E9C-101B-9397-08002B2CF9AE}" pid="7" name="_ReviewingToolsShownOnce">
    <vt:lpwstr/>
  </property>
</Properties>
</file>