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lomouc hlavní nádraží –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Olomouc hl. n. - km 101,564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Nezamyslice - km 62,193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Olomouc hl.n. - </w:t>
            </w:r>
            <w:r>
              <w:rPr/>
              <w:t>101,5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100,060 stát. 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hl.n. US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99,184 účel.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hl.n. US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lomouc Nové Sady z. -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98, 49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98,416 stát. silnice 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hl.n. US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97,545 účel.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lomouc hl.n. US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Nemilany z. - </w:t>
            </w:r>
            <w:r>
              <w:rPr/>
              <w:t>96,6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u w:val="single"/>
              </w:rPr>
            </w:pPr>
            <w:r>
              <w:rPr/>
              <w:t>96,103 účel.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ate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Kožušany z</w:t>
            </w:r>
            <w:r>
              <w:rPr/>
              <w:t>. - 94,2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Blatec - </w:t>
            </w:r>
            <w:r>
              <w:rPr/>
              <w:t>92,7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92,510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atec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8,816 účel.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átk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8,497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átk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Vrbátky - </w:t>
            </w:r>
            <w:r>
              <w:rPr/>
              <w:t>88,21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Kraličky z. - </w:t>
            </w:r>
            <w:r>
              <w:rPr/>
              <w:t>86,1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6,003 účel.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4,895 účel.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átk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Vrahovice z. - </w:t>
            </w:r>
            <w:r>
              <w:rPr/>
              <w:t>83,18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3,165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bátky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u w:val="single"/>
              </w:rPr>
            </w:pPr>
            <w:r>
              <w:rPr/>
              <w:t>81,555 míst. komun. 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rostějov hl.n.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81,128 státní silnice 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stějov hl.n. St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Prostějov hl.n. - </w:t>
            </w:r>
            <w:r>
              <w:rPr/>
              <w:t>80,8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>
                <w:color w:val="FF0000"/>
              </w:rPr>
            </w:pPr>
            <w:r>
              <w:rPr>
                <w:color w:val="FF0000"/>
              </w:rPr>
              <w:t>80,062 míst. komun.IV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stějov hl.n. St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color w:val="FF0000"/>
                <w:szCs w:val="16"/>
              </w:rPr>
            </w:pPr>
            <w:r>
              <w:rPr>
                <w:vanish/>
                <w:color w:val="FF0000"/>
                <w:szCs w:val="16"/>
              </w:rPr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583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8,039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6,881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6,513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dihošť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Bedihošť</w:t>
            </w:r>
            <w:r>
              <w:rPr/>
              <w:t xml:space="preserve"> - 76,0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5,118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dihošť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3,673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,457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Čelčice z. - </w:t>
            </w:r>
            <w:r>
              <w:rPr/>
              <w:t>72,1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,101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edihošť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Pivín - </w:t>
            </w:r>
            <w:r>
              <w:rPr/>
              <w:t>69,4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7,453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4"/>
              </w:rPr>
            </w:pPr>
            <w:r>
              <w:rPr>
                <w:sz w:val="14"/>
              </w:rPr>
              <w:t>Nezamyslice, Piv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 xml:space="preserve">Doloplazy z. - </w:t>
            </w:r>
            <w:r>
              <w:rPr/>
              <w:t>64,40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3,312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Nezamys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2,445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zamys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Nezamyslice</w:t>
            </w:r>
            <w:r>
              <w:rPr/>
              <w:t xml:space="preserve"> - 62,1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44, účinnost od 29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B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04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8-12-15T13:08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8975788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změna tab.7 TTP 315C</vt:lpwstr>
  </property>
  <property fmtid="{D5CDD505-2E9C-101B-9397-08002B2CF9AE}" pid="6" name="_PreviousAdHocReviewCycleID">
    <vt:r8>959567795</vt:r8>
  </property>
  <property fmtid="{D5CDD505-2E9C-101B-9397-08002B2CF9AE}" pid="7" name="_ReviewingToolsShownOnce">
    <vt:lpwstr/>
  </property>
</Properties>
</file>