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oblaha - </w:t>
            </w:r>
            <w:r>
              <w:rPr/>
              <w:t>20,2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8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3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7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hušov</w:t>
            </w:r>
            <w:r>
              <w:rPr/>
              <w:t xml:space="preserve"> - 16,7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7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0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4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berno z.</w:t>
            </w:r>
            <w:r>
              <w:rPr/>
              <w:t xml:space="preserve"> - 14,4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. Rudoltice</w:t>
            </w:r>
            <w:r>
              <w:rPr/>
              <w:t xml:space="preserve"> - 11,8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0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7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malín z. - </w:t>
            </w:r>
            <w:r>
              <w:rPr/>
              <w:t>10,26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2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7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7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rní Povelice z. - </w:t>
            </w:r>
            <w:r>
              <w:rPr/>
              <w:t>8,7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ívčí Hrad z. - </w:t>
            </w:r>
            <w:r>
              <w:rPr/>
              <w:t>7,6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2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ptáň - </w:t>
            </w:r>
            <w:r>
              <w:rPr/>
              <w:t>4,4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1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4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62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86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5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4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05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5 místní komunikace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mešná ve Sl. - </w:t>
            </w:r>
            <w:r>
              <w:rPr/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18"/>
      <w:gridCol w:w="113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34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8, účinnost 1.9.2006</w:t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21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56:00Z</dcterms:created>
  <dc:creator>= ČD =</dc:creator>
  <dc:description/>
  <dc:language>en-US</dc:language>
  <cp:lastModifiedBy>Vůjtek Rostislav</cp:lastModifiedBy>
  <cp:lastPrinted>2004-08-30T12:16:00Z</cp:lastPrinted>
  <dcterms:modified xsi:type="dcterms:W3CDTF">2006-08-07T09:02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197039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7A, 307B, 312G, 301D</vt:lpwstr>
  </property>
  <property fmtid="{D5CDD505-2E9C-101B-9397-08002B2CF9AE}" pid="6" name="_PreviousAdHocReviewCycleID">
    <vt:r8>-1830860531</vt:r8>
  </property>
</Properties>
</file>