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806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B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Krásný Jez</w:t>
            </w:r>
            <w:r>
              <w:rPr/>
              <w:t xml:space="preserve"> 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Chodov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1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ásný Jez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Nové Sedlo u Lokt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Sedlo u Lokt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ásný Jez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7,500                                                        3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7,500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                                                             6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ásný Jez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rní Slav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et předm.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et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učk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 15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é Sedlo   u Lokt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odo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9" w:top="765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4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6 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9.12.200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30:00Z</dcterms:created>
  <dc:creator>SDC Karlovy Vary</dc:creator>
  <dc:description/>
  <cp:keywords/>
  <dc:language>en-US</dc:language>
  <cp:lastModifiedBy>SDC Karlovy Vary</cp:lastModifiedBy>
  <cp:lastPrinted>2003-05-29T08:49:00Z</cp:lastPrinted>
  <dcterms:modified xsi:type="dcterms:W3CDTF">2006-11-13T11:26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600006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12. změna TTP 536</vt:lpwstr>
  </property>
  <property fmtid="{D5CDD505-2E9C-101B-9397-08002B2CF9AE}" pid="6" name="_PreviousAdHocReviewCycleID">
    <vt:r8>-1580664415</vt:r8>
  </property>
</Properties>
</file>