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50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567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0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Gmünd NÖ ÖBB</w:t>
            </w:r>
          </w:p>
        </w:tc>
        <w:tc>
          <w:tcPr>
            <w:tcW w:w="34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České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MÜND NÖ ÖBB - ČESKÉ VELENICE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62+8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É VELENICE - GMÜND NÖ ÖBB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65+8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2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Gmünd NÖ ÖBB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České Velen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4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České Velenice st.hr. - České Vel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5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České Velenice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České Velen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3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České Velenice st.hr. - Gmünd NÖ ÖB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1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451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münd NÖ ÖBB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61,9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münd NÖ ÖB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32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Velenice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Velenice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32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4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72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České Velenice - České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73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České Budějovice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4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32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4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64,1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7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12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é H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é Hrad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8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14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í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í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9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162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o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3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ov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0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182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á Ves u Č.Bu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á Ves u Č.Budějovi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1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82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</w:rPr>
              <w:t>České Buděj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3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České Budějovice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0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Veselí nad Luž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É VELENICE - VESELÍ NAD LUŽNICÍ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82+8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81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SELÍ NAD LUŽNICÍ - ČESKÉ VELENICE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85+8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8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České Velenice - Chlum u Třebo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8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Chlum u Třeboně - Veselí nad Luž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8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Veselí nad Lužnicí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Chlum u Třebo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8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Chlum u Třeboně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  <w:sz w:val="16"/>
              </w:rPr>
              <w:t>0,36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32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4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Vel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4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á Ves nad Luž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á Ves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82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chdol nad Luž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chdol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92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jdale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jdale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12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řebo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řebo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3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mnice nad Luž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3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mnice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52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selí nad Lužn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selí n.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248"/>
      <w:gridCol w:w="567"/>
      <w:gridCol w:w="425"/>
      <w:gridCol w:w="142"/>
      <w:gridCol w:w="425"/>
      <w:gridCol w:w="921"/>
      <w:gridCol w:w="1631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>
              <w:sz w:val="16"/>
            </w:rPr>
            <w:t>TTP 705</w:t>
          </w:r>
        </w:p>
      </w:tc>
      <w:tc>
        <w:tcPr>
          <w:tcW w:w="124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2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6</w:t>
          </w:r>
        </w:p>
      </w:tc>
      <w:tc>
        <w:tcPr>
          <w:tcW w:w="163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3.200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51:00Z</dcterms:created>
  <dc:creator>ing. Svatopluk Šutera</dc:creator>
  <dc:description/>
  <dc:language>en-US</dc:language>
  <cp:lastModifiedBy>KabrleT</cp:lastModifiedBy>
  <cp:lastPrinted>1998-10-16T12:07:00Z</cp:lastPrinted>
  <dcterms:modified xsi:type="dcterms:W3CDTF">2006-02-21T11:30:00Z</dcterms:modified>
  <cp:revision>4</cp:revision>
  <dc:subject/>
  <dc:title>Trať: 302_</dc:title>
</cp:coreProperties>
</file>