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134"/>
        <w:gridCol w:w="1134"/>
        <w:gridCol w:w="2410"/>
        <w:gridCol w:w="42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15B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Zadní Třebaň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Lochovice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9"/>
        <w:gridCol w:w="578"/>
        <w:gridCol w:w="867"/>
        <w:gridCol w:w="867"/>
        <w:gridCol w:w="2323"/>
        <w:gridCol w:w="426"/>
      </w:tblGrid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dní Třebaň - Lite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  0,3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  1,1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  3,2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ite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Liteň – Skuhrov pod Brd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  7,8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Skuhrov pod Brdy-Všerad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11,8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s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stomice pod Brd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stomice pod Brdy-Neumětel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18,8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0,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0,5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Neumětely-Lo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5,0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ostní konstrukce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5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5,8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ávěstní tabule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5,9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1162"/>
      <w:gridCol w:w="1007"/>
      <w:gridCol w:w="225"/>
      <w:gridCol w:w="353"/>
      <w:gridCol w:w="867"/>
      <w:gridCol w:w="298"/>
      <w:gridCol w:w="569"/>
      <w:gridCol w:w="827"/>
      <w:gridCol w:w="1355"/>
      <w:gridCol w:w="141"/>
      <w:gridCol w:w="616"/>
    </w:tblGrid>
    <w:tr>
      <w:trPr/>
      <w:tc>
        <w:tcPr>
          <w:tcW w:w="1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6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71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4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6</w:t>
          </w:r>
        </w:p>
        <w:p>
          <w:pPr>
            <w:pStyle w:val="Normal"/>
            <w:widowControl/>
            <w:rPr/>
          </w:pPr>
          <w:r>
            <w:rPr/>
            <w:t>Účinnost od</w:t>
          </w:r>
        </w:p>
        <w:p>
          <w:pPr>
            <w:pStyle w:val="Normal"/>
            <w:widowControl/>
            <w:rPr/>
          </w:pPr>
          <w:r>
            <w:rPr/>
            <w:t>30.9.2004</w:t>
          </w:r>
        </w:p>
      </w:tc>
      <w:tc>
        <w:tcPr>
          <w:tcW w:w="6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0:35:00Z</dcterms:created>
  <dc:creator>NEVÍDAL MIROSLAV</dc:creator>
  <dc:description/>
  <cp:keywords/>
  <dc:language>en-US</dc:language>
  <cp:lastModifiedBy>Votocek</cp:lastModifiedBy>
  <cp:lastPrinted>2004-09-16T14:06:00Z</cp:lastPrinted>
  <dcterms:modified xsi:type="dcterms:W3CDTF">2007-11-08T10:12:00Z</dcterms:modified>
  <cp:revision>3</cp:revision>
  <dc:subject/>
  <dc:title>Trať: _</dc:title>
</cp:coreProperties>
</file>