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8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 Svinov  -  Opava východ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 kol.č.12,14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 Svinov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l.1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Třebovice </w:t>
            </w:r>
            <w:r>
              <w:rPr/>
              <w:t>- 264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ěhylov </w:t>
            </w:r>
            <w:r>
              <w:rPr/>
              <w:t>- 269,4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áj ve Sl. - </w:t>
            </w:r>
            <w:r>
              <w:rPr/>
              <w:t>275,9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ítina </w:t>
            </w:r>
            <w:r>
              <w:rPr/>
              <w:t>- 282,2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</w:t>
            </w:r>
          </w:p>
          <w:p>
            <w:pPr>
              <w:pStyle w:val="Normal"/>
              <w:jc w:val="center"/>
              <w:rPr/>
            </w:pPr>
            <w:r>
              <w:rPr/>
              <w:t>- 285,8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/>
            </w:pPr>
            <w:r>
              <w:rPr/>
              <w:t>- 290,1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</w:t>
          </w:r>
          <w:r>
            <w:rPr>
              <w:b/>
            </w:rPr>
            <w:t xml:space="preserve">Změna číslo 18, účinnost od 15.5.2007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05:00Z</dcterms:created>
  <dc:creator>OPŘ Ostrava</dc:creator>
  <dc:description/>
  <cp:keywords/>
  <dc:language>en-US</dc:language>
  <cp:lastModifiedBy>Jan Doubek</cp:lastModifiedBy>
  <cp:lastPrinted>2007-03-02T07:12:00Z</cp:lastPrinted>
  <dcterms:modified xsi:type="dcterms:W3CDTF">2007-04-11T11:12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3501942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ReviewingToolsShownOnce">
    <vt:lpwstr/>
  </property>
</Properties>
</file>