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534 B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Kadaňský Rohozec                      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Vylémov u Kadaně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místění návěstí pro elektrický provoz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804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1"/>
        <w:gridCol w:w="3411"/>
        <w:gridCol w:w="13"/>
        <w:gridCol w:w="1"/>
        <w:gridCol w:w="1677"/>
        <w:gridCol w:w="1"/>
        <w:gridCol w:w="618"/>
        <w:gridCol w:w="141"/>
        <w:gridCol w:w="1"/>
        <w:gridCol w:w="477"/>
        <w:gridCol w:w="1"/>
      </w:tblGrid>
      <w:tr>
        <w:trPr/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5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78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7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5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4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2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425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4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5" w:type="dxa"/>
            <w:gridSpan w:val="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4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>
          <w:b/>
          <w:bCs/>
        </w:rPr>
        <w:t>Tato trať je bez návěstidel  pro elektrický  provoz .</w:t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518"/>
      <w:gridCol w:w="766"/>
      <w:gridCol w:w="630"/>
      <w:gridCol w:w="1213"/>
      <w:gridCol w:w="142"/>
      <w:gridCol w:w="76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Dodatek :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34</w:t>
          </w:r>
        </w:p>
      </w:tc>
      <w:tc>
        <w:tcPr>
          <w:tcW w:w="1518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8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90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60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8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8T05:40:00Z</dcterms:created>
  <dc:creator>Evžen JAKOBE</dc:creator>
  <dc:description/>
  <dc:language>en-US</dc:language>
  <cp:lastModifiedBy>Uživatel</cp:lastModifiedBy>
  <dcterms:modified xsi:type="dcterms:W3CDTF">1999-04-19T09:35:00Z</dcterms:modified>
  <cp:revision>5</cp:revision>
  <dc:subject/>
  <dc:title>Trať: 	</dc:title>
</cp:coreProperties>
</file>