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utná Hora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ysá nad Labem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k.č.4,6, 0-287,2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k.č. 3,5, 0-287,2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J25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k.č.4,6, 0-287,2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k.č.3,5, 0-287,2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J25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k.č.4,6, 0-287,33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utná Hora k.č.3,5, 0-287,330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k.č.4,6, 0-287,39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k.č.3,5, 0-287,39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k.č.2, 0- 287,5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k.č.1,11, 0-287,5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J25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k.č.2, 0-287,53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k.č.1,11, 0-287,53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J25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k.č.2, 0-287,62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k.č.1,11, 0-287,62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k.č.2, 0-287,67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k.č.1, 0-287,67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k.č.11, 0-287,7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 0-294,84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 0-294,84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 0-295,0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 0-295,0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 trolej 5,2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 0-298,8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 0-298,8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trolej 5,20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 0-299,3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 0-299,3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 0-307,68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 0-307,68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 0-307,88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 0-307,88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 0-318,6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 0-318,6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 0-318,9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 0-318,9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trolej 5,12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 0-319,3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 0-319,3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SVTD trolej 5,12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 0-319,9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 0-319,9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trolej 5,0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 0-320,5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 0-320,5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trolej 5,00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 0-320,9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 0-320,9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trolej 5,15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 0-323,1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 0-323,1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trolej 5,15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 0-323,6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 0-323,8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trolej 5,02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 do seř.n. 0,4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 do seř.n. 0,600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15:00Z</dcterms:created>
  <dc:creator>Lubomír Hnulík</dc:creator>
  <dc:description/>
  <dc:language>en-US</dc:language>
  <cp:lastModifiedBy>Lubomír Hnulík</cp:lastModifiedBy>
  <dcterms:modified xsi:type="dcterms:W3CDTF">2003-03-20T10:36:00Z</dcterms:modified>
  <cp:revision>2</cp:revision>
  <dc:subject/>
  <dc:title>Trať: 	</dc:title>
</cp:coreProperties>
</file>