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566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5 F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Hostivař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Vysočany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/140 P.Hostivař – P. Libeň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/100 P.Libeň – P.Vysočany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íť SRD TESLA - kanálová skupina 62, 65 (ŽST Praha Hostivař, ŽS Praha Malešic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íť SRD Kölleda - kanálová skupina 64 + síť GSM-R (ŽST Praha Libeň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íť SRD TESLA - kanálová skupina 67 (ŽST Praha Vysočany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ha Hostiva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,271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3,7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2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  (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0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8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260 = 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0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Libe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4 = 404,485</w:t>
            </w:r>
          </w:p>
          <w:p>
            <w:pPr>
              <w:pStyle w:val="Normal"/>
              <w:rPr/>
            </w:pPr>
            <w:r>
              <w:rPr/>
              <w:t>0,000 = 405,94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V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Vysoč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4 = 29,568</w:t>
            </w:r>
          </w:p>
          <w:p>
            <w:pPr>
              <w:pStyle w:val="Normal"/>
              <w:rPr/>
            </w:pPr>
            <w:r>
              <w:rPr/>
              <w:t>29,110 = 6,567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 525 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4:10:00Z</dcterms:created>
  <dc:creator>Drbohlav</dc:creator>
  <dc:description/>
  <cp:keywords/>
  <dc:language>en-US</dc:language>
  <cp:lastModifiedBy>Votocek</cp:lastModifiedBy>
  <cp:lastPrinted>2003-03-26T10:19:00Z</cp:lastPrinted>
  <dcterms:modified xsi:type="dcterms:W3CDTF">2008-06-27T05:32:00Z</dcterms:modified>
  <cp:revision>7</cp:revision>
  <dc:subject/>
  <dc:title>TTP	</dc:title>
</cp:coreProperties>
</file>