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757"/>
        <w:gridCol w:w="31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A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  <w:color w:val="000000"/>
              </w:rPr>
              <w:t>Kúty, ŽSR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  <w:color w:val="000000"/>
              </w:rPr>
              <w:t>Brno hl.n.</w:t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átní hranice SR/ČR  </w:t>
            </w:r>
            <w:r>
              <w:rPr/>
              <w:t>změna kilometrování 74,386= 11,4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39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 ŽSR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0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žhot 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cla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vín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ječ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ušovany u Brn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6,0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elefonní sloupe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ř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7,400 k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-Horní Heršp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0,199 k.č. 1,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ěra nadjezdu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0,553 k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3,190 k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V 28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5,732 k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5,076 k.č.5k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e5k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483"/>
      <w:gridCol w:w="86"/>
      <w:gridCol w:w="1854"/>
      <w:gridCol w:w="186"/>
      <w:gridCol w:w="89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0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4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212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1</w:t>
          </w:r>
        </w:p>
        <w:p>
          <w:pPr>
            <w:pStyle w:val="Normal"/>
            <w:rPr/>
          </w:pPr>
          <w:r>
            <w:rPr/>
            <w:t>účinnost od 10.12.2006</w:t>
          </w:r>
        </w:p>
      </w:tc>
      <w:tc>
        <w:tcPr>
          <w:tcW w:w="89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8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08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44:00Z</dcterms:created>
  <dc:creator>Koutný Vojtěch, Ing.</dc:creator>
  <dc:description/>
  <dc:language>en-US</dc:language>
  <cp:lastModifiedBy>Kabrle Tomáš</cp:lastModifiedBy>
  <cp:lastPrinted>2002-07-30T13:17:00Z</cp:lastPrinted>
  <dcterms:modified xsi:type="dcterms:W3CDTF">2006-11-28T09:03:00Z</dcterms:modified>
  <cp:revision>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320948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5,6 TTP-320A, trati Kúty - Brno</vt:lpwstr>
  </property>
</Properties>
</file>