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1B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Smíchov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eroun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0"/>
        <w:gridCol w:w="1"/>
        <w:gridCol w:w="1133"/>
        <w:gridCol w:w="1"/>
        <w:gridCol w:w="509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Smíchov    0,4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,290   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Závodiště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Radotín     9,7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,028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ha Radotín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524             II/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ha Radotín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Kosoř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089             II/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Kosoř,Kazín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212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Kosoř,Kazín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588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Kazín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6,048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Kazín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8,552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Dobřichovice,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H.Mokropsy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řichovice     19,6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9,979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.č. 2  žst.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řichovice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0,514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.č. 2  žst.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řichovice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3,201             II/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av.č.1 žst 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vnice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Řevnice              23,5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3,977             III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.č.2 Řevnice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5,145             IV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 Zadní Třebaň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5,804             IV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Zadní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aň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dní Třebaň      26,2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9,399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.č.1 žst.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rlštejn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rlštejn            29,7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0,469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.č.2 žst.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rlštejn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3,041             II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Korno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1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.1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2:25:00Z</dcterms:created>
  <dc:creator>NEVÍDAL MIROSLAV</dc:creator>
  <dc:description/>
  <dc:language>en-US</dc:language>
  <cp:lastModifiedBy>NEVÍDAL MIROSLAV</cp:lastModifiedBy>
  <dcterms:modified xsi:type="dcterms:W3CDTF">2003-12-04T07:22:00Z</dcterms:modified>
  <cp:revision>2</cp:revision>
  <dc:subject/>
  <dc:title>Trať: _</dc:title>
</cp:coreProperties>
</file>