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41 A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Nymburk hl.n. 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Mladá Boleslav hl.n.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eznam přejezdů, způsob jejich zabezpečení, umístění přejezdníků a výstražných ko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ymburk hl.n.       0,00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992   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818    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3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eleliby                3,06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987   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,531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443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,452    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achov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raky nz              6,51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,770    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achov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šejany z            9,821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402  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S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Čachovice St.1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Čachovice            11,674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080 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Čachovice St.2 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992 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536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448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891 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435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347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426 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uštěn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894                            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N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uštěn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uštěnice          16,993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,247                          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uštěnice St.2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Voděrady z      19,040     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19,090                         III   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rov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334 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878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790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,999  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rovice St.1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obrovice       21,388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697 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M 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na požádání otevírá St.2 Dobrovice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430 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,974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2,886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3,037  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rov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,252  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rov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epřevázka z   24,267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,852  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SB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obrovice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523           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ZS 3ZBI*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l.Boleslav hl.n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840          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8,53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9,296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Mladá Boleslav hl.n. 30,029=72,40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370"/>
      <w:gridCol w:w="1418"/>
      <w:gridCol w:w="73"/>
      <w:gridCol w:w="91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1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418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8</w:t>
          </w:r>
        </w:p>
        <w:p>
          <w:pPr>
            <w:pStyle w:val="Normal"/>
            <w:rPr/>
          </w:pPr>
          <w:r>
            <w:rPr/>
            <w:t>Platí od 15.1.2008</w:t>
          </w:r>
        </w:p>
      </w:tc>
      <w:tc>
        <w:tcPr>
          <w:tcW w:w="98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61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91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06:14:00Z</dcterms:created>
  <dc:creator>Provazníková Lada, Ing.</dc:creator>
  <dc:description/>
  <dc:language>en-US</dc:language>
  <cp:lastModifiedBy>Votocek</cp:lastModifiedBy>
  <cp:lastPrinted>2000-09-14T11:24:00Z</cp:lastPrinted>
  <dcterms:modified xsi:type="dcterms:W3CDTF">2008-01-04T07:23:00Z</dcterms:modified>
  <cp:revision>9</cp:revision>
  <dc:subject/>
  <dc:title>Trať: _</dc:title>
</cp:coreProperties>
</file>