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7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320 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Kúty ŽSR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Lanžhot</w:t>
            </w:r>
          </w:p>
        </w:tc>
        <w:tc>
          <w:tcPr>
            <w:tcW w:w="95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/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/III-IV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Lanžhot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řeclav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-I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320 A</w:t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3"/>
            <w:tcBorders>
              <w:top w:val="dashed" w:sz="6" w:space="0" w:color="auto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řeclav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Podivín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Podivín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Zaječ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320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Zaječí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Šak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Šakv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Vran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320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Vranov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Hrušovany u Br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Hrušovany u Brna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Modř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-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   32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320 A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Modř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rno Horní Heršp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5"/>
        <w:gridCol w:w="966"/>
        <w:gridCol w:w="497"/>
        <w:gridCol w:w="421"/>
        <w:gridCol w:w="9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úty ŽS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rno hlavní nádr.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Brno Horní Heršp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Brno hlavní nádraž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/II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13:00Z</dcterms:created>
  <dc:creator>Oppelt</dc:creator>
  <dc:description/>
  <dc:language>en-US</dc:language>
  <cp:lastModifiedBy>Lubomír Hnulík</cp:lastModifiedBy>
  <dcterms:modified xsi:type="dcterms:W3CDTF">2003-02-21T09:32:00Z</dcterms:modified>
  <cp:revision>2</cp:revision>
  <dc:subject/>
  <dc:title>ŤTP _</dc:title>
</cp:coreProperties>
</file>