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na Hané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3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ostelec na Hané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205,84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a Hané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č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lačí z Čelechovic nz. do Kaple z.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č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ec na Hané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z Třebčína do Kaple 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řebčín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le z.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Třebčín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ice na Hané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han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Náměště n.H.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hl.n.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omouc Řepčín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3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09:00Z</dcterms:created>
  <dc:creator>= ČD =</dc:creator>
  <dc:description/>
  <dc:language>en-US</dc:language>
  <cp:lastModifiedBy>= ČD =</cp:lastModifiedBy>
  <cp:lastPrinted>2003-02-10T15:32:00Z</cp:lastPrinted>
  <dcterms:modified xsi:type="dcterms:W3CDTF">2003-02-27T11:09:00Z</dcterms:modified>
  <cp:revision>1</cp:revision>
  <dc:subject/>
  <dc:title>TTP	</dc:title>
</cp:coreProperties>
</file>