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0 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utnov hlavní nádraží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a nad Úp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rutnov hl. nadraží 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oboda nad Úp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rutnov hl. nadraží 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oboda nad Úp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hl. n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1,1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1,96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4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25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4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9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22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2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5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5,04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lná Vod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45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6,36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6,6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8,08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6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voboda nad Úpou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1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7:00Z</dcterms:created>
  <dc:creator>Informatika</dc:creator>
  <dc:description/>
  <dc:language>en-US</dc:language>
  <cp:lastModifiedBy>Informatika</cp:lastModifiedBy>
  <cp:lastPrinted>1998-04-15T09:32:00Z</cp:lastPrinted>
  <dcterms:modified xsi:type="dcterms:W3CDTF">1999-03-10T12:38:00Z</dcterms:modified>
  <cp:revision>3</cp:revision>
  <dc:subject/>
  <dc:title>Trať:	</dc:title>
</cp:coreProperties>
</file>