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šov - Rýmař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alšov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Rýmařov - km 14,3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šov - Rýmař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9,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09:00Z</dcterms:created>
  <dc:creator>SDC Ostrava</dc:creator>
  <dc:description/>
  <dc:language>en-US</dc:language>
  <cp:lastModifiedBy>Vůjtek Rostislav</cp:lastModifiedBy>
  <cp:lastPrinted>2003-02-10T15:32:00Z</cp:lastPrinted>
  <dcterms:modified xsi:type="dcterms:W3CDTF">2005-06-02T08:10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1770562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, tabulky 3</vt:lpwstr>
  </property>
</Properties>
</file>