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 - Svobodné Heřma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vobodné Heřmanice - km 25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vy východ do Dolních Život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X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 - Svobodné Heřma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pava východ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vobodné Heřmanice - km 25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olních Životic do Mladeck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 - Svobodné Heřma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vobodné Heřmanice - km 25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ladecka do Jakart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 - Svobodné Heřma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pava východ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vobodné Heřmanice - km 25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Jakartovic do Svobodných Heřman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normativ přípustné hmotnosti PMD pro tento úsek  = technický normativ dle tab.4 SJŘ + hmotnost HV ve službě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9:06:00Z</dcterms:created>
  <dc:creator>= ČD =</dc:creator>
  <dc:description/>
  <dc:language>en-US</dc:language>
  <cp:lastModifiedBy>= ČD =</cp:lastModifiedBy>
  <cp:lastPrinted>2003-02-10T15:32:00Z</cp:lastPrinted>
  <dcterms:modified xsi:type="dcterms:W3CDTF">2003-02-26T09:06:00Z</dcterms:modified>
  <cp:revision>1</cp:revision>
  <dc:subject/>
  <dc:title>TTP	</dc:title>
</cp:coreProperties>
</file>