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237"/>
        <w:gridCol w:w="78"/>
        <w:gridCol w:w="139"/>
        <w:gridCol w:w="120"/>
        <w:gridCol w:w="143"/>
        <w:gridCol w:w="87"/>
        <w:gridCol w:w="142"/>
        <w:gridCol w:w="567"/>
        <w:gridCol w:w="141"/>
        <w:gridCol w:w="284"/>
        <w:gridCol w:w="103"/>
        <w:gridCol w:w="180"/>
        <w:gridCol w:w="226"/>
        <w:gridCol w:w="906"/>
        <w:gridCol w:w="712"/>
        <w:gridCol w:w="284"/>
        <w:gridCol w:w="142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46A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Rumburk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:   Dolní Poustevna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:  1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 7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  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 m / 52 náprav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: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  Rumburk- Šluknov, Šluknov – Dolní Poustevna podle předpisu ČD D3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mbur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PL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ald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Šluknov – Údol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48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8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97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5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lukn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5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17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v 10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5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7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luknov zastáv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7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.Sč.prům. kam. (L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69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lký Šenov zastáv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15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lký Šenov SD(D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</w:t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4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z Lipová u Šluknova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4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1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,03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Mikulášovice dolní n. S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6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ÚZB</w:t>
            </w:r>
            <w:r>
              <w:rPr>
                <w:rFonts w:eastAsia="SenaKJR" w:cs="SenaKJR" w:ascii="SenaKJR" w:hAnsi="SenaKJR"/>
              </w:rPr>
              <w:t></w:t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1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3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S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Vilémov u Šluknov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 Horní Poustevn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56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Poustevna SD(D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88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naKJR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6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 xml:space="preserve">Účinnost od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A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01:00Z</dcterms:created>
  <dc:creator>KabrleT</dc:creator>
  <dc:description/>
  <cp:keywords/>
  <dc:language>en-US</dc:language>
  <cp:lastModifiedBy>Votocek</cp:lastModifiedBy>
  <cp:lastPrinted>2004-03-16T07:32:00Z</cp:lastPrinted>
  <dcterms:modified xsi:type="dcterms:W3CDTF">2008-06-30T07:45:00Z</dcterms:modified>
  <cp:revision>4</cp:revision>
  <dc:subject/>
  <dc:title>TTP_</dc:title>
</cp:coreProperties>
</file>