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9 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eplice nad Metuj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utnov stře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plice nad Metují – Trutnov stře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Hnací vozidla řady: 749- 754 přes most v km 25,288 V=40 km/h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9B_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6:00:00Z</dcterms:modified>
  <cp:revision>1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0534138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</Properties>
</file>