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127"/>
        <w:gridCol w:w="923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B</w:t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bramovice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Sedlčany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9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4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567"/>
        <w:gridCol w:w="567"/>
        <w:gridCol w:w="1843"/>
        <w:gridCol w:w="9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bramovice         0,0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0,345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 1 žst.Olbram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105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753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396                  I/1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Olbram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170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775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165  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5,056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5,948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115                  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152 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740 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189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544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Štětkovice           9,654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730 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915 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596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734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108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522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398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695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sova Hora     12,776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931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765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547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905 přechod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760 přechod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253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edlčany              16,615  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29"/>
      <w:gridCol w:w="651"/>
      <w:gridCol w:w="680"/>
      <w:gridCol w:w="87"/>
      <w:gridCol w:w="1701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4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11</w:t>
          </w:r>
        </w:p>
        <w:p>
          <w:pPr>
            <w:pStyle w:val="Normal"/>
            <w:widowControl/>
            <w:rPr/>
          </w:pPr>
          <w:r>
            <w:rPr/>
            <w:t>Účinnost od 1.6.2008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8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2:00Z</dcterms:created>
  <dc:creator>NEVÍDAL MIROSLAV</dc:creator>
  <dc:description/>
  <dc:language>en-US</dc:language>
  <cp:lastModifiedBy>Votocek</cp:lastModifiedBy>
  <cp:lastPrinted>2008-05-06T11:11:00Z</cp:lastPrinted>
  <dcterms:modified xsi:type="dcterms:W3CDTF">2008-05-16T10:5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397966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4B-7</vt:lpwstr>
  </property>
  <property fmtid="{D5CDD505-2E9C-101B-9397-08002B2CF9AE}" pid="6" name="_PreviousAdHocReviewCycleID">
    <vt:r8>-2130800655</vt:r8>
  </property>
</Properties>
</file>