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B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á Lípa hl. n.</w:t>
            </w:r>
          </w:p>
        </w:tc>
        <w:tc>
          <w:tcPr>
            <w:tcW w:w="353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edlová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jednokolejná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eská Lípa hl. 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Česká Lípa hl. n.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Jedlová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9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60/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ká Lípa hl.n. 44,86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3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14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54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3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30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eská Lípa Střelnice   47,0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alice u České Lípy   53,3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60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ý Bor   57,08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38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2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3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29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12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přev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7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28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2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32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82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25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vor   62,19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45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5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8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7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dlová z.   68,62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63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250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>2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59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6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39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dlová   70,80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"/>
      <w:gridCol w:w="566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0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25.4.2006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45:00Z</dcterms:created>
  <dc:creator>Lubomír Hnulík</dc:creator>
  <dc:description/>
  <dc:language>en-US</dc:language>
  <cp:lastModifiedBy>KabrleT</cp:lastModifiedBy>
  <cp:lastPrinted>2002-11-21T13:40:00Z</cp:lastPrinted>
  <dcterms:modified xsi:type="dcterms:W3CDTF">2006-04-13T09:58:00Z</dcterms:modified>
  <cp:revision>2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2375839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</Properties>
</file>