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mmerau OB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České Budějovice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17"/>
        <w:gridCol w:w="1097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ní Dvořiště   </w:t>
            </w:r>
            <w:r>
              <w:rPr/>
              <w:t>62,46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Rybník               </w:t>
            </w:r>
            <w:r>
              <w:rPr/>
              <w:t>69,7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092 III.tř.č.1631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bez kol.obvodů           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617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76,464 III.tř.č.0035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532 III.tř.č.003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mlenice            </w:t>
            </w:r>
            <w:r>
              <w:rPr/>
              <w:t>79,88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198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142 I.tř.č.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plice               </w:t>
            </w:r>
            <w:r>
              <w:rPr/>
              <w:t>86,5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150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265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lešín                </w:t>
            </w:r>
            <w:r>
              <w:rPr/>
              <w:t>93,73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080 III.tř.č.1571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333 III.tř.č.155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567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094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133 II.tř.č.15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lkov </w:t>
            </w:r>
            <w:r>
              <w:rPr/>
              <w:t xml:space="preserve">              98,83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032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2,054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3,281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4,570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4,591 I.tř.č.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menný Újezd u Č.B.    </w:t>
            </w:r>
            <w:r>
              <w:rPr/>
              <w:t>105,5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6,182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8,734 III.tř.č.003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čelná              </w:t>
            </w:r>
            <w:r>
              <w:rPr/>
              <w:t>111,6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1,662 III.tř.č.143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2,223 III.tř.č.003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,134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,808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oč. Rožnov</w:t>
            </w:r>
            <w:r>
              <w:rPr/>
              <w:t>116,0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6,285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6,952 III.tř.č.1552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7,570 IV.tř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7,933 II.tř.č.1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ské Budějovice </w:t>
            </w:r>
            <w:r>
              <w:rPr/>
              <w:t>119,7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b/>
            </w:rPr>
            <w:t>Změna č.19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5:00Z</dcterms:created>
  <dc:creator>x</dc:creator>
  <dc:description/>
  <cp:keywords/>
  <dc:language>en-US</dc:language>
  <cp:lastModifiedBy>votocek</cp:lastModifiedBy>
  <cp:lastPrinted>2008-10-20T06:07:00Z</cp:lastPrinted>
  <dcterms:modified xsi:type="dcterms:W3CDTF">2008-10-21T06:35:00Z</dcterms:modified>
  <cp:revision>2</cp:revision>
  <dc:subject/>
  <dc:title>Trať: _</dc:title>
</cp:coreProperties>
</file>