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567"/>
        <w:gridCol w:w="284"/>
        <w:gridCol w:w="78"/>
        <w:gridCol w:w="205"/>
        <w:gridCol w:w="54"/>
        <w:gridCol w:w="143"/>
        <w:gridCol w:w="87"/>
        <w:gridCol w:w="142"/>
        <w:gridCol w:w="567"/>
        <w:gridCol w:w="141"/>
        <w:gridCol w:w="284"/>
        <w:gridCol w:w="103"/>
        <w:gridCol w:w="39"/>
        <w:gridCol w:w="850"/>
        <w:gridCol w:w="567"/>
        <w:gridCol w:w="568"/>
        <w:gridCol w:w="425"/>
      </w:tblGrid>
      <w:tr>
        <w:trPr/>
        <w:tc>
          <w:tcPr>
            <w:tcW w:w="3598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</w:rPr>
              <w:t>st.hranice CZ/SK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: Brno hl. n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,2 (1TK, 2TK v úseku Brno-H.Heršpice – Brno hl.n.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Kúty ŽSR – Brno hl.n. km 142,170  - 1000 m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no hl.n. km 142,170 – Brno hl.n   - 400 m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úty - Modřice = 100 n</w:t>
            </w:r>
          </w:p>
          <w:p>
            <w:pPr>
              <w:pStyle w:val="Normal"/>
              <w:rPr/>
            </w:pPr>
            <w:r>
              <w:rPr/>
              <w:t>Modřice - Brno hl.n. = 64 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úty-Modřice =700m/140n</w:t>
            </w:r>
          </w:p>
          <w:p>
            <w:pPr>
              <w:pStyle w:val="Normal"/>
              <w:rPr/>
            </w:pPr>
            <w:r>
              <w:rPr/>
              <w:t xml:space="preserve">Modřice-Brno hl.n. =417m/83n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Údaje o sklonových poměrech rozhodných pro bezpečné brzdění vlaků (v </w:t>
            </w:r>
            <w:r>
              <w:rPr>
                <w:i/>
                <w:color w:val="000000"/>
                <w:sz w:val="18"/>
              </w:rPr>
              <w:t>‰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Od začátku ke konci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8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‰</w:t>
            </w:r>
          </w:p>
        </w:tc>
        <w:tc>
          <w:tcPr>
            <w:tcW w:w="2410" w:type="dxa"/>
            <w:gridSpan w:val="10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Od konce k začátku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33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m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7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~ 25 kV 50 Hz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TRS T-CZ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Kúty</w:t>
            </w:r>
            <w:r>
              <w:rPr/>
              <w:t xml:space="preserve"> ŽS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898 =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 A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měna kilometrování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měna kilometrován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 67,46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695/6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707/7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  </w:t>
            </w:r>
            <w:r>
              <w:rPr/>
              <w:t xml:space="preserve"> Brodské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1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AB-1-7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AB-2-721/7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6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3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-7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  <w:r>
              <w:rPr>
                <w:color w:val="000000"/>
              </w:rPr>
              <w:t>,3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735/7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státní hranice SR/ČR,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86=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změna kilometrován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</w:t>
            </w:r>
            <w:r>
              <w:rPr>
                <w:color w:val="000000"/>
              </w:rPr>
              <w:t xml:space="preserve">TRS (65/-)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09/1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98/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Lanžho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0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6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Z koleje č. 1,2,3,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AB-1,2-52/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AB-1,2-41/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AB-1,2-31/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AB-1,2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AB-1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AB-2-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VJ-1L, 2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Břeclav</w:t>
            </w:r>
            <w:r>
              <w:rPr/>
              <w:t xml:space="preserve"> os. nádraž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=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13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Z koleje 1,2,3,4,5,5b,6,7, 7b,8,9,10,11,12,14,16,18, 20,22,24,26,201,202,203, 204,205,206,207,208,209, 210,211,212,213,214,215, 216,218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Břeclav</w:t>
            </w:r>
            <w:r>
              <w:rPr/>
              <w:t xml:space="preserve"> ústř. stavěd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3,8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 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6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 AB-1,2-869/870 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885/8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5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899/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</w:t>
            </w:r>
            <w:r>
              <w:rPr/>
              <w:t xml:space="preserve">   Ladn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1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911/9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3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-/</w:t>
            </w:r>
            <w:r>
              <w:rPr>
                <w:color w:val="000000"/>
              </w:rPr>
              <w:t>65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923/9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9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Podiv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20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5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Z koleje 1,2,3,4,5,6,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7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965/9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8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975/9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1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</w:t>
            </w:r>
            <w:r>
              <w:rPr/>
              <w:t xml:space="preserve">   Rak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5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989/9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2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5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0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8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Zaječ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20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Z koleje 1,2,3,4,6,6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8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043/10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8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053/10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2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5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065/10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8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0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Šak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27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9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Z koleje 1,2,4,5,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105/11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</w:t>
            </w:r>
            <w:r>
              <w:rPr/>
              <w:t xml:space="preserve">   Pop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9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1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117/11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8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131/11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8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145/11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0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</w:t>
            </w:r>
            <w:r>
              <w:rPr/>
              <w:t xml:space="preserve">   Pouzdřa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157/11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2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2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Vran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9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7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Z koleje1,2,3,3a,4,4a,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5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199/1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6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211/12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7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225/122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1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 </w:t>
            </w:r>
            <w:r>
              <w:rPr/>
              <w:t xml:space="preserve">  Žabč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2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235/1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5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4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Hrušovany u Br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83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5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Z koleje 1,2,3,4,5,5b,6,6a,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4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275/12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</w:t>
            </w:r>
            <w:r>
              <w:rPr/>
              <w:t xml:space="preserve">   Vojkovice nad Svratk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9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H + IP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7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čidlo ve 2. TK, vyhodn. zař. v ŽST Brno - H.Heršpice 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293/12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309/13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99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 </w:t>
            </w:r>
            <w:r>
              <w:rPr/>
              <w:t xml:space="preserve">  Rajhra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63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321/13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333/13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</w:t>
            </w:r>
            <w:r>
              <w:rPr>
                <w:color w:val="000000"/>
              </w:rPr>
              <w:t>3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</w:t>
            </w:r>
            <w:r>
              <w:rPr/>
              <w:t xml:space="preserve">   Popovice u Rajhrad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9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349/13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9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9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Modř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,02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31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Z koleje 1,2,3,4,4a,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2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 </w:t>
            </w:r>
            <w:r>
              <w:rPr>
                <w:color w:val="000000"/>
              </w:rPr>
              <w:t>AB-1,2-13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42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65/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8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3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Z 0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2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 </w:t>
            </w:r>
            <w:r>
              <w:rPr>
                <w:color w:val="000000"/>
              </w:rPr>
              <w:t>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42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Brno - Horní Heršp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73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A3/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,8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</w:t>
            </w:r>
            <w:r>
              <w:rPr>
                <w:color w:val="000000"/>
              </w:rPr>
              <w:t xml:space="preserve"> VJ-1S,2BS,3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50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,3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Brno hl. n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49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t>2,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0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27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.9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8:36:00Z</dcterms:created>
  <dc:creator>SDC Brno</dc:creator>
  <dc:description/>
  <cp:keywords/>
  <dc:language>en-US</dc:language>
  <cp:lastModifiedBy>Votocek</cp:lastModifiedBy>
  <cp:lastPrinted>2008-08-11T10:34:00Z</cp:lastPrinted>
  <dcterms:modified xsi:type="dcterms:W3CDTF">2008-08-20T08:37:00Z</dcterms:modified>
  <cp:revision>3</cp:revision>
  <dc:subject/>
  <dc:title>TTP_</dc:title>
</cp:coreProperties>
</file>