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32A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Neratovice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Kralupy nad Vltavou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 trať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olená postrková služba, posun mezi dopravnami zakázán 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ralupy nad Vltavou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5,3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ratovice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ralupy nad Vltavou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32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2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8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09:01:00Z</dcterms:created>
  <dc:creator>Krejčová Šárka</dc:creator>
  <dc:description/>
  <dc:language>en-US</dc:language>
  <cp:lastModifiedBy>Krejčová Šárka</cp:lastModifiedBy>
  <dcterms:modified xsi:type="dcterms:W3CDTF">1999-03-09T09:01:00Z</dcterms:modified>
  <cp:revision>1</cp:revision>
  <dc:subject/>
  <dc:title>Trať:	</dc:title>
</cp:coreProperties>
</file>