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3A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Beroun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Plzeň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roun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zeň hl.n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 obvodu žst Beroun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Beroun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okycany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okycan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hrást u Plzně                                     9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hrást u Plzně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lzeň hl.n.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8"/>
        <w:gridCol w:w="568"/>
        <w:gridCol w:w="568"/>
        <w:gridCol w:w="1134"/>
        <w:gridCol w:w="568"/>
        <w:gridCol w:w="568"/>
        <w:gridCol w:w="568"/>
        <w:gridCol w:w="1134"/>
        <w:gridCol w:w="27"/>
        <w:gridCol w:w="806"/>
        <w:gridCol w:w="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5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66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oun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21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56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oun seř. n.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15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ice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6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41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3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03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64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1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</w:t>
            </w: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98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řovice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9,04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</w:t>
            </w:r>
            <w:r>
              <w:rPr/>
              <w:t xml:space="preserve">přev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02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84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53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62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02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přev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5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.pro vlaky  přej. z 2 kol.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66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biroh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8,68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.pro vlaky přej. z 2 kol.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77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přev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žel.svršek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22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řízek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33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žel.svršek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oubkov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24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2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08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76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73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ycany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68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53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8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35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8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ást u Pl.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4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78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,14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2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,55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5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5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0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8,5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íž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99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,01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íž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eň hl. n.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zeň hl.n. - kolej č. 92    (Budějovická spojka)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eň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9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Beroun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Plzeň hl.n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roun.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lzeň hl.n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 obvodu žst Beroun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rou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biroh       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Zbiroh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rást u Plzně                                        9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rást u Plzně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zeň hl.n. 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type w:val="continuous"/>
          <w:pgSz w:w="8391" w:h="11906"/>
          <w:pgMar w:left="851" w:right="284" w:gutter="0" w:header="720" w:top="776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6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ou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2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el.svršek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5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oun seř. n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ost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 7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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 3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v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5,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5,960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4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ř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9,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v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8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v,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0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.pro vlaky v přej. z 1.tr.k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7,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biro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8,6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. pro vlaky přej. z 1.tr.k.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7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říze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oubk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8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,5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ycan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8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8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8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,1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ást u Pl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2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(-)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7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,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,</w:t>
            </w: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2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,5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5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8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í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,0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říž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eň hl. n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st Plzeň hl.n. - kolej č. 92   (Budějovická spojka)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e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7"/>
      <w:gridCol w:w="708"/>
      <w:gridCol w:w="992"/>
      <w:gridCol w:w="142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>
              <w:b/>
            </w:rPr>
            <w:t>TTP 713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7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 9.12.2007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2:23:00Z</dcterms:created>
  <dc:creator>SDC Plzeň</dc:creator>
  <dc:description/>
  <cp:keywords/>
  <dc:language>en-US</dc:language>
  <cp:lastModifiedBy>Votocek</cp:lastModifiedBy>
  <cp:lastPrinted>2002-11-21T13:40:00Z</cp:lastPrinted>
  <dcterms:modified xsi:type="dcterms:W3CDTF">2007-11-23T07:26:00Z</dcterms:modified>
  <cp:revision>7</cp:revision>
  <dc:subject/>
  <dc:title>Trať:	</dc:title>
</cp:coreProperties>
</file>