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4E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čátek trati:         Most 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      Most nové n.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47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8"/>
        <w:gridCol w:w="1128"/>
        <w:gridCol w:w="676"/>
        <w:gridCol w:w="676"/>
        <w:gridCol w:w="1929"/>
        <w:gridCol w:w="82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82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Most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46,2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,743=124,24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5,289 = 1,82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ost  n. n.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2,027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4E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1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2.2004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13:00Z</dcterms:created>
  <dc:creator>NEVÍDAL MIROSLAV</dc:creator>
  <dc:description/>
  <dc:language>en-US</dc:language>
  <cp:lastModifiedBy>NEVÍDAL MIROSLAV</cp:lastModifiedBy>
  <cp:lastPrinted>2004-01-22T10:16:00Z</cp:lastPrinted>
  <dcterms:modified xsi:type="dcterms:W3CDTF">2004-02-12T07:32:00Z</dcterms:modified>
  <cp:revision>2</cp:revision>
  <dc:subject/>
  <dc:title>Trať: _</dc:title>
</cp:coreProperties>
</file>