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16 A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Světlá nad  Sázavou                                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80"/>
        <w:gridCol w:w="1134"/>
        <w:gridCol w:w="680"/>
        <w:gridCol w:w="680"/>
        <w:gridCol w:w="1939"/>
        <w:gridCol w:w="27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lá n/Sáz.          47,977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5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9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08 silnice II tř. 3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7,118 míst. komunikace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53 silnice III tř. 347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663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lá n/S. město z       </w:t>
            </w:r>
          </w:p>
          <w:p>
            <w:pPr>
              <w:pStyle w:val="Normal"/>
              <w:rPr/>
            </w:pPr>
            <w:r>
              <w:rPr/>
              <w:t xml:space="preserve">46,58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449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79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413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166 silnice II tř.150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Březinka z   44,6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47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1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rzkovice z           43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502 účel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139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12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803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rčná   z              41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09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53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řidla   z           38,4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124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lémovice z         36,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9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327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146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56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48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50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Ledeč z        32,8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17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02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55 silnice II tř. 1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014 míst.komunikace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ČZ/ 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/Sáz.          31,7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73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8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65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58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30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36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řenovice-Podhradí z    </w:t>
            </w:r>
          </w:p>
          <w:p>
            <w:pPr>
              <w:pStyle w:val="Normal"/>
              <w:rPr/>
            </w:pPr>
            <w:r>
              <w:rPr/>
              <w:t>28,3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4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296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993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54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40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řenovice z       </w:t>
            </w:r>
          </w:p>
          <w:p>
            <w:pPr>
              <w:pStyle w:val="Normal"/>
              <w:rPr/>
            </w:pPr>
            <w:r>
              <w:rPr/>
              <w:t>23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41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44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3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5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čice z               21,6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65 silnice III tř.</w:t>
            </w:r>
          </w:p>
          <w:p>
            <w:pPr>
              <w:pStyle w:val="Normal"/>
              <w:rPr/>
            </w:pPr>
            <w:r>
              <w:rPr/>
              <w:t xml:space="preserve">33914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stěj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803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315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62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242 míst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142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82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596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923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25 silnice II tř./336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47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5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/S. 13,955=35,8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59 silnice II.tř./126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453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094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690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353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91 účel.komunikace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74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95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36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694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545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727 silnice III tř. 33610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648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995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254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851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345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428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43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028 silnice III tř.12519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030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350 míst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216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 0,000=16,5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109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72 účel.komunikace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285 účel.komunikace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651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01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608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14 účel.komunikace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90  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25  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656  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181 silnice II tř./111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615 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366 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93 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63 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   0,000=39,5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733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sluha na požádání.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850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816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061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261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620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ázava-Č.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340 silnice III tř./1109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ázava-Č.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711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254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448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146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786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9,178 účel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,532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,796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292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3,105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651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0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4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464 silnice II tř./11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vězd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5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873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981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365 silnice III tř./10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589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785 silnice III tř./1099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216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449 míst.komunikace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388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626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2,550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rčany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174 míst.komunikace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486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812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026 silnice III tř./1094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538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942 míst.komunikace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rčany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331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   65,51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5.8.2008</w:t>
          </w:r>
        </w:p>
        <w:p>
          <w:pPr>
            <w:pStyle w:val="Normal"/>
            <w:rPr/>
          </w:pPr>
          <w:r>
            <w:rPr/>
            <w:t>Změna č.: 14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53:00Z</dcterms:created>
  <dc:creator>ČD s.o. - DDC o.z.</dc:creator>
  <dc:description/>
  <cp:keywords/>
  <dc:language>en-US</dc:language>
  <cp:lastModifiedBy>votocek</cp:lastModifiedBy>
  <cp:lastPrinted>2008-07-29T07:40:00Z</cp:lastPrinted>
  <dcterms:modified xsi:type="dcterms:W3CDTF">2008-10-07T04:5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0769171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266828081</vt:r8>
  </property>
  <property fmtid="{D5CDD505-2E9C-101B-9397-08002B2CF9AE}" pid="7" name="_ReviewingToolsShownOnce">
    <vt:lpwstr/>
  </property>
</Properties>
</file>