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0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roun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08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 návěstidlo Lc 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návěstidlo Lc 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rozhlasu č. 2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rozhlasu č. 1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 stožár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 návěstidlo Se 2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4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návěstidlo L 10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1,38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2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4,13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2,20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celový plot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1,878  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4,117  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ZD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4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 těleso výh.č. 35 a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 č.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 č. 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2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1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 č. 37 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39 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31 a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35 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L 1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2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2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6,810  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8,700 - 49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HOŘ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e 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7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i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u výkolejky č.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ý stojan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1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plechový skla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4,600 – 65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ZBIRO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e 1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8,780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most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na zarážky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85,650 - 86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2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4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 + most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na zarážky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R 1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5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c 6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c 6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 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před zastávko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lich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rychlostník  „ 20 „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22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kříň el. vy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V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9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rozvod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stavby přemost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plech. skří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9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3a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3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L 19f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9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 + schody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sud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jeřáb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27-8/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4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2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2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4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27-8/6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t.XXI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6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 02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ukotvení TV č. 258K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 2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64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TTP 7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57:00Z</dcterms:created>
  <dc:creator>SDC Plzeň</dc:creator>
  <dc:description/>
  <cp:keywords/>
  <dc:language>en-US</dc:language>
  <cp:lastModifiedBy>Votocek</cp:lastModifiedBy>
  <dcterms:modified xsi:type="dcterms:W3CDTF">2007-11-22T09:04:00Z</dcterms:modified>
  <cp:revision>8</cp:revision>
  <dc:subject/>
  <dc:title>Trať: 	</dc:title>
</cp:coreProperties>
</file>