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tbl>
      <w:tblPr>
        <w:tblW w:w="7665" w:type="dxa"/>
        <w:jc w:val="left"/>
        <w:tblInd w:w="-15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3"/>
        <w:gridCol w:w="567"/>
        <w:gridCol w:w="680"/>
        <w:gridCol w:w="1020"/>
        <w:gridCol w:w="113"/>
        <w:gridCol w:w="679"/>
        <w:gridCol w:w="680"/>
        <w:gridCol w:w="1089"/>
        <w:gridCol w:w="838"/>
        <w:gridCol w:w="13"/>
        <w:gridCol w:w="13"/>
        <w:gridCol w:w="825"/>
        <w:gridCol w:w="15"/>
      </w:tblGrid>
      <w:tr>
        <w:trPr>
          <w:trHeight w:val="7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TTP 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Trať 501A</w:t>
            </w:r>
          </w:p>
        </w:tc>
        <w:tc>
          <w:tcPr>
            <w:tcW w:w="2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340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Začátek trati: </w:t>
            </w:r>
            <w:r>
              <w:rPr>
                <w:b/>
              </w:rPr>
              <w:t>Česká Třebová</w:t>
            </w:r>
          </w:p>
        </w:tc>
        <w:tc>
          <w:tcPr>
            <w:tcW w:w="3399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  <w:t xml:space="preserve">Konec trati: </w:t>
            </w:r>
            <w:r>
              <w:rPr>
                <w:b/>
              </w:rPr>
              <w:t>Praha Libeň</w:t>
            </w:r>
          </w:p>
        </w:tc>
        <w:tc>
          <w:tcPr>
            <w:tcW w:w="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9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 a Drhlíků</w:t>
            </w:r>
          </w:p>
        </w:tc>
        <w:tc>
          <w:tcPr>
            <w:tcW w:w="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83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žst. Česká Třebová  os. n.-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žst. Dl. Třebová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 xml:space="preserve">247,645míst.komunikace         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PZS 3ZI</w:t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Č. Třebová 019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) jen po 4 koleji</w:t>
            </w:r>
          </w:p>
        </w:tc>
        <w:tc>
          <w:tcPr>
            <w:tcW w:w="83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 xml:space="preserve">žst. Dlouhá Třebová </w:t>
            </w:r>
          </w:p>
          <w:p>
            <w:pPr>
              <w:pStyle w:val="Normal"/>
              <w:jc w:val="right"/>
              <w:rPr/>
            </w:pPr>
            <w:r>
              <w:rPr/>
              <w:t>251,070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/>
              <w:t>Ústí nad Orlicí město  z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 xml:space="preserve">                           </w:t>
            </w:r>
            <w:r>
              <w:rPr/>
              <w:t>255,226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256,282míst.komunikace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PZS 3ZI</w:t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Ústí  n. O.  st. 1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+ *)</w:t>
            </w:r>
          </w:p>
        </w:tc>
        <w:tc>
          <w:tcPr>
            <w:tcW w:w="83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 xml:space="preserve">256,324míst.komunikace 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PZS 3ZI</w:t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Ústí  n. O.  st. 1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+*)    </w:t>
            </w:r>
          </w:p>
        </w:tc>
        <w:tc>
          <w:tcPr>
            <w:tcW w:w="83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žst. Ústí nad Orlicí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0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</w:t>
            </w:r>
            <w:r>
              <w:rPr>
                <w:color w:val="000000"/>
              </w:rPr>
              <w:t>256,57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0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261,275míst.komunikace 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PZS   3ZI</w:t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Brandýs  n. O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*)</w:t>
            </w:r>
          </w:p>
        </w:tc>
        <w:tc>
          <w:tcPr>
            <w:tcW w:w="83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0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zpráví  z         262,347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262,325míst.komunikace              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ZS   3ZI</w:t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Brandýs  n. O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*)</w:t>
            </w:r>
          </w:p>
        </w:tc>
        <w:tc>
          <w:tcPr>
            <w:tcW w:w="83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0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265,143míst.komunikace              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PZS 3ZI</w:t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Brandýs  n. O.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*)</w:t>
            </w:r>
          </w:p>
        </w:tc>
        <w:tc>
          <w:tcPr>
            <w:tcW w:w="83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0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0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Brandýs  nad   Orlicí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0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</w:t>
            </w:r>
            <w:r>
              <w:rPr>
                <w:color w:val="000000"/>
              </w:rPr>
              <w:t>265,21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0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66,580 silnice III/3155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PZS 3ZI</w:t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Brandýs n. O.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*)</w:t>
            </w:r>
          </w:p>
        </w:tc>
        <w:tc>
          <w:tcPr>
            <w:tcW w:w="83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0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výpravčí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0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268,095míst.komunikace              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PZS  3ZI</w:t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Brandýs n. O. DK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0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270,130míst.komunikace              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PZS  3ZI</w:t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Choceň  DK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0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0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Choceň               271,044      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0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Sruby z               275,07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0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77,622 silnice III/3152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PZS  3ZI</w:t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Zámrsk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0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0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Zámrsk               279,661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0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0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82,163 silnice II/305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PZS   3ZI</w:t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Zámrsk  DK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0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Sedlíšťka z.        282,810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2,830 silnice III/30514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PZS   3ZI</w:t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Uhersko DK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0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 xml:space="preserve">285,375účel.komunikace              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PZS   3ZI</w:t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Uhersko DK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0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286,369 silnice III/32271              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PZS   3ZI</w:t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Uhersko DK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+ *)</w:t>
            </w:r>
          </w:p>
        </w:tc>
        <w:tc>
          <w:tcPr>
            <w:tcW w:w="83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0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0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Uhersko              286,492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0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87,363míst.komunikace             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ZS   3ZI</w:t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hersko DK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+ *)</w:t>
            </w:r>
          </w:p>
        </w:tc>
        <w:tc>
          <w:tcPr>
            <w:tcW w:w="83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0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287,811míst.komunikace               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PZS   3ZI</w:t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Uhersko DK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*)</w:t>
            </w:r>
          </w:p>
        </w:tc>
        <w:tc>
          <w:tcPr>
            <w:tcW w:w="83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0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289,127 silnice III/32260             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PZS  3ZI</w:t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Uhersko DK  a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8" w:type="dxa"/>
            <w:gridSpan w:val="2"/>
            <w:tcBorders>
              <w:lef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0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Moravany DK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gridSpan w:val="3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0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290,194účel.komunikace              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PZS  3ZI</w:t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Moravany DK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0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0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Moravany           291,650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gridSpan w:val="3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0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Kostěnice           295,345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0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0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297,908účel.komunikace             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PZS   3ZI</w:t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Kostěnice DK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0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Pardubice - Černá za Bory  z               300,416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2,038 silnice II/355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ZS   3ZI</w:t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rdubice DK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0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rdubice-Pardubičky z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3,450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0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Pardubice hl.n.   305,690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0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Pardubice - Svítkov z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</w:t>
            </w:r>
            <w:r>
              <w:rPr>
                <w:color w:val="000000"/>
              </w:rPr>
              <w:t>308,188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0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310,118účel.komunikace 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PZS   3ZI  </w:t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 xml:space="preserve">Pardubice DK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0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311,315míst.komunikace 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PZS   3ZI</w:t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Pardubice DK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8" w:type="dxa"/>
            <w:gridSpan w:val="2"/>
            <w:tcBorders>
              <w:lef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0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Pardubice - Opočínek   z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</w:t>
            </w:r>
            <w:r>
              <w:rPr>
                <w:color w:val="000000"/>
              </w:rPr>
              <w:t>312,05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12,103 silniceIII/ 32227             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ZS   3ZI</w:t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rdubice DK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0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Valy u Přelouče z 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6,086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0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Přelouč               319,089 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0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0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320,829míst.komunikace               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PZS  3ZI</w:t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Přelouč DK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0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321,440účel.komunikace               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PZS  3ZI</w:t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Přelouč DK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0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322,588účel.komunikace               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PZS  3ZI </w:t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Řečany DK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0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hota pod Přeloučí z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                      </w:t>
            </w:r>
            <w:r>
              <w:rPr>
                <w:color w:val="000000"/>
              </w:rPr>
              <w:t xml:space="preserve">322,684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23,116účel.komunikace 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PZS  3ZI </w:t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Řečany DK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0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324,232míst.komunikace               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PZS  3ZI </w:t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Řečany DK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0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0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Řečany nad Labem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0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</w:t>
            </w:r>
            <w:r>
              <w:rPr>
                <w:color w:val="000000"/>
              </w:rPr>
              <w:t>326,16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0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 xml:space="preserve">327,256míst.komunikace              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PZS  3ZI </w:t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Řečany DK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. </w:t>
            </w:r>
          </w:p>
        </w:tc>
        <w:tc>
          <w:tcPr>
            <w:tcW w:w="83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0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328,440míst.komunikace 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PZS  3ZI </w:t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Řečany DK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0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329,359míst.komunikace 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PZS  3ZI</w:t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Řečany DK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0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0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Chvaletice   z     329,603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0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0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331,086účel.komunikace          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PZS  3ZI</w:t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Záboří DK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0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0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Kojice  z             332,210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0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32,231účel.komunikace          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ZS  3ZI</w:t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áboří DK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8" w:type="dxa"/>
            <w:gridSpan w:val="2"/>
            <w:tcBorders>
              <w:lef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0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0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Týnec nad Labem z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0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</w:t>
            </w:r>
            <w:r>
              <w:rPr>
                <w:color w:val="000000"/>
              </w:rPr>
              <w:t>335,275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0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0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Záboří nad Labem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0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</w:t>
            </w:r>
            <w:r>
              <w:rPr>
                <w:color w:val="000000"/>
              </w:rPr>
              <w:t>336,318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0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338,770účel.komunikace               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PZS  3ZI</w:t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Záboří DK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0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340,395účel.komunikace               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PZS  3ZI</w:t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Záboří DK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0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0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Starý Kolín  z     341,17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0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odbočka St.Kolín   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1,265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0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0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342,352účel.komunikace              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PZS   3ZI</w:t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Kolín DK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0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343,291 silnice III/3275             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PZS   3ZI</w:t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Kolín DK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0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345,725              IV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PZS   3ZI</w:t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Kolín DK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STO Kolín*)</w:t>
            </w:r>
          </w:p>
        </w:tc>
        <w:tc>
          <w:tcPr>
            <w:tcW w:w="83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0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0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Kolín                   347,739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0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0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349,209               IV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PZS  3ZI</w:t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Kolín DK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STO Velim*)</w:t>
            </w:r>
          </w:p>
        </w:tc>
        <w:tc>
          <w:tcPr>
            <w:tcW w:w="83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0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0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Kolín  zast. Z       349,255 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0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0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 xml:space="preserve">349,788               IV      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PZS   3ZI</w:t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Kolín DK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není nutno střežit</w:t>
            </w:r>
          </w:p>
        </w:tc>
        <w:tc>
          <w:tcPr>
            <w:tcW w:w="83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0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352,447               III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PZS   3ZI</w:t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Kolín DK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STO Velim</w:t>
            </w:r>
          </w:p>
        </w:tc>
        <w:tc>
          <w:tcPr>
            <w:tcW w:w="83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0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0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Nová Ves u Kolína z 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0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</w:t>
            </w:r>
            <w:r>
              <w:rPr>
                <w:color w:val="000000"/>
              </w:rPr>
              <w:t>353,422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0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 xml:space="preserve">353,413                IV                 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PZS  3ZI</w:t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Velim DK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STO Velim</w:t>
            </w:r>
          </w:p>
        </w:tc>
        <w:tc>
          <w:tcPr>
            <w:tcW w:w="83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0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355,584                III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PZS  3ZI</w:t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Velim DK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žst. Velim *)</w:t>
            </w:r>
          </w:p>
        </w:tc>
        <w:tc>
          <w:tcPr>
            <w:tcW w:w="83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0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0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Velim                   355,780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0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0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356,728                 III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PZS  3ZI</w:t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Velim DK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žst. Velim*)</w:t>
            </w:r>
          </w:p>
        </w:tc>
        <w:tc>
          <w:tcPr>
            <w:tcW w:w="83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0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0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Cerhenice  z         359,195             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0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0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362,135               IV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PZS  3ZI</w:t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Pečky DK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0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0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Pečky                   363,154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0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0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 xml:space="preserve">364,406                IV 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PZS  3ZI</w:t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Pečky DK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0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365,114                IV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ZS  3ZI</w:t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Pečky DK a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0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Poříčany DK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0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0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Tatce  z                366,439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0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0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366,468                II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PZS  3ZI</w:t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Pečky DK a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STO Velim</w:t>
            </w:r>
          </w:p>
        </w:tc>
        <w:tc>
          <w:tcPr>
            <w:tcW w:w="83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0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Poříčany DK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0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368,619                III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PZS  3ZI</w:t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Pečky DK a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STO Velim</w:t>
            </w:r>
          </w:p>
        </w:tc>
        <w:tc>
          <w:tcPr>
            <w:tcW w:w="83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0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Poříčany DK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0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Český Brod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0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87.452     III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PZS 3ZLI</w:t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DK Úvaly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*)</w:t>
            </w:r>
          </w:p>
        </w:tc>
        <w:tc>
          <w:tcPr>
            <w:tcW w:w="83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Úvaly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665" w:type="dxa"/>
        <w:jc w:val="left"/>
        <w:tblInd w:w="-15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3"/>
        <w:gridCol w:w="567"/>
        <w:gridCol w:w="680"/>
        <w:gridCol w:w="1020"/>
        <w:gridCol w:w="113"/>
        <w:gridCol w:w="679"/>
        <w:gridCol w:w="341"/>
        <w:gridCol w:w="339"/>
        <w:gridCol w:w="1927"/>
        <w:gridCol w:w="13"/>
        <w:gridCol w:w="13"/>
        <w:gridCol w:w="825"/>
        <w:gridCol w:w="15"/>
      </w:tblGrid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Trať:       501 A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9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ačátek trati: Česká Třebová vjezdová skupina</w:t>
            </w:r>
          </w:p>
        </w:tc>
        <w:tc>
          <w:tcPr>
            <w:tcW w:w="3399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  <w:t>Konec trati: Odbočka Parník</w:t>
            </w:r>
          </w:p>
        </w:tc>
        <w:tc>
          <w:tcPr>
            <w:tcW w:w="26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9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9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 a Drhlíků</w:t>
            </w:r>
          </w:p>
        </w:tc>
        <w:tc>
          <w:tcPr>
            <w:tcW w:w="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83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 xml:space="preserve">žst. Česká Třebová 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vjezd. Sk. - odb. Parník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 xml:space="preserve">       </w:t>
            </w:r>
            <w:r>
              <w:rPr/>
              <w:t>5,015              IV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PZS   3SI</w:t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Č. Třebová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)</w:t>
            </w:r>
          </w:p>
        </w:tc>
        <w:tc>
          <w:tcPr>
            <w:tcW w:w="83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St. 019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665" w:type="dxa"/>
        <w:jc w:val="left"/>
        <w:tblInd w:w="-15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3"/>
        <w:gridCol w:w="567"/>
        <w:gridCol w:w="680"/>
        <w:gridCol w:w="1020"/>
        <w:gridCol w:w="113"/>
        <w:gridCol w:w="679"/>
        <w:gridCol w:w="341"/>
        <w:gridCol w:w="339"/>
        <w:gridCol w:w="1927"/>
        <w:gridCol w:w="13"/>
        <w:gridCol w:w="13"/>
        <w:gridCol w:w="825"/>
        <w:gridCol w:w="15"/>
      </w:tblGrid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Trať:    501 B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9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ačátek trati: Česká Třebová – sever</w:t>
            </w:r>
          </w:p>
        </w:tc>
        <w:tc>
          <w:tcPr>
            <w:tcW w:w="3399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  <w:t>Konec trati: odbočka  Parník</w:t>
            </w:r>
          </w:p>
        </w:tc>
        <w:tc>
          <w:tcPr>
            <w:tcW w:w="26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9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9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 a Drhlíků</w:t>
            </w:r>
          </w:p>
        </w:tc>
        <w:tc>
          <w:tcPr>
            <w:tcW w:w="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83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žst. Česká Třebová - sever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- odb. Parník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 xml:space="preserve">       </w:t>
            </w:r>
            <w:r>
              <w:rPr/>
              <w:t>247,645              IV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PZS   3ZI</w:t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Č. Třebová 019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)</w:t>
            </w:r>
          </w:p>
        </w:tc>
        <w:tc>
          <w:tcPr>
            <w:tcW w:w="83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9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680"/>
      <w:gridCol w:w="155"/>
      <w:gridCol w:w="979"/>
      <w:gridCol w:w="539"/>
      <w:gridCol w:w="141"/>
      <w:gridCol w:w="680"/>
      <w:gridCol w:w="803"/>
      <w:gridCol w:w="1127"/>
      <w:gridCol w:w="567"/>
      <w:gridCol w:w="278"/>
    </w:tblGrid>
    <w:tr>
      <w:trPr/>
      <w:tc>
        <w:tcPr>
          <w:tcW w:w="72" w:type="dxa"/>
          <w:tcBorders/>
        </w:tcPr>
        <w:p>
          <w:pPr>
            <w:pStyle w:val="Nadpistabulky"/>
            <w:snapToGrid w:val="false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ind w:right="360" w:hanging="0"/>
            <w:rPr/>
          </w:pPr>
          <w:r>
            <w:rPr/>
            <w:t>TTP 501A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2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  <w:t xml:space="preserve">Tabulka </w:t>
          </w:r>
          <w:r>
            <w:rPr>
              <w:b/>
            </w:rPr>
            <w:t>7</w:t>
          </w:r>
        </w:p>
      </w:tc>
      <w:tc>
        <w:tcPr>
          <w:tcW w:w="1624" w:type="dxa"/>
          <w:gridSpan w:val="3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1694" w:type="dxa"/>
          <w:gridSpan w:val="2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5</w:t>
          </w:r>
          <w:r>
            <w:rPr/>
            <w:fldChar w:fldCharType="end"/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  <w:t>Změna čís. 39</w:t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  <w:t xml:space="preserve">účinnost od </w:t>
          </w:r>
          <w:r>
            <w:rPr/>
            <w:t>14.12.2008</w:t>
          </w:r>
        </w:p>
      </w:tc>
      <w:tc>
        <w:tcPr>
          <w:tcW w:w="278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1701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/>
          </w:pPr>
          <w:r>
            <w:rPr/>
            <w:t>1</w:t>
          </w:r>
        </w:p>
      </w:tc>
      <w:tc>
        <w:tcPr>
          <w:tcW w:w="68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/>
          </w:pPr>
          <w:r>
            <w:rPr/>
            <w:t>2</w:t>
          </w:r>
        </w:p>
      </w:tc>
      <w:tc>
        <w:tcPr>
          <w:tcW w:w="113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/>
          </w:pPr>
          <w:r>
            <w:rPr/>
            <w:t>5</w:t>
          </w:r>
        </w:p>
      </w:tc>
      <w:tc>
        <w:tcPr>
          <w:tcW w:w="193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/>
          </w:pPr>
          <w:r>
            <w:rPr/>
            <w:t>6</w:t>
          </w:r>
        </w:p>
      </w:tc>
      <w:tc>
        <w:tcPr>
          <w:tcW w:w="845" w:type="dxa"/>
          <w:gridSpan w:val="2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left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FF0000"/>
    </w:rPr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3T17:29:00Z</dcterms:created>
  <dc:creator>Ing. Pavel Charvát</dc:creator>
  <dc:description/>
  <cp:keywords/>
  <dc:language>en-US</dc:language>
  <cp:lastModifiedBy>Josef Votoček</cp:lastModifiedBy>
  <cp:lastPrinted>2004-09-08T09:01:00Z</cp:lastPrinted>
  <dcterms:modified xsi:type="dcterms:W3CDTF">2008-11-23T17:29:00Z</dcterms:modified>
  <cp:revision>2</cp:revision>
  <dc:subject/>
  <dc:title>Trať: 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06728984</vt:r8>
  </property>
  <property fmtid="{D5CDD505-2E9C-101B-9397-08002B2CF9AE}" pid="3" name="_AuthorEmail">
    <vt:lpwstr>Tepla@sdc.pce.cd.cz</vt:lpwstr>
  </property>
  <property fmtid="{D5CDD505-2E9C-101B-9397-08002B2CF9AE}" pid="4" name="_AuthorEmailDisplayName">
    <vt:lpwstr>Teplá Šárka, Ing</vt:lpwstr>
  </property>
  <property fmtid="{D5CDD505-2E9C-101B-9397-08002B2CF9AE}" pid="5" name="_EmailSubject">
    <vt:lpwstr>Opravené TTP - km přejezdů</vt:lpwstr>
  </property>
  <property fmtid="{D5CDD505-2E9C-101B-9397-08002B2CF9AE}" pid="6" name="_PreviousAdHocReviewCycleID">
    <vt:r8>-255841193</vt:r8>
  </property>
  <property fmtid="{D5CDD505-2E9C-101B-9397-08002B2CF9AE}" pid="7" name="_ReviewingToolsShownOnce">
    <vt:lpwstr/>
  </property>
</Properties>
</file>