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36D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Chodov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Nová Role 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</Words>
  <Characters>152</Characters>
  <CharactersWithSpaces>124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49:00Z</dcterms:created>
  <dc:creator>TV</dc:creator>
  <dc:description/>
  <dc:language>en-US</dc:language>
  <cp:lastModifiedBy/>
  <dcterms:modified xsi:type="dcterms:W3CDTF">2003-03-11T13:52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79574278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