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átní  hranice  SR - km 286,534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átní  hranice SR - Bohumí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ací vozidla skupiny přechodnosti 3 jsou přechodná s omezením podle tabulky číslo 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řinec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čící vlaky nákladní dopravy pro vlečku TŽ, a.s. mohou bez zastavení pokračovat na návěst „Posun dovolen“ jako posun bez posunové čety na kolejiště vlečky.</w:t>
            </w:r>
          </w:p>
          <w:p>
            <w:pPr>
              <w:pStyle w:val="Normal"/>
              <w:rPr/>
            </w:pPr>
            <w:r>
              <w:rPr/>
              <w:t xml:space="preserve">Vlaky jedoucí od ŽSR od odjezdových návěstidel na volné koleje 201 - 211 a vlaky jedoucí od Č.Těšína od cestového návěstidla Sc301 na volné koleje 201 - 205. Posun bude ukončen u příslušného seřaďovacího návěstidla.  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2 čl.761, 762, 7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celém obvodu ŽST Třinec na všech kolejích, kromě kolejí s výkolejkou a odevzdávkového kolejiště TŽ (koleje 201 - 211), se odstavená vozidla zajišťují proti ujetí dvěma zarážkami směrem k ŽST Český Těšín. 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stavování elektrických jednotek řady 460 z osobního na nákladní nádraží (koleje 107 - 108) a zpět je prováděno jako posun bez posunové če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celém obvodu ŽST Český Těšín na všech kolejích, kromě kolejí s výkolejkou, se vozidla zajišťují dvěma zarážkami směrem k ŽST Louky nad Olší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 čl.761, 76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2 čl. 7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viná hl.n.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zi ŽST Louky nad Olší a zastávkou Karviná Darkov je trojkolejná trať (traťové koleje 1, 0, 2). V tomto úseku jsou v provozu vždy jen dvě traťové koleje a jedna je trvale vyloučena   z důvodu její údržby (poddolování). Dvoukolejný provoz je zachová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9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1:47:00Z</dcterms:created>
  <dc:creator>= ČD =</dc:creator>
  <dc:description/>
  <dc:language>en-US</dc:language>
  <cp:lastModifiedBy>= ČD =</cp:lastModifiedBy>
  <cp:lastPrinted>2003-09-15T07:29:00Z</cp:lastPrinted>
  <dcterms:modified xsi:type="dcterms:W3CDTF">2005-01-25T11:47:00Z</dcterms:modified>
  <cp:revision>2</cp:revision>
  <dc:subject/>
  <dc:title>TTP	</dc:title>
</cp:coreProperties>
</file>