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29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  Kralupy nad Vltavou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 Most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49"/>
        <w:gridCol w:w="1128"/>
        <w:gridCol w:w="676"/>
        <w:gridCol w:w="607"/>
        <w:gridCol w:w="1998"/>
        <w:gridCol w:w="83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ralupy nad Vltavou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/>
              <w:t>0,0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0.685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/V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239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239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.066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ralupy</w:t>
            </w:r>
          </w:p>
          <w:p>
            <w:pPr>
              <w:pStyle w:val="Normal"/>
              <w:widowControl/>
              <w:rPr/>
            </w:pPr>
            <w:r>
              <w:rPr/>
              <w:t>předm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081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081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ralupy n.Vlt.-předměstí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</w:t>
            </w:r>
            <w:r>
              <w:rPr/>
              <w:t>2,624</w:t>
            </w:r>
            <w:r>
              <w:rPr>
                <w:b/>
              </w:rPr>
              <w:t xml:space="preserve"> =     </w:t>
            </w:r>
            <w:r>
              <w:rPr/>
              <w:t xml:space="preserve"> 0,0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263      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ralupy</w:t>
            </w:r>
          </w:p>
          <w:p>
            <w:pPr>
              <w:pStyle w:val="Normal"/>
              <w:widowControl/>
              <w:rPr/>
            </w:pPr>
            <w:r>
              <w:rPr/>
              <w:t>předm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257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5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185          III.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15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455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eměchy   z</w:t>
            </w:r>
            <w:r>
              <w:rPr/>
              <w:t xml:space="preserve">           1,2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04           II.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843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74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lovnice</w:t>
            </w:r>
            <w:r>
              <w:rPr/>
              <w:t xml:space="preserve">                 2,808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44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v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44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4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09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v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09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4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23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v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23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4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97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27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25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,534          IV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30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804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090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816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360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euměřice  z   </w:t>
            </w:r>
            <w:r>
              <w:rPr/>
              <w:t xml:space="preserve">      5,15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01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731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0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Kamenný  Most  u Kralup n. Vlt   z     </w:t>
            </w:r>
            <w:r>
              <w:rPr/>
              <w:t>6,02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7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oleněves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7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PČ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411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97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429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159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99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20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1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oleněves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voleněves</w:t>
            </w:r>
            <w:r>
              <w:rPr/>
              <w:t xml:space="preserve">             7,90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983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1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oleněves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odlešín</w:t>
            </w:r>
            <w:r>
              <w:rPr/>
              <w:t xml:space="preserve">  10,446=47,96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918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. Strojírna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967          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Slaný  předměsti  z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</w:t>
            </w:r>
            <w:r>
              <w:rPr/>
              <w:t>52, 076</w:t>
            </w:r>
            <w:r>
              <w:rPr>
                <w:b/>
              </w:rPr>
              <w:t xml:space="preserve">             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526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ný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716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570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laný</w:t>
            </w:r>
            <w:r>
              <w:rPr/>
              <w:t xml:space="preserve">                     54,90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219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545         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545         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257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732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50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32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128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rálovice u Zlonic  z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60,01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067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75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386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353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K  Zlonice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353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565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141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lonice</w:t>
            </w:r>
            <w:r>
              <w:rPr/>
              <w:t xml:space="preserve">                  64,72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4,917        III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onice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6,971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. Stradon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áleček  z</w:t>
            </w:r>
            <w:r>
              <w:rPr/>
              <w:t xml:space="preserve">            68,35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,846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 Klobuky v Č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490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 Klobuky v Č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53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,910        IV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rPr/>
            </w:pPr>
            <w:r>
              <w:rPr/>
              <w:t>PZS 2S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. 1 Klobuky v Č.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lobuky v Č</w:t>
            </w:r>
            <w:r>
              <w:rPr/>
              <w:t xml:space="preserve">.        71,223 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082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4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lobuky v Č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Vraný  z  </w:t>
            </w:r>
            <w:r>
              <w:rPr/>
              <w:t xml:space="preserve">             73,16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4,709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Peru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elce  z</w:t>
            </w:r>
            <w:r>
              <w:rPr/>
              <w:t xml:space="preserve">                75,28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5,306     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Peru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159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St.1  Peruc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eruc</w:t>
            </w:r>
            <w:r>
              <w:rPr/>
              <w:t xml:space="preserve">                    78,47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942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DK a St.2 Peru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2,707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K Vrbno n.L.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rbno nad Lesy</w:t>
            </w:r>
            <w:r>
              <w:rPr/>
              <w:t xml:space="preserve">   83,09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,093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319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K  Chlumčany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ítoliby  z </w:t>
            </w:r>
            <w:r>
              <w:rPr/>
              <w:t xml:space="preserve">           90,96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234          D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1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1 Chlumčany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vertAlign w:val="superscript"/>
              </w:rPr>
            </w:pPr>
            <w:r>
              <w:rPr>
                <w:vanish/>
                <w:vertAlign w:val="superscript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383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1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1 Chlumčany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Chlumčany  u Loun</w:t>
            </w: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 xml:space="preserve">92,910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5,417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DK 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Louny  </w:t>
            </w:r>
            <w:r>
              <w:rPr/>
              <w:t xml:space="preserve">                95,99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obroměřice  z</w:t>
            </w:r>
            <w:r>
              <w:rPr/>
              <w:t xml:space="preserve">   98,3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187            D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DK Lenešice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enešice</w:t>
            </w:r>
            <w:r>
              <w:rPr/>
              <w:t xml:space="preserve">            100,37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,806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2 Lenešice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,296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2 Lenešice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,845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Leneš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4,952     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řv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5,549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řv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Břvany </w:t>
            </w:r>
            <w:r>
              <w:rPr/>
              <w:t xml:space="preserve">              106,182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505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řv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7,289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9,126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1,517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Bečov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ečov u Mostu</w:t>
            </w:r>
            <w:r>
              <w:rPr/>
              <w:t xml:space="preserve">   111,81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12,745         III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Bečov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brnice</w:t>
            </w:r>
            <w:r>
              <w:rPr/>
              <w:t xml:space="preserve">              118,50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9,096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DK   Obrn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right w:val="single" w:sz="6" w:space="1" w:color="000000"/>
              </w:pBdr>
              <w:rPr/>
            </w:pPr>
            <w:r>
              <w:rPr>
                <w:b/>
              </w:rPr>
              <w:t xml:space="preserve">Most  </w:t>
            </w:r>
            <w:r>
              <w:rPr/>
              <w:t xml:space="preserve">                 121,778 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1134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821"/>
      <w:gridCol w:w="155"/>
      <w:gridCol w:w="979"/>
      <w:gridCol w:w="539"/>
      <w:gridCol w:w="141"/>
      <w:gridCol w:w="625"/>
      <w:gridCol w:w="142"/>
      <w:gridCol w:w="1824"/>
      <w:gridCol w:w="19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TTP 529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6</w:t>
          </w:r>
        </w:p>
        <w:p>
          <w:pPr>
            <w:pStyle w:val="Normal"/>
            <w:widowControl/>
            <w:rPr/>
          </w:pPr>
          <w:r>
            <w:rPr/>
            <w:t>Účinnost od 1. 10. 2008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1006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42:00Z</dcterms:created>
  <dc:creator>NEVÍDAL MIROSLAV</dc:creator>
  <dc:description/>
  <cp:keywords/>
  <dc:language>en-US</dc:language>
  <cp:lastModifiedBy>votocek</cp:lastModifiedBy>
  <cp:lastPrinted>2006-07-27T08:31:00Z</cp:lastPrinted>
  <dcterms:modified xsi:type="dcterms:W3CDTF">2008-09-03T10:15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5847440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28 a 529</vt:lpwstr>
  </property>
  <property fmtid="{D5CDD505-2E9C-101B-9397-08002B2CF9AE}" pid="6" name="_PreviousAdHocReviewCycleID">
    <vt:r8>547516242</vt:r8>
  </property>
  <property fmtid="{D5CDD505-2E9C-101B-9397-08002B2CF9AE}" pid="7" name="_ReviewingToolsShownOnce">
    <vt:lpwstr/>
  </property>
</Properties>
</file>