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Rybník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Lipno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Rybní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Rožmberk nad Vltav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,000 - 8,0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0,8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-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šší Brod klášter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č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áha,sklad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Lipno nad Vltavou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5:42:00Z</dcterms:created>
  <dc:creator>SDC České Budějovice</dc:creator>
  <dc:description/>
  <dc:language>en-US</dc:language>
  <cp:lastModifiedBy>Král Pavel, ing</cp:lastModifiedBy>
  <cp:lastPrinted>2003-03-27T09:25:00Z</cp:lastPrinted>
  <dcterms:modified xsi:type="dcterms:W3CDTF">2003-03-28T05:42:00Z</dcterms:modified>
  <cp:revision>2</cp:revision>
  <dc:subject/>
  <dc:title>Trať: _</dc:title>
</cp:coreProperties>
</file>