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707B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Černý Kříž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Nové Údolí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Bez překážek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202</Characters>
  <CharactersWithSpaces>165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49:00Z</dcterms:created>
  <dc:creator>Štufka František</dc:creator>
  <dc:description/>
  <dc:language>en-US</dc:language>
  <cp:lastModifiedBy/>
  <dcterms:modified xsi:type="dcterms:W3CDTF">2003-03-26T12:49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