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8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66"/>
        <w:gridCol w:w="567"/>
        <w:gridCol w:w="113"/>
        <w:gridCol w:w="454"/>
        <w:gridCol w:w="1190"/>
        <w:gridCol w:w="12"/>
        <w:gridCol w:w="498"/>
        <w:gridCol w:w="11"/>
        <w:gridCol w:w="443"/>
        <w:gridCol w:w="9"/>
        <w:gridCol w:w="105"/>
        <w:gridCol w:w="123"/>
        <w:gridCol w:w="228"/>
        <w:gridCol w:w="228"/>
        <w:gridCol w:w="228"/>
        <w:gridCol w:w="228"/>
        <w:gridCol w:w="228"/>
        <w:gridCol w:w="228"/>
        <w:gridCol w:w="70"/>
        <w:gridCol w:w="158"/>
        <w:gridCol w:w="1686"/>
        <w:gridCol w:w="568"/>
        <w:gridCol w:w="1286"/>
        <w:gridCol w:w="1286"/>
        <w:gridCol w:w="1286"/>
        <w:gridCol w:w="1286"/>
        <w:gridCol w:w="1286"/>
        <w:gridCol w:w="1289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3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16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Přerov os.n.</w:t>
            </w:r>
          </w:p>
        </w:tc>
        <w:tc>
          <w:tcPr>
            <w:tcW w:w="340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Břeclav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963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20</w:t>
            </w:r>
          </w:p>
        </w:tc>
        <w:tc>
          <w:tcPr>
            <w:tcW w:w="4396" w:type="dxa"/>
            <w:gridSpan w:val="1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OS. N. - STARÉ MĚSTO U UH. HRADIŠTĚ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122+312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21</w:t>
            </w:r>
          </w:p>
        </w:tc>
        <w:tc>
          <w:tcPr>
            <w:tcW w:w="4396" w:type="dxa"/>
            <w:gridSpan w:val="1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É MĚSTO U UH. HRADIŠTĚ - PŘEROV OS. N.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25+31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30</w:t>
            </w:r>
          </w:p>
        </w:tc>
        <w:tc>
          <w:tcPr>
            <w:tcW w:w="4396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ŘEROV PŘEDNÁDRAŽÍ - STARÉ MĚSTO U UH. HR.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2+312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31</w:t>
            </w:r>
          </w:p>
        </w:tc>
        <w:tc>
          <w:tcPr>
            <w:tcW w:w="4396" w:type="dxa"/>
            <w:gridSpan w:val="1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É MĚSTO U UH. HR. - PŘEROV PŘEDNÁDRAŽÍ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25+31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/</w:t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7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2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Přerov os.n. - Otro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4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trokovice - Staré Město u Uherského Hradišt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2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Přerov přednádraží - Otro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/</w:t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3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trokovice - Přerov před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5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Staré Město u Uherského Hradiště - Otro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3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trokovice - Přerov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83,45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627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 os.n.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10" w:type="dxa"/>
            <w:gridSpan w:val="11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 os.n.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8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220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 přednádraží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,3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82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 přednádraží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/</w:t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5,7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562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Říkovice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,8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6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6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Říkovice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8,5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853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lín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7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282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lín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1,1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752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lumačov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8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2598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lumačov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54,9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750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rokovice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9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370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rokovice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858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pajedla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10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10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pajedla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3,2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257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štěnovice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,3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11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11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štěnovice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8,0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451</w:t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ré Město u Uh.Hrad.</w:t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2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1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1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.Město u Uh.Hradiště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284" w:right="73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7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87"/>
        <w:gridCol w:w="117"/>
        <w:gridCol w:w="1645"/>
        <w:gridCol w:w="587"/>
        <w:gridCol w:w="470"/>
        <w:gridCol w:w="235"/>
        <w:gridCol w:w="235"/>
        <w:gridCol w:w="235"/>
        <w:gridCol w:w="235"/>
        <w:gridCol w:w="235"/>
        <w:gridCol w:w="115"/>
        <w:gridCol w:w="120"/>
        <w:gridCol w:w="235"/>
        <w:gridCol w:w="235"/>
        <w:gridCol w:w="235"/>
        <w:gridCol w:w="235"/>
        <w:gridCol w:w="1025"/>
        <w:gridCol w:w="567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6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>Vlakové nadúseky: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5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RAVSKÝ PÍSEK - BŘECLAV PŘEDNÁDRAŽÍ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6+3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5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PŘEDNÁDRAŽÍ - MORAVSKÝ PÍSEK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3+3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5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É MĚSTO U UH. HRADIŠTĚ - BŘECLAV OS.N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2+3154+3156+3182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5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STARÉ MĚSTO U UH. HRADIŠTĚ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2+3183+3157+3155+31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6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É MĚSTO U UH. HR. - MORAVSKÝ PÍSEK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2+3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6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RAVSKÝ PÍSEK - STARÉ MĚSTO U UH. HR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5+31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7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RAVSKÝ PÍSEK - BŘECLAV OS.N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6+3182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7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MORAVSKÝ PÍSEK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2+3183+3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8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DONÍN - BŘECLAV OS.N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2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8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HODONÍN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25+3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81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2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Staré Město u Uherského Hradiště -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4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Nedakonice - Moravský Pí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6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Písek - Hodon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2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2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os.n.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3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přednádraží - Hodon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7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Hodonín - Moravský Pí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5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oravský Písek -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3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Nedakonice - Staré Město u Uherského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7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8,01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451</w:t>
            </w:r>
          </w:p>
        </w:tc>
        <w:tc>
          <w:tcPr>
            <w:tcW w:w="16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ré Město u Uh.Hr.</w:t>
            </w:r>
          </w:p>
        </w:tc>
        <w:tc>
          <w:tcPr>
            <w:tcW w:w="58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0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75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ré.Město u Uherského Hrad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2,00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054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dakonice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140" w:type="dxa"/>
            <w:gridSpan w:val="11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dako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  <w:sz w:val="16"/>
              </w:rPr>
              <w:t>124,42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254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Písek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4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Pí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9,52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758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zenec přívoz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5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670" w:type="dxa"/>
            <w:gridSpan w:val="9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zenec přívo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1,25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754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hatec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3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ha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4,144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459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2200" w:type="dxa"/>
            <w:gridSpan w:val="7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8,918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250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žice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9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965" w:type="dxa"/>
            <w:gridSpan w:val="5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ž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4,55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555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á Nová Ves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6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730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á Nová 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8,138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05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ýh Hrušky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1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ýh Hrušky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5,33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přednádraží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3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před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3,13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16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os.n.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284" w:right="73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3"/>
        <w:gridCol w:w="172"/>
        <w:gridCol w:w="1699"/>
        <w:gridCol w:w="567"/>
        <w:gridCol w:w="284"/>
        <w:gridCol w:w="170"/>
        <w:gridCol w:w="284"/>
        <w:gridCol w:w="284"/>
        <w:gridCol w:w="284"/>
        <w:gridCol w:w="112"/>
        <w:gridCol w:w="172"/>
        <w:gridCol w:w="284"/>
        <w:gridCol w:w="284"/>
        <w:gridCol w:w="284"/>
        <w:gridCol w:w="1245"/>
        <w:gridCol w:w="569"/>
      </w:tblGrid>
      <w:tr>
        <w:trPr/>
        <w:tc>
          <w:tcPr>
            <w:tcW w:w="5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5953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16B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Vizovice</w:t>
            </w:r>
          </w:p>
        </w:tc>
        <w:tc>
          <w:tcPr>
            <w:tcW w:w="3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Otrok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ROKOVICE - VIZ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2+31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ZOVICE - OTROK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5+31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2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trokovice - Zlín stře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4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Zlín střed - Viz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5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Vizovice - Zlín stře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3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Zlín střed - Otrok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4,62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0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z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33" w:type="dxa"/>
            <w:gridSpan w:val="9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z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8,6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5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elechovice n.Dř.-Lí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949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elechovice n.Dř.-Lípa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,40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13,4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665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13,40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,1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5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 stře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5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 střed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,6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8,6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8,63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,3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4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-Male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-Malen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,0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4,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4,05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75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rok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rok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284" w:right="73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567"/>
      <w:gridCol w:w="850"/>
      <w:gridCol w:w="709"/>
      <w:gridCol w:w="567"/>
      <w:gridCol w:w="1701"/>
      <w:gridCol w:w="1701"/>
      <w:gridCol w:w="709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Normal"/>
            <w:ind w:left="284" w:hanging="214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850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16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1.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567"/>
      <w:gridCol w:w="1134"/>
      <w:gridCol w:w="709"/>
      <w:gridCol w:w="1701"/>
      <w:gridCol w:w="1843"/>
      <w:gridCol w:w="708"/>
    </w:tblGrid>
    <w:tr>
      <w:trPr/>
      <w:tc>
        <w:tcPr>
          <w:tcW w:w="709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Normal"/>
            <w:ind w:left="284" w:hanging="214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0</w:t>
          </w:r>
          <w:r>
            <w:rPr>
              <w:sz w:val="16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3"/>
      <w:gridCol w:w="708"/>
      <w:gridCol w:w="433"/>
      <w:gridCol w:w="709"/>
      <w:gridCol w:w="2402"/>
      <w:gridCol w:w="1701"/>
      <w:gridCol w:w="851"/>
    </w:tblGrid>
    <w:tr>
      <w:trPr/>
      <w:tc>
        <w:tcPr>
          <w:tcW w:w="993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8" w:type="dxa"/>
          <w:tcBorders/>
        </w:tcPr>
        <w:p>
          <w:pPr>
            <w:pStyle w:val="Normal"/>
            <w:ind w:left="284" w:hanging="214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43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240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49:00Z</dcterms:created>
  <dc:creator>Kůžel</dc:creator>
  <dc:description/>
  <cp:keywords/>
  <dc:language>en-US</dc:language>
  <cp:lastModifiedBy>Votocek</cp:lastModifiedBy>
  <cp:lastPrinted>1998-10-16T12:07:00Z</cp:lastPrinted>
  <dcterms:modified xsi:type="dcterms:W3CDTF">2007-12-05T12:08:00Z</dcterms:modified>
  <cp:revision>4</cp:revision>
  <dc:subject/>
  <dc:title>Trať: 302_</dc:title>
</cp:coreProperties>
</file>