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2C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otivec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Bochov 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tivec 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0,452  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1,010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1,726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2,762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3,842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,059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,519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403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346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8,018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,175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06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68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62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440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050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44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83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70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30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99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28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61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9,949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96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77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6,296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42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chov     n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9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0.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>
            <w:left w:val="single" w:sz="6" w:space="0" w:color="000000"/>
          </w:tcBorders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4:00Z</dcterms:created>
  <dc:creator>NEVÍDAL MIROSLAV</dc:creator>
  <dc:description/>
  <dc:language>en-US</dc:language>
  <cp:lastModifiedBy>NEVÍDAL MIROSLAV</cp:lastModifiedBy>
  <cp:lastPrinted>2004-09-08T08:28:00Z</cp:lastPrinted>
  <dcterms:modified xsi:type="dcterms:W3CDTF">2004-09-21T07:43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8296860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9. změna TTP 522</vt:lpwstr>
  </property>
  <property fmtid="{D5CDD505-2E9C-101B-9397-08002B2CF9AE}" pid="6" name="_PreviousAdHocReviewCycleID">
    <vt:r8>-1201005323</vt:r8>
  </property>
</Properties>
</file>