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5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Děčín hl. n.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ldrřichov u Duchcova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Tato trať je bez návěstidel  pro elektrický  provoz .</w:t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5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45:00Z</dcterms:created>
  <dc:creator>Evžen JAKOBE</dc:creator>
  <dc:description/>
  <dc:language>en-US</dc:language>
  <cp:lastModifiedBy>Uživatel</cp:lastModifiedBy>
  <dcterms:modified xsi:type="dcterms:W3CDTF">1999-04-20T07:18:00Z</dcterms:modified>
  <cp:revision>5</cp:revision>
  <dc:subject/>
  <dc:title>Trať: 	</dc:title>
</cp:coreProperties>
</file>