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7"/>
        <w:gridCol w:w="571"/>
        <w:gridCol w:w="306"/>
        <w:gridCol w:w="379"/>
        <w:gridCol w:w="406"/>
        <w:gridCol w:w="752"/>
        <w:gridCol w:w="425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textAlignment w:val="baseline"/>
              <w:rPr/>
            </w:pPr>
            <w:r>
              <w:rPr/>
              <w:t>513 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Heading1"/>
              <w:textAlignment w:val="baseline"/>
              <w:rPr/>
            </w:pPr>
            <w:r>
              <w:rPr/>
              <w:t>Letohrad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ýniště n.O</w:t>
            </w:r>
            <w:r>
              <w:rPr/>
              <w:t>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-170" w:hanging="0"/>
              <w:rPr/>
            </w:pPr>
            <w:r>
              <w:rPr/>
              <w:t xml:space="preserve">     </w:t>
            </w:r>
            <w:r>
              <w:rPr/>
              <w:t>Letohrad - Týniště nad Orlic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Jízda hnacích vozidel řady: </w:t>
            </w:r>
          </w:p>
          <w:p>
            <w:pPr>
              <w:pStyle w:val="Normal"/>
              <w:rPr/>
            </w:pPr>
            <w:r>
              <w:rPr/>
              <w:t>180,181,182,183770,775,</w:t>
            </w:r>
          </w:p>
          <w:p>
            <w:pPr>
              <w:pStyle w:val="Normal"/>
              <w:rPr/>
            </w:pPr>
            <w:r>
              <w:rPr/>
              <w:t xml:space="preserve">776,781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ax. V=60 km/h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7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Letohrad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osun hnacích vozidel bez posunové čety:</w:t>
            </w:r>
          </w:p>
          <w:p>
            <w:pPr>
              <w:pStyle w:val="Normal"/>
              <w:widowControl w:val="false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14" w:hanging="218"/>
              <w:rPr/>
            </w:pPr>
            <w:r>
              <w:rPr/>
              <w:t>pravidelné nástupy hnacích vozidel z DKV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14" w:hanging="218"/>
              <w:rPr/>
            </w:pPr>
            <w:r>
              <w:rPr/>
              <w:t>pravidelné odstupy hnacích vozidel do DKV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14" w:hanging="218"/>
              <w:rPr/>
            </w:pPr>
            <w:r>
              <w:rPr/>
              <w:t xml:space="preserve">pravidelné obraty hnacích vozidel od vlaku na vlak uvedené v pomůckách k platnému GVD </w:t>
            </w:r>
          </w:p>
          <w:p>
            <w:pPr>
              <w:pStyle w:val="Normal"/>
              <w:widowControl w:val="false"/>
              <w:ind w:left="-4" w:hanging="0"/>
              <w:rPr/>
            </w:pPr>
            <w:r>
              <w:rPr/>
              <w:t>Směr posunu se mění na jabloneckém, žambereckém nebo lanšperském zhlav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věšování a odvěšování hnacích vozidel</w:t>
            </w:r>
          </w:p>
          <w:p>
            <w:pPr>
              <w:pStyle w:val="Normal"/>
              <w:rPr/>
            </w:pPr>
            <w:r>
              <w:rPr/>
              <w:t>Zaměstnancem řídícím posun při přivěšování a odvěšování hnacích vozidel je v ŽST Letohrad strojvedoucí. Odpovědnost za dodržení doby max. 30min, po kterou bude souprava zajištěna proti ujetí průběžnou brzdou s odvětraným hlavním potrubím,  přebírá výpravčí I.</w:t>
            </w:r>
          </w:p>
          <w:p>
            <w:pPr>
              <w:pStyle w:val="Normal"/>
              <w:tabs>
                <w:tab w:val="clear" w:pos="708"/>
                <w:tab w:val="left" w:pos="50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ádiové spojení při svěšování a odvěšování HV a řízení posunu bez posunové čety</w:t>
            </w:r>
          </w:p>
          <w:p>
            <w:pPr>
              <w:pStyle w:val="Normal"/>
              <w:rPr/>
            </w:pPr>
            <w:r>
              <w:rPr/>
              <w:t>Ve smyslu ustanovení článku 48 předpisu ČD Z11 je v ŽST Letohrad pro komunikaci mezi výpravčím a strojvedoucím při posunu bez posunové čety a při odvěšování a přivěšování HV určen simplexní kmitočet 150, 8500 MHz. Toto ustanovení nahrazuje souhlas výpravčího k přepnutí vozidlové rádiové stanice do režimu SIMPLEX.</w:t>
            </w:r>
          </w:p>
          <w:p>
            <w:pPr>
              <w:pStyle w:val="Normal"/>
              <w:rPr/>
            </w:pPr>
            <w:r>
              <w:rPr/>
              <w:t>Nastavení vozidlové rádiové stanice VS-47: SIMPLEX 11; selektivní volba: B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Žamberk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Oznámení, že vlak dojel celý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Člen obsluhy vlaku ohlásí výpravčímu u všech vlaků ze směru od Letohradu a Litic nad Orlicí, že vlak dojel celý osobně nebo ruční speciální návěstí „Vlak vjel celý“.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Litice nad Orlicí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Oznámení, že vlak dojel celý</w:t>
            </w:r>
          </w:p>
          <w:p>
            <w:pPr>
              <w:pStyle w:val="Normal"/>
              <w:widowControl w:val="false"/>
              <w:rPr/>
            </w:pPr>
            <w:r>
              <w:rPr/>
              <w:t>Člen obsluhy vlaku ohlásí výpravčímu u všech vlaků ze směru od Potštejna, že vlak dojel celý osobně nebo ruční speciální návěstí „Vlak vjel celý“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ST Doudleby na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li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 km 64,250 vlevo od koleje č. 3 ve směru jízdy od ŽST Potštejn je umístěna návěst  " Místo zastavení ".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Kostelec n.O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 doprovodu vlaků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oprovod vlaků hlásí výpravčímu u všech vlaků ze směru od Doudleb n.O., že vjel celý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Častolov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ášení  doprovodu vlaků:</w:t>
            </w:r>
          </w:p>
          <w:p>
            <w:pPr>
              <w:pStyle w:val="Normal"/>
              <w:rPr/>
            </w:pPr>
            <w:r>
              <w:rPr/>
              <w:t>Doprovod vlaků hlásí výpravčímu u všech vlaků ze směru od Týniště n.O. a Rychnova n.K.., že vjel cel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Týniště nad Orlicí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/>
            </w:pPr>
            <w:r>
              <w:rPr/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/>
            </w:pPr>
            <w:r>
              <w:rPr/>
              <w:t>pravidelné nástupy a odstupy hnacích vozidel na a z odstavných kolejí</w:t>
            </w:r>
          </w:p>
          <w:p>
            <w:pPr>
              <w:pStyle w:val="Normal"/>
              <w:widowControl w:val="false"/>
              <w:rPr/>
            </w:pPr>
            <w:r>
              <w:rPr/>
              <w:t>Směr jízdy se mění na borohrádeckém, třebechovickém, častolovickém a bolehošťském zhlaví.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3A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17</w:t>
          </w:r>
        </w:p>
        <w:p>
          <w:pPr>
            <w:pStyle w:val="Normal"/>
            <w:rPr/>
          </w:pPr>
          <w:r>
            <w:rPr/>
            <w:t>Účinnost od 7.3.2006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extAlignment w:val="auto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3A_3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5:20:00Z</dcterms:created>
  <dc:creator>Stary</dc:creator>
  <dc:description/>
  <dc:language>en-US</dc:language>
  <cp:lastModifiedBy>KabrleT</cp:lastModifiedBy>
  <cp:lastPrinted>2003-05-19T12:17:00Z</cp:lastPrinted>
  <dcterms:modified xsi:type="dcterms:W3CDTF">2006-02-22T07:24:00Z</dcterms:modified>
  <cp:revision>25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7843514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