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 xml:space="preserve"> </w:t>
            </w:r>
            <w:r>
              <w:rPr/>
              <w:t>529 C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st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Kralupy nad Vltavou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Kralupy n.V. předm.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Kralupy n.V. předm.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Olov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 Olovnice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 Zvoleněves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I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Zvoleněves</w:t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:Podlešín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I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4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951"/>
        <w:gridCol w:w="562"/>
        <w:gridCol w:w="141"/>
        <w:gridCol w:w="709"/>
        <w:gridCol w:w="4210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Podlešín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Slaný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X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V-V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Slaný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Zlo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X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X-X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Zlonice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Klobuky v Čechách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X-X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II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Klobuky v Čechách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Peruc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Peruc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Vrbno nad Les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Vrbno nad Lesy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Chlumčany u Loun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5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II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-X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Chlumčany u Loun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Loun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Louny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Leneš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000                               160                                      110                            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300                               208                                      143                           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Lenešice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Břvan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7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X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I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Břvany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Bečov u Mostu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X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VI</w:t>
            </w:r>
          </w:p>
        </w:tc>
        <w:tc>
          <w:tcPr>
            <w:tcW w:w="5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  <w:gridCol w:w="708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Bečov u Mostu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Obrnice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měr jízdy z:Obrnice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Most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3860</wp:posOffset>
                      </wp:positionH>
                      <wp:positionV relativeFrom="paragraph">
                        <wp:posOffset>-781685</wp:posOffset>
                      </wp:positionV>
                      <wp:extent cx="274320" cy="1771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771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9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39.45pt;mso-wrap-distance-left:9.05pt;mso-wrap-distance-right:9.05pt;mso-wrap-distance-top:0pt;mso-wrap-distance-bottom:0pt;margin-top:-61.55pt;mso-position-vertical-relative:text;margin-left:331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9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I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6</w:t>
          </w:r>
        </w:p>
        <w:p>
          <w:pPr>
            <w:pStyle w:val="Normal"/>
            <w:rPr/>
          </w:pPr>
          <w:r>
            <w:rPr/>
            <w:t>Účinnost od 3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34:00Z</dcterms:created>
  <dc:creator>Krejčová Šárka</dc:creator>
  <dc:description/>
  <dc:language>en-US</dc:language>
  <cp:lastModifiedBy>Lehovcová A.</cp:lastModifiedBy>
  <cp:lastPrinted>2004-10-14T13:22:00Z</cp:lastPrinted>
  <dcterms:modified xsi:type="dcterms:W3CDTF">2004-12-21T08:52:00Z</dcterms:modified>
  <cp:revision>4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8862370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317590858</vt:r8>
  </property>
</Properties>
</file>