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8"/>
        <w:gridCol w:w="1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Chomuto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Cheb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 1,2 – 138,76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J25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 1,2 – 138,87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S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 1,2 – 138,870 - NS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 1,2 – 138,99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.č. 1,2 – 139,100 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jkovice k.č. 1, 2 – 163,88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 1, 2 – 164,22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 1, 2 – 164,016 - SP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 1, 2 – 164,12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 1, 2 – 183,70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 1, 2 – 183,88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 1, 2 – 183,955 – NS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P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 1, 2 – 184,02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-5,40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 Vary k.č.1-185,47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 Vary k.č.1-185,52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-5,40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SVTD-5,35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 Vary k.č.2-185,47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 Vary k.č.2-185,52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-5,35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 Vary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-5,35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1-186,10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-5,45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2-186,10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1-186,217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-5,35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2-186,217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-5,45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odov zhlaví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ové Sedlo u Lokte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1,2-205,670-SP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1,2-205,830-SP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-5,20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kolov os.n. k.č.1-208,464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kolov os.n. k.č.1-208,634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-5,20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-5,40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Sokolov os.n. k.č.2-208,464 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kolov os.n. k.č.2-208,634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VTD-5,40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šnice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1,2-233,870-NS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1,2-233,987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S   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.č.1,2-234,103-NS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eb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6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04"/>
      <w:gridCol w:w="681"/>
      <w:gridCol w:w="551"/>
      <w:gridCol w:w="1518"/>
      <w:gridCol w:w="766"/>
      <w:gridCol w:w="284"/>
      <w:gridCol w:w="1701"/>
      <w:gridCol w:w="760"/>
    </w:tblGrid>
    <w:tr>
      <w:trPr/>
      <w:tc>
        <w:tcPr>
          <w:tcW w:w="130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.10.2007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4:00Z</dcterms:created>
  <dc:creator>SDC Karlovy Vary</dc:creator>
  <dc:description/>
  <dc:language>en-US</dc:language>
  <cp:lastModifiedBy>Votocek</cp:lastModifiedBy>
  <cp:lastPrinted>2007-07-20T13:04:00Z</cp:lastPrinted>
  <dcterms:modified xsi:type="dcterms:W3CDTF">2007-09-13T11:45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8680229</vt:r8>
  </property>
  <property fmtid="{D5CDD505-2E9C-101B-9397-08002B2CF9AE}" pid="3" name="_AuthorEmail">
    <vt:lpwstr>Zizka@sdc.kvr.cd.cz</vt:lpwstr>
  </property>
  <property fmtid="{D5CDD505-2E9C-101B-9397-08002B2CF9AE}" pid="4" name="_AuthorEmailDisplayName">
    <vt:lpwstr>Žižka Stanislav</vt:lpwstr>
  </property>
  <property fmtid="{D5CDD505-2E9C-101B-9397-08002B2CF9AE}" pid="5" name="_EmailSubject">
    <vt:lpwstr>TTP tr.č.533</vt:lpwstr>
  </property>
</Properties>
</file>