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3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rčany (Vrané nad Vltavou)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é u Prah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avl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é u Prah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avl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3,30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é u Prah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1,24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é nad Vltavou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1,44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avl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33,32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Zbraslav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3,62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é nad Vltavou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Braník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Krč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Braník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é u Prah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é u Prah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9,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ec nad Sázav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cerady nz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5,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3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7:56:00Z</dcterms:created>
  <dc:creator>Krejčová Šárka</dc:creator>
  <dc:description/>
  <dc:language>en-US</dc:language>
  <cp:lastModifiedBy>Krejčová Šárka</cp:lastModifiedBy>
  <dcterms:modified xsi:type="dcterms:W3CDTF">1999-04-20T11:32:00Z</dcterms:modified>
  <cp:revision>3</cp:revision>
  <dc:subject/>
  <dc:title>Trať:	</dc:title>
</cp:coreProperties>
</file>