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E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lhost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ké Žernoseky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dovoleno v celé trati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284"/>
      <w:gridCol w:w="1701"/>
      <w:gridCol w:w="760"/>
      <w:gridCol w:w="31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107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</w:t>
          </w:r>
          <w:r>
            <w:rPr/>
            <w:t>X</w:t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311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37:00Z</dcterms:created>
  <dc:creator>Lubomír Hnulík</dc:creator>
  <dc:description/>
  <cp:keywords/>
  <dc:language>en-US</dc:language>
  <cp:lastModifiedBy>Votocek</cp:lastModifiedBy>
  <dcterms:modified xsi:type="dcterms:W3CDTF">2007-08-23T12:00:00Z</dcterms:modified>
  <cp:revision>4</cp:revision>
  <dc:subject/>
  <dc:title>Trať: 	</dc:title>
</cp:coreProperties>
</file>