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708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    </w:t>
            </w:r>
            <w:r>
              <w:rPr>
                <w:b/>
                <w:sz w:val="18"/>
              </w:rPr>
              <w:t>Číčenice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 </w:t>
            </w:r>
            <w:r>
              <w:rPr>
                <w:b/>
                <w:sz w:val="18"/>
              </w:rPr>
              <w:t>Týn nad Vltavo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</w:t>
            </w:r>
            <w:r>
              <w:rPr>
                <w:b/>
                <w:sz w:val="18"/>
              </w:rPr>
              <w:t xml:space="preserve">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čenice – Temelín                           </w:t>
            </w:r>
            <w:r>
              <w:rPr>
                <w:b/>
              </w:rPr>
              <w:t xml:space="preserve">700 m </w:t>
            </w:r>
          </w:p>
          <w:p>
            <w:pPr>
              <w:pStyle w:val="Normal"/>
              <w:rPr/>
            </w:pPr>
            <w:r>
              <w:rPr/>
              <w:t xml:space="preserve">Temelín  – Týn  nad  Vltavou          </w:t>
            </w:r>
            <w:r>
              <w:rPr>
                <w:b/>
              </w:rPr>
              <w:t xml:space="preserve"> 400 m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 náprav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Číčenice – Temelín       430/8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melín – Týn nad Vl.  175/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 D2         Číčenice – Temelí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</w:rPr>
              <w:t>ČD  D3          Temelín – Týn nad Vltavou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Číč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42,906 = 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4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T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33655</wp:posOffset>
                      </wp:positionV>
                      <wp:extent cx="0" cy="36385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2.65pt" to="13.9pt,28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T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Újezdec u Číčen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4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4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9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1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7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4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4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Záboř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97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2,1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8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6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8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81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Chvaleš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4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5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5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9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1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0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Lhota pod Hor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0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16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3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1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24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Temelín 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6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6,0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3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3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,0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53340</wp:posOffset>
                      </wp:positionV>
                      <wp:extent cx="0" cy="876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4.2pt" to="13.9pt,7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,3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,8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,8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Bohu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,8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8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9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0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+ Týn nad Vltavo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3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    </w:t>
          </w:r>
          <w:r>
            <w:rPr/>
            <w:t>Změna č. 7</w:t>
          </w:r>
        </w:p>
        <w:p>
          <w:pPr>
            <w:pStyle w:val="Normal"/>
            <w:rPr/>
          </w:pPr>
          <w:r>
            <w:rPr/>
            <w:t xml:space="preserve">    </w:t>
          </w:r>
          <w:r>
            <w:rPr/>
            <w:t>Účinnost od :  15.12. 2005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5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5:07:00Z</dcterms:created>
  <dc:creator>Král</dc:creator>
  <dc:description/>
  <dc:language>en-US</dc:language>
  <cp:lastModifiedBy>Moravec</cp:lastModifiedBy>
  <dcterms:modified xsi:type="dcterms:W3CDTF">2005-11-29T07:01:00Z</dcterms:modified>
  <cp:revision>7</cp:revision>
  <dc:subject/>
  <dc:title>TTP</dc:title>
</cp:coreProperties>
</file>