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567"/>
        <w:gridCol w:w="141"/>
        <w:gridCol w:w="284"/>
        <w:gridCol w:w="709"/>
        <w:gridCol w:w="141"/>
        <w:gridCol w:w="567"/>
        <w:gridCol w:w="142"/>
        <w:gridCol w:w="284"/>
        <w:gridCol w:w="141"/>
        <w:gridCol w:w="284"/>
        <w:gridCol w:w="425"/>
        <w:gridCol w:w="1419"/>
        <w:gridCol w:w="782"/>
        <w:gridCol w:w="6"/>
        <w:gridCol w:w="11"/>
        <w:gridCol w:w="45"/>
        <w:gridCol w:w="859"/>
        <w:gridCol w:w="1703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B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Oldřichov u Duchcova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 Litvínov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 xml:space="preserve">Oldřichov u Duchcova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/>
              <w:t>42,190 – 22,900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38                  III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K   Osek u D. 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časné vypnutí z činnosti  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áj u Duchcova z  </w:t>
            </w:r>
            <w:r>
              <w:rPr/>
              <w:t xml:space="preserve"> 45,809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845                  III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.1  Osek u D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časné vypnutí z činnosti  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Osek                     </w:t>
            </w:r>
            <w:r>
              <w:rPr/>
              <w:t>47,021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9,972                   II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Lom u Mostu  z                          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51,396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/>
                <w:b w:val="false"/>
                <w:i/>
                <w:sz w:val="16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2,640                   Ú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ouka u Litvínov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3,758 – 132,069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3,988 =132,069   III            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uka u Litv. St. 2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582                   Ú      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959                   Ú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NLI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Litvínov /  DK Louka u L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uze Litvínov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5,070                  III      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ZNLI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K Litvínov /  DK Louka u L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uze Litvínov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 xml:space="preserve">Litvínov               </w:t>
            </w:r>
            <w:r>
              <w:rPr>
                <w:b w:val="false"/>
              </w:rPr>
              <w:t>55,309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1050"/>
      <w:gridCol w:w="1701"/>
    </w:tblGrid>
    <w:tr>
      <w:trPr/>
      <w:tc>
        <w:tcPr>
          <w:tcW w:w="1162" w:type="dxa"/>
          <w:tcBorders/>
        </w:tcPr>
        <w:p>
          <w:pPr>
            <w:pStyle w:val="Normal"/>
            <w:rPr/>
          </w:pPr>
          <w:r>
            <w:rPr/>
            <w:t>TTP 535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5.4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30:00Z</dcterms:created>
  <dc:creator>Lubomír Hnulík</dc:creator>
  <dc:description/>
  <dc:language>en-US</dc:language>
  <cp:lastModifiedBy>Pátek Jan</cp:lastModifiedBy>
  <cp:lastPrinted>2007-10-19T12:29:00Z</cp:lastPrinted>
  <dcterms:modified xsi:type="dcterms:W3CDTF">2008-03-31T11:15:00Z</dcterms:modified>
  <cp:revision>7</cp:revision>
  <dc:subject/>
  <dc:title>Trať: 	</dc:title>
</cp:coreProperties>
</file>