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2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7"/>
        <w:gridCol w:w="1130"/>
        <w:gridCol w:w="1130"/>
        <w:gridCol w:w="2259"/>
        <w:gridCol w:w="35"/>
        <w:gridCol w:w="15"/>
      </w:tblGrid>
      <w:tr>
        <w:trPr/>
        <w:tc>
          <w:tcPr>
            <w:tcW w:w="2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5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Lovosice</w:t>
            </w:r>
          </w:p>
        </w:tc>
        <w:tc>
          <w:tcPr>
            <w:tcW w:w="33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Česká Lípa hl.n.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7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1134"/>
        <w:gridCol w:w="709"/>
        <w:gridCol w:w="668"/>
        <w:gridCol w:w="1907"/>
        <w:gridCol w:w="82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vosice    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081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alhostice  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800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 St.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487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lhost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15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2,883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hor. n. St.I /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449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hor. n. St.I /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,596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hor. n. St.I /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Litoměřice hor.n.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277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hor. n. St.II /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694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toměřice hor. n. St.II /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5,442                        IV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827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486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949                           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Litoměřice h. n. DK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926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099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4,358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ěš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163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Řepč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3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55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PZS 55,75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4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55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PZS 55,75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526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751                          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8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55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PZS 55,75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1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5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PZS 55,75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 944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7,226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ěš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ěšice               57,7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096                         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*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ěšice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58,896                        IV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696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532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578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 pro pěší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štěk                   61,915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291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štěk St.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783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štěk St.II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4,474                        IV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799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449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5,725                        III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štěk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669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6,9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66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6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487                           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6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67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9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6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487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130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líževedl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íževedly            69,4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9,829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286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tevírá na požádání STO Česká Lípa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1,203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,391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,275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volínk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3,700                        IV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volínk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,557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533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6,078                        IV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6,540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012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,626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160                        IV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hrádky u České Lípy 79,1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428                           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hrádky u Č.Lípy DK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738                       PK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82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141                    OPK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83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3,152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2SN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3,164          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83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3,565                   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83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4,129                        III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ZS 3SNI*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.Lípa hl.n. St.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ká Lípa hl.n.  84,960 = 0,0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04"/>
      <w:gridCol w:w="8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9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83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8b_7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9:54:00Z</dcterms:created>
  <dc:creator>KabrleT</dc:creator>
  <dc:description/>
  <cp:keywords/>
  <dc:language>en-US</dc:language>
  <cp:lastModifiedBy>Votocek</cp:lastModifiedBy>
  <cp:lastPrinted>2006-07-17T11:19:00Z</cp:lastPrinted>
  <dcterms:modified xsi:type="dcterms:W3CDTF">2007-09-04T07:37:00Z</dcterms:modified>
  <cp:revision>5</cp:revision>
  <dc:subject/>
  <dc:title>Tra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5540759</vt:r8>
  </property>
  <property fmtid="{D5CDD505-2E9C-101B-9397-08002B2CF9AE}" pid="3" name="_AuthorEmail">
    <vt:lpwstr>Drbal@sdc.lbc.cd.cz</vt:lpwstr>
  </property>
  <property fmtid="{D5CDD505-2E9C-101B-9397-08002B2CF9AE}" pid="4" name="_AuthorEmailDisplayName">
    <vt:lpwstr>Drbal Jiří</vt:lpwstr>
  </property>
  <property fmtid="{D5CDD505-2E9C-101B-9397-08002B2CF9AE}" pid="5" name="_EmailSubject">
    <vt:lpwstr>TTP 539</vt:lpwstr>
  </property>
  <property fmtid="{D5CDD505-2E9C-101B-9397-08002B2CF9AE}" pid="6" name="_ReviewingToolsShownOnce">
    <vt:lpwstr/>
  </property>
</Properties>
</file>