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68"/>
        <w:gridCol w:w="1134"/>
        <w:gridCol w:w="2268"/>
        <w:gridCol w:w="782"/>
        <w:gridCol w:w="5"/>
        <w:gridCol w:w="1"/>
        <w:gridCol w:w="1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ť:519B </w:t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Odb. Záběhlice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Praha Vršovice vjezd.n. </w:t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8391" w:h="11906"/>
          <w:pgMar w:left="851" w:right="284" w:gutter="0" w:header="720" w:top="776" w:footer="0" w:bottom="737"/>
          <w:pgNumType w:fmt="decimal"/>
          <w:formProt w:val="false"/>
          <w:textDirection w:val="lrTb"/>
        </w:sectPr>
      </w:pPr>
    </w:p>
    <w:tbl>
      <w:tblPr>
        <w:tblW w:w="758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577"/>
        <w:gridCol w:w="577"/>
        <w:gridCol w:w="577"/>
        <w:gridCol w:w="577"/>
        <w:gridCol w:w="1839"/>
        <w:gridCol w:w="780"/>
      </w:tblGrid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Odb. Záběhlice - Praha Vršovice vj.n.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0" w:bottom="73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1232"/>
      <w:gridCol w:w="122"/>
      <w:gridCol w:w="577"/>
      <w:gridCol w:w="533"/>
      <w:gridCol w:w="44"/>
      <w:gridCol w:w="577"/>
      <w:gridCol w:w="577"/>
      <w:gridCol w:w="34"/>
      <w:gridCol w:w="1663"/>
      <w:gridCol w:w="142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9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663" w:type="dxa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22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65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7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7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83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80" w:type="dxa"/>
          <w:tcBorders>
            <w:lef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9:52:00Z</dcterms:created>
  <dc:creator>Blanka Rusnáková</dc:creator>
  <dc:description/>
  <dc:language>en-US</dc:language>
  <cp:lastModifiedBy>České dráhy s.o. - DDC o.z.</cp:lastModifiedBy>
  <dcterms:modified xsi:type="dcterms:W3CDTF">1999-03-04T10:59:00Z</dcterms:modified>
  <cp:revision>4</cp:revision>
  <dc:subject/>
  <dc:title>Trať: 	</dc:title>
</cp:coreProperties>
</file>