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06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B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obříš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rané nad Vltavou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                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>Dobříš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.Skoch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Odb.Skoch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rané nad Vltavou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Dobříš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ěchenice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 </w:t>
            </w:r>
            <w:r>
              <w:rPr/>
              <w:t>Měchen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Vrané nad Vltavou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7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bříš    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alá Hraš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2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v bez z“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7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„ 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níšek p. Br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8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„ </w:t>
            </w:r>
            <w:r>
              <w:rPr/>
              <w:t>v bez z“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Čísovice 19,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žel. 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žel. svršek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ch.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ěche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,3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5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v bez z“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ch.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Skoch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,662 = 34,8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„</w:t>
            </w:r>
            <w:r>
              <w:rPr/>
              <w:t>v bez z“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600 = 36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=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rané n.Vlt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964 = 37,125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836"/>
    </w:tblGrid>
    <w:tr>
      <w:trPr/>
      <w:tc>
        <w:tcPr>
          <w:tcW w:w="1304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523B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355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 xml:space="preserve">Změna č. 13 </w:t>
          </w:r>
        </w:p>
        <w:p>
          <w:pPr>
            <w:pStyle w:val="Normal"/>
            <w:rPr/>
          </w:pPr>
          <w:r>
            <w:rPr/>
            <w:t>Účinnost od</w:t>
          </w:r>
        </w:p>
        <w:p>
          <w:pPr>
            <w:pStyle w:val="Normal"/>
            <w:rPr/>
          </w:pPr>
          <w:r>
            <w:rPr/>
            <w:t>31.10.200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1:49:00Z</dcterms:created>
  <dc:creator>NEVÍDAL MIROSLAV</dc:creator>
  <dc:description/>
  <dc:language>en-US</dc:language>
  <cp:lastModifiedBy>Lehovcová A.</cp:lastModifiedBy>
  <cp:lastPrinted>2004-01-22T09:40:00Z</cp:lastPrinted>
  <dcterms:modified xsi:type="dcterms:W3CDTF">2006-10-09T11:20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81292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3</vt:lpwstr>
  </property>
  <property fmtid="{D5CDD505-2E9C-101B-9397-08002B2CF9AE}" pid="6" name="_PreviousAdHocReviewCycleID">
    <vt:r8>714797398</vt:r8>
  </property>
</Properties>
</file>