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4C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: Ústí nad Labem západ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: Bílina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6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mice  - Řehlovice k.č. 1 , 2  - 1 , 90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S           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mice  - Řehlovice k.č. 1 , 2  - 2 , 12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S           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 trolej 5 , 35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Řehlovice - Trmice k.č.  1  - 2 , 509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Řehlovice - Trmice k.č.  1  - 2 , 464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35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40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mice  - Řehlovice k.č. 2   - 2 , 464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mice  - Řehlovice k.č. 2   - 2 , 509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40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34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Řehlovice - Trmice k.č. 1   - 3 , 10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Řehlovice - Trmice k.č. 1   - 3 , 031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34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30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Řehlovice - Trmice k.č.  2  - 3 , 031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Řehlovice - Trmice k.č.  2  - 3 , 10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30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55 - trolej 5 , 34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Řehlovice k.č.  2  - 6 , 342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Řehlovice k.č.  2  - 6 , 366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34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větec k. č. 1 , 2  - 21 , 65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větec k.č. 1 , 2  - 21 , 81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S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 - trolej 5 , 35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ílina - Světec  k. č. 1 -  23 , 246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ílina - Světec  k. č. 1 -  23 , 17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 trolej 5 , 35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ZSVTD - trolej 5 , 25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větec - Bílina  k. č. 2 - 23 , 17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větec - Bílina  k. č. 2 - 23 , 246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25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40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ílina - Světec  k. č. 1 - 23 , 80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ílina - Světec  k. č. 1 - 23 , 76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40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40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větec - Bílina  k. č. 2 - 23 , 76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větec - Bílina  k. č. 2 - 23 , 80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40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36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ílina - Světec  k. č. 1 - 23 , 99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ílina - Světec  k. č. 1 - 23 , 95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36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17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větec - Bílina  k. č. 2 - 24 , 23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větec - Bílina  k. č. 2 - 24 , 296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trolej 5 , 17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025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268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5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298"/>
      <w:gridCol w:w="1687"/>
      <w:gridCol w:w="14"/>
      <w:gridCol w:w="74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  <w:t>TTP 504C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1064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snapToGrid w:val="false"/>
            <w:rPr/>
          </w:pPr>
          <w:r>
            <w:rPr/>
            <w:t>Změna č. 33</w:t>
          </w:r>
        </w:p>
        <w:p>
          <w:pPr>
            <w:pStyle w:val="Normal"/>
            <w:rPr/>
          </w:pPr>
          <w:r>
            <w:rPr/>
            <w:t>Účinnost od 1.4.2008</w:t>
          </w:r>
        </w:p>
      </w:tc>
      <w:tc>
        <w:tcPr>
          <w:tcW w:w="74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760" w:type="dxa"/>
          <w:gridSpan w:val="2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4:30:00Z</dcterms:created>
  <dc:creator>Lubomír Hnulík</dc:creator>
  <dc:description/>
  <cp:keywords/>
  <dc:language>en-US</dc:language>
  <cp:lastModifiedBy>Votocek</cp:lastModifiedBy>
  <cp:lastPrinted>2113-01-01T00:00:00Z</cp:lastPrinted>
  <dcterms:modified xsi:type="dcterms:W3CDTF">2008-03-11T12:52:00Z</dcterms:modified>
  <cp:revision>4</cp:revision>
  <dc:subject/>
  <dc:title>Trať: 	</dc:title>
</cp:coreProperties>
</file>