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řerov  - km 180,4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Česká Třebová 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levé př., odj. n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., vj. 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os.n.</w:t>
            </w:r>
            <w:r>
              <w:rPr/>
              <w:t xml:space="preserve"> - 183,4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5,610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u w:val="single"/>
              </w:rPr>
            </w:pPr>
            <w:r>
              <w:rPr/>
              <w:t xml:space="preserve">186,124 </w:t>
            </w:r>
            <w:r>
              <w:rPr>
                <w:sz w:val="12"/>
              </w:rPr>
              <w:t>místní komun.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uhonice </w:t>
            </w:r>
            <w:r>
              <w:rPr/>
              <w:t>- 186,7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b/>
              </w:rPr>
              <w:t xml:space="preserve">Rokytnice u Přerova zast. - </w:t>
            </w:r>
            <w:r>
              <w:rPr/>
              <w:t>189,1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9,194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uhonice, Brode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91,698 </w:t>
            </w:r>
            <w:r>
              <w:rPr>
                <w:sz w:val="12"/>
              </w:rPr>
              <w:t>místní komun. 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odek u Př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dek u Př. - </w:t>
            </w:r>
            <w:r>
              <w:rPr/>
              <w:t>192,7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ygov</w:t>
            </w:r>
            <w:r>
              <w:rPr/>
              <w:t xml:space="preserve"> - 199,0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9,418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/>
              <w:t xml:space="preserve">200,382 </w:t>
            </w:r>
            <w:r>
              <w:rPr>
                <w:sz w:val="14"/>
              </w:rPr>
              <w:t>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,365 </w:t>
            </w:r>
            <w:r>
              <w:rPr>
                <w:sz w:val="14"/>
              </w:rPr>
              <w:t>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392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K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5,844 = 86,8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ěpánov</w:t>
            </w:r>
            <w:r>
              <w:rPr/>
              <w:t xml:space="preserve"> - 76,8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1,429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sz w:val="14"/>
              </w:rPr>
            </w:pPr>
            <w:r>
              <w:rPr>
                <w:sz w:val="14"/>
              </w:rPr>
              <w:t>Štěpánov, 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řeň z.</w:t>
            </w:r>
            <w:r>
              <w:rPr/>
              <w:t xml:space="preserve"> - 71,3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rvenka</w:t>
            </w:r>
            <w:r>
              <w:rPr/>
              <w:t xml:space="preserve"> - 65,7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FF0000"/>
              </w:rPr>
              <w:t>61,599</w:t>
            </w:r>
            <w:r>
              <w:rPr/>
              <w:t xml:space="preserve">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ravičany</w:t>
            </w:r>
            <w:r>
              <w:rPr/>
              <w:t xml:space="preserve"> - 55,9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helnice</w:t>
            </w:r>
            <w:r>
              <w:rPr/>
              <w:t xml:space="preserve"> - 53,0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ukavice na M.</w:t>
            </w:r>
            <w:r>
              <w:rPr/>
              <w:t xml:space="preserve"> - 47,3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a M.</w:t>
            </w:r>
            <w:r>
              <w:rPr/>
              <w:t xml:space="preserve"> - 39,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upěné z. - </w:t>
            </w:r>
            <w:r>
              <w:rPr/>
              <w:t>36,2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štějn - </w:t>
            </w:r>
            <w:r>
              <w:rPr/>
              <w:t>31,5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tenice z. - </w:t>
            </w:r>
            <w:r>
              <w:rPr/>
              <w:t>25,8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síkov</w:t>
            </w:r>
            <w:r>
              <w:rPr/>
              <w:t xml:space="preserve"> - 23,7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ichlínek  z.</w:t>
            </w:r>
            <w:r>
              <w:rPr/>
              <w:t xml:space="preserve"> - 21,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809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oltice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Luková z. </w:t>
            </w:r>
            <w:r>
              <w:rPr/>
              <w:t>- 16,8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udoltice v Č. - </w:t>
            </w:r>
            <w:r>
              <w:rPr/>
              <w:t>14,1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bovice v Č. - </w:t>
            </w:r>
            <w:r>
              <w:rPr/>
              <w:t xml:space="preserve"> 6,2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á Třebová -</w:t>
            </w:r>
            <w:r>
              <w:rPr/>
              <w:t xml:space="preserve"> 0,2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5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12-15T13:0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8943686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6,7,8 TTP 309</vt:lpwstr>
  </property>
  <property fmtid="{D5CDD505-2E9C-101B-9397-08002B2CF9AE}" pid="6" name="_PreviousAdHocReviewCycleID">
    <vt:r8>-1878943686</vt:r8>
  </property>
  <property fmtid="{D5CDD505-2E9C-101B-9397-08002B2CF9AE}" pid="7" name="_ReviewingToolsShownOnce">
    <vt:lpwstr/>
  </property>
</Properties>
</file>