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43"/>
        <w:gridCol w:w="578"/>
        <w:gridCol w:w="513"/>
        <w:gridCol w:w="354"/>
        <w:gridCol w:w="780"/>
        <w:gridCol w:w="87"/>
        <w:gridCol w:w="2176"/>
        <w:gridCol w:w="72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TP 512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rať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12A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Místa na trati a ve stanicích, kde není dodržen volný postranní prostor  průjezdného průřezu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Začátek trati: </w:t>
            </w:r>
            <w:r>
              <w:rPr>
                <w:rFonts w:cs="Times New Roman" w:ascii="Times New Roman" w:hAnsi="Times New Roman"/>
                <w:b/>
                <w:i w:val="false"/>
              </w:rPr>
              <w:t>Hanušovice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Konec trati: </w:t>
            </w:r>
            <w:r>
              <w:rPr>
                <w:rFonts w:cs="Times New Roman" w:ascii="Times New Roman" w:hAnsi="Times New Roman"/>
                <w:b/>
                <w:i w:val="false"/>
              </w:rPr>
              <w:t>Ústí nad Orlicí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Hanušovice-Morava-Podles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73,18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eď nadjezd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km 73,238 - 73,3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une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75,351 - 75,5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une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75,8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dlesí-Červený Potok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78,3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ervený Potok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Červený Potok– Dolní Lipk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85,64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87,69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most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87,9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most, přejezd km 88,05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87,99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propu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89,26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propu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lní Lipk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 č. 1 km 90,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jezdov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339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 č. 1 km 90,3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vodní jeřáb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 č. 3 km 90,4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světlovací stožár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Dolní Lipka - Lichko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, Km 111.3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,  Km 111.3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3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3, Km 111.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tožár tr. vedení 43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 111.0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7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tožár tr. vedení 53 a kotva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4, Km 111.3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5, Km 111.2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2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9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3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 111.0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1.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47 a kotv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7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stožár tr. vedení 53 a kotva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8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tožár tr. vedení 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</w:t>
            </w:r>
            <w:r>
              <w:rPr>
                <w:rFonts w:cs="Times New Roman" w:ascii="Times New Roman" w:hAnsi="Times New Roman"/>
                <w:i w:val="false"/>
              </w:rPr>
              <w:t>km 110.75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7, Km 111.2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 </w:t>
            </w:r>
            <w:r>
              <w:rPr>
                <w:rFonts w:cs="Times New Roman" w:ascii="Times New Roman" w:hAnsi="Times New Roman"/>
                <w:i w:val="false"/>
              </w:rPr>
              <w:t>km 111.1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S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ichkov-Těchoní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108.7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ěchoní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 km 104.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 km 104,0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>světelné n. stožárové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>L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ěchonín-Jablonné nad O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Jablonné nad Orlic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1 km 99.4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větelné n. stožárové S2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</w:rPr>
              <w:t>km 99.4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větelné n. stožárové S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</w:rPr>
              <w:t>km 98.7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větelné n. stožárové L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2a km 99.4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větelné n. stožárové S2a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l.č.3 km 99.42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větelné n. stožárové S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i w:val="false"/>
              </w:rPr>
              <w:t>km 98.7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světelné n. stožárové L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Jablonné nad O. - Letohra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95.9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x</w:t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jezdov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akční stožár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světlovací stožár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jezdov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pasličí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rpasličí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jezdov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kol.č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jezdov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88,99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88,953=0,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etohrad - Lanšperk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0,75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mo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0,96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strukce 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1,0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onstrukce mos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Km 4,67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zábradlí propustu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nšperk kol.č.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odjezdové návěstidlo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Lanšperk – Ústí nad Orlic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2410"/>
      <w:gridCol w:w="2268"/>
    </w:tblGrid>
    <w:tr>
      <w:trPr>
        <w:trHeight w:val="430" w:hRule="atLeast"/>
      </w:trPr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jc w:val="center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Tabulka 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Strana 1</w:t>
          </w:r>
        </w:p>
        <w:p>
          <w:pPr>
            <w:pStyle w:val="TextBody"/>
            <w:spacing w:lineRule="auto" w:line="240"/>
            <w:rPr>
              <w:rFonts w:ascii="Times New Roman" w:hAnsi="Times New Roman" w:cs="Times New Roman"/>
              <w:i w:val="false"/>
              <w:i w:val="false"/>
            </w:rPr>
          </w:pPr>
          <w:r>
            <w:rPr>
              <w:rFonts w:cs="Times New Roman" w:ascii="Times New Roman" w:hAnsi="Times New Roman"/>
              <w:i w:val="false"/>
            </w:rPr>
            <w:t>Změna č. 24</w:t>
          </w:r>
        </w:p>
        <w:p>
          <w:pPr>
            <w:pStyle w:val="TextBody"/>
            <w:spacing w:lineRule="auto" w:line="240"/>
            <w:rPr/>
          </w:pPr>
          <w:r>
            <w:rPr>
              <w:rFonts w:cs="Times New Roman" w:ascii="Times New Roman" w:hAnsi="Times New Roman"/>
              <w:i w:val="false"/>
            </w:rPr>
            <w:t>účinnost od 1.11.2008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  <w:tab w:val="left" w:pos="1418" w:leader="none"/>
      </w:tabs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6:00Z</dcterms:created>
  <dc:creator>Votocek</dc:creator>
  <dc:description/>
  <cp:keywords/>
  <dc:language>en-US</dc:language>
  <cp:lastModifiedBy>votocek</cp:lastModifiedBy>
  <cp:lastPrinted>2008-10-13T08:59:00Z</cp:lastPrinted>
  <dcterms:modified xsi:type="dcterms:W3CDTF">2008-10-16T10:37:00Z</dcterms:modified>
  <cp:revision>3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6737566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 TTP 512A_1,3,5,6,7,8 - oprava dle připomínek</vt:lpwstr>
  </property>
  <property fmtid="{D5CDD505-2E9C-101B-9397-08002B2CF9AE}" pid="6" name="_PreviousAdHocReviewCycleID">
    <vt:r8>-176148733</vt:r8>
  </property>
  <property fmtid="{D5CDD505-2E9C-101B-9397-08002B2CF9AE}" pid="7" name="_ReviewingToolsShownOnce">
    <vt:lpwstr/>
  </property>
</Properties>
</file>