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7"/>
        <w:gridCol w:w="566"/>
        <w:gridCol w:w="112"/>
        <w:gridCol w:w="454"/>
        <w:gridCol w:w="1415"/>
        <w:gridCol w:w="11"/>
        <w:gridCol w:w="556"/>
        <w:gridCol w:w="284"/>
        <w:gridCol w:w="170"/>
        <w:gridCol w:w="357"/>
        <w:gridCol w:w="357"/>
        <w:gridCol w:w="360"/>
        <w:gridCol w:w="174"/>
        <w:gridCol w:w="186"/>
        <w:gridCol w:w="239"/>
        <w:gridCol w:w="121"/>
        <w:gridCol w:w="163"/>
        <w:gridCol w:w="194"/>
        <w:gridCol w:w="1088"/>
        <w:gridCol w:w="567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rno hlavní nádraží</w:t>
            </w:r>
          </w:p>
        </w:tc>
        <w:tc>
          <w:tcPr>
            <w:tcW w:w="340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utná Ho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1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.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</w:t>
            </w:r>
          </w:p>
        </w:tc>
        <w:tc>
          <w:tcPr>
            <w:tcW w:w="495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- ODB. BRNO-ŽIDENICE - BRNO MALOMĚŘICE</w:t>
            </w:r>
          </w:p>
        </w:tc>
        <w:tc>
          <w:tcPr>
            <w:tcW w:w="1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22+34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1</w:t>
            </w:r>
          </w:p>
        </w:tc>
        <w:tc>
          <w:tcPr>
            <w:tcW w:w="495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MALOMĚŘICE - ODB. BRNO-ŽIDENICE - BRNO HL.N.</w:t>
            </w:r>
          </w:p>
        </w:tc>
        <w:tc>
          <w:tcPr>
            <w:tcW w:w="1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87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0</w:t>
            </w:r>
          </w:p>
        </w:tc>
        <w:tc>
          <w:tcPr>
            <w:tcW w:w="425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- HAVLÍČKŮV BROD</w:t>
            </w:r>
          </w:p>
        </w:tc>
        <w:tc>
          <w:tcPr>
            <w:tcW w:w="199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2+3712+3714+37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1</w:t>
            </w:r>
          </w:p>
        </w:tc>
        <w:tc>
          <w:tcPr>
            <w:tcW w:w="425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BRNO HL.N</w:t>
            </w:r>
          </w:p>
        </w:tc>
        <w:tc>
          <w:tcPr>
            <w:tcW w:w="199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7+3715+3713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0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- TIŠNOV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22+37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1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ISNOV - BRNO HL.N.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13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0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MALOMĚŘICE - HAVLÍČKŮV BROD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2+3714+37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1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BRNO MALOMĚŘICE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7+3715+3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- HAVLÍČKŮV BROD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2+3714+37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1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ODB. BRNO-ŽIDENICE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7+3715+37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- ŽĎÁR NAD SÁZAVOU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2+3712+37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1</w:t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ĎÁR NAD SÁZAVOU - BRNO HL.N.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5+3713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no hlavní nádraží - Odb.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. Brno-Židenice - Brno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. Brno-Židenice - Brno-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no-Maloměřice - Odb.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. Brno-Židenice - Tiš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išnov - Odb.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no-Maloměřice - Tiš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</w:t>
            </w:r>
          </w:p>
        </w:tc>
        <w:tc>
          <w:tcPr>
            <w:tcW w:w="624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išnov - Brno-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5,77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5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 hlavní nádraží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5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9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rno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8,18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5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. Brno-Židenice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 0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. Brno-Židenice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5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Maloměř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Malomě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4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5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Maloměřice St. 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6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Maloměřice St. 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53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5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Královo Pol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o-Královo P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65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řim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ř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041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5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</w:pPr>
    </w:p>
    <w:tbl>
      <w:tblPr>
        <w:tblW w:w="80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8"/>
        <w:gridCol w:w="1417"/>
        <w:gridCol w:w="567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</w:t>
            </w:r>
          </w:p>
        </w:tc>
        <w:tc>
          <w:tcPr>
            <w:tcW w:w="637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išnov - Křižanov - Žďár nad Sáz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</w:t>
            </w:r>
          </w:p>
        </w:tc>
        <w:tc>
          <w:tcPr>
            <w:tcW w:w="637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ďár nad Sázavou -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</w:t>
            </w:r>
          </w:p>
        </w:tc>
        <w:tc>
          <w:tcPr>
            <w:tcW w:w="637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vlíčkův Brod - Žďár nad Sáz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</w:t>
            </w:r>
          </w:p>
        </w:tc>
        <w:tc>
          <w:tcPr>
            <w:tcW w:w="637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ďár nad Sázavou - Křižanov - Tiš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0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5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969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91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5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íkon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8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ík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9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5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kov u Tišn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kov u Tišn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1,53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5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8,53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5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klené nad Osl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klené nad Osl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7,53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5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sl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sl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6,3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5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ďár nad 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ďár nad Sáz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4,15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5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ázava u Žďár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ázava u Žďár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3,44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7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iby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Přibysl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1,1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hl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Pohle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4,48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3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14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vl. v km 11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3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vlíčkův Bro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3-d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Havl. Br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420"/>
        <w:gridCol w:w="420"/>
        <w:gridCol w:w="301"/>
        <w:gridCol w:w="301"/>
        <w:gridCol w:w="301"/>
        <w:gridCol w:w="242"/>
        <w:gridCol w:w="59"/>
        <w:gridCol w:w="301"/>
        <w:gridCol w:w="301"/>
        <w:gridCol w:w="301"/>
        <w:gridCol w:w="1590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</w:t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KOLÍN</w:t>
            </w:r>
          </w:p>
        </w:tc>
        <w:tc>
          <w:tcPr>
            <w:tcW w:w="25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+4124+4126+0192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1</w:t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OLÍN - HAVLÍČKŮV BROD</w:t>
            </w:r>
          </w:p>
        </w:tc>
        <w:tc>
          <w:tcPr>
            <w:tcW w:w="25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+4127+4125+41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0</w:t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KUTNÁ HORA HL.N.</w:t>
            </w:r>
          </w:p>
        </w:tc>
        <w:tc>
          <w:tcPr>
            <w:tcW w:w="25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+4124+41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1</w:t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 - HAVLÍČKŮV BROD</w:t>
            </w:r>
          </w:p>
        </w:tc>
        <w:tc>
          <w:tcPr>
            <w:tcW w:w="25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7+4125+41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vlíčkův Brod - Světlá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 - Čásl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áslav - Kutná Hor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Čásl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áslav - Světlá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 -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4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34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vlíčkův Brod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24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7" w:type="dxa"/>
            <w:gridSpan w:val="9"/>
            <w:tcBorders/>
          </w:tcPr>
          <w:p>
            <w:pPr>
              <w:pStyle w:val="Normal"/>
              <w:ind w:firstLine="57"/>
              <w:rPr/>
            </w:pPr>
            <w:r>
              <w:rPr/>
              <w:t>Havlíčkův Bro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93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krouhl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krouh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3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ština u Světlé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ština u Světlé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kaneč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kaneč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3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Golčův Jeníkov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Golčův Jeník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8,1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4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áslav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ásla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46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142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324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ZhlavD44GXP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17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283"/>
      <w:gridCol w:w="1276"/>
      <w:gridCol w:w="425"/>
      <w:gridCol w:w="142"/>
      <w:gridCol w:w="284"/>
      <w:gridCol w:w="708"/>
      <w:gridCol w:w="1985"/>
      <w:gridCol w:w="1276"/>
      <w:gridCol w:w="871"/>
    </w:tblGrid>
    <w:tr>
      <w:trPr/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24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8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7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96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7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ZhlavD44GXP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44GXP">
    <w:name w:val="ZáhlavíD_x0001_à_x001c_4&amp;4&amp;ï_x0016_¦²/G¿_x0017__x0002__x0006_ú_x0005_ï_x0016_XP?_x0001_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Lubomír Hnulík</dc:creator>
  <dc:description/>
  <dc:language>en-US</dc:language>
  <cp:lastModifiedBy>Kůžel Petr, Ing.</cp:lastModifiedBy>
  <dcterms:modified xsi:type="dcterms:W3CDTF">2003-11-05T14:02:00Z</dcterms:modified>
  <cp:revision>2</cp:revision>
  <dc:subject/>
  <dc:title>Trať: _</dc:title>
</cp:coreProperties>
</file>