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3 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</w:t>
            </w:r>
            <w:r>
              <w:rPr/>
              <w:t>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Břeclav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ojm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řeclav - Znojmo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Hnací vozidla skupiny přechodnosti 3 jsou přechodná s omezením dle tab.č.6</w:t>
              <w:br/>
              <w:t xml:space="preserve">Nejsou přechodná  hnací vozidla řady: </w:t>
            </w:r>
            <w:r>
              <w:rPr>
                <w:i/>
                <w:iCs/>
              </w:rPr>
              <w:t>121; 122; 123; 124; 130; 131; 140; 141; 150; 162; 163; 169; 180; 181; 182; 183; 230; 240; 242; 263; 350; 362; 363; 372; 470; 759;776; 78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ST Břeclav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avidelný posun bez posunové čety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 pravidelný posun bez pos. čety se uskutečňují: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v celé ŽST Břeclav jízdy hnacích vozidel od vlaku</w:t>
              <w:br/>
              <w:tab/>
              <w:t>a na vlak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v obvodu Břeclav osobní nádraží odstupy a nástupy </w:t>
              <w:tab/>
              <w:t>hnacích vozidel do a z DKV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severem úvratí za návěstidly </w:t>
            </w:r>
            <w:r>
              <w:rPr>
                <w:i/>
                <w:iCs/>
              </w:rPr>
              <w:t>Sc206 – Sc428</w:t>
            </w:r>
            <w:r>
              <w:rPr/>
              <w:br/>
              <w:t xml:space="preserve">a </w:t>
            </w:r>
            <w:r>
              <w:rPr>
                <w:i/>
                <w:iCs/>
              </w:rPr>
              <w:t>Se222 – Se229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 xml:space="preserve">jihem úvratí na Dyji za návěstidly </w:t>
            </w:r>
            <w:r>
              <w:rPr>
                <w:i/>
                <w:iCs/>
              </w:rPr>
              <w:t>Se6, Se8, Se9, Se7</w:t>
            </w:r>
            <w:r>
              <w:rPr/>
              <w:t xml:space="preserve"> a </w:t>
            </w:r>
            <w:r>
              <w:rPr>
                <w:i/>
                <w:iCs/>
              </w:rPr>
              <w:t>Se10</w:t>
            </w:r>
            <w:r>
              <w:rPr/>
              <w:t>;</w:t>
            </w:r>
          </w:p>
          <w:p>
            <w:pPr>
              <w:pStyle w:val="Normal"/>
              <w:spacing w:before="40" w:after="0"/>
              <w:ind w:left="74" w:hanging="74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-</w:t>
              <w:tab/>
              <w:t>v obvodu Břeclav přednádraží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odstupy</w:t>
              <w:tab/>
              <w:t xml:space="preserve"> hnacích vozidel do DKV z kolejí </w:t>
              <w:br/>
              <w:t xml:space="preserve">č. </w:t>
            </w:r>
            <w:r>
              <w:rPr>
                <w:i/>
                <w:iCs/>
              </w:rPr>
              <w:t>207 – 215</w:t>
            </w:r>
            <w:r>
              <w:rPr/>
              <w:t xml:space="preserve"> jí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dou na osobní nádraží za návěstidla </w:t>
            </w:r>
            <w:r>
              <w:rPr>
                <w:i/>
                <w:iCs/>
              </w:rPr>
              <w:t>Lc11 – Lc26</w:t>
            </w:r>
            <w:r>
              <w:rPr/>
              <w:t xml:space="preserve"> a dále severem (jihem) dle zpravení,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ab/>
              <w:t>odstupy a nástupy hnacích vozidel do a z DKV</w:t>
              <w:br/>
              <w:t xml:space="preserve">z a na koleje č. </w:t>
            </w:r>
            <w:r>
              <w:rPr>
                <w:i/>
                <w:iCs/>
              </w:rPr>
              <w:t>204 – 218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úvratí na koleji č. </w:t>
            </w:r>
            <w:r>
              <w:rPr>
                <w:i/>
                <w:iCs/>
              </w:rPr>
              <w:t>204b</w:t>
              <w:br/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a návěstidlem </w:t>
            </w:r>
            <w:r>
              <w:rPr>
                <w:i/>
                <w:iCs/>
              </w:rPr>
              <w:t>Se242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 směru jízdy, skupině kolejí, na které bude posun ukončen a dalších skutečnostech bude strojvedoucí zpraven před udělením souhlasu k posunu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ST Brno hl.n.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laky jedoucí do ŽST Brno</w:t>
            </w:r>
            <w:r>
              <w:rPr/>
              <w:t xml:space="preserve"> hl.n.:</w:t>
            </w:r>
          </w:p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latí ustanovení tabulky 3 TTP, tratě 323 A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 323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ŽST Brno-Maloměři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laky jedoucí do ŽST Brno-Maloměřic</w:t>
            </w:r>
            <w:r>
              <w:rPr/>
              <w:t>e:</w:t>
            </w:r>
          </w:p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latí ustanovení tabulky 3 TTP, tratě 323 A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 323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1"/>
    <w:family w:val="roma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5"/>
      <w:gridCol w:w="1"/>
      <w:gridCol w:w="77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3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ing2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Změna č. 3</w:t>
          </w:r>
        </w:p>
        <w:p>
          <w:pPr>
            <w:pStyle w:val="Normal"/>
            <w:rPr>
              <w:rFonts w:ascii="Times New Roman CE;Times New Roman" w:hAnsi="Times New Roman CE;Times New Roman" w:eastAsia="Times New Roman CE;Times New Roman" w:cs="Times New Roman CE;Times New Roman"/>
              <w:b/>
              <w:b/>
              <w:bCs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Účinnost od 1.9.2003</w:t>
          </w:r>
        </w:p>
      </w:tc>
      <w:tc>
        <w:tcPr>
          <w:tcW w:w="779" w:type="dxa"/>
          <w:tcBorders/>
        </w:tcPr>
        <w:p>
          <w:pPr>
            <w:pStyle w:val="Normal"/>
            <w:snapToGrid w:val="false"/>
            <w:rPr>
              <w:rFonts w:ascii="Times New Roman CE;Times New Roman" w:hAnsi="Times New Roman CE;Times New Roman" w:eastAsia="Times New Roman CE;Times New Roman" w:cs="Times New Roman CE;Times New Roman"/>
              <w:b/>
              <w:b/>
              <w:bCs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59" w:hanging="1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0:55:00Z</dcterms:created>
  <dc:creator>Cizmar Petr</dc:creator>
  <dc:description/>
  <dc:language>en-US</dc:language>
  <cp:lastModifiedBy>Volavka</cp:lastModifiedBy>
  <cp:lastPrinted>2003-02-19T11:00:00Z</cp:lastPrinted>
  <dcterms:modified xsi:type="dcterms:W3CDTF">2003-08-15T10:55:00Z</dcterms:modified>
  <cp:revision>2</cp:revision>
  <dc:subject/>
  <dc:title>Trať č.: 	</dc:title>
</cp:coreProperties>
</file>