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48 B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Liberec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Tanvald</w:t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ibere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Vesec u Liberce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/ VII-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Vesec u Liber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ablonec n.N. d.n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V-XV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ablonec n.N. d.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Jablonec n.N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 /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Jablonec n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mržovka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 / XV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 / X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Smržov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Smržovka d.n.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 / 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701"/>
        <w:gridCol w:w="988"/>
        <w:gridCol w:w="971"/>
        <w:gridCol w:w="918"/>
        <w:gridCol w:w="951"/>
      </w:tblGrid>
      <w:tr>
        <w:trPr>
          <w:trHeight w:val="23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Smržovka d.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anvald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6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19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18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 / III</w:t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II-X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5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12:42:00Z</cp:lastPrinted>
  <dcterms:modified xsi:type="dcterms:W3CDTF">2004-02-25T11:42:00Z</dcterms:modified>
  <cp:revision>10</cp:revision>
  <dc:subject/>
  <dc:title>ŤTP 	</dc:title>
</cp:coreProperties>
</file>