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1</w:t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9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Kralupy nad Vltavou předměstí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Velvar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/le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</w:t>
            </w:r>
            <w:r>
              <w:rPr>
                <w:sz w:val="18"/>
              </w:rPr>
              <w:t>síť SRD TESLA – kanálová skupina 70 (Kralupy nad Vltavou předměstí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alupy nad Vltavou předměstí SD(D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03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,624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V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21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Olovnic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2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z Velká Bučin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7,931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ečka (M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9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1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0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D3 nz Velvar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44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9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49:00Z</dcterms:created>
  <dc:creator>České dráhy s.o. - DDC o.z.</dc:creator>
  <dc:description/>
  <cp:keywords/>
  <dc:language>en-US</dc:language>
  <cp:lastModifiedBy>Votocek</cp:lastModifiedBy>
  <cp:lastPrinted>2003-03-27T07:08:00Z</cp:lastPrinted>
  <dcterms:modified xsi:type="dcterms:W3CDTF">2008-06-30T05:50:00Z</dcterms:modified>
  <cp:revision>3</cp:revision>
  <dc:subject/>
  <dc:title>TTP_</dc:title>
</cp:coreProperties>
</file>