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71"/>
        <w:gridCol w:w="306"/>
        <w:gridCol w:w="379"/>
        <w:gridCol w:w="406"/>
        <w:gridCol w:w="752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3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73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Častol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n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stolovice - Sol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ST Soln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Normal"/>
              <w:rPr/>
            </w:pPr>
            <w:r>
              <w:rPr/>
              <w:t>Doprovod vlaků hlásí výpravčímu u všech vlaků ze směru od Rychnova n.K., že vjel cel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Rychnov n.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lášení doprovodu vlaků:</w:t>
            </w:r>
          </w:p>
          <w:p>
            <w:pPr>
              <w:pStyle w:val="Normal"/>
              <w:jc w:val="both"/>
              <w:rPr/>
            </w:pPr>
            <w:r>
              <w:rPr/>
              <w:t>Doprovod vlaků hlásí výpravčímu u všech vlaků ze směru od Častolovic a Solnice., že vjel celý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pacing w:val="-4"/>
                <w:szCs w:val="16"/>
              </w:rPr>
            </w:pPr>
            <w:r>
              <w:rPr>
                <w:b/>
                <w:spacing w:val="-4"/>
                <w:szCs w:val="16"/>
              </w:rPr>
              <w:t>Svolení jízdy výchozích vlaků do ŽST Častolovice za VSDZ v ŽST Rychnov nad Kněžnou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Cs w:val="16"/>
              </w:rPr>
              <w:t>Za VSDZ v ŽST Rychnov nad Kněžnou se strojvedoucí výchozího vlaku ze ŽST Rychnov nad Kněžnou před odjezdem při zkoušce spojení ohlásí radiostanicí výpravčímu do ŽST Častolovice a zažádá o svolení k jízdě ze ŽST Rychnov nad Kněžnou do ŽST Častolovice. Za nemožného dorozumění odjede strojvedoucí ze ŽST Rychnov nad Kněžnou do ŽST Častolovice jako by byl zpraven o jízdě se zvýšenou opatrností přes přejezdy v km 7.969 a 1,212 („Rozkazem OP část A“).</w:t>
            </w:r>
          </w:p>
          <w:p>
            <w:pPr>
              <w:pStyle w:val="Normal"/>
              <w:spacing w:before="12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Hlášení o svolení jízdy ze ŽST Rychnov nad Kněžnou do ŽST Častolovice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Strojvedoucí: </w:t>
            </w:r>
            <w:r>
              <w:rPr>
                <w:i/>
                <w:szCs w:val="16"/>
              </w:rPr>
              <w:t>„Může vlak  ………..z Rychnova odjet do Častolovic? Příjmení strojvedoucího“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Výpravčí:</w:t>
            </w:r>
            <w:r>
              <w:rPr>
                <w:i/>
                <w:szCs w:val="16"/>
              </w:rPr>
              <w:t xml:space="preserve"> „S odjezdem vlaku………… souhlasím. Příjmení výpravčího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 9,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ěst „konec nástupiště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vlaky které pokračují do žst. Sol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 9,7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ěst „konec nástupiště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vlaky které jedou na zastávku Rychnov n/Kněžnou a vrací se zpět do Rychnova nad Kněžn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2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3C_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30:00Z</dcterms:created>
  <dc:creator>JASANSKÁ</dc:creator>
  <dc:description/>
  <cp:keywords/>
  <dc:language>en-US</dc:language>
  <cp:lastModifiedBy>JASANSKÁ</cp:lastModifiedBy>
  <cp:lastPrinted>2003-08-08T12:25:00Z</cp:lastPrinted>
  <dcterms:modified xsi:type="dcterms:W3CDTF">2008-11-18T07:24:00Z</dcterms:modified>
  <cp:revision>2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264482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1439558660</vt:r8>
  </property>
</Properties>
</file>