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vice nad Opavou – Vrbno pod Praděd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ilovice nad Opav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6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5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4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Heřmínovy z.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,5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9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unov</w:t>
            </w:r>
            <w:r>
              <w:rPr/>
              <w:t xml:space="preserve"> - 5,1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1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7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3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bovice z.</w:t>
            </w:r>
            <w:r>
              <w:rPr/>
              <w:t xml:space="preserve"> - 8,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6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8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7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iroká Niva</w:t>
            </w:r>
            <w:r>
              <w:rPr/>
              <w:t xml:space="preserve"> - 9,9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62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64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14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9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9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cheň z. </w:t>
            </w:r>
            <w:r>
              <w:rPr/>
              <w:t>- 12,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3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3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5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56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6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lovice</w:t>
            </w:r>
            <w:r>
              <w:rPr/>
              <w:t xml:space="preserve"> - 16,3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0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ovice DK, </w:t>
            </w:r>
          </w:p>
          <w:p>
            <w:pPr>
              <w:pStyle w:val="Normal"/>
              <w:rPr/>
            </w:pPr>
            <w:r>
              <w:rPr/>
              <w:t xml:space="preserve">a Karlovice z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96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46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lovice z.</w:t>
            </w:r>
            <w:r>
              <w:rPr/>
              <w:t xml:space="preserve"> - 17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rbno p.P. zast.-</w:t>
            </w:r>
            <w:r>
              <w:rPr/>
              <w:t>18,8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7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9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6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19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rbno p.P. - </w:t>
            </w:r>
            <w:r>
              <w:rPr/>
              <w:t>20,4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6 -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15:00Z</dcterms:created>
  <dc:creator>Jan Doubek</dc:creator>
  <dc:description/>
  <cp:keywords/>
  <dc:language>en-US</dc:language>
  <cp:lastModifiedBy>Jan Doubek</cp:lastModifiedBy>
  <cp:lastPrinted>2003-02-13T13:58:00Z</cp:lastPrinted>
  <dcterms:modified xsi:type="dcterms:W3CDTF">2007-04-12T10:26:00Z</dcterms:modified>
  <cp:revision>2</cp:revision>
  <dc:subject/>
  <dc:title>Tabulka traťových poměrů</dc:title>
</cp:coreProperties>
</file>