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amyslice - Brno hlav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Nezamyslice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Brno hlavní nádraží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ezamyslice</w:t>
            </w:r>
            <w:r>
              <w:rPr/>
              <w:t xml:space="preserve"> - 62,1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25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amys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valkovice</w:t>
            </w:r>
            <w:r>
              <w:rPr/>
              <w:t xml:space="preserve"> - 58,0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161 účel.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anovice n. H. DK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b/>
              </w:rPr>
              <w:t>Ivanovice na H</w:t>
            </w:r>
            <w:r>
              <w:rPr/>
              <w:t>. - 55,4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oštice-Heroltice</w:t>
            </w:r>
            <w:r>
              <w:rPr/>
              <w:t xml:space="preserve"> - 52,57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571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anovice n. H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735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ZN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Vyškov  na M.</w:t>
            </w:r>
            <w:r>
              <w:rPr/>
              <w:t>. - 46,85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128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ZS 3SNI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yšk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77 účelová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leč 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441 přechod - pěší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leč</w:t>
            </w:r>
            <w:r>
              <w:rPr/>
              <w:t xml:space="preserve"> - 40,36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Komořany u V</w:t>
            </w:r>
            <w:r>
              <w:rPr>
                <w:sz w:val="14"/>
              </w:rPr>
              <w:t>.</w:t>
            </w:r>
            <w:r>
              <w:rPr/>
              <w:t xml:space="preserve"> - 36,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576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966 st. silnice 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623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usínov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usínov</w:t>
            </w:r>
            <w:r>
              <w:rPr/>
              <w:t xml:space="preserve"> - 32,3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lešovice z.-</w:t>
            </w:r>
            <w:r>
              <w:rPr/>
              <w:t xml:space="preserve"> 29,8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lubice</w:t>
            </w:r>
            <w:r>
              <w:rPr/>
              <w:t xml:space="preserve"> - 28,5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404 místní komun.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ubice DK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řenovice h. n.</w:t>
            </w:r>
            <w:r>
              <w:rPr/>
              <w:t xml:space="preserve"> - 24,1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930 s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řenovice h.n.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býšov z</w:t>
            </w:r>
            <w:r>
              <w:rPr/>
              <w:t>. - 22,1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ostěrádky - Rešov  z</w:t>
            </w:r>
            <w:r>
              <w:rPr/>
              <w:t>.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9,7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389 s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  <w:r>
              <w:rPr>
                <w:color w:val="FF0000"/>
              </w:rPr>
              <w:t>ZB</w:t>
            </w:r>
            <w:r>
              <w:rPr/>
              <w:t>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okolnice-Teln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jezd u Brna z</w:t>
            </w:r>
            <w:r>
              <w:rPr/>
              <w:t>.- 16,3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34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okolnice-Telnice</w:t>
            </w:r>
            <w:r>
              <w:rPr/>
              <w:t xml:space="preserve"> St 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Sokolnice</w:t>
            </w:r>
            <w:r>
              <w:rPr>
                <w:sz w:val="14"/>
              </w:rPr>
              <w:t>-</w:t>
            </w:r>
            <w:r>
              <w:rPr>
                <w:b/>
                <w:sz w:val="14"/>
              </w:rPr>
              <w:t xml:space="preserve">Telnice </w:t>
            </w:r>
            <w:r>
              <w:rPr/>
              <w:t>- 15,4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142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M 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Sokolnice-Telnice</w:t>
            </w:r>
            <w:r>
              <w:rPr/>
              <w:t xml:space="preserve">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lice</w:t>
            </w:r>
            <w:r>
              <w:rPr/>
              <w:t xml:space="preserve"> - 8,08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,506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St 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390 s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,075 místní komun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6,006 st. silnice 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lice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no hl.n</w:t>
            </w:r>
            <w:r>
              <w:rPr/>
              <w:t>. - 0,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680"/>
      <w:gridCol w:w="538"/>
      <w:gridCol w:w="1617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15A</w:t>
          </w:r>
        </w:p>
      </w:tc>
      <w:tc>
        <w:tcPr>
          <w:tcW w:w="229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abulka 7</w:t>
          </w:r>
        </w:p>
      </w:tc>
      <w:tc>
        <w:tcPr>
          <w:tcW w:w="1617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  3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účinnost od 14.12.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67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40:00Z</dcterms:created>
  <dc:creator>= ČD =</dc:creator>
  <dc:description/>
  <cp:keywords/>
  <dc:language>en-US</dc:language>
  <cp:lastModifiedBy>votocek</cp:lastModifiedBy>
  <cp:lastPrinted>2008-05-29T08:37:00Z</cp:lastPrinted>
  <dcterms:modified xsi:type="dcterms:W3CDTF">2008-12-12T17:57:00Z</dcterms:modified>
  <cp:revision>5</cp:revision>
  <dc:subject/>
  <dc:title>Tabulka traťových poměrů</dc:title>
</cp:coreProperties>
</file>