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66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279"/>
        <w:gridCol w:w="147"/>
        <w:gridCol w:w="753"/>
        <w:gridCol w:w="97"/>
        <w:gridCol w:w="194"/>
        <w:gridCol w:w="154"/>
        <w:gridCol w:w="95"/>
        <w:gridCol w:w="241"/>
        <w:gridCol w:w="547"/>
        <w:gridCol w:w="107"/>
        <w:gridCol w:w="323"/>
        <w:gridCol w:w="97"/>
        <w:gridCol w:w="20"/>
        <w:gridCol w:w="645"/>
        <w:gridCol w:w="900"/>
        <w:gridCol w:w="648"/>
        <w:gridCol w:w="284"/>
        <w:gridCol w:w="288"/>
      </w:tblGrid>
      <w:tr>
        <w:trPr/>
        <w:tc>
          <w:tcPr>
            <w:tcW w:w="331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56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502 A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</w:t>
            </w:r>
            <w:r>
              <w:rPr>
                <w:b/>
              </w:rPr>
              <w:t>Kutná Hora hl.n.</w:t>
            </w:r>
          </w:p>
        </w:tc>
        <w:tc>
          <w:tcPr>
            <w:tcW w:w="352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</w:t>
            </w:r>
            <w:r>
              <w:rPr>
                <w:b/>
              </w:rPr>
              <w:t>Lysá n/L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2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  </w:t>
            </w:r>
            <w:r>
              <w:rPr>
                <w:b/>
              </w:rPr>
              <w:t xml:space="preserve"> 1,2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Zábrzdná vzdálenost     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1000 m</w:t>
            </w:r>
          </w:p>
        </w:tc>
        <w:tc>
          <w:tcPr>
            <w:tcW w:w="352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1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64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2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38" w:type="dxa"/>
            <w:gridSpan w:val="6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63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4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7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311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61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31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623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síť SRD TESLA – kanálová skupina 6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utná Hora hl.n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6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49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4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88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28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89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29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89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6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60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92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899 AB-2-290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92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36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8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9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09 AB-1-2910</w:t>
            </w:r>
          </w:p>
          <w:p>
            <w:pPr>
              <w:pStyle w:val="Normal"/>
              <w:widowControl/>
              <w:rPr/>
            </w:pPr>
            <w:r>
              <w:rPr/>
              <w:t>AB-2-2909 AB-2-29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9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4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23 AB-1-2924</w:t>
            </w:r>
          </w:p>
          <w:p>
            <w:pPr>
              <w:pStyle w:val="Normal"/>
              <w:widowControl/>
              <w:rPr/>
            </w:pPr>
            <w:r>
              <w:rPr/>
              <w:t>AB-2-2923 AB-2-292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35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7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37 AB-1-293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39 AB-2-294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92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92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3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47 AB-1-294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5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76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23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29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54 AB-2-2953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86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296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87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KL VJ-2K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7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lín  SD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8,300=</w:t>
            </w:r>
          </w:p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O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O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1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299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51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O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0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1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00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97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dbočka Hradištko(DO)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18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6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6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55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03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03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70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92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eltruby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9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84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04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84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05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30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88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88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lký Osek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08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3-14    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17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bice n/C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0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1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23 AB-1-312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3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84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29 AB-2-313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1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3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45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VJ-1L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327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děbrady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91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5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 1-3169-2-316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93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70-2-317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93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4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elké Zboží    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7,48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184-2-318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4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5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8,57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.Babín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1=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4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43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7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7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1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19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9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kolej  |, 2.kolej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65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5/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79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ymburk hl.n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3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KS-2K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66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66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4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249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47-1-324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77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0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53-2-325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33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57-1-325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8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menné Zboží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81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52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265-2-326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563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27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1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64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stomlaty n.L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1.2.3.4.                             </w:t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85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85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4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0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09-1-33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98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2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6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2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168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23-1-332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406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ratov      z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69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70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37-1-333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7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-3337-2-333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95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5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49-2-3349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71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348-2-334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874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60-2-336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91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210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ysá n.L.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|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4-13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8</w:t>
          </w:r>
        </w:p>
        <w:p>
          <w:pPr>
            <w:pStyle w:val="Normal"/>
            <w:widowControl/>
            <w:rPr/>
          </w:pPr>
          <w:r>
            <w:rPr/>
            <w:t>Účinnost od: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9:00Z</dcterms:created>
  <dc:creator>SIS</dc:creator>
  <dc:description/>
  <cp:keywords/>
  <dc:language>en-US</dc:language>
  <cp:lastModifiedBy>Votocek</cp:lastModifiedBy>
  <cp:lastPrinted>2004-10-11T12:27:00Z</cp:lastPrinted>
  <dcterms:modified xsi:type="dcterms:W3CDTF">2008-06-27T09:59:00Z</dcterms:modified>
  <cp:revision>2</cp:revision>
  <dc:subject/>
  <dc:title>TTP_</dc:title>
</cp:coreProperties>
</file>