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591"/>
        <w:gridCol w:w="165"/>
        <w:gridCol w:w="969"/>
        <w:gridCol w:w="165"/>
        <w:gridCol w:w="683"/>
        <w:gridCol w:w="286"/>
        <w:gridCol w:w="359"/>
        <w:gridCol w:w="2051"/>
        <w:gridCol w:w="284"/>
        <w:gridCol w:w="14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B</w:t>
            </w:r>
          </w:p>
        </w:tc>
        <w:tc>
          <w:tcPr>
            <w:tcW w:w="4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eplice nad Metují</w:t>
            </w:r>
          </w:p>
        </w:tc>
        <w:tc>
          <w:tcPr>
            <w:tcW w:w="354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rutnov střed</w:t>
            </w:r>
          </w:p>
        </w:tc>
        <w:tc>
          <w:tcPr>
            <w:tcW w:w="4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ce n. Metují 31,900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06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DK</w:t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65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eplice n.M. město  nz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60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92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82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DK</w:t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82</w:t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10</w:t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58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39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757                  IV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979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eplice n.M.DK </w:t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90</w:t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90</w:t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66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44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43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Adršpach D3 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33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96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79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54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544                  IV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16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59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38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53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23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92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74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68                  IV               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95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53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u Trutnova D3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48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40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92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60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0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60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4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, na požádání TO Meziměst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82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21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15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vanice D3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72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8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7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11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68  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valeč D3       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0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3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80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96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56                    II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33                    IV 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15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84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38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0                    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35                    IV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95                    III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stř. DK</w:t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střed   0,000</w:t>
            </w:r>
          </w:p>
        </w:tc>
        <w:tc>
          <w:tcPr>
            <w:tcW w:w="7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622"/>
      <w:gridCol w:w="87"/>
      <w:gridCol w:w="1843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2:00Z</dcterms:created>
  <dc:creator>Vencl</dc:creator>
  <dc:description/>
  <dc:language>en-US</dc:language>
  <cp:lastModifiedBy>Votocek</cp:lastModifiedBy>
  <cp:lastPrinted>2007-11-19T12:01:00Z</cp:lastPrinted>
  <dcterms:modified xsi:type="dcterms:W3CDTF">2007-11-20T06:25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77277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B_7</vt:lpwstr>
  </property>
  <property fmtid="{D5CDD505-2E9C-101B-9397-08002B2CF9AE}" pid="6" name="_PreviousAdHocReviewCycleID">
    <vt:r8>1377475493</vt:r8>
  </property>
</Properties>
</file>