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9D</w:t>
            </w:r>
          </w:p>
        </w:tc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X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Lovosice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Česká Lípa hl. n.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vosice-Žalhost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38,09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007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187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km 38,730-38,99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ní konstrukce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38,8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566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066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39,070-39,1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ní konstrukce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39,1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002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222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39,72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601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851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Žalhost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000000"/>
              </w:rPr>
            </w:pPr>
            <w:r>
              <w:rPr>
                <w:b/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Žalhostice -Litoměřice hor.n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km 42,6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,514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,694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000000"/>
              </w:rPr>
            </w:pPr>
            <w:r>
              <w:rPr>
                <w:b/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Litoměřice horní nádraž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 č.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  2x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000000"/>
              </w:rPr>
            </w:pPr>
            <w:r>
              <w:rPr>
                <w:b/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Úštěk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000000"/>
              </w:rPr>
            </w:pPr>
            <w:r>
              <w:rPr>
                <w:b/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hrádky u České Líp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000000"/>
              </w:rPr>
            </w:pPr>
            <w:r>
              <w:rPr>
                <w:b/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hrádky - Česká Lípa hl.n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km 83,7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000000"/>
              </w:rPr>
            </w:pPr>
            <w:r>
              <w:rPr>
                <w:b/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Česká Lípa hlavní nádraž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odní hydran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c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brysnice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6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adchod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ozhla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2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udov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87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  <w:gridCol w:w="31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9D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0</w:t>
          </w:r>
        </w:p>
        <w:p>
          <w:pPr>
            <w:pStyle w:val="Normal"/>
            <w:rPr/>
          </w:pPr>
          <w:r>
            <w:rPr/>
            <w:t>Účinnost od 15.9.2007</w:t>
          </w:r>
        </w:p>
      </w:tc>
      <w:tc>
        <w:tcPr>
          <w:tcW w:w="121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X</w:t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  <w:tc>
        <w:tcPr>
          <w:tcW w:w="314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1:13:00Z</dcterms:created>
  <dc:creator>Lubomír Hnulík</dc:creator>
  <dc:description/>
  <cp:keywords/>
  <dc:language>en-US</dc:language>
  <cp:lastModifiedBy>Votocek</cp:lastModifiedBy>
  <dcterms:modified xsi:type="dcterms:W3CDTF">2007-08-23T12:35:00Z</dcterms:modified>
  <cp:revision>3</cp:revision>
  <dc:subject/>
  <dc:title>Trať: 	</dc:title>
</cp:coreProperties>
</file>