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 - Mladeč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Litovel předměstí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ladeč - km 5,8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itovel předm</w:t>
            </w:r>
            <w:r>
              <w:rPr/>
              <w:t>. - 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 dle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550 míst. komun.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Vlečka </w:t>
            </w:r>
            <w:r>
              <w:rPr/>
              <w:t>- 1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438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Litovel předměstí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637</w:t>
            </w:r>
            <w:r>
              <w:rPr>
                <w:sz w:val="14"/>
                <w:szCs w:val="14"/>
              </w:rPr>
              <w:t xml:space="preserve"> účelová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Litovel předměstí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udobín nz</w:t>
            </w:r>
            <w:r>
              <w:rPr/>
              <w:t>. - 2,5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688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35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ladeč jeskyně zast.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4,7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775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112" w:hanging="0"/>
              <w:rPr/>
            </w:pPr>
            <w:r>
              <w:rPr/>
              <w:t>Litovel předměstí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Vlečka </w:t>
            </w:r>
            <w:r>
              <w:rPr/>
              <w:t>- 5,3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ladeč</w:t>
            </w:r>
            <w:r>
              <w:rPr/>
              <w:t xml:space="preserve"> - 5,7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8, účinnost od 15.5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19:00Z</dcterms:created>
  <dc:creator>= ČD =</dc:creator>
  <dc:description/>
  <cp:keywords/>
  <dc:language>en-US</dc:language>
  <cp:lastModifiedBy>Votocek</cp:lastModifiedBy>
  <cp:lastPrinted>2008-04-22T09:10:00Z</cp:lastPrinted>
  <dcterms:modified xsi:type="dcterms:W3CDTF">2008-04-28T07:20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8458633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1313438149</vt:r8>
  </property>
  <property fmtid="{D5CDD505-2E9C-101B-9397-08002B2CF9AE}" pid="7" name="_ReviewingToolsShownOnce">
    <vt:lpwstr/>
  </property>
</Properties>
</file>