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546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:  Mikulášovice d.n.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:   Rumburk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:     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4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8  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60 m / 52 nápra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 :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Mikulášovice dolní n. SD(D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6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1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0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z Mikulášovice stře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99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Mikulášovice horní 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1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z Brtník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2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anský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9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5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Staré Kře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2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Kře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M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4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M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4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umburk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83</w:t>
            </w:r>
          </w:p>
        </w:tc>
        <w:tc>
          <w:tcPr>
            <w:tcW w:w="70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9:00Z</dcterms:created>
  <dc:creator>Martin Kašpar</dc:creator>
  <dc:description/>
  <cp:keywords/>
  <dc:language>en-US</dc:language>
  <cp:lastModifiedBy>Votocek</cp:lastModifiedBy>
  <cp:lastPrinted>2007-12-20T08:48:00Z</cp:lastPrinted>
  <dcterms:modified xsi:type="dcterms:W3CDTF">2008-06-30T07:4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298682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abulky č.1 znovu</vt:lpwstr>
  </property>
  <property fmtid="{D5CDD505-2E9C-101B-9397-08002B2CF9AE}" pid="6" name="_ReviewingToolsShownOnce">
    <vt:lpwstr/>
  </property>
</Properties>
</file>