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 B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ské Budějovice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lzeň hl. n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, 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92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75 m / 155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rovoz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obousměrný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Horažďovice-Nepomuk -     pra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st 25 kV jednofázov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 Pardub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ské Buděj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3,38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Souběhs tratí ČB-Benešov, AB3, TRS(62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- 215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5,5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– 2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,39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- 216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6,03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- 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,9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-VJ-1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6,3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k vým.č.4, km 216,81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pojka Plzeň-Praha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7,73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vým. č. 10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Nemanice II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8,2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 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m střed doprav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H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08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09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S (60/62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H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90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90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0,64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0,95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1,34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0/7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1,3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Hluboká nad Vltavou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1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2,7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5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2,86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2,86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7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2,9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3,60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4,8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03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– AHr – Lo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73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AHr  Bezdre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74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r – So (Op1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74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7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6,44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6,72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6,72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7,49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Zli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8,13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 AH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1S / 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0,13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0,1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0,28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 / Př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0,83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Lo – Př2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1,0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1,0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AHr – 1So / 2So(Op1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1,81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Zbudo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1,8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AHr – 1Lo / 2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2,08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  Zbudo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2,1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o / Př2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2,5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L / Př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2,83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3,2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3,78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1L / 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3,8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Dívč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4,5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1S / 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5,86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6,2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 / Př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6,57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7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AHr -  Záblatíčk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8,1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Záblatíčk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8,1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8,17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Lo / Př2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8,5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– 1So / 2So(Op1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9,2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– 1Lo / 2Lo(Op1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9,2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o / Př2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9,98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0,2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1,04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ř1L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1,14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1,16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1L / 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2,07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íčen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2,90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5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3,83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4,68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5,0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Milen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5,08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5,31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5,78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– Lo(Op2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6,04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-  Podskalí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6,15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– So(Op2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6,24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6,95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7,0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– Protivín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7,78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7,81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8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8,4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8,6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9,11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rotivín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9,8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A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-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0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1,61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1,97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2,7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2,96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3,0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 - AHr  Skály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3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r – Lo (Op4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3,6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- AHr – So (Op3)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3,8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4,5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4,4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5,03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5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5,63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– Heřmaň obec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6,0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6,08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6,39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7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Raž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8,316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= 3,57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2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8,95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9,6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0,3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1,01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1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– Sudoměř u Písku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2,14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2,17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2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3,48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3,7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3,79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4,05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4,49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4,56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jet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5,1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5,9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6,7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6,8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7,0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7,49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Modleš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8,0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8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9,3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0,4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0,7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1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Strakon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2,55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2,9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3,4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4,3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5,2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6,5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Pracej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7,61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8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8,3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9,0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Kat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9,9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0,6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1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1,78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– Dolní Poříčí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2,7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2,86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3,4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3,79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4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Střelské Hošt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5,4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5,83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 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6,2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6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6,8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7,30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S    67/6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7,7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7,7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8,4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8,49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Horažďovice předměstí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9,6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,7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0,6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0,6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0,60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1,3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1,3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1,6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Velký Bor  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3,15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3,18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4,6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6,33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Jetenovice  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6,9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9,2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9,7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0,38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0,4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ačejo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1,3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1</w:t>
            </w: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6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2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2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3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3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9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9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včín  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4,0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4,09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4,7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6,21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6,9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kvasovy  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6,9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7,9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ileč   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9,76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1,35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2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3,0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3,00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pomuk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3,85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RPB/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P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-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5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/AHP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4,49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4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5,5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5,6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6,7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7,22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rby   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7,27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7,74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8,96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Umístěna vlevo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9,73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9,75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Ždírec u Plzně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0,5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P/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RP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5,0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7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P/RP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 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1,27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1,97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 IH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2,49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3,2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3,8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4,2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 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4,5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Bl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5,35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9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0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6,35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7,40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7,5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7,86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-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8,28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demyslice  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8,51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-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8,5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radlo Zdemysl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8,56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8,98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0,45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01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1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46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8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zvěst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2,6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,3 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7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1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,AH 8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3,4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3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4,2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4,38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Šťáhlavy n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5,84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2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5,1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5,8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6,09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7,54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8,5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8,54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Starý Plzenec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9,3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 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5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 83,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 Fel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  VJ-S 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9,9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0,73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1,0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-3414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1,30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-341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1,30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-34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2,93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-342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2,93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3,73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3,7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3,8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S  64/67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4,93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4,36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4,36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4,3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lzeň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- Kotero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5,45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3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 Felb, RS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6,2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6,29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6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6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7,0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7,0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 VZ 0/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7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.kolej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VZ 0/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7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.kolej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lzeň hl.n.os.n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9,0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S, (TRS 64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color w:val="FF0000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</w:t>
          </w:r>
          <w:r>
            <w:rPr>
              <w:rFonts w:cs="Times New Roman" w:ascii="Times New Roman" w:hAnsi="Times New Roman"/>
              <w:i w:val="false"/>
              <w:color w:val="FF0000"/>
              <w:szCs w:val="18"/>
            </w:rPr>
            <w:t>. 21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účinnost </w:t>
          </w:r>
          <w:r>
            <w:rPr>
              <w:rFonts w:cs="Times New Roman" w:ascii="Times New Roman" w:hAnsi="Times New Roman"/>
              <w:i w:val="false"/>
              <w:color w:val="FF0000"/>
              <w:szCs w:val="18"/>
            </w:rPr>
            <w:t>od 15.04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12:00Z</dcterms:created>
  <dc:creator>Votocek</dc:creator>
  <dc:description/>
  <cp:keywords/>
  <dc:language>en-US</dc:language>
  <cp:lastModifiedBy>Rezková Marcela</cp:lastModifiedBy>
  <cp:lastPrinted>2007-09-12T11:00:00Z</cp:lastPrinted>
  <dcterms:modified xsi:type="dcterms:W3CDTF">2008-04-01T08:34:00Z</dcterms:modified>
  <cp:revision>4</cp:revision>
  <dc:subject/>
  <dc:title>TTP</dc:title>
</cp:coreProperties>
</file>