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42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 B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tinice v Krkonoších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Rokytnice nad Jizerou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 a Drhlíků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1134"/>
        <w:gridCol w:w="709"/>
        <w:gridCol w:w="709"/>
        <w:gridCol w:w="1843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v Krk.  0,00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84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artinice  st 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736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433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090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79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718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854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220  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ilemnice               3,623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,791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218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352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739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952                    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,952                    II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020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985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157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,298                    IV 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,804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rabačov  nz         6,03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244                    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lemnice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244                    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143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812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,960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367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06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847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947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167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,510                    IV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,922   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,123                    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orní Sytová nz    9,171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766                  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026 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oniklá nz            11,179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441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731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,996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,258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3,821                 IV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317                 I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710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,871 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Jablonec n.J. Hradsko       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5,7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,655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d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836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560      PK-X-175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973                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ZL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.</w:t>
            </w:r>
          </w:p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,987     OPK-OX-180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425     PK-1X-18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435     PK-3X-184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o přejezd 17,973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   18,508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622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812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,974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080                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 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ablonec n.J. nz DK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080                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ČP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,622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770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83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600                II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nice nad Jizerou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0,19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,407                IV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nec tratě          20,422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212"/>
      <w:gridCol w:w="421"/>
      <w:gridCol w:w="708"/>
      <w:gridCol w:w="66"/>
      <w:gridCol w:w="1068"/>
      <w:gridCol w:w="420"/>
      <w:gridCol w:w="289"/>
      <w:gridCol w:w="709"/>
      <w:gridCol w:w="142"/>
      <w:gridCol w:w="1701"/>
      <w:gridCol w:w="664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10B</w:t>
          </w:r>
        </w:p>
      </w:tc>
      <w:tc>
        <w:tcPr>
          <w:tcW w:w="1195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8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40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5.8.2006</w:t>
          </w:r>
        </w:p>
      </w:tc>
      <w:tc>
        <w:tcPr>
          <w:tcW w:w="66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70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43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66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6:45:00Z</dcterms:created>
  <dc:creator>Vencl</dc:creator>
  <dc:description/>
  <dc:language>en-US</dc:language>
  <cp:lastModifiedBy>Netusil</cp:lastModifiedBy>
  <cp:lastPrinted>2005-05-18T07:36:00Z</cp:lastPrinted>
  <dcterms:modified xsi:type="dcterms:W3CDTF">2006-07-24T07:48:00Z</dcterms:modified>
  <cp:revision>4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49304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10B_7</vt:lpwstr>
  </property>
  <property fmtid="{D5CDD505-2E9C-101B-9397-08002B2CF9AE}" pid="6" name="_PreviousAdHocReviewCycleID">
    <vt:r8>1691493041</vt:r8>
  </property>
</Properties>
</file>