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5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9"/>
        <w:gridCol w:w="48"/>
        <w:gridCol w:w="251"/>
        <w:gridCol w:w="118"/>
        <w:gridCol w:w="175"/>
        <w:gridCol w:w="182"/>
        <w:gridCol w:w="226"/>
        <w:gridCol w:w="2"/>
        <w:gridCol w:w="1548"/>
        <w:gridCol w:w="993"/>
        <w:gridCol w:w="284"/>
        <w:gridCol w:w="387"/>
        <w:gridCol w:w="322"/>
        <w:gridCol w:w="19"/>
      </w:tblGrid>
      <w:tr>
        <w:trPr/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 319</w:t>
            </w:r>
          </w:p>
        </w:tc>
        <w:tc>
          <w:tcPr>
            <w:tcW w:w="27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319B</w:t>
            </w:r>
          </w:p>
        </w:tc>
        <w:tc>
          <w:tcPr>
            <w:tcW w:w="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Mutěnice</w:t>
            </w:r>
          </w:p>
        </w:tc>
        <w:tc>
          <w:tcPr>
            <w:tcW w:w="3536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Kyjov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6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utěnice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yjov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4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utěnice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yjov                                                                                                                                  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 koleje č.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/40/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utěnice-0,0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0,3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6"/>
              </w:rPr>
              <w:t>3,99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6"/>
              </w:rPr>
              <w:t>4,0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sz w:val="16"/>
              </w:rPr>
              <w:t>Dubňany nz. - 4,14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0,36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Svatobořice-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</w:t>
            </w:r>
            <w:r>
              <w:rPr>
                <w:sz w:val="16"/>
              </w:rPr>
              <w:t>-10,52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0,69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16"/>
              </w:rPr>
              <w:t>10,8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4,5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yjov-15,844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/40/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 koleje č.5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401"/>
      <w:gridCol w:w="166"/>
      <w:gridCol w:w="1135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>
              <w:sz w:val="16"/>
            </w:rPr>
            <w:t>TTP 319B</w:t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8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2136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PAGE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1</w:t>
          </w:r>
          <w:r>
            <w:rPr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Změna č. 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Účinnost od 20.8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0</Characters>
  <CharactersWithSpaces>631</CharactersWithSpaces>
  <Company>Ceské dráhy, s. 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0:08:00Z</dcterms:created>
  <dc:creator>Kazdera</dc:creator>
  <dc:description/>
  <dc:language>en-US</dc:language>
  <cp:lastModifiedBy/>
  <cp:lastPrinted>2003-06-09T06:24:00Z</cp:lastPrinted>
  <dcterms:modified xsi:type="dcterms:W3CDTF">2003-07-31T17:40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zmar Petr</vt:lpwstr>
  </property>
</Properties>
</file>