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ovice   -  Veselí nad Moravou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Kunovice - km 101,389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Veselí nad Moravou - km 87,8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 celé trati povoleno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7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4:00Z</dcterms:created>
  <dc:creator>= ČD =</dc:creator>
  <dc:description/>
  <dc:language>en-US</dc:language>
  <cp:lastModifiedBy>= ČD =</cp:lastModifiedBy>
  <cp:lastPrinted>2003-02-13T13:58:00Z</cp:lastPrinted>
  <dcterms:modified xsi:type="dcterms:W3CDTF">2005-01-24T09:3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022079410</vt:r8>
  </property>
</Properties>
</file>