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dako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d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řerov – Nedako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řerov</w:t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ří jízdách HV z/do DKV, při nástupech, odstupech  na/z vlaku, při objíždění a jízdách z  osobního nádraží na přednádraží a opačně je posun pravidelně prováděn bez posunové čety.</w:t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F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1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8 </w:t>
          </w:r>
        </w:p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00:00Z</dcterms:created>
  <dc:creator>votocek</dc:creator>
  <dc:description/>
  <cp:keywords/>
  <dc:language>en-US</dc:language>
  <cp:lastModifiedBy>votocek</cp:lastModifiedBy>
  <dcterms:modified xsi:type="dcterms:W3CDTF">2008-12-03T11:19:00Z</dcterms:modified>
  <cp:revision>2</cp:revision>
  <dc:subject/>
  <dc:title>Trať:</dc:title>
</cp:coreProperties>
</file>