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3A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Lysá nad Labem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Ústí nad Labem západ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4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708"/>
        <w:gridCol w:w="1134"/>
        <w:gridCol w:w="709"/>
        <w:gridCol w:w="709"/>
        <w:gridCol w:w="1843"/>
        <w:gridCol w:w="844"/>
      </w:tblGrid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ymburk hl.n.   322,66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23,639                       III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Z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.3 Nymbur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25,008                       III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Z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25,809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Z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amenné Zboží z                    325,90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26,125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S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28,077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S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 Kostomlaty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stomlaty n/L  328,85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29,285                       III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Z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 Kostomlaty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0,420                       III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Z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1,017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S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2,162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S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ratov z             332,81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2,708                       III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Z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3,790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S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4,843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S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6,233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Z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 Lysá n/Labem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ysá n/L           337,60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8,275                       III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S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 Lysá n/Labem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38,592                       III.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Z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 Lysá n/Labem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0,441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S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0,940                       III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S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43,109                       IV.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S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4,440                       III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Z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5,017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S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7,245                        II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Z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ará Boleslav 348,44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52,372                       III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Z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52,959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S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53,732                       III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Z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řísy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*) 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řísy                   353,96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55,839                       III.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Z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řísy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O Všetaty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58,150                        II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Z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O Všetaty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60,151                       IV.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S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šetaty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šetaty                360,99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61,191                       III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šetaty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62,314                       III.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Z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šetaty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O Všetaty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62,760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S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63,302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S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66,262                       IV.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S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68,479                       II.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ělník st.1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O Mělník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69,804                       IV.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ělník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0,717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ělník st.1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anish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1,102                       III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Mělník st.1 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anish/>
              </w:rPr>
              <w:t>X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1,428                        II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ělník st.1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anish/>
              </w:rPr>
              <w:t>X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Mělník </w:t>
            </w:r>
            <w:r>
              <w:rPr/>
              <w:t xml:space="preserve">     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2,410                       III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ZS 3ZI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ělník st.2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anish/>
              </w:rPr>
              <w:t>X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73,640                       IV.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ělník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anish/>
              </w:rPr>
              <w:t>X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4,003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ělník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anish/>
              </w:rPr>
              <w:t>X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4,384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ělník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anish/>
              </w:rPr>
              <w:t>X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4,807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ělník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anish/>
              </w:rPr>
              <w:t>X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5,365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5,882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ělník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anish/>
              </w:rPr>
              <w:t>X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6,176                         I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ZS 3ZI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ělník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anish/>
              </w:rPr>
              <w:t>X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76,633                       IV.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iběchov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anish/>
              </w:rPr>
              <w:t>X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Liběchov</w:t>
            </w:r>
            <w:r>
              <w:rPr/>
              <w:t xml:space="preserve">  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82,989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84,937                       III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Štětí st.1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anish/>
              </w:rPr>
              <w:t>X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Štětí  </w:t>
            </w:r>
            <w:r>
              <w:rPr/>
              <w:t xml:space="preserve">         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86,042                       III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Štětí st.2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anish/>
              </w:rPr>
              <w:t>X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91,291                       IV.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ošťka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anish/>
              </w:rPr>
              <w:t>X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91,555                       III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ošťka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anish/>
              </w:rPr>
              <w:t>X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Hošťka</w:t>
            </w:r>
            <w:r>
              <w:rPr/>
              <w:t xml:space="preserve">     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94,477                       IV.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anish/>
              </w:rPr>
              <w:t>X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95,768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anish/>
              </w:rPr>
              <w:t>X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96,475                       IV.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epy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anish/>
              </w:rPr>
              <w:t>X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97,683                       III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2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epy st.1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anish/>
              </w:rPr>
              <w:t>X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Polepy</w:t>
            </w:r>
            <w:r>
              <w:rPr/>
              <w:t xml:space="preserve">       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99,499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epy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anish/>
              </w:rPr>
              <w:t>X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99,934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anish/>
              </w:rPr>
              <w:t>X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00,857                       III.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itoměřice d.n.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anish/>
              </w:rPr>
              <w:t>X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2,047                       III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itoměřice d.n.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anish/>
              </w:rPr>
              <w:t>X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2,935                        II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itoměřice d.n.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anish/>
              </w:rPr>
              <w:t>X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04,043                       IV.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itoměřice d.n.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anish/>
              </w:rPr>
              <w:t>X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5,385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itoměřice d.n.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anish/>
              </w:rPr>
              <w:t>X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6,242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itoměřice d.n.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anish/>
              </w:rPr>
              <w:t>X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Litoměřice d.n.</w:t>
            </w:r>
            <w:r>
              <w:rPr/>
              <w:t xml:space="preserve">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11,298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.Žernoseky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anish/>
              </w:rPr>
              <w:t>X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11,815                      III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.Žernoseky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anish/>
              </w:rPr>
              <w:t>X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V. Žernoseky</w:t>
            </w:r>
            <w:r>
              <w:rPr/>
              <w:t xml:space="preserve">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Sebuzín</w:t>
            </w:r>
            <w:r>
              <w:rPr/>
              <w:t xml:space="preserve">         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stí n.L. - Střekov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stí n.L. - západ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709"/>
      <w:gridCol w:w="126"/>
      <w:gridCol w:w="1008"/>
      <w:gridCol w:w="510"/>
      <w:gridCol w:w="199"/>
      <w:gridCol w:w="709"/>
      <w:gridCol w:w="1701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03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8</w:t>
          </w:r>
        </w:p>
        <w:p>
          <w:pPr>
            <w:pStyle w:val="Normal"/>
            <w:rPr/>
          </w:pPr>
          <w:r>
            <w:rPr/>
            <w:t>Účinnost od 25.4.2006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70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52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4:49:00Z</dcterms:created>
  <dc:creator>Votocek</dc:creator>
  <dc:description/>
  <cp:keywords/>
  <dc:language>en-US</dc:language>
  <cp:lastModifiedBy>Votocek</cp:lastModifiedBy>
  <dcterms:modified xsi:type="dcterms:W3CDTF">2008-04-29T04:49:00Z</dcterms:modified>
  <cp:revision>2</cp:revision>
  <dc:subject/>
  <dc:title>TTP</dc:title>
</cp:coreProperties>
</file>