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113"/>
        <w:gridCol w:w="1021"/>
        <w:gridCol w:w="113"/>
        <w:gridCol w:w="680"/>
        <w:gridCol w:w="680"/>
        <w:gridCol w:w="1080"/>
        <w:gridCol w:w="850"/>
        <w:gridCol w:w="426"/>
        <w:gridCol w:w="426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3687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C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Čejč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 xml:space="preserve">Konec trati: </w:t>
            </w:r>
            <w:r>
              <w:rPr>
                <w:b/>
                <w:bCs/>
                <w:color w:val="000000"/>
              </w:rPr>
              <w:t>Uhřice u Kyjov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Čejč 18,592=0,0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7,847 polní cesta.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,14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7,554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trati Hodonín-Zaječí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820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017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85 polní cesta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82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,28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547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jč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517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26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,769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297 polní cesta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0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424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429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31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72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05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25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757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848 obec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,59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02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,444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19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696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10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,85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35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73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,48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8,830    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lobouky u Brna -8,93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,489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obouky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898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,67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,150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403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15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,655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407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15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659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236 polní cesta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3,984     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,486</w:t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277 st.silnice II.tř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1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hřice u Kyj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hřice u Kyjova -16,46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onec trati – 16,750    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 xml:space="preserve"> </w:t>
            </w:r>
            <w:r>
              <w:rPr/>
              <w:t>/X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568"/>
      <w:gridCol w:w="112"/>
      <w:gridCol w:w="1022"/>
      <w:gridCol w:w="792"/>
      <w:gridCol w:w="625"/>
      <w:gridCol w:w="55"/>
      <w:gridCol w:w="1788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96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6.2007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02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46:00Z</dcterms:created>
  <dc:creator>Václav Maršalík, ing.</dc:creator>
  <dc:description/>
  <dc:language>en-US</dc:language>
  <cp:lastModifiedBy>Votocek</cp:lastModifiedBy>
  <cp:lastPrinted>2007-04-02T09:06:00Z</cp:lastPrinted>
  <dcterms:modified xsi:type="dcterms:W3CDTF">2007-05-16T06:27:00Z</dcterms:modified>
  <cp:revision>11</cp:revision>
  <dc:subject/>
  <dc:title>Trať: _</dc:title>
</cp:coreProperties>
</file>