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518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b/>
                <w:b/>
                <w:i/>
                <w:i/>
                <w:sz w:val="18"/>
              </w:rPr>
            </w:pPr>
            <w:r>
              <w:rPr>
                <w:rFonts w:cs="Times New Roman;Albertus Medium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/>
                <w:i/>
                <w:sz w:val="18"/>
              </w:rPr>
            </w:pPr>
            <w:r>
              <w:rPr>
                <w:rFonts w:cs="Times New Roman;Albertus Medium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 xml:space="preserve">Začátek trati  </w:t>
            </w: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Bošice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 xml:space="preserve">Konec trati  </w:t>
            </w: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Bečvár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/>
                <w:i/>
                <w:sz w:val="18"/>
              </w:rPr>
            </w:pPr>
            <w:r>
              <w:rPr>
                <w:rFonts w:cs="Times New Roman;Albertus Medium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Platí pro traťové kolej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/>
                <w:i/>
                <w:sz w:val="18"/>
              </w:rPr>
            </w:pPr>
            <w:r>
              <w:rPr>
                <w:rFonts w:cs="Times New Roman;Albertus Medium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4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b/>
                <w:b/>
                <w:i/>
                <w:i/>
                <w:sz w:val="18"/>
              </w:rPr>
            </w:pPr>
            <w:r>
              <w:rPr>
                <w:rFonts w:cs="Times New Roman;Albertus Medium"/>
                <w:b/>
                <w:i/>
                <w:sz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 xml:space="preserve">                                  </w:t>
            </w: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b/>
                <w:b/>
                <w:i/>
                <w:i/>
                <w:sz w:val="18"/>
              </w:rPr>
            </w:pPr>
            <w:r>
              <w:rPr>
                <w:rFonts w:cs="Times New Roman;Albertus Medium"/>
                <w:b/>
                <w:i/>
                <w:sz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 xml:space="preserve">                                    </w:t>
            </w: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190/3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b/>
                <w:b/>
                <w:i/>
                <w:i/>
                <w:sz w:val="18"/>
              </w:rPr>
            </w:pPr>
            <w:r>
              <w:rPr>
                <w:rFonts w:cs="Times New Roman;Albertus Medium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  <w:sz w:val="16"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):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‰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 xml:space="preserve">                          </w:t>
            </w: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b/>
                <w:b/>
                <w:i/>
                <w:i/>
                <w:sz w:val="18"/>
              </w:rPr>
            </w:pPr>
            <w:r>
              <w:rPr>
                <w:rFonts w:cs="Times New Roman;Albertus Medium"/>
                <w:b/>
                <w:i/>
                <w:sz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nezávisl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b/>
                <w:b/>
                <w:i/>
                <w:i/>
                <w:sz w:val="18"/>
              </w:rPr>
            </w:pPr>
            <w:r>
              <w:rPr>
                <w:rFonts w:cs="Times New Roman;Albertus Medium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Organizování a provozování drážní dopravy podle: ČD D2 (ČD D3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/>
                <w:i/>
                <w:sz w:val="18"/>
              </w:rPr>
            </w:pPr>
            <w:r>
              <w:rPr>
                <w:rFonts w:cs="Times New Roman;Albertus Medium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 xml:space="preserve">Traťový rádiový systém:  </w:t>
            </w:r>
            <w:r>
              <w:rPr>
                <w:rFonts w:cs="Times New Roman;Albertus Medium" w:ascii="Times New Roman;Albertus Medium" w:hAnsi="Times New Roman;Albertus Medium"/>
                <w:i w:val="false"/>
                <w:color w:val="FF0000"/>
                <w:sz w:val="16"/>
              </w:rPr>
              <w:t>není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b/>
                <w:b/>
                <w:i/>
                <w:i/>
                <w:sz w:val="18"/>
              </w:rPr>
            </w:pPr>
            <w:r>
              <w:rPr>
                <w:rFonts w:cs="Times New Roman;Albertus Medium"/>
                <w:b/>
                <w:i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D3 Boš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2,92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3,0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Bošice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4,7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oušice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6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9,3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D3 Zásmu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9,825=</w:t>
            </w:r>
          </w:p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0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PřZ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,7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 Vlečka (C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,41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 Vj-Z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,1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Bečvár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,9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Albertus Medium" w:hAnsi="Times New Roman;Albertus Medium" w:cs="Times New Roman;Albertus Medium"/>
              <w:i w:val="false"/>
              <w:i w:val="false"/>
            </w:rPr>
          </w:pPr>
          <w:r>
            <w:rPr>
              <w:rFonts w:cs="Times New Roman;Albertus Medium" w:ascii="Times New Roman;Albertus Medium" w:hAnsi="Times New Roman;Albertus Medium"/>
              <w:i w:val="false"/>
            </w:rPr>
            <w:t>TTP 518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Albertus Medium" w:hAnsi="Times New Roman;Albertus Medium" w:cs="Times New Roman;Albertus Medium"/>
              <w:i w:val="false"/>
              <w:i w:val="false"/>
            </w:rPr>
          </w:pPr>
          <w:r>
            <w:rPr>
              <w:rFonts w:cs="Times New Roman;Albertus Medium" w:ascii="Times New Roman;Albertus Medium" w:hAnsi="Times New Roman;Albertus Medium"/>
              <w:i w:val="false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Albertus Medium" w:hAnsi="Times New Roman;Albertus Medium" w:cs="Times New Roman;Albertus Medium"/>
              <w:i w:val="false"/>
              <w:i w:val="false"/>
            </w:rPr>
          </w:pPr>
          <w:r>
            <w:rPr>
              <w:rFonts w:cs="Times New Roman;Albertus Medium" w:ascii="Times New Roman;Albertus Medium" w:hAnsi="Times New Roman;Albertus Medium"/>
              <w:i w:val="false"/>
            </w:rPr>
            <w:t>Strana 1</w:t>
          </w:r>
        </w:p>
        <w:p>
          <w:pPr>
            <w:pStyle w:val="TextBody"/>
            <w:spacing w:lineRule="auto" w:line="240"/>
            <w:rPr>
              <w:rFonts w:ascii="Times New Roman;Albertus Medium" w:hAnsi="Times New Roman;Albertus Medium" w:cs="Times New Roman;Albertus Medium"/>
              <w:i w:val="false"/>
              <w:i w:val="false"/>
            </w:rPr>
          </w:pPr>
          <w:r>
            <w:rPr>
              <w:rFonts w:cs="Times New Roman;Albertus Medium" w:ascii="Times New Roman;Albertus Medium" w:hAnsi="Times New Roman;Albertus Medium"/>
              <w:i w:val="false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;Albertus Medium" w:hAnsi="Times New Roman;Albertus Medium" w:cs="Times New Roman;Albertus Medium"/>
              <w:i w:val="false"/>
              <w:i w:val="false"/>
            </w:rPr>
          </w:pPr>
          <w:r>
            <w:rPr>
              <w:rFonts w:cs="Times New Roman;Albertus Medium" w:ascii="Times New Roman;Albertus Medium" w:hAnsi="Times New Roman;Albertus Medium"/>
              <w:i w:val="false"/>
            </w:rPr>
            <w:t>účinnost od  15.7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53:00Z</dcterms:created>
  <dc:creator>Votocek</dc:creator>
  <dc:description/>
  <cp:keywords/>
  <dc:language>en-US</dc:language>
  <cp:lastModifiedBy>Votocek</cp:lastModifiedBy>
  <cp:lastPrinted>2007-12-04T09:52:00Z</cp:lastPrinted>
  <dcterms:modified xsi:type="dcterms:W3CDTF">2008-06-27T08:14:00Z</dcterms:modified>
  <cp:revision>7</cp:revision>
  <dc:subject/>
  <dc:title>TTP</dc:title>
</cp:coreProperties>
</file>