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ylnice - Horní Lideč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4 C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Bylnice - km 0,000</w:t>
            </w:r>
          </w:p>
        </w:tc>
        <w:tc>
          <w:tcPr>
            <w:tcW w:w="340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Horní Lideč - km 19,10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tí pro :</w:t>
            </w:r>
            <w:r>
              <w:rPr>
                <w:b/>
                <w:bCs/>
              </w:rPr>
              <w:t xml:space="preserve"> traťovou kolej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</w:t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ylnice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rní Lideč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ylnice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rní Lideč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(z kol.č.2)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70)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Bylnice - </w:t>
            </w:r>
            <w:r>
              <w:rPr/>
              <w:t>0,0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5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v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88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Brumov - </w:t>
            </w:r>
            <w:r>
              <w:rPr/>
              <w:t>5,24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tunel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13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4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nel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v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02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ašské Klobouky 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- </w:t>
            </w:r>
            <w:r>
              <w:rPr/>
              <w:t>12,09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42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648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Horní Lideč </w:t>
            </w:r>
            <w:r>
              <w:rPr/>
              <w:t>- 19,10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737" w:gutter="0" w:header="680" w:top="737" w:footer="68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 xml:space="preserve">Změna číslo 23, účinnost od 15.9.2007 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4</w:t>
          </w:r>
        </w:p>
      </w:tc>
      <w:tc>
        <w:tcPr>
          <w:tcW w:w="113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eastAsia="Arial;Arial" w:cs="Arial;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6:46:00Z</dcterms:created>
  <dc:creator>= ČD =</dc:creator>
  <dc:description/>
  <dc:language>en-US</dc:language>
  <cp:lastModifiedBy>Votocek</cp:lastModifiedBy>
  <cp:lastPrinted>2003-02-10T15:32:00Z</cp:lastPrinted>
  <dcterms:modified xsi:type="dcterms:W3CDTF">2007-08-28T13:09:00Z</dcterms:modified>
  <cp:revision>4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29848195</vt:r8>
  </property>
  <property fmtid="{D5CDD505-2E9C-101B-9397-08002B2CF9AE}" pid="3" name="_AuthorEmail">
    <vt:lpwstr>Kouril@sdc.zln.cd.cz</vt:lpwstr>
  </property>
  <property fmtid="{D5CDD505-2E9C-101B-9397-08002B2CF9AE}" pid="4" name="_AuthorEmailDisplayName">
    <vt:lpwstr>Kouřil Jan, Ing.</vt:lpwstr>
  </property>
  <property fmtid="{D5CDD505-2E9C-101B-9397-08002B2CF9AE}" pid="5" name="_EmailSubject">
    <vt:lpwstr>Žádost o schválení oprav TTP</vt:lpwstr>
  </property>
  <property fmtid="{D5CDD505-2E9C-101B-9397-08002B2CF9AE}" pid="6" name="_PreviousAdHocReviewCycleID">
    <vt:r8>-1751006180</vt:r8>
  </property>
</Properties>
</file>