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7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627"/>
        <w:gridCol w:w="34"/>
        <w:gridCol w:w="1094"/>
        <w:gridCol w:w="6"/>
        <w:gridCol w:w="651"/>
        <w:gridCol w:w="483"/>
        <w:gridCol w:w="175"/>
        <w:gridCol w:w="1953"/>
        <w:gridCol w:w="35"/>
        <w:gridCol w:w="24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5 A</w:t>
            </w:r>
          </w:p>
        </w:tc>
        <w:tc>
          <w:tcPr>
            <w:tcW w:w="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Choceň</w:t>
            </w:r>
          </w:p>
        </w:tc>
        <w:tc>
          <w:tcPr>
            <w:tcW w:w="326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Velký Osek</w:t>
            </w:r>
          </w:p>
        </w:tc>
        <w:tc>
          <w:tcPr>
            <w:tcW w:w="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ceň  271,03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1,535 = 0,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776     silnice     II/31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ceň  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X</w:t>
            </w:r>
            <w:r>
              <w:rPr>
                <w:vanish/>
                <w:color w:val="000000"/>
              </w:rPr>
              <w:t>X</w:t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1,986 = 0,951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862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jezd u Ch. 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Újezd u Chocně   6,099</w:t>
            </w:r>
            <w:r>
              <w:rPr/>
              <w:t xml:space="preserve">  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765           I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36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chůvky z.s.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91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chůvky z.s.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143           IV 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963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482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827         III 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mná n.O.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rmná nad Orlicí  11,046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330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mná n.O.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521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50</w:t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25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977         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hrádek St.1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rohrádek   16,31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763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hrádek 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697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87</w:t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32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hrádek 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697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87</w:t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845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hrádek 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697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87</w:t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340         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hrádek 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697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87</w:t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364         I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.O. 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697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87</w:t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660         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.O. 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697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87</w:t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117         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ýniště n.O. St.1 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ýniště nad Orlicí 23,643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172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.O. St.2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838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I 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trovice n.O.hl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838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000</w:t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262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trovice n.O.hl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688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a požádání hl. Petrovice  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446         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.O. 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616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705</w:t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2,450             II 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.O. 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616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705</w:t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042             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I  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.O. 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616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705</w:t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692             I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.O. 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616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705</w:t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řebechovice pod Orebem   41,449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885 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.O St.2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320            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.O. 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843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98</w:t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577 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.O. 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843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98</w:t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319 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.O. 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843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98</w:t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022 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.O. 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843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98</w:t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735 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lešno hl.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467 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., žst. Třebechovice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004 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710 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adec Králové Slezské Předměstí   32,20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90 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1  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K Sl.Př. St.2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0,918            III 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K Sl.Př. 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80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50</w:t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340            I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St.2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80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50</w:t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133 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St.2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80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50</w:t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720 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 St.2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adec Králové hlavní nádraží   27,959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736            I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St.1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6,195            IV  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St.1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119            I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St.1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65 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skačka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časný pracovní přejezd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462 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askačka 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07            I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askačka 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918            II 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askačka  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skačka   20,57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632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askačka  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707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askačka  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837         III 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askačka  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645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askačka  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206         II 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obřenice  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břenice   14,938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72         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obřenice  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060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614         I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řenice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174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93           I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áranice 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30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25           I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áranice 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áranice   8,094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78           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áranice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202           IV 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915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áranice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é Město nad Cidlinou  3,836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324           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ec n.C.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lumec nad Cidlinou  0,00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720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ec n.C.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620         I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ec n.C.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07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ýšov St.1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výšov   18,30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971         I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ýšov St.2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321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ťovice 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ťovice   12,003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011           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šice n.C. 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27           I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šice n.C. 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768           IV 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šice n.C. 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bšice nad Cidlinou   6,784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545           III 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šice n.C. 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711           I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šice n.C. 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792           I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šice n.C. d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ST Velký Osek-obvod Kanín (nová spojka)     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669              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Velký Ose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97              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35" w:hanging="0"/>
              <w:rPr/>
            </w:pPr>
            <w:r>
              <w:rPr/>
              <w:t>ŽSTVelký Ose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53                         I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35" w:hanging="0"/>
              <w:rPr/>
            </w:pPr>
            <w:r>
              <w:rPr/>
              <w:t>ŽSTVelký Ose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TO Velký Osek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65              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35" w:hanging="0"/>
              <w:rPr/>
            </w:pPr>
            <w:r>
              <w:rPr/>
              <w:t>ŽSTVelký Ose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610                         III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35" w:hanging="0"/>
              <w:rPr/>
            </w:pPr>
            <w:r>
              <w:rPr/>
              <w:t>ŽSTVelký Ose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ST Velký Osek-obvod Kanín (stará spojka)                  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669              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Velký Ose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180              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Velký Ose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450                         IV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35" w:hanging="0"/>
              <w:rPr/>
            </w:pPr>
            <w:r>
              <w:rPr/>
              <w:t>ŽSTVelký Osek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ý Osek            0,00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1242" w:gutter="0" w:header="708" w:top="851" w:footer="0" w:bottom="42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199"/>
      <w:gridCol w:w="386"/>
      <w:gridCol w:w="662"/>
      <w:gridCol w:w="150"/>
      <w:gridCol w:w="961"/>
      <w:gridCol w:w="529"/>
      <w:gridCol w:w="137"/>
      <w:gridCol w:w="663"/>
      <w:gridCol w:w="204"/>
      <w:gridCol w:w="1701"/>
      <w:gridCol w:w="283"/>
      <w:gridCol w:w="523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5A</w:t>
          </w:r>
        </w:p>
      </w:tc>
      <w:tc>
        <w:tcPr>
          <w:tcW w:w="119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0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98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9</w:t>
          </w:r>
        </w:p>
        <w:p>
          <w:pPr>
            <w:pStyle w:val="Normal"/>
            <w:rPr/>
          </w:pPr>
          <w:r>
            <w:rPr/>
            <w:t>Účinnost od 15.8.2007</w:t>
          </w:r>
        </w:p>
      </w:tc>
      <w:tc>
        <w:tcPr>
          <w:tcW w:w="52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65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1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66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63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0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0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6:54:00Z</dcterms:created>
  <dc:creator>Vencl</dc:creator>
  <dc:description/>
  <dc:language>en-US</dc:language>
  <cp:lastModifiedBy>Votocek</cp:lastModifiedBy>
  <cp:lastPrinted>2006-03-20T11:48:00Z</cp:lastPrinted>
  <dcterms:modified xsi:type="dcterms:W3CDTF">2007-07-30T11:40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171856784</vt:r8>
  </property>
</Properties>
</file>