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 527 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Ústí nad Labem jih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Ústí nad Labem západ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n.L. jih - Ústí n.L. západ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469 - 0,57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640</w:t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unel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527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08:06:00Z</dcterms:created>
  <dc:creator>Ing. Andrée Dalibor</dc:creator>
  <dc:description/>
  <dc:language>en-US</dc:language>
  <cp:lastModifiedBy>Ing. Andrée Dalibor</cp:lastModifiedBy>
  <cp:lastPrinted>1999-03-01T18:19:00Z</cp:lastPrinted>
  <dcterms:modified xsi:type="dcterms:W3CDTF">1999-03-01T17:21:00Z</dcterms:modified>
  <cp:revision>4</cp:revision>
  <dc:subject/>
  <dc:title>Trať:	</dc:title>
</cp:coreProperties>
</file>