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řerova do Věžek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ěžek do Chropyn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Chropyně do Kojetí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jetína do Němčic na Hané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000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ěmčic na Hané do Nezamysl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1616"/>
      <w:gridCol w:w="85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2182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1730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lo 2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1616"/>
      <w:gridCol w:w="85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2182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1730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lo 2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1616"/>
      <w:gridCol w:w="85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2182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1730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lo 2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1616"/>
      <w:gridCol w:w="85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2182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1730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lo 2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1616"/>
      <w:gridCol w:w="85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2182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1730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lo 2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46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11T10:01:00Z</dcterms:modified>
  <cp:revision>3</cp:revision>
  <dc:subject/>
  <dc:title>TTP	</dc:title>
</cp:coreProperties>
</file>