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žnov pod Radhoštěm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G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Rožnov pod Radhoštěm - km 13,249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Valašské Meziříčí -  km 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ožnov pod Radhoštěm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3,230 kolej 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3,161 kolej 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3,118 kolej 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3,075 kolej 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3,034 kolej 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stožár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12,993 kolej 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ubří - Střítež n.Bečvou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8,12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Valašské Meziříčí 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0,611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RS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8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střešek nástupiště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7, účinnost od 30.10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9:18:00Z</dcterms:created>
  <dc:creator>= ČD =</dc:creator>
  <dc:description/>
  <dc:language>en-US</dc:language>
  <cp:lastModifiedBy>= ČD =</cp:lastModifiedBy>
  <cp:lastPrinted>2003-02-10T15:32:00Z</cp:lastPrinted>
  <dcterms:modified xsi:type="dcterms:W3CDTF">2004-10-07T07:50:00Z</dcterms:modified>
  <cp:revision>4</cp:revision>
  <dc:subject/>
  <dc:title>Tabulka traťových poměrů</dc:title>
</cp:coreProperties>
</file>