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502 A</w:t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786"/>
        <w:gridCol w:w="16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Lysá nad Labem</w:t>
            </w:r>
          </w:p>
        </w:tc>
        <w:tc>
          <w:tcPr>
            <w:tcW w:w="1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Kutná Hora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Kolín: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Kolín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Velký Osek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 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8" w:top="764" w:footer="0" w:bottom="737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379"/>
        <w:gridCol w:w="57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Velký Os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Libice nad Cidlinou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08" w:top="764" w:footer="0" w:bottom="737"/>
          <w:formProt w:val="false"/>
          <w:textDirection w:val="lrTb"/>
        </w:sectPr>
      </w:pP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66"/>
        <w:gridCol w:w="6"/>
        <w:gridCol w:w="78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 A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ibice nad Cidlin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oděbrady</w:t>
            </w:r>
          </w:p>
        </w:tc>
        <w:tc>
          <w:tcPr>
            <w:tcW w:w="9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66"/>
        <w:gridCol w:w="6"/>
        <w:gridCol w:w="78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 A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Poděbra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ymburk hl.n.</w:t>
            </w:r>
          </w:p>
        </w:tc>
        <w:tc>
          <w:tcPr>
            <w:tcW w:w="9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66"/>
        <w:gridCol w:w="6"/>
        <w:gridCol w:w="78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 A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Nymburk seř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odb.Babín</w:t>
            </w:r>
          </w:p>
          <w:p>
            <w:pPr>
              <w:pStyle w:val="Normal"/>
              <w:rPr/>
            </w:pPr>
            <w:r>
              <w:rPr/>
              <w:t>(3.traťová kolej)</w:t>
            </w:r>
          </w:p>
        </w:tc>
        <w:tc>
          <w:tcPr>
            <w:tcW w:w="9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III-IV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VII-VI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66"/>
        <w:gridCol w:w="6"/>
        <w:gridCol w:w="78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 A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odb. Bab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 Nymburk seř.n.</w:t>
            </w:r>
          </w:p>
          <w:p>
            <w:pPr>
              <w:pStyle w:val="Normal"/>
              <w:rPr/>
            </w:pPr>
            <w:r>
              <w:rPr/>
              <w:t>(4.traťová kolej)</w:t>
            </w:r>
          </w:p>
        </w:tc>
        <w:tc>
          <w:tcPr>
            <w:tcW w:w="9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66"/>
        <w:gridCol w:w="6"/>
        <w:gridCol w:w="78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 A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Nymburk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ostomla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-IV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66"/>
        <w:gridCol w:w="6"/>
        <w:gridCol w:w="78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 A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ostomlaty nad Lab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Lysá nad Lab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6</w:t>
          </w:r>
        </w:p>
        <w:p>
          <w:pPr>
            <w:pStyle w:val="Normal"/>
            <w:rPr/>
          </w:pPr>
          <w:r>
            <w:rPr/>
            <w:t>Účinnost od 12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09:00Z</dcterms:created>
  <dc:creator>Krejčová Šárka</dc:creator>
  <dc:description/>
  <dc:language>en-US</dc:language>
  <cp:lastModifiedBy>Lehovcová A.</cp:lastModifiedBy>
  <dcterms:modified xsi:type="dcterms:W3CDTF">2004-11-19T10:16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6790616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tab.4</vt:lpwstr>
  </property>
  <property fmtid="{D5CDD505-2E9C-101B-9397-08002B2CF9AE}" pid="6" name="_PreviousAdHocReviewCycleID">
    <vt:r8>1492429949</vt:r8>
  </property>
</Properties>
</file>