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rať  717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Domažlice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Planá u Mar. Lázní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- Planá u Mar. Lázn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Domažlice - Planá u Mar. Lázní </w:t>
            </w:r>
            <w:r>
              <w:rPr>
                <w:b/>
              </w:rPr>
              <w:t xml:space="preserve">nejsou přechodná </w:t>
            </w:r>
            <w:r>
              <w:rPr/>
              <w:t xml:space="preserve">HV řad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, 770, 771, 78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traťovém úseku Domažlice - Planá u Mar. Lázní jsou povoleny jízdy </w:t>
            </w:r>
            <w:r>
              <w:rPr>
                <w:b/>
              </w:rPr>
              <w:t xml:space="preserve">dvojmo </w:t>
            </w:r>
            <w:r>
              <w:rPr/>
              <w:t>HV řad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714, 730, 731, 740, 742, 749 - 754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810 – 854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ažlice město  z,</w:t>
            </w:r>
          </w:p>
          <w:p>
            <w:pPr>
              <w:pStyle w:val="Normal"/>
              <w:jc w:val="center"/>
              <w:rPr/>
            </w:pPr>
            <w:r>
              <w:rPr/>
              <w:t>Havlovice  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od žst Domažlice .Při výpravě vlaků os.přepravy ze zastávky  platí ustanovení předpisu ČD D2 čl.504 i když je zastávka v obvodu ŽS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prava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žlice – Bělá nad Radbuz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 -</w:t>
            </w:r>
          </w:p>
          <w:p>
            <w:pPr>
              <w:pStyle w:val="Normal"/>
              <w:rPr/>
            </w:pPr>
            <w:r>
              <w:rPr/>
              <w:t>Planá u Mar. Lázní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ělá nad Radbuzo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ez  odjezdových návěstid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áž u Tachov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pouze jen jedna  dopravní  kolej, </w:t>
            </w:r>
          </w:p>
          <w:p>
            <w:pPr>
              <w:pStyle w:val="Normal"/>
              <w:rPr/>
            </w:pPr>
            <w:r>
              <w:rPr/>
              <w:t>Při  křižování a předjíždění vlaků za použití manipulační koleje se řiďte příslsušným  PN D 3 k předpisu ČD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 křižování a předjíždění vlaků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232"/>
      <w:gridCol w:w="1232"/>
      <w:gridCol w:w="2372"/>
    </w:tblGrid>
    <w:tr>
      <w:trPr/>
      <w:tc>
        <w:tcPr>
          <w:tcW w:w="1232" w:type="dxa"/>
          <w:tcBorders/>
        </w:tcPr>
        <w:p>
          <w:pPr>
            <w:pStyle w:val="Normal"/>
            <w:rPr/>
          </w:pPr>
          <w:r>
            <w:rPr/>
            <w:t>TTP 717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2372" w:type="dxa"/>
          <w:tcBorders/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>Účinnost od   9.12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44:00Z</dcterms:created>
  <dc:creator>Vondracek</dc:creator>
  <dc:description/>
  <cp:keywords/>
  <dc:language>en-US</dc:language>
  <cp:lastModifiedBy>Votocek</cp:lastModifiedBy>
  <cp:lastPrinted>2003-08-18T12:43:00Z</cp:lastPrinted>
  <dcterms:modified xsi:type="dcterms:W3CDTF">2007-11-22T05:47:00Z</dcterms:modified>
  <cp:revision>4</cp:revision>
  <dc:subject/>
  <dc:title>Trať č.: _</dc:title>
</cp:coreProperties>
</file>