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13 A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Letohrad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Týniště n.O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Letohra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Žamberk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69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I-VI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 / 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Žamber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Litice n.O.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 / I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I-V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Litice nad Orlic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Potštejn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 / I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623"/>
        <w:gridCol w:w="993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Potštej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Doudleby n.O.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 / I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V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765"/>
        <w:gridCol w:w="851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 Doudleby n.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Častolovice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65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II-I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75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1765"/>
        <w:gridCol w:w="851"/>
        <w:gridCol w:w="992"/>
        <w:gridCol w:w="850"/>
        <w:gridCol w:w="993"/>
      </w:tblGrid>
      <w:tr>
        <w:trPr>
          <w:trHeight w:val="236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Častolov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Týniště n.O.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65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4" w:hRule="atLeast"/>
        </w:trPr>
        <w:tc>
          <w:tcPr>
            <w:tcW w:w="14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 / II</w:t>
            </w:r>
          </w:p>
        </w:tc>
      </w:tr>
      <w:tr>
        <w:trPr>
          <w:trHeight w:val="234" w:hRule="atLeast"/>
        </w:trPr>
        <w:tc>
          <w:tcPr>
            <w:tcW w:w="503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 / III-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 xml:space="preserve">Změna č. 6 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06:36:00Z</cp:lastPrinted>
  <dcterms:modified xsi:type="dcterms:W3CDTF">2004-02-25T05:37:00Z</dcterms:modified>
  <cp:revision>11</cp:revision>
  <dc:subject/>
  <dc:title>ŤTP 	</dc:title>
</cp:coreProperties>
</file>