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8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E</w:t>
            </w:r>
          </w:p>
        </w:tc>
        <w:tc>
          <w:tcPr>
            <w:tcW w:w="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8391" w:h="11906"/>
          <w:pgMar w:left="851" w:right="284" w:gutter="0" w:header="708" w:top="991" w:footer="0" w:bottom="991"/>
          <w:pgNumType w:fmt="decimal"/>
          <w:formProt w:val="false"/>
          <w:textDirection w:val="lrTb"/>
        </w:sectPr>
      </w:pPr>
    </w:p>
    <w:tbl>
      <w:tblPr>
        <w:tblW w:w="738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57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r. Rakovník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886   IV.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714   Ú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ZM 2 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š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,819 Ú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692  III tř. č.227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š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Roztoky u Křivoklát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2,691  IV. tř.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1,015  IV. tř.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971  IV.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,537  III. tř. č. 2011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bečn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bečn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780  III. tř. č. 2361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bečn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žbo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r. Beroun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151   II. tř. č. 11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2  Nižbo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6,431  III. tř. č. 11649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ýs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,434  IV.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,969  III. tř. č. 116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,271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ZS 3S  I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,855  I. tř. č. 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eroun Záv. D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,303  IV. tř.3d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629  II. tř. č.11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526  IV. tř.1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Beroun - Závodí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rou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0" w:bottom="99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6" w:type="dxa"/>
      <w:jc w:val="left"/>
      <w:tblInd w:w="-1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397"/>
      <w:gridCol w:w="680"/>
      <w:gridCol w:w="155"/>
      <w:gridCol w:w="979"/>
      <w:gridCol w:w="539"/>
      <w:gridCol w:w="141"/>
      <w:gridCol w:w="680"/>
      <w:gridCol w:w="238"/>
      <w:gridCol w:w="1701"/>
      <w:gridCol w:w="574"/>
    </w:tblGrid>
    <w:tr>
      <w:trPr/>
      <w:tc>
        <w:tcPr>
          <w:tcW w:w="7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LPHABETIC 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57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9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74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3627" w:leader="none"/>
        <w:tab w:val="right" w:pos="72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7:00Z</dcterms:created>
  <dc:creator>Lubomír Hnulík</dc:creator>
  <dc:description/>
  <dc:language>en-US</dc:language>
  <cp:lastModifiedBy>Votocek</cp:lastModifiedBy>
  <cp:lastPrinted>2008-05-13T09:17:00Z</cp:lastPrinted>
  <dcterms:modified xsi:type="dcterms:W3CDTF">2008-05-20T07:46:00Z</dcterms:modified>
  <cp:revision>5</cp:revision>
  <dc:subject/>
  <dc:title>Trať: _</dc:title>
</cp:coreProperties>
</file>