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41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323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 C</w:t>
            </w:r>
          </w:p>
        </w:tc>
        <w:tc>
          <w:tcPr>
            <w:tcW w:w="3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</w:t>
            </w:r>
            <w:r>
              <w:rPr>
                <w:b/>
                <w:bCs/>
              </w:rPr>
              <w:t>Staňkov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  <w:bCs/>
              </w:rPr>
              <w:t>Poběžovic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  <w:bCs/>
              </w:rPr>
              <w:t>1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m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náprav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m / 38 náprav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voz:</w:t>
            </w:r>
            <w:r>
              <w:rPr>
                <w:b/>
                <w:bCs/>
                <w:sz w:val="18"/>
                <w:szCs w:val="18"/>
              </w:rPr>
              <w:t xml:space="preserve">   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závislá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ťový rádiový systém:  -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ňkov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,819  +)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,0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B , +) km trati Plzeň - Furth  i.W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ná výhybka  (19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151,143  +) = 0,053 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 km trati Plzeň - Furth i.W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Vrá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51,265  +) = 0,1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7,8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) km trati Plzeň - Furth i.W.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H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51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91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T  Křenovy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24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ošice-Peřina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4,28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ošice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,54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,32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,7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,7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šovský Týn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,36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0,5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B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,5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,5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,9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0,24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šovice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2,36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Meclov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4,36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10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hnišťovice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6,36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mělíč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7,78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T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,40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,7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T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8,8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běžovice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392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1,20</w:t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717 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0:00Z</dcterms:created>
  <dc:creator>ČD</dc:creator>
  <dc:description/>
  <cp:keywords/>
  <dc:language>en-US</dc:language>
  <cp:lastModifiedBy>Votocek</cp:lastModifiedBy>
  <dcterms:modified xsi:type="dcterms:W3CDTF">2007-11-22T06:07:00Z</dcterms:modified>
  <cp:revision>6</cp:revision>
  <dc:subject/>
  <dc:title>TTP	</dc:title>
</cp:coreProperties>
</file>