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2" w:type="dxa"/>
        <w:jc w:val="left"/>
        <w:tblInd w:w="-151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20"/>
        <w:gridCol w:w="1133"/>
        <w:gridCol w:w="1134"/>
        <w:gridCol w:w="2309"/>
        <w:gridCol w:w="535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05B_7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Opatovice nad Labem</w:t>
            </w:r>
          </w:p>
        </w:tc>
        <w:tc>
          <w:tcPr>
            <w:tcW w:w="34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Odb. Plačice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7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3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7260" w:type="dxa"/>
        <w:jc w:val="left"/>
        <w:tblInd w:w="-1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654"/>
        <w:gridCol w:w="1279"/>
        <w:gridCol w:w="569"/>
        <w:gridCol w:w="569"/>
        <w:gridCol w:w="1990"/>
        <w:gridCol w:w="529"/>
      </w:tblGrid>
      <w:tr>
        <w:trPr/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patovice nad Labem   0,0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0,751          IV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SI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 přechod</w:t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1,109          III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PZS 3ZI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Opatovice n.L. DK</w:t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*)</w:t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2,040          IV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k</w:t>
            </w:r>
          </w:p>
        </w:tc>
        <w:tc>
          <w:tcPr>
            <w:tcW w:w="127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6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Odb. Plačice   3,368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8"/>
      <w:gridCol w:w="679"/>
      <w:gridCol w:w="154"/>
      <w:gridCol w:w="1151"/>
      <w:gridCol w:w="367"/>
      <w:gridCol w:w="199"/>
      <w:gridCol w:w="426"/>
      <w:gridCol w:w="141"/>
      <w:gridCol w:w="1986"/>
      <w:gridCol w:w="8"/>
      <w:gridCol w:w="558"/>
    </w:tblGrid>
    <w:tr>
      <w:trPr/>
      <w:tc>
        <w:tcPr>
          <w:tcW w:w="130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05B</w:t>
          </w:r>
        </w:p>
      </w:tc>
      <w:tc>
        <w:tcPr>
          <w:tcW w:w="1231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62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7</w:t>
          </w:r>
        </w:p>
      </w:tc>
      <w:tc>
        <w:tcPr>
          <w:tcW w:w="212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26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20.10.2005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6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130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5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199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6</w:t>
          </w:r>
        </w:p>
      </w:tc>
      <w:tc>
        <w:tcPr>
          <w:tcW w:w="558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25</CharactersWithSpaces>
  <Company>ČD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47:00Z</dcterms:created>
  <dc:creator>Vencl</dc:creator>
  <dc:description/>
  <dc:language>en-US</dc:language>
  <cp:lastModifiedBy/>
  <dcterms:modified xsi:type="dcterms:W3CDTF">2005-09-26T08:42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tusil</vt:lpwstr>
  </property>
</Properties>
</file>