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widowControl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2 A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Plzeň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>Furth im Wald  DB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737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9"/>
        <w:gridCol w:w="1304"/>
        <w:gridCol w:w="680"/>
        <w:gridCol w:w="680"/>
        <w:gridCol w:w="1872"/>
        <w:gridCol w:w="28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lzeň hl.n. os.n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lzeň Jižní předměstí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3,042  I.tř. č.2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lzeň Jižní př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Vejprnice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17,860  III.tř. č.203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ejpr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”STOP” vpravo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0,593  IV.tř. D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ejpr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0,627  III.tř. č.203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ejpr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2,022  IV.tř. D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ýřan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řechod pro pěší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2,722  II.tř. č.18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ýřan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ýřany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3,613  II.tř. č.20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ýřan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3,630  IV.tř. D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ýřan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řechod pro pěší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4,882  IV.tř. D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ýřan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7,885  U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š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9,545  U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š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olní cesta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4,661  III.tř. D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od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MK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tod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5,957  III.tř. č.1934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od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36,464  U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od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7,473  III.tř. č.1934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od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38,294  U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vřen, otevírá TO Staňkov, polní cesta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40,949  U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vřen, otevírá TO Staňkov, polní cesta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1,403  IV.tř. D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lýšov St.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MK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olýšo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2,861  I.tř. č.2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lýš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2,949  IV.tř. D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lýš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řechod pro pěší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7,999  III.tř. č.185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ňk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8,280  III.tř. č.1834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ňk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8,471  III.tř. D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ňk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MK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taňko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0,637  III.tř. č.185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ňk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b Vránov 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51,265  = 0,175 +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i Staňkov - Poběžovice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53,067  U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5,006  IV.tř. D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56,256  U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olní cesta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lížejo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7,259  III.tř. č.1831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8,840  III.tř. č.183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59,074  U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0,231  U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do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0,941  III.tř. č.183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do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1,291  III.tř. č.183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do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adonice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2,610  II.tř. č.18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do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6,435  III.tř. č.183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6,995  I.tř. č.2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Domažlice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8,871  III.tř. D1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9,467  III.tř. č.190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9,869  IV.tř. D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1,316  U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1,661  U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72,653  U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vřen, otevírá TO Domažlice, polní cesta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Odb Pasečnice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73,841 = 5,800 +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Domažlice – Planá u M. Lázní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>
          <w:trHeight w:val="91" w:hRule="atLeast"/>
        </w:trPr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6,206  III.tř. D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7,527  U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Česká Kubice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0,097  U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ská Kub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olní cesta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0,640  IV.tř. D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ská Kub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 184,10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737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328"/>
      <w:gridCol w:w="709"/>
      <w:gridCol w:w="195"/>
      <w:gridCol w:w="1080"/>
      <w:gridCol w:w="438"/>
      <w:gridCol w:w="271"/>
      <w:gridCol w:w="637"/>
      <w:gridCol w:w="72"/>
      <w:gridCol w:w="1843"/>
      <w:gridCol w:w="283"/>
    </w:tblGrid>
    <w:tr>
      <w:trPr/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ing1"/>
            <w:widowControl/>
            <w:rPr/>
          </w:pPr>
          <w:r>
            <w:rPr/>
            <w:t>TTP 712 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jc w:val="right"/>
            <w:rPr/>
          </w:pPr>
          <w:r>
            <w:rPr/>
            <w:t xml:space="preserve">Tabulka </w:t>
          </w:r>
          <w:r>
            <w:rPr>
              <w:b/>
              <w:bCs/>
            </w:rPr>
            <w:t>7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219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 xml:space="preserve">Změna č.19 </w:t>
          </w:r>
        </w:p>
        <w:p>
          <w:pPr>
            <w:pStyle w:val="Normal"/>
            <w:widowControl/>
            <w:rPr/>
          </w:pPr>
          <w:r>
            <w:rPr/>
            <w:t>Účinnost od 1.2.2008</w:t>
          </w:r>
        </w:p>
      </w:tc>
    </w:tr>
    <w:tr>
      <w:trPr/>
      <w:tc>
        <w:tcPr>
          <w:tcW w:w="15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843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2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44:00Z</dcterms:created>
  <dc:creator>Týrová Miroslava</dc:creator>
  <dc:description/>
  <dc:language>en-US</dc:language>
  <cp:lastModifiedBy>Votocek</cp:lastModifiedBy>
  <cp:lastPrinted>2007-04-12T13:30:00Z</cp:lastPrinted>
  <dcterms:modified xsi:type="dcterms:W3CDTF">2008-01-15T10:12:00Z</dcterms:modified>
  <cp:revision>5</cp:revision>
  <dc:subject/>
  <dc:title>TTP_712b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3446109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Návrh změny TTP</vt:lpwstr>
  </property>
  <property fmtid="{D5CDD505-2E9C-101B-9397-08002B2CF9AE}" pid="6" name="_PreviousAdHocReviewCycleID">
    <vt:r8>1463252463</vt:r8>
  </property>
</Properties>
</file>