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b/>
                <w:bCs/>
              </w:rPr>
              <w:t>318F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průjezdnéh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.hranice CZ/S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hranice CZ/SK – Velká nad Veličk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8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8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nad Veličk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., kol.4, km 50,2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., kol.4, km 50,4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0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835"/>
      <w:gridCol w:w="1701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TTP 318F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.6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08:00Z</dcterms:created>
  <dc:creator>Hříva Ladislav</dc:creator>
  <dc:description/>
  <dc:language>en-US</dc:language>
  <cp:lastModifiedBy>Votocek</cp:lastModifiedBy>
  <cp:lastPrinted>2008-03-20T10:20:00Z</cp:lastPrinted>
  <dcterms:modified xsi:type="dcterms:W3CDTF">2008-05-16T10:07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7645409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5, TTP318F, Vrbovce ŽSR_Veselí nad Moravou.</vt:lpwstr>
  </property>
</Properties>
</file>