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3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Čerč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Praha Vršov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 jednokolejná trať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Rozchod:                           1435 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Čerč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Davl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Davl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Vrané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</w:t>
            </w:r>
            <w:r>
              <w:rPr/>
              <w:t>Vrané nad Vlt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Modřan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Praha Modř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Vrš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Čer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Davle 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Davl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Odb. Skochovice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Odb. Skoch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Modřany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Praha Modř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Vršovice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  <w:gridCol w:w="185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Čerčan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,000= 143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 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8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9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0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2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oříčí n.Sáz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3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177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4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ece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>most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Týnec n. Sázav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4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4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>R = 180 ”v 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h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3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 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” 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 xml:space="preserve">R = 170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11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amenný Přívo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7,2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</w:t>
            </w:r>
            <w:r>
              <w:rPr/>
              <w:t>R =170  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6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8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1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2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Jílové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0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>R = 160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3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4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řej.,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,3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>R = 17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uka pod Med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3,7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 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    R = 17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2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4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, ”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8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Davle    30,2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00</w:t>
            </w:r>
          </w:p>
          <w:p>
            <w:pPr>
              <w:pStyle w:val="Normal"/>
              <w:widowControl/>
              <w:rPr/>
            </w:pPr>
            <w:r>
              <w:rPr/>
              <w:t>ZV 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4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20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195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9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315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ko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4,814 = 29,6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>R = 180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760 = 3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rané n.Vlt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7,125 = 31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1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” </w:t>
            </w:r>
            <w:r>
              <w:rPr/>
              <w:t>v bez z”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2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</w:t>
            </w:r>
            <w:r>
              <w:rPr/>
              <w:t xml:space="preserve"> </w:t>
            </w:r>
            <w:r>
              <w:rPr/>
              <w:t>R = 184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 </w:t>
            </w:r>
            <w:r>
              <w:rPr/>
              <w:t>v 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Zbra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50</w:t>
            </w:r>
          </w:p>
          <w:p>
            <w:pPr>
              <w:pStyle w:val="Normal"/>
              <w:widowControl/>
              <w:rPr/>
            </w:pPr>
            <w:r>
              <w:rPr/>
              <w:t>ZV 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 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8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</w:t>
            </w:r>
            <w:r>
              <w:rPr/>
              <w:t>R = 25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9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65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88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8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Modř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9,593 = 12,5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Bra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= 200,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= 186, odklon os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3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6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přech.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Kr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10 = 6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žel. 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haVrš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00=183,27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122"/>
      <w:gridCol w:w="7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2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9</w:t>
          </w:r>
        </w:p>
        <w:p>
          <w:pPr>
            <w:pStyle w:val="Normal"/>
            <w:widowControl/>
            <w:rPr/>
          </w:pPr>
          <w:r>
            <w:rPr/>
            <w:t xml:space="preserve">Účinnost od 15.10.2008 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714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43:00Z</dcterms:created>
  <dc:creator>Ing. Jana Trtíková</dc:creator>
  <dc:description/>
  <cp:keywords/>
  <dc:language>en-US</dc:language>
  <cp:lastModifiedBy>votocek</cp:lastModifiedBy>
  <cp:lastPrinted>2008-03-20T13:19:00Z</cp:lastPrinted>
  <dcterms:modified xsi:type="dcterms:W3CDTF">2008-10-03T11:43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2578843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23A-6</vt:lpwstr>
  </property>
  <property fmtid="{D5CDD505-2E9C-101B-9397-08002B2CF9AE}" pid="6" name="_PreviousAdHocReviewCycleID">
    <vt:r8>1325543067</vt:r8>
  </property>
  <property fmtid="{D5CDD505-2E9C-101B-9397-08002B2CF9AE}" pid="7" name="_ReviewingToolsShownOnce">
    <vt:lpwstr/>
  </property>
</Properties>
</file>