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 - Přer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ohumín - km 275,908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Přerov levé předn.odj.n. - km 180,4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humín - Přerov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 - Přerov a opačně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madná doprava náběžníků služebním vlakem.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Č. výjimky: </w:t>
            </w:r>
            <w:r>
              <w:rPr>
                <w:b/>
              </w:rPr>
              <w:t xml:space="preserve">6/97 </w:t>
            </w:r>
            <w:r>
              <w:rPr/>
              <w:t xml:space="preserve">č.j. 201/97-Dk z  2.12.1997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hl.n.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sun bez posunové čety je pravidelně prováděn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170" w:hanging="142"/>
              <w:rPr/>
            </w:pPr>
            <w:r>
              <w:rPr/>
              <w:t xml:space="preserve">při jízdách HV z a do DKV, při nástupech </w:t>
              <w:br/>
              <w:t xml:space="preserve">a odstupech z a na vlak a při objíždění v obvodech </w:t>
              <w:br/>
              <w:t>St 3 OH, St VIII OH a St IX OH</w:t>
            </w:r>
          </w:p>
          <w:p>
            <w:pPr>
              <w:pStyle w:val="Normal"/>
              <w:spacing w:before="0" w:after="120"/>
              <w:ind w:left="171" w:hanging="171"/>
              <w:jc w:val="both"/>
              <w:rPr/>
            </w:pPr>
            <w:r>
              <w:rPr/>
              <w:t>-  při přestavování vlaku (bez změny sestavy) cestou posunu do jiného obvodu než kde ukončil svou jízdu a při přestavování sestavené a odbavené soupravy vlakovým HV cestou posunu do obvodu, odkud bude pokračovat jako vlak.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D D2 čl. 7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ý úsek Lipník nad Bečvou – Prosenice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dílová návěstidla autobloku 2-1944 a 1-1944 jsou umístěna před nástupištěm zastávky Osek nad Bečvou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Č. výjimky:</w:t>
            </w:r>
            <w:r>
              <w:rPr>
                <w:b/>
              </w:rPr>
              <w:t xml:space="preserve"> 131/00 </w:t>
            </w:r>
            <w:r>
              <w:rPr/>
              <w:t>č.j. TÚDC-92/ 00–STD z     14.11.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řerov 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ří jízdách HV z/do DKV, při nástupech, odstupech  na/z vlaku, při objíždění a jízdách z  osobního nádraží na přednádraží a opačně je posun pravidelně prováděn bez posunové čety.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D D2 čl.7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14, účinnost od 10.1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5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171" w:hanging="17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8:36:00Z</dcterms:created>
  <dc:creator>= ČD =</dc:creator>
  <dc:description/>
  <dc:language>en-US</dc:language>
  <cp:lastModifiedBy>Vůjtek Rostislav</cp:lastModifiedBy>
  <cp:lastPrinted>2003-02-10T15:32:00Z</cp:lastPrinted>
  <dcterms:modified xsi:type="dcterms:W3CDTF">2005-11-22T13:22:00Z</dcterms:modified>
  <cp:revision>4</cp:revision>
  <dc:subject/>
  <dc:title>TTP	</dc:title>
</cp:coreProperties>
</file>