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4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41"/>
        <w:gridCol w:w="478"/>
        <w:gridCol w:w="515"/>
        <w:gridCol w:w="759"/>
        <w:gridCol w:w="91"/>
        <w:gridCol w:w="709"/>
        <w:gridCol w:w="1747"/>
        <w:gridCol w:w="878"/>
        <w:gridCol w:w="7"/>
        <w:gridCol w:w="12"/>
        <w:gridCol w:w="4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89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A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Jeneček</w:t>
            </w:r>
          </w:p>
        </w:tc>
        <w:tc>
          <w:tcPr>
            <w:tcW w:w="382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Podlešín</w:t>
            </w:r>
          </w:p>
        </w:tc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0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Jeneček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251 = 0,05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107  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4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9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Jeneček v©h.č.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14 = 23,45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167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1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23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659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Jeneček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,614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86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42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806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 Jeneček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7,350              IV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9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6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770 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. Jeneček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,457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13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230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74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86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643 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87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99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norm.  km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684 = 27,1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118(30,702)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2Z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ředokluky DK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dokluky        27,34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,770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9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78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049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3SL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Středokluky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753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7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31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369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9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47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utonice          32,04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596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outoni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861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outoni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6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7,788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outoni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,081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K Noutonice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,586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34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,821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,078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č                 41,31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060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5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804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lenice u Sl.     44,09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4,346             III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áv. st. Koleč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65</w:t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,722             I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 1 Podlešín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luha na požádání</w:t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lešín             47,96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100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9" w:type="dxa"/>
      <w:jc w:val="left"/>
      <w:tblInd w:w="-1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867"/>
      <w:gridCol w:w="651"/>
      <w:gridCol w:w="199"/>
      <w:gridCol w:w="709"/>
      <w:gridCol w:w="543"/>
      <w:gridCol w:w="1158"/>
      <w:gridCol w:w="176"/>
      <w:gridCol w:w="810"/>
    </w:tblGrid>
    <w:tr>
      <w:trPr/>
      <w:tc>
        <w:tcPr>
          <w:tcW w:w="72" w:type="dxa"/>
          <w:tcBorders/>
        </w:tcPr>
        <w:p>
          <w:pPr>
            <w:pStyle w:val="WW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529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51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158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2</w:t>
          </w:r>
        </w:p>
        <w:p>
          <w:pPr>
            <w:pStyle w:val="Normal"/>
            <w:rPr/>
          </w:pPr>
          <w:r>
            <w:rPr/>
            <w:t xml:space="preserve">Účinnost od </w:t>
            <w:br/>
            <w:t>1.6. 2007</w:t>
          </w:r>
        </w:p>
      </w:tc>
      <w:tc>
        <w:tcPr>
          <w:tcW w:w="98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02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7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10" w:type="dxa"/>
          <w:tcBorders>
            <w:lef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6:06:00Z</dcterms:created>
  <dc:creator>Lubomír Hnulík</dc:creator>
  <dc:description/>
  <cp:keywords/>
  <dc:language>en-US</dc:language>
  <cp:lastModifiedBy>Votocek</cp:lastModifiedBy>
  <cp:lastPrinted>2113-01-01T00:00:00Z</cp:lastPrinted>
  <dcterms:modified xsi:type="dcterms:W3CDTF">2007-05-11T05:46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6715951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a TTP pro trať 529</vt:lpwstr>
  </property>
  <property fmtid="{D5CDD505-2E9C-101B-9397-08002B2CF9AE}" pid="6" name="_PreviousAdHocReviewCycleID">
    <vt:r8>811468837</vt:r8>
  </property>
  <property fmtid="{D5CDD505-2E9C-101B-9397-08002B2CF9AE}" pid="7" name="_ReviewingToolsShownOnce">
    <vt:lpwstr/>
  </property>
</Properties>
</file>