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1417"/>
        <w:gridCol w:w="170"/>
        <w:gridCol w:w="397"/>
        <w:gridCol w:w="1"/>
        <w:gridCol w:w="1133"/>
        <w:gridCol w:w="1304"/>
        <w:gridCol w:w="454"/>
        <w:gridCol w:w="510"/>
        <w:gridCol w:w="1"/>
        <w:gridCol w:w="793"/>
        <w:gridCol w:w="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312B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etrov nad Desnou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botín</w:t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Petrov nad Desnou - km 18,487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Sobotín - km 21,885</w:t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ou kolej </w:t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ťové poměry, rozhodující o traťové rychlosti</w:t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      1435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94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Petrov nad Desnou</w:t>
            </w:r>
          </w:p>
        </w:tc>
        <w:tc>
          <w:tcPr>
            <w:tcW w:w="1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obotín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4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Petrov nad Desnou</w:t>
            </w:r>
          </w:p>
        </w:tc>
        <w:tc>
          <w:tcPr>
            <w:tcW w:w="17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obotín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0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454"/>
        <w:gridCol w:w="454"/>
        <w:gridCol w:w="454"/>
        <w:gridCol w:w="1701"/>
        <w:gridCol w:w="454"/>
        <w:gridCol w:w="454"/>
        <w:gridCol w:w="454"/>
        <w:gridCol w:w="1191"/>
        <w:gridCol w:w="794"/>
      </w:tblGrid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etrov n.Des. - </w:t>
            </w:r>
            <w:r>
              <w:rPr/>
              <w:t>18,487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Sobotín </w:t>
            </w:r>
            <w:r>
              <w:rPr/>
              <w:t>- 21,885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119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594" w:hanging="0"/>
      <w:jc w:val="right"/>
      <w:rPr/>
    </w:pPr>
    <w:r>
      <w:rPr/>
      <w:t>Změna číslo 4, účinnost od 15.12.2001</w:t>
    </w:r>
  </w:p>
  <w:tbl>
    <w:tblPr>
      <w:tblW w:w="6807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119"/>
      <w:gridCol w:w="113"/>
      <w:gridCol w:w="341"/>
      <w:gridCol w:w="454"/>
      <w:gridCol w:w="437"/>
      <w:gridCol w:w="17"/>
      <w:gridCol w:w="1501"/>
      <w:gridCol w:w="200"/>
      <w:gridCol w:w="454"/>
      <w:gridCol w:w="454"/>
      <w:gridCol w:w="288"/>
      <w:gridCol w:w="166"/>
      <w:gridCol w:w="1047"/>
      <w:gridCol w:w="14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Dodatek 312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4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21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14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9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5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45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5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45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45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45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91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09:30:00Z</dcterms:created>
  <dc:creator>Odd. TaR</dc:creator>
  <dc:description/>
  <dc:language>en-US</dc:language>
  <cp:lastModifiedBy>= ČD =</cp:lastModifiedBy>
  <dcterms:modified xsi:type="dcterms:W3CDTF">2001-11-22T09:30:00Z</dcterms:modified>
  <cp:revision>2</cp:revision>
  <dc:subject/>
  <dc:title>Trať: 	</dc:title>
</cp:coreProperties>
</file>