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7"/>
        <w:gridCol w:w="24"/>
        <w:gridCol w:w="6"/>
        <w:gridCol w:w="1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7A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avlíčkův Brod</w:t>
            </w:r>
          </w:p>
        </w:tc>
        <w:tc>
          <w:tcPr>
            <w:tcW w:w="3402" w:type="dxa"/>
            <w:gridSpan w:val="4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Pardubice – Rosice nad Labem  </w:t>
            </w:r>
          </w:p>
        </w:tc>
        <w:tc>
          <w:tcPr>
            <w:tcW w:w="7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0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989</w:t>
            </w:r>
          </w:p>
        </w:tc>
        <w:tc>
          <w:tcPr>
            <w:tcW w:w="57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,330 – 4,34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,88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ozsochatec výh. č. 1, kol. č. 1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sochatec kol. č.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boř kol.č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otěboř kol. č. 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ábradlí 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dírec nad Doubravou kol. č. 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, zábradlí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347" w:leader="none"/>
              </w:tabs>
              <w:ind w:left="36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7,373 – 27,38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P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linsko v Č, kol. 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rampa ,zábradlí 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,550-41,7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přehledný úsek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3,316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ďárec u Sk. </w:t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  54,595</w:t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   54,960</w:t>
            </w:r>
          </w:p>
          <w:p>
            <w:pPr>
              <w:pStyle w:val="Normal"/>
              <w:keepNext w:val="true"/>
              <w:keepLines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6   55,156 - 55,20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21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ejřov - Chrast u Chr.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68,05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ku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ast u Chr.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68,26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68,35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 68,26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 68,962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  68,37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  68,40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4  68,68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  68,355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na výh.č.2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1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na výh.č.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na výh.č.1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88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6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1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hrast u Chr. – Slatiňany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1,93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4,718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75,585  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zábradlí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u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 propustu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žst.Slatiňany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75,61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76,04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76,28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76,338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 76,04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 76,28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  75,99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na výh.č.1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L 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odní jeřáb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6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latiňany – Chrudim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66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68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76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6,86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lefonní sloupek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vzd.upozorňovadlo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 vzd.upozorňovadlo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žst.Chrudim 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80,075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80,14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80,20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80,27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1  80,65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 80,10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2  80,17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 80,07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3  80,65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  80,07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  80,202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l.č.5  80,60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1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11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2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3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9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ávěstidlo na výh.č.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 osvětlení č.34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 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Sc 3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ožárové návěstidlo L 5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dlešice – vlečka VÚ Pardubice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9,62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stní zábradlí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lečka VÚ Pardubice – Pardubice-Rosice n.L.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510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,900 - 90,930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P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adlí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strukce mostu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.200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03:00Z</dcterms:created>
  <dc:creator>NEVÍDAL MIROSLAV</dc:creator>
  <dc:description/>
  <dc:language>en-US</dc:language>
  <cp:lastModifiedBy>NEVÍDAL MIROSLAV</cp:lastModifiedBy>
  <cp:lastPrinted>2003-11-28T07:18:00Z</cp:lastPrinted>
  <dcterms:modified xsi:type="dcterms:W3CDTF">2003-12-03T06:52:00Z</dcterms:modified>
  <cp:revision>2</cp:revision>
  <dc:subject/>
  <dc:title>Trať: _</dc:title>
</cp:coreProperties>
</file>