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avní nádraží - Nezamysl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lomouc hl.n. - km 101,564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Nezamyslice - km 62,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 n. - Nezamysl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rychlosti podle tabulky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ějov hl.n.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stavená vozidla na koleji 8 se navíc zajistí kovovou podložkou z obou směrů tak, aby se zamezilo náhodnému pohybu těchto vozidel směrem k přechodům pro cestující veřejnost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D D2 čl.7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9B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6:00Z</dcterms:created>
  <dc:creator>= ČD =</dc:creator>
  <dc:description/>
  <cp:keywords/>
  <dc:language>en-US</dc:language>
  <cp:lastModifiedBy>votocek</cp:lastModifiedBy>
  <cp:lastPrinted>2003-02-10T15:32:00Z</cp:lastPrinted>
  <dcterms:modified xsi:type="dcterms:W3CDTF">2008-12-15T13:06:00Z</dcterms:modified>
  <cp:revision>3</cp:revision>
  <dc:subject/>
  <dc:title>TTP	</dc:title>
</cp:coreProperties>
</file>