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134"/>
        <w:gridCol w:w="1134"/>
        <w:gridCol w:w="2269"/>
        <w:gridCol w:w="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TP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rať</w:t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20A</w:t>
            </w:r>
          </w:p>
        </w:tc>
        <w:tc>
          <w:tcPr>
            <w:tcW w:w="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Smíchov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nec trati: Beroun Závodí</w:t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přejezdů, způsob jejich zabezpečení, umístění přejezdníků, opakovacích přejezdníků  a Drhlíků</w:t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5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986"/>
        <w:gridCol w:w="676"/>
        <w:gridCol w:w="676"/>
        <w:gridCol w:w="1929"/>
        <w:gridCol w:w="83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Smíchov     0,0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7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,20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22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st. Praha Hlubočepy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1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81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Hlubočepy  4,0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155 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2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hl.Praha Holyně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77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,77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66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st. Praha Řeporyje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8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,08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raha Řeporyje   10,270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1,311                IV  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98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,698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,395                II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st. Praha Řeporyje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761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848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K žst.Rudná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0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0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325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,557                II/605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K žst.Rudná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Rudná u Prahy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882 = 17,1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50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,950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832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DK žst.Rudná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410                II/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DK žst.Rudná 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  <w:r>
              <w:rPr>
                <w:rStyle w:val="Znakapoznmky"/>
                <w:vanish w:val="false"/>
              </w:rPr>
              <w:commentReference w:id="0"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7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,67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864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,117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2.žst. Nuč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Nučice                  14,971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617               II/1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 1 žst. Nuč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75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075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334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st. Nuč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81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,581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,100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,778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363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,315 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t. 1 žst. Lodě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děnice              8,8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471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žst. Loděnice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*) 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,340 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ZČZ/V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62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,162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500                 II/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B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DK žst. Vráž u Berouna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ČZ/ZČZ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27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,827</w:t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304 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772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M 1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st.1 žst. Vráž u Berouna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áž  u Berouna    5,5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340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st. Vráž u Ber.DK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)</w:t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,530 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666                 I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022                 II/6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ZB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Beroun Závodí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vanish w:val="false"/>
                <w:color w:val="000000"/>
              </w:rPr>
              <w:t>X</w:t>
            </w: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876                 II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ZS 3SNI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žst. Beroun Závodí</w:t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>
                <w:vanish w:val="false"/>
                <w:color w:val="000000"/>
              </w:rPr>
              <w:t>X</w:t>
            </w: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roun Závodí     1,28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lanka Rusnáková" w:date="0-00-00T00:00:00Z" w:initials="BR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04"/>
      <w:gridCol w:w="397"/>
      <w:gridCol w:w="680"/>
      <w:gridCol w:w="155"/>
      <w:gridCol w:w="979"/>
      <w:gridCol w:w="539"/>
      <w:gridCol w:w="141"/>
      <w:gridCol w:w="680"/>
      <w:gridCol w:w="575"/>
      <w:gridCol w:w="1355"/>
      <w:gridCol w:w="9"/>
      <w:gridCol w:w="836"/>
    </w:tblGrid>
    <w:tr>
      <w:trPr/>
      <w:tc>
        <w:tcPr>
          <w:tcW w:w="1304" w:type="dxa"/>
          <w:tcBorders/>
        </w:tcPr>
        <w:p>
          <w:pPr>
            <w:pStyle w:val="Normal"/>
            <w:rPr/>
          </w:pPr>
          <w:r>
            <w:rPr/>
            <w:t>520A</w:t>
          </w:r>
        </w:p>
      </w:tc>
      <w:tc>
        <w:tcPr>
          <w:tcW w:w="1232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2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7</w:t>
          </w:r>
        </w:p>
      </w:tc>
      <w:tc>
        <w:tcPr>
          <w:tcW w:w="1355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/>
            <w:t xml:space="preserve">Změna č.:5 </w:t>
          </w:r>
        </w:p>
        <w:p>
          <w:pPr>
            <w:pStyle w:val="Normal"/>
            <w:rPr/>
          </w:pPr>
          <w:r>
            <w:rPr/>
            <w:t>Účinnost od   26.4.2004</w:t>
          </w:r>
        </w:p>
      </w:tc>
      <w:tc>
        <w:tcPr>
          <w:tcW w:w="845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68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939" w:type="dxa"/>
          <w:gridSpan w:val="3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83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7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59:00Z</dcterms:created>
  <dc:creator>SDC Praha</dc:creator>
  <dc:description/>
  <dc:language>en-US</dc:language>
  <cp:lastModifiedBy>Šárka Krejčová</cp:lastModifiedBy>
  <cp:lastPrinted>2004-03-19T10:41:00Z</cp:lastPrinted>
  <dcterms:modified xsi:type="dcterms:W3CDTF">2004-03-19T10:26:00Z</dcterms:modified>
  <cp:revision>5</cp:revision>
  <dc:subject/>
  <dc:title>Trať: _</dc:title>
</cp:coreProperties>
</file>