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85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7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Bubeneč</w:t>
            </w:r>
          </w:p>
        </w:tc>
        <w:tc>
          <w:tcPr>
            <w:tcW w:w="34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Děčín hl.n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8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17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raha Bubeneč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20.014     II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B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Rozto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ztoky u Prahy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23.074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ZS 3ZBI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Rozto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25.654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B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Roztok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29.448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Lib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29.711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Lib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30.383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Libč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ibčice nad Vlt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34.168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Kralupy n/Vlt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     </w:t>
            </w:r>
            <w:r>
              <w:rPr/>
              <w:t>434.686     IV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B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žst. Kralupy n/Vlt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alupy nad Vltavou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lahozeves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442,61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raňany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/>
              <w:t>450,23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1,420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raň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3,131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raňan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55,055                        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57,932                       III.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olní Beřkovice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0,505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1,497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.Beřko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3,510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4,186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5,707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Hněvice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69,842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70,897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Hněv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73,974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ice n.L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74,629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oudnice n.L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Roudnice n.L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robce</w:t>
            </w:r>
            <w:r>
              <w:rPr>
                <w:u w:val="single"/>
              </w:rPr>
              <w:t xml:space="preserve">  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84,863                       III.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Hrobce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Bohušovice n.O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490,634                       III.   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91,448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92,752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ovosice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97,106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99,191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Lovosice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b/>
              </w:rPr>
              <w:t>Prackovice n.L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05,135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rackovice n.L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2,931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n.L. jih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15,009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n.L. jih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jih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hl.n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Ústí n.L. sever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1,362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n.L. sever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1,856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Ústí n.L. sever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odb. vl. Tonaso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4,914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vrly, 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5,159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vrly, 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ovrly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6,342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 xml:space="preserve">Povrly, Děčín hl.n.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6,814                       III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vrly, 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29,177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ovrly, 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2,893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533,720                      IV.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Děčín hl.n.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ěčín hl.n.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229"/>
      <w:gridCol w:w="1701"/>
      <w:gridCol w:w="9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7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5.3.2008</w:t>
          </w:r>
        </w:p>
      </w:tc>
      <w:tc>
        <w:tcPr>
          <w:tcW w:w="84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7A_7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43:00Z</dcterms:created>
  <dc:creator>KabrleT</dc:creator>
  <dc:description/>
  <cp:keywords/>
  <dc:language>en-US</dc:language>
  <cp:lastModifiedBy>Votocek</cp:lastModifiedBy>
  <cp:lastPrinted>2008-02-26T11:43:00Z</cp:lastPrinted>
  <dcterms:modified xsi:type="dcterms:W3CDTF">2008-03-03T14:57:00Z</dcterms:modified>
  <cp:revision>4</cp:revision>
  <dc:subject/>
  <dc:title>Tra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2834339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