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72"/>
        <w:gridCol w:w="304"/>
        <w:gridCol w:w="379"/>
        <w:gridCol w:w="406"/>
        <w:gridCol w:w="754"/>
        <w:gridCol w:w="283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17 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Prachovice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chovice -  Přelouč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TTP 517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20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20.5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48:00Z</dcterms:created>
  <dc:creator>Tomáš Kabrle</dc:creator>
  <dc:description/>
  <dc:language>en-US</dc:language>
  <cp:lastModifiedBy>Lampart</cp:lastModifiedBy>
  <cp:lastPrinted>2003-10-01T10:42:00Z</cp:lastPrinted>
  <dcterms:modified xsi:type="dcterms:W3CDTF">2007-04-23T08:33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2599975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TTP 517D_1,2,3,6,7</vt:lpwstr>
  </property>
</Properties>
</file>