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2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ladá Boleslav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Stará Pak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ladá Boleslav hl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ladá Boleslav město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XII-X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 / VII-V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ladá Boleslav měs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Dolní Bousov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V-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Dolní Bous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ladějov v Č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 / V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Mladějov v Č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ibuň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 / X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 / XV-X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ibuň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omnice n.P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 / X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 / X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: Lomnice n.P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tará Paka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 / VII-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5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2:26:00Z</cp:lastPrinted>
  <dcterms:modified xsi:type="dcterms:W3CDTF">2004-02-25T11:28:00Z</dcterms:modified>
  <cp:revision>8</cp:revision>
  <dc:subject/>
  <dc:title>ŤTP 	</dc:title>
</cp:coreProperties>
</file>