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787"/>
        <w:gridCol w:w="9"/>
        <w:gridCol w:w="42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G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Droužkovice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. Dubina</w:t>
            </w:r>
          </w:p>
        </w:tc>
        <w:tc>
          <w:tcPr>
            <w:tcW w:w="7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roužko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Odb. Dubin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roužkov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Odb. Dubina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10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100)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užkovic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294 = 3,732 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9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94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83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trHeight w:val="219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.sp.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673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trHeight w:val="219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949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ž.sp.</w:t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Dub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,811 = 128,1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80)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1G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.4.2007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7:12:00Z</dcterms:created>
  <dc:creator>Lubomír Hnulík</dc:creator>
  <dc:description/>
  <cp:keywords/>
  <dc:language>en-US</dc:language>
  <cp:lastModifiedBy>Votocek</cp:lastModifiedBy>
  <cp:lastPrinted>2002-11-21T13:40:00Z</cp:lastPrinted>
  <dcterms:modified xsi:type="dcterms:W3CDTF">2007-03-29T11:24:00Z</dcterms:modified>
  <cp:revision>16</cp:revision>
  <dc:subject/>
  <dc:title>Trať:	</dc:title>
</cp:coreProperties>
</file>