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ol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edečk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lířské Janov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lířské Jan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9,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lířské Janov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Rataje nad Sázav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\Tabulka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9:27:00Z</dcterms:created>
  <dc:creator>Krej�ov� ��rka</dc:creator>
  <dc:description/>
  <dc:language>en-US</dc:language>
  <cp:lastModifiedBy>aa</cp:lastModifiedBy>
  <dcterms:modified xsi:type="dcterms:W3CDTF">2001-06-28T11:19:00Z</dcterms:modified>
  <cp:revision>3</cp:revision>
  <dc:subject/>
  <dc:title>Tra�:	</dc:title>
</cp:coreProperties>
</file>