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D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Chodov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Nová Rol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ěstidlo L2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žár  osvětlení  62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žár  osvětlení  59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žár  osvětlení  32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žár  TV 34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žár  osvětlení  65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 – Nová Role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5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km 4,190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v.tabule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km 5,270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loupek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Nová Role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větelné návěstidlo trp.  S2 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 S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 L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 L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ěst – sloupek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trp.  S2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e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větelné návěstidlo  L2 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 L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 S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 L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0:53:00Z</dcterms:created>
  <dc:creator>Karel Seidl, Ing.</dc:creator>
  <dc:description/>
  <cp:keywords/>
  <dc:language>en-US</dc:language>
  <cp:lastModifiedBy>SDC Karlovy Vary</cp:lastModifiedBy>
  <cp:lastPrinted>2006-11-16T10:37:00Z</cp:lastPrinted>
  <dcterms:modified xsi:type="dcterms:W3CDTF">2006-11-16T09:37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6115517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-1662593940</vt:r8>
  </property>
</Properties>
</file>