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Cheb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Hranice v Čechác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 - Františkovy Lá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ntiškovy Lá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tápěcí soupra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tápěcí soupra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tápěcí soupra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tápěcí soupra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tápěcí soupra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Opř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tápěcí soupra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tápěcí soupra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antiškovy Lázně  -  Seník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níky  -  Ház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áz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ázlov- A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S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S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S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ěsto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ěsto  -  Studán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udán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udánka- Hranice v Čechách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anice v Čechách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60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56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.9.2006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43:00Z</dcterms:created>
  <dc:creator>Karel Seidl, Ing.</dc:creator>
  <dc:description/>
  <dc:language>en-US</dc:language>
  <cp:lastModifiedBy>SDC Karlovy Vary</cp:lastModifiedBy>
  <dcterms:modified xsi:type="dcterms:W3CDTF">2006-07-21T08:04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6535858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9. změna TTP 543</vt:lpwstr>
  </property>
  <property fmtid="{D5CDD505-2E9C-101B-9397-08002B2CF9AE}" pid="6" name="_PreviousAdHocReviewCycleID">
    <vt:r8>1122905548</vt:r8>
  </property>
</Properties>
</file>