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tná Hora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ruč nad Sáz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8"/>
        <w:gridCol w:w="1"/>
        <w:gridCol w:w="1133"/>
        <w:gridCol w:w="1"/>
        <w:gridCol w:w="708"/>
        <w:gridCol w:w="1"/>
        <w:gridCol w:w="709"/>
        <w:gridCol w:w="2"/>
        <w:gridCol w:w="1850"/>
        <w:gridCol w:w="27"/>
        <w:gridCol w:w="807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hl.n.    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12                         IV</w:t>
            </w:r>
          </w:p>
          <w:p>
            <w:pPr>
              <w:pStyle w:val="Normal"/>
              <w:rPr/>
            </w:pPr>
            <w:r>
              <w:rPr/>
              <w:t>0,512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ČP/VČP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hl.n. DK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445</w:t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63</w:t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5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-Sedlec z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1,4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91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- město 2 ,7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11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 - </w:t>
            </w:r>
          </w:p>
          <w:p>
            <w:pPr>
              <w:pStyle w:val="Normal"/>
              <w:rPr/>
            </w:pPr>
            <w:r>
              <w:rPr/>
              <w:t>město  St.2, DK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3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 - </w:t>
            </w:r>
          </w:p>
          <w:p>
            <w:pPr>
              <w:pStyle w:val="Normal"/>
              <w:rPr/>
            </w:pPr>
            <w:r>
              <w:rPr/>
              <w:t>město  St.2, DK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32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79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12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50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 předměstí  z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4,7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32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00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27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any z              6,9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5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93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32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68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27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ešov                  9,8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11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38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64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káň  z               12,1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27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67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85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soňovice  z       14,1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23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89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31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hno  z                15,5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53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43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bořice   z        16,7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17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54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é Janovice n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7,7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41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59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íny    z            18,5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96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82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57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ipoklasy   z         20,1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72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78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99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56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63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            22,2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8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13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00                       III</w:t>
            </w:r>
          </w:p>
          <w:p>
            <w:pPr>
              <w:pStyle w:val="Normal"/>
              <w:rPr/>
            </w:pPr>
            <w:r>
              <w:rPr/>
              <w:t>22,500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ČP/VČP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 DK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780</w:t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225</w:t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87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54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98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4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22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799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dkov z             26,8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05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dkov zast.z     28,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28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41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33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55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481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69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ivec  z               31,4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86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43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45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02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1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46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10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02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138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485                      II</w:t>
            </w:r>
          </w:p>
          <w:p>
            <w:pPr>
              <w:pStyle w:val="Normal"/>
              <w:rPr/>
            </w:pPr>
            <w:r>
              <w:rPr/>
              <w:t>35,485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NI ZČP/VČP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.S.  D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895</w:t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675</w:t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ad Sázavou 35,86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54"/>
      <w:gridCol w:w="1003"/>
      <w:gridCol w:w="529"/>
      <w:gridCol w:w="200"/>
      <w:gridCol w:w="745"/>
      <w:gridCol w:w="513"/>
      <w:gridCol w:w="1109"/>
      <w:gridCol w:w="201"/>
      <w:gridCol w:w="78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B</w:t>
          </w:r>
        </w:p>
      </w:tc>
      <w:tc>
        <w:tcPr>
          <w:tcW w:w="12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5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10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5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2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4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23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8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40:00Z</dcterms:created>
  <dc:creator>Lubomír Hnulík</dc:creator>
  <dc:description/>
  <dc:language>en-US</dc:language>
  <cp:lastModifiedBy>Lubomír Hnulík</cp:lastModifiedBy>
  <dcterms:modified xsi:type="dcterms:W3CDTF">2003-03-22T06:40:00Z</dcterms:modified>
  <cp:revision>1</cp:revision>
  <dc:subject/>
  <dc:title>Trať: 	</dc:title>
</cp:coreProperties>
</file>