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31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atec  západ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brn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Žatec  západní   nádr.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č. 7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č. 2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č. 9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č. 2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Postoloprty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č. 4     km  214,834 - 214,849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km  214,867 - 214,900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Počerad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/>
              <w:t>kol. č. 4    km 221,432 - 221,457</w:t>
            </w:r>
          </w:p>
        </w:tc>
        <w:tc>
          <w:tcPr>
            <w:tcW w:w="57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487"/>
      <w:gridCol w:w="73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1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5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: 8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0.10.2001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830" w:type="dxa"/>
          <w:gridSpan w:val="2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4:49:00Z</dcterms:created>
  <dc:creator>Ing. Zdeněk Vácha</dc:creator>
  <dc:description/>
  <dc:language>en-US</dc:language>
  <cp:lastModifiedBy>Pokorná Jiřina</cp:lastModifiedBy>
  <cp:lastPrinted>2001-09-05T13:07:00Z</cp:lastPrinted>
  <dcterms:modified xsi:type="dcterms:W3CDTF">2001-09-17T11:51:00Z</dcterms:modified>
  <cp:revision>3</cp:revision>
  <dc:subject/>
  <dc:title>Trať:	</dc:title>
</cp:coreProperties>
</file>