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836"/>
        <w:gridCol w:w="566"/>
        <w:gridCol w:w="4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      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 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Zádul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Česká Třebová odj. sk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dulka      240,4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 Třebová  od. s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5,338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27:00Z</dcterms:created>
  <dc:creator>Teplá Šárka, Ing.</dc:creator>
  <dc:description/>
  <cp:keywords/>
  <dc:language>en-US</dc:language>
  <cp:lastModifiedBy>Josef Votoček</cp:lastModifiedBy>
  <dcterms:modified xsi:type="dcterms:W3CDTF">2008-12-13T20:45:00Z</dcterms:modified>
  <cp:revision>3</cp:revision>
  <dc:subject/>
  <dc:title>Trať: 	</dc:title>
</cp:coreProperties>
</file>