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717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mažl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laná u Mariánských Lázní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896  zn.Havlovice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 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175               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80  zn.Trha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-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00  žst.Klen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266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30 zn.Postře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60 zn.Nový Kramol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05 žst.Poběž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1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2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2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3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7,409 zn.Mutěn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7,4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9,385 žst.Hostou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9,4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1,3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2,868 zn.Újezd Sv.Kříž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35,512 žst.Bělá n.R.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35,51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6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6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6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7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8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6,4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7,1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1,678 zn.Třemešné p.Př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1,7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1,7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 </w:t>
            </w:r>
            <w:r>
              <w:rPr/>
              <w:t>41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1,77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jc w:val="both"/>
              <w:rPr/>
            </w:pPr>
            <w:r>
              <w:rPr/>
              <w:t>41,7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3,4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6,8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7,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7,4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788 zn.Stráž u T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7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8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,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8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9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53,909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6,6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24  žst.Bor u T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b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,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8,0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1,3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1,9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004  zn.Staré Sed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2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3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3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6,8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8,3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0,3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0,9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1,4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000  žst.Ta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4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4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5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6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7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5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rátovo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8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8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8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7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7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7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 </w:t>
            </w:r>
            <w:r>
              <w:rPr/>
              <w:t>9,4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,6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,5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,5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,0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0,66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766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717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39:00Z</dcterms:created>
  <dc:creator>informatika</dc:creator>
  <dc:description/>
  <cp:keywords/>
  <dc:language>en-US</dc:language>
  <cp:lastModifiedBy>Votocek</cp:lastModifiedBy>
  <cp:lastPrinted>2004-10-19T10:27:00Z</cp:lastPrinted>
  <dcterms:modified xsi:type="dcterms:W3CDTF">2007-11-22T05:45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9839772</vt:r8>
  </property>
  <property fmtid="{D5CDD505-2E9C-101B-9397-08002B2CF9AE}" pid="3" name="_AuthorEmail">
    <vt:lpwstr>Sima@sdc.plz.cd.cz</vt:lpwstr>
  </property>
  <property fmtid="{D5CDD505-2E9C-101B-9397-08002B2CF9AE}" pid="4" name="_AuthorEmailDisplayName">
    <vt:lpwstr>Šíma Ladislav</vt:lpwstr>
  </property>
  <property fmtid="{D5CDD505-2E9C-101B-9397-08002B2CF9AE}" pid="5" name="_EmailSubject">
    <vt:lpwstr>Změna tab.č.5</vt:lpwstr>
  </property>
  <property fmtid="{D5CDD505-2E9C-101B-9397-08002B2CF9AE}" pid="6" name="_ReviewingToolsShownOnce">
    <vt:lpwstr/>
  </property>
</Properties>
</file>