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20A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Praha Smíchov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Beroun Závodí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jednokolejná trať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olená postrková služba, posun mezi dopravnami zakázán 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624"/>
        <w:gridCol w:w="510"/>
        <w:gridCol w:w="1701"/>
        <w:gridCol w:w="78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raha Smíchov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dná u Prah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dě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áž u Berouna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roun Závodí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ráž u Berouna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oděnice</w:t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Rudná u Prahy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681"/>
      <w:gridCol w:w="551"/>
      <w:gridCol w:w="1232"/>
      <w:gridCol w:w="202"/>
      <w:gridCol w:w="624"/>
      <w:gridCol w:w="406"/>
      <w:gridCol w:w="104"/>
      <w:gridCol w:w="1559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20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2</w:t>
          </w:r>
        </w:p>
      </w:tc>
      <w:tc>
        <w:tcPr>
          <w:tcW w:w="166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985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10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08:36:00Z</dcterms:created>
  <dc:creator>Krejčová Šárka</dc:creator>
  <dc:description/>
  <dc:language>en-US</dc:language>
  <cp:lastModifiedBy>Krejčová Šárka</cp:lastModifiedBy>
  <dcterms:modified xsi:type="dcterms:W3CDTF">1999-03-08T08:36:00Z</dcterms:modified>
  <cp:revision>1</cp:revision>
  <dc:subject/>
  <dc:title>Trať:	</dc:title>
</cp:coreProperties>
</file>