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rať  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:  </w:t>
            </w:r>
            <w:r>
              <w:rPr>
                <w:b/>
              </w:rPr>
              <w:t>548 B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a na trati a ve stanicích, kde není dodržen volný postranní prostor  průjezdného průřezu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Liberec</w:t>
            </w:r>
          </w:p>
        </w:tc>
        <w:tc>
          <w:tcPr>
            <w:tcW w:w="3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Tanvald</w:t>
            </w:r>
          </w:p>
        </w:tc>
      </w:tr>
      <w:tr>
        <w:trPr/>
        <w:tc>
          <w:tcPr>
            <w:tcW w:w="68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7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Liberec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 Lc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zhlas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 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1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 na schodišti rampy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26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 .30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0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jan Mss II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OpřL 1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1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.č. 114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řecha nástupiště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c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3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2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ávěstidlo Sc1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1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 rozhlasu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12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18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0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 405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Se 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1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oup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strukce vykládacího zaříz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05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Vesec u Liber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esec u Liberce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- Jablonec nad Nisou d. 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6,36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tel. veden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8,542 - 8,57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alní výčněl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.141 - 10.20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0,213 - 10,22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alní výčněl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ablonec nad Nisou dolní nádraží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mocné stavě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af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ěrná zeď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pěrná zeď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ykládací zařízení SNV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Jablonec n.Nisou  d.n.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- Jablonec nad 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1,147-11,15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alní výčněl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1,680-11,6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ábradlí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ablonec  nad  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2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 1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žár osvětlení č.26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odní jeřáb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ydran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 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4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Jablonec n.N. - Nová Ves n. N.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3,198-13,20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kalní výčnělek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4,18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echanické návěsti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vá Ves nad Nis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lot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j  č. 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color w:val="000000"/>
              </w:rPr>
            </w:pPr>
            <w:r>
              <w:rPr>
                <w:b/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Nová Ves n.N. - Smržov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7,836 - 17,918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9,839 - 20,239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nel, skál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mržovk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3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 2x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mržovka – Tanval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3,60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ní upozorňova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5,654 - 25,7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5,850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zdálenostní upozorňovadlo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25,967 - 26,01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-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nel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nvald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9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12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6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7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 12,20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9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5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339"/>
      <w:gridCol w:w="1701"/>
      <w:gridCol w:w="14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8B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5</w:t>
          </w:r>
        </w:p>
      </w:tc>
      <w:tc>
        <w:tcPr>
          <w:tcW w:w="1701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8</w:t>
          </w:r>
        </w:p>
        <w:p>
          <w:pPr>
            <w:pStyle w:val="Normal"/>
            <w:rPr/>
          </w:pPr>
          <w:r>
            <w:rPr/>
            <w:t>Účinnost od 12.8.2006</w:t>
          </w:r>
        </w:p>
      </w:tc>
      <w:tc>
        <w:tcPr>
          <w:tcW w:w="14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8:10:00Z</dcterms:created>
  <dc:creator>Netolicky</dc:creator>
  <dc:description/>
  <dc:language>en-US</dc:language>
  <cp:lastModifiedBy>Netusil</cp:lastModifiedBy>
  <cp:lastPrinted>2006-06-29T06:36:00Z</cp:lastPrinted>
  <dcterms:modified xsi:type="dcterms:W3CDTF">2006-07-20T04:49:00Z</dcterms:modified>
  <cp:revision>18</cp:revision>
  <dc:subject/>
  <dc:title>Trať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6181172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8B</vt:lpwstr>
  </property>
  <property fmtid="{D5CDD505-2E9C-101B-9397-08002B2CF9AE}" pid="6" name="_PreviousAdHocReviewCycleID">
    <vt:r8>110881595</vt:r8>
  </property>
  <property fmtid="{D5CDD505-2E9C-101B-9397-08002B2CF9AE}" pid="7" name="_ReviewingToolsShownOnce">
    <vt:lpwstr/>
  </property>
</Properties>
</file>