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  <w:gridCol w:w="1505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1 a 2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omutov 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lášterec nad Ohří 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lášterec n. Ohř.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lášterec n. Ohř.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pk 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ášterec n.Ohří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  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  *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  žst Citice = zákaz práce postrku z koleje 13 - 21 směrem Chomutov až k náv. č. 132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00,700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ezav.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ť.klíč  vydá žst N.Sedlo u Lokte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  <w:gridCol w:w="22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22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X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26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1:00Z</dcterms:created>
  <dc:creator>Lubomír Hnulík</dc:creator>
  <dc:description/>
  <dc:language>en-US</dc:language>
  <cp:lastModifiedBy>Votocek</cp:lastModifiedBy>
  <dcterms:modified xsi:type="dcterms:W3CDTF">2007-09-12T05:33:00Z</dcterms:modified>
  <cp:revision>3</cp:revision>
  <dc:subject/>
  <dc:title>TTP_</dc:title>
</cp:coreProperties>
</file>