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757"/>
        <w:gridCol w:w="1"/>
        <w:gridCol w:w="424"/>
        <w:gridCol w:w="142"/>
        <w:gridCol w:w="1"/>
        <w:gridCol w:w="510"/>
        <w:gridCol w:w="169"/>
        <w:gridCol w:w="1"/>
        <w:gridCol w:w="227"/>
        <w:gridCol w:w="169"/>
        <w:gridCol w:w="171"/>
        <w:gridCol w:w="226"/>
        <w:gridCol w:w="1"/>
        <w:gridCol w:w="509"/>
        <w:gridCol w:w="1"/>
        <w:gridCol w:w="623"/>
        <w:gridCol w:w="1"/>
        <w:gridCol w:w="170"/>
        <w:gridCol w:w="510"/>
        <w:gridCol w:w="623"/>
        <w:gridCol w:w="1"/>
        <w:gridCol w:w="566"/>
        <w:gridCol w:w="1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18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Frýdlant nad Ostravicí - Ostravice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02 C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Frýdlant nad Ostravicí - km 101,056</w:t>
            </w:r>
          </w:p>
        </w:tc>
        <w:tc>
          <w:tcPr>
            <w:tcW w:w="3402" w:type="dxa"/>
            <w:gridSpan w:val="1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Ostravice - km 6,3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23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</w:t>
            </w:r>
            <w:r>
              <w:rPr>
                <w:b/>
                <w:bCs/>
              </w:rPr>
              <w:t>traťovou kolej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2" w:type="dxa"/>
            <w:gridSpan w:val="1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400 </w:t>
            </w:r>
            <w:r>
              <w:rPr/>
              <w:t>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3005" w:type="dxa"/>
            <w:gridSpan w:val="12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5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0 / 30</w:t>
            </w:r>
          </w:p>
        </w:tc>
        <w:tc>
          <w:tcPr>
            <w:tcW w:w="2665" w:type="dxa"/>
            <w:gridSpan w:val="10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2" w:type="dxa"/>
            <w:gridSpan w:val="1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ousměrný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2" w:type="dxa"/>
            <w:gridSpan w:val="1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2" w:type="dxa"/>
            <w:gridSpan w:val="1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závislá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2" w:type="dxa"/>
            <w:gridSpan w:val="1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D D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2" w:type="dxa"/>
            <w:gridSpan w:val="15"/>
            <w:tcBorders>
              <w:top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RD (X60 / X60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25" w:type="dxa"/>
            <w:gridSpan w:val="4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ýdlant n. Ostr.  SD (D)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56=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8,0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=100,747=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= -0,271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ýdlant n.O. zastávk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5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7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ýdlant n.O-Nová Dědin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2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ravice  zastávk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96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25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ravic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61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1,6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9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907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14"/>
      <w:gridCol w:w="511"/>
      <w:gridCol w:w="56"/>
      <w:gridCol w:w="680"/>
      <w:gridCol w:w="398"/>
      <w:gridCol w:w="396"/>
      <w:gridCol w:w="510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 xml:space="preserve">                                                                         </w:t>
          </w:r>
          <w:r>
            <w:rPr>
              <w:b/>
              <w:bCs/>
            </w:rPr>
            <w:t>Změna číslo 7, účinnost od 30.10.2004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 xml:space="preserve"> </w:t>
          </w:r>
          <w:r>
            <w:rPr/>
            <w:t>302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2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0:25:00Z</dcterms:created>
  <dc:creator>Bartoň Václav, Ing.</dc:creator>
  <dc:description/>
  <dc:language>en-US</dc:language>
  <cp:lastModifiedBy>= ČD =</cp:lastModifiedBy>
  <cp:lastPrinted>2003-03-25T11:56:00Z</cp:lastPrinted>
  <dcterms:modified xsi:type="dcterms:W3CDTF">2004-10-07T07:44:00Z</dcterms:modified>
  <cp:revision>5</cp:revision>
  <dc:subject/>
  <dc:title>Tabulka traťových poměrů</dc:title>
</cp:coreProperties>
</file>