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9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284"/>
        <w:gridCol w:w="550"/>
      </w:tblGrid>
      <w:tr>
        <w:trPr/>
        <w:tc>
          <w:tcPr>
            <w:tcW w:w="359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503B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Ústí n.L. Střekov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Děčín hl.n.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Platí pro traťové koleje: 1, 2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. L. Střekov – Děčín východ – 700 m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Děčín východ – Děčín hl. n. – 400 m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0/130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= 3 kV 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Zugfung Kölleda): ŽST Děčín hl.n.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ad Labem Stře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11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7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7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5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9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,4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  <w:r>
              <w:rPr>
                <w:b/>
              </w:rPr>
              <w:t xml:space="preserve">  </w:t>
            </w:r>
            <w:r>
              <w:rPr/>
              <w:t xml:space="preserve"> vlečka Olšinky (Ol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,7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3,8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2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8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Hr z Svád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44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5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5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77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9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,2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,46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,47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altíř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,4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1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3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,1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,2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lké Březn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,64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,4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3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Malé Březno n. Lab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4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7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,3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31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1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5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8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8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36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5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Hr z Těchl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75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2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4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5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4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0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2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VJ-2L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0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0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10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44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oletice nad Labe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7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5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6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8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4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řešice u Děčína–přívo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7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7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4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lečka Centra (C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5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7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řešice u Děčí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8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03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ěčín – Staré měs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1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,1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,6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3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4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čín východ horní n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V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H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V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ěčín hl. n. S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539,683 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5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850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3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61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30.8..2006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14:00Z</dcterms:created>
  <dc:creator>Votocek</dc:creator>
  <dc:description/>
  <cp:keywords/>
  <dc:language>en-US</dc:language>
  <cp:lastModifiedBy>Votocek</cp:lastModifiedBy>
  <dcterms:modified xsi:type="dcterms:W3CDTF">2008-04-29T05:14:00Z</dcterms:modified>
  <cp:revision>2</cp:revision>
  <dc:subject/>
  <dc:title>TTP</dc:title>
</cp:coreProperties>
</file>