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aňkov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oběžov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ňk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db. Vránov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Vránov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oběžo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ňk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db. Vránov  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Vránov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Poběžovice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61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 (--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ňk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 (---)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ůj. odb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. Vrá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ůj. odb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ch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řeno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2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3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oš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1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2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5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6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šovský Tý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.,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, přech, přej.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lov  zn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, přech, přej</w:t>
            </w:r>
            <w:r>
              <w:rPr>
                <w:rFonts w:cs="Symbol" w:ascii="Symbol" w:hAnsi="Symbol"/>
              </w:rPr>
              <w:t>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  <w:spacing w:val="-22"/>
                <w:position w:val="2"/>
                <w:sz w:val="12"/>
              </w:rPr>
            </w:pPr>
            <w:r>
              <w:rPr/>
              <w:t>přej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pacing w:val="-22"/>
                <w:position w:val="2"/>
                <w:sz w:val="12"/>
                <w:szCs w:val="16"/>
              </w:rPr>
            </w:pPr>
            <w:r>
              <w:rPr>
                <w:rFonts w:cs="Symbol" w:ascii="Symbol" w:hAnsi="Symbol"/>
                <w:vanish/>
                <w:spacing w:val="-22"/>
                <w:position w:val="2"/>
                <w:sz w:val="12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oběž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  <w:spacing w:val="-22"/>
                <w:position w:val="2"/>
                <w:sz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</w:rPr>
              <w:t></w:t>
            </w:r>
          </w:p>
        </w:tc>
        <w:tc>
          <w:tcPr>
            <w:tcW w:w="8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17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06:00Z</dcterms:created>
  <dc:creator>informatika</dc:creator>
  <dc:description/>
  <cp:keywords/>
  <dc:language>en-US</dc:language>
  <cp:lastModifiedBy>Votocek</cp:lastModifiedBy>
  <cp:lastPrinted>2008-05-28T12:50:00Z</cp:lastPrinted>
  <dcterms:modified xsi:type="dcterms:W3CDTF">2008-06-26T08:07:00Z</dcterms:modified>
  <cp:revision>4</cp:revision>
  <dc:subject/>
  <dc:title>TTP_</dc:title>
</cp:coreProperties>
</file>