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Cerekev - Tábor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rní Cerekev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ábor - km 69,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rní Cerekve do Dobré Vody u Pelhřimova 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XI-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Cerekev - Tábor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rní Cerekev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ábor - km 69,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obré Vody u Pelhřimova do Pelhřim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Cerekev - Tábor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rní Cerekev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ábor - km 69,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elhřimova do Nové Cerekv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1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Cerekev - Tábor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rní Cerekev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ábor - km 69,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ové Cerekve do Pac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1/XII-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Cerekev - Tábor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rní Cerekev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ábor - km 69,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acova do Obratan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/X-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05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Cerekev - Tábor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rní Cerekev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ábor - km 69,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brataně do Chýn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X/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Cerekev - Tábor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rní Cerekev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ábor - km 69,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Chýnova  do Tábor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firstLine="603"/>
            <w:rPr>
              <w:rStyle w:val="PageNumber"/>
              <w:rFonts w:ascii="Times New Roman" w:hAnsi="Times New Roman" w:cs="Times New Roman"/>
              <w:i/>
              <w:i/>
              <w:sz w:val="16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ind w:firstLine="603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ind w:firstLine="603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ind w:firstLine="603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2:17:00Z</dcterms:created>
  <dc:creator>M.Kalina ,  J.Vaňák</dc:creator>
  <dc:description>H.Cerekev - Tábor</dc:description>
  <cp:keywords/>
  <dc:language>en-US</dc:language>
  <cp:lastModifiedBy>Votocek</cp:lastModifiedBy>
  <cp:lastPrinted>2003-02-10T15:32:00Z</cp:lastPrinted>
  <dcterms:modified xsi:type="dcterms:W3CDTF">2008-01-16T08:51:00Z</dcterms:modified>
  <cp:revision>21</cp:revision>
  <dc:subject>TTP tab č.4</dc:subject>
  <dc:title>703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8111269</vt:r8>
  </property>
  <property fmtid="{D5CDD505-2E9C-101B-9397-08002B2CF9AE}" pid="3" name="_AuthorEmail">
    <vt:lpwstr>Kalina@opr.bno.cd.cz</vt:lpwstr>
  </property>
  <property fmtid="{D5CDD505-2E9C-101B-9397-08002B2CF9AE}" pid="4" name="_AuthorEmailDisplayName">
    <vt:lpwstr>Kalina Miroslav</vt:lpwstr>
  </property>
  <property fmtid="{D5CDD505-2E9C-101B-9397-08002B2CF9AE}" pid="5" name="_EmailSubject">
    <vt:lpwstr>Změny tab. č. 4</vt:lpwstr>
  </property>
  <property fmtid="{D5CDD505-2E9C-101B-9397-08002B2CF9AE}" pid="6" name="_ReviewingToolsShownOnce">
    <vt:lpwstr/>
  </property>
</Properties>
</file>