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155"/>
        <w:gridCol w:w="567"/>
        <w:gridCol w:w="113"/>
        <w:gridCol w:w="454"/>
        <w:gridCol w:w="567"/>
        <w:gridCol w:w="567"/>
        <w:gridCol w:w="680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árský průsmyk - Staré Město u Uherského Hradiště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státní hranice ČR/SR - km 163,5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Staré Město u U. H. - km 7,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ČR/SR - Byl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7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ylnice - Uherský Brod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15; 770; 771; 776, 781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herský Brod - Kun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Nejsou přechodná hnací vozidla řady: 771.</w:t>
            </w:r>
          </w:p>
          <w:p>
            <w:pPr>
              <w:pStyle w:val="Normal"/>
              <w:rPr>
                <w:strike/>
                <w:vertAlign w:val="superscript"/>
              </w:rPr>
            </w:pPr>
            <w:r>
              <w:rPr>
                <w:strike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Hnací vozidla skupiny přechodnosti 3 jsou přechodná s omezením podle tabulky č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novice - Staré Město u Uherského Hradiště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C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1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jsou přechodná hnací vozidla řady:  77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3686"/>
        <w:gridCol w:w="1304"/>
        <w:gridCol w:w="567"/>
      </w:tblGrid>
      <w:tr>
        <w:trPr/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Poznámk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ŽST Bojkovice</w:t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zidla odstavená na koleji č. 5a se podloží také jednou zarážkou ve směru od ŽST Slavičín.</w:t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2 čl. 7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2211"/>
      <w:gridCol w:w="114"/>
      <w:gridCol w:w="453"/>
      <w:gridCol w:w="567"/>
      <w:gridCol w:w="114"/>
      <w:gridCol w:w="453"/>
      <w:gridCol w:w="567"/>
      <w:gridCol w:w="175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11, účinnost od 1.4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7</w:t>
          </w:r>
        </w:p>
      </w:tc>
      <w:tc>
        <w:tcPr>
          <w:tcW w:w="1134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3</w:t>
          </w:r>
        </w:p>
      </w:tc>
      <w:tc>
        <w:tcPr>
          <w:tcW w:w="2778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72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1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50:00Z</dcterms:created>
  <dc:creator>= ČD =</dc:creator>
  <dc:description/>
  <dc:language>en-US</dc:language>
  <cp:lastModifiedBy>Vůjtek Rostislav</cp:lastModifiedBy>
  <cp:lastPrinted>2005-05-04T07:33:00Z</cp:lastPrinted>
  <dcterms:modified xsi:type="dcterms:W3CDTF">2006-02-28T05:48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9943505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TTP tab.3 - návrh oprav.</vt:lpwstr>
  </property>
  <property fmtid="{D5CDD505-2E9C-101B-9397-08002B2CF9AE}" pid="6" name="_PreviousAdHocReviewCycleID">
    <vt:r8>1720376037</vt:r8>
  </property>
</Properties>
</file>