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J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upá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lešovice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rupá</w:t>
            </w:r>
            <w:r>
              <w:rPr/>
              <w:t xml:space="preserve">                     0,000</w:t>
            </w:r>
          </w:p>
        </w:tc>
        <w:tc>
          <w:tcPr>
            <w:tcW w:w="680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80 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 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l.  žst. Krupá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271 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9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5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69  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5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69  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5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65  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7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5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92  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7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91  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7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Olešná u Rakovníka z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4,985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04  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28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12  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9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17  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0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95  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2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8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Chrášťany zastávka z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6,764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05          III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62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09  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39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60  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4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49  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26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34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36          III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25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2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8,866            II      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23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něževes   n.z</w:t>
            </w:r>
            <w:r>
              <w:rPr/>
              <w:t>.      9,078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Přílepy  z.     </w:t>
            </w:r>
            <w:r>
              <w:rPr/>
              <w:t xml:space="preserve">         9,599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620          III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90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61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7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4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90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7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93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1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7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30        IV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1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26        III</w:t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9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olešovice   n.z.</w:t>
            </w:r>
            <w:r>
              <w:rPr/>
              <w:t xml:space="preserve">   12,018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J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58:00Z</dcterms:created>
  <dc:creator>Lubomír Hnulík</dc:creator>
  <dc:description/>
  <cp:keywords/>
  <dc:language>en-US</dc:language>
  <cp:lastModifiedBy>Josef Votoček</cp:lastModifiedBy>
  <dcterms:modified xsi:type="dcterms:W3CDTF">2008-11-23T19:59:00Z</dcterms:modified>
  <cp:revision>3</cp:revision>
  <dc:subject/>
  <dc:title>Trať: 	</dc:title>
</cp:coreProperties>
</file>