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  <w:gridCol w:w="3476"/>
        <w:gridCol w:w="276"/>
      </w:tblGrid>
      <w:tr>
        <w:trPr>
          <w:trHeight w:val="1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TP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ať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525G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6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ínky pro jízdu jednotek a hnacích vozidel, jejichž jízda může nesprávným způsobem ovlivnit zabezpečovací zařízení.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hnacího vozidla, elektrické jednotky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nací vozidlo ES64U4-C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čátek trati:          </w:t>
            </w:r>
            <w:r>
              <w:rPr>
                <w:rFonts w:cs="Arial" w:ascii="Arial" w:hAnsi="Arial"/>
                <w:b/>
                <w:bCs/>
              </w:rPr>
              <w:t>Odbočka Blatov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ec trati:         </w:t>
            </w:r>
            <w:r>
              <w:rPr>
                <w:rFonts w:cs="Arial" w:ascii="Arial" w:hAnsi="Arial"/>
                <w:b/>
                <w:bCs/>
              </w:rPr>
              <w:t>Praha Vršovice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ek nebo určení km polohy úseku: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 nebo jiné omezení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42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nost rychlostníků 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bočka Blatov - </w:t>
              <w:br/>
              <w:t xml:space="preserve">Praha Vršovice vjezdové n.- </w:t>
              <w:br/>
              <w:t>Praha Vršovice odjezdové n.</w:t>
            </w:r>
          </w:p>
        </w:tc>
        <w:tc>
          <w:tcPr>
            <w:tcW w:w="3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í rychlostníky 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2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0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1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1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4.12. 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33:00Z</dcterms:created>
  <dc:creator>votocek</dc:creator>
  <dc:description/>
  <cp:keywords/>
  <dc:language>en-US</dc:language>
  <cp:lastModifiedBy>votocek</cp:lastModifiedBy>
  <dcterms:modified xsi:type="dcterms:W3CDTF">2008-12-11T07:58:00Z</dcterms:modified>
  <cp:revision>3</cp:revision>
  <dc:subject/>
  <dc:title> </dc:title>
</cp:coreProperties>
</file>