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C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   Tanvald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     Harracho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   jednokolejná trať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vald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Harrachov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vald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Kořenov                            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řen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Harrachov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Tanvald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z kol. č.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(40)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„</w:t>
            </w:r>
            <w:r>
              <w:rPr/>
              <w:t>0“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7,3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5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28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8,66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Desná nz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28,822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,8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9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30,0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Dolní Polubný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nz. 30,6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0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,0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0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,1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Kořen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34,2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,7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Harrach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38,9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„</w:t>
            </w:r>
            <w:r>
              <w:rPr/>
              <w:t>0“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50)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z kol. č.1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8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8</w:t>
          </w:r>
        </w:p>
        <w:p>
          <w:pPr>
            <w:pStyle w:val="Normal"/>
            <w:rPr/>
          </w:pPr>
          <w:r>
            <w:rPr/>
            <w:t>Účinnost od 15.1.2008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2:26:00Z</dcterms:created>
  <dc:creator>OEM Installed</dc:creator>
  <dc:description/>
  <cp:keywords/>
  <dc:language>en-US</dc:language>
  <cp:lastModifiedBy>Votocek</cp:lastModifiedBy>
  <cp:lastPrinted>2007-12-06T09:31:00Z</cp:lastPrinted>
  <dcterms:modified xsi:type="dcterms:W3CDTF">2007-12-14T11:48:00Z</dcterms:modified>
  <cp:revision>5</cp:revision>
  <dc:subject/>
  <dc:title>Trať: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0054488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</vt:lpwstr>
  </property>
  <property fmtid="{D5CDD505-2E9C-101B-9397-08002B2CF9AE}" pid="6" name="_ReviewingToolsShownOnce">
    <vt:lpwstr/>
  </property>
</Properties>
</file>