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7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5A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hl. n.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60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začátku ke konci trati     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 n.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 n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Praha Libeň - 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4,48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5,61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,933=406,166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,736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,859=186,744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hl. n. -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85,837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20" w:top="7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47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5A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onec trati</w:t>
            </w:r>
            <w:r>
              <w:rPr>
                <w:rFonts w:cs="Times New Roman" w:ascii="Times New Roman" w:hAnsi="Times New Roman"/>
                <w:b/>
                <w:i w:val="false"/>
              </w:rPr>
              <w:t>:  Praha hl. n.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60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konce k začátku trati     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 n.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 n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hl. n. -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85,837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5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,859=186,744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,736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0,933=406,166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5,61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Praha Libeň - 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4,48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1134" w:right="284" w:gutter="0" w:header="720" w:top="7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47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5A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hl. n.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602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začátku ke konci trati     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 n.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 n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Praha Libeň - 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4,48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8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6,01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,933=406,166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,762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,859=186,744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hl. n. -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85,837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1134" w:right="284" w:gutter="0" w:header="720" w:top="77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47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5A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Libeň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Konec trati:  </w:t>
            </w:r>
            <w:r>
              <w:rPr>
                <w:rFonts w:cs="Times New Roman" w:ascii="Times New Roman" w:hAnsi="Times New Roman"/>
                <w:b/>
                <w:i w:val="false"/>
              </w:rPr>
              <w:t>Praha hl. n.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traťovou kolej:  602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Ve směru od:  konce k začátku trati     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 n.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Libeň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raha hl. n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vertAlign w:val="superscript"/>
              </w:rPr>
            </w:pPr>
            <w:r>
              <w:rPr>
                <w:rFonts w:cs="Times New Roman" w:ascii="Times New Roman" w:hAnsi="Times New Roman"/>
                <w:i w:val="false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7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aha hl. n. -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85,837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5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(5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,859=186,744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,762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0,933=406,166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6,010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Praha Libeň - 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04,48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8391" w:h="11906"/>
      <w:pgMar w:left="1134" w:right="284" w:gutter="0" w:header="720" w:top="7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835"/>
      <w:gridCol w:w="187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5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1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Style w:val="PageNumber"/>
              <w:i/>
              <w:i/>
              <w:sz w:val="20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1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szCs w:val="18"/>
            </w:rPr>
            <w:t>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5.11.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835"/>
      <w:gridCol w:w="187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5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1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2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szCs w:val="18"/>
            </w:rPr>
            <w:t>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5.11.2008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835"/>
      <w:gridCol w:w="187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5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1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3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szCs w:val="18"/>
            </w:rPr>
            <w:t>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5.11.2008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9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835"/>
      <w:gridCol w:w="187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525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1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Strana  </w:t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4</w:t>
          </w:r>
          <w:r>
            <w:rPr>
              <w:rStyle w:val="PageNumber"/>
              <w:sz w:val="20"/>
              <w:i/>
            </w:rPr>
            <w:fldChar w:fldCharType="end"/>
          </w:r>
        </w:p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rFonts w:cs="Times New Roman" w:ascii="Times New Roman" w:hAnsi="Times New Roman"/>
              <w:i w:val="false"/>
              <w:szCs w:val="18"/>
            </w:rPr>
            <w:t>19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5.11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Lucida Sans Unicode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09:00Z</dcterms:created>
  <dc:creator>Votocek</dc:creator>
  <dc:description/>
  <cp:keywords/>
  <dc:language>en-US</dc:language>
  <cp:lastModifiedBy>votocek</cp:lastModifiedBy>
  <cp:lastPrinted>2113-01-01T00:00:00Z</cp:lastPrinted>
  <dcterms:modified xsi:type="dcterms:W3CDTF">2008-11-03T09:36:00Z</dcterms:modified>
  <cp:revision>3</cp:revision>
  <dc:subject/>
  <dc:title>TTP </dc:title>
</cp:coreProperties>
</file>