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lomouc hl.n. - km 101,56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Olomouce hlavního nádraží do Blatce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lomouc hl.n. - km 101,56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latce do Vrbátek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lomouc hl.n. - km 101,56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rbátek do Prostějova hlavního nádraží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lomouc hl.n. - km 101,56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rostějova hlavního nádraží do Bedihoště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lomouc hl.n. - km 101,56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edihoště do Pivína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III-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Olomouc hl.n. - km 101,564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Pivína do Nezamyslic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44, Účinnost od 29.12. 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9B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59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12-15T13:07:00Z</dcterms:modified>
  <cp:revision>3</cp:revision>
  <dc:subject/>
  <dc:title>TTP	</dc:title>
</cp:coreProperties>
</file>