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eský Těšín - Výhybna Polanka nad Odr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D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Český Těšín - km 0,000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Výh Polanka nad Odrou - km 39,764                                              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</w:t>
            </w:r>
            <w:r>
              <w:rPr>
                <w:b/>
                <w:bCs/>
              </w:rPr>
              <w:t>ý provo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Heading1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Albrechtice u Českého Těšína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43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 – 11,05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39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– 11,05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 – 11,18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– 11,24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– 11,41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– 11,43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 2 – 11,59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Heading1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avířov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– 18,20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 – 18,21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 2 – 18,22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,30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– 18,379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 – 18,40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– 18,40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38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– 18,43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34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 – 18,43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 – 18,439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– 18,60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 – 18,60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. Bartovic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O.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Kunč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7,99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Ostrava Kunč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 2 – 28,18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– 28,18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 – 28,20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 – 28,29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, 2 – 28,32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 – 28,34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Heading1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strava Vítkov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3,12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3,27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4,37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4,44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Heading1"/>
              <w:widowControl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bočka Odra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7,64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7,77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Heading1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ýhybna Polanka nad Odrou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,67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,84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                                                                        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Změna číslo 8, účinnost od </w:t>
          </w:r>
          <w:r>
            <w:rPr>
              <w:b/>
              <w:bCs/>
            </w:rPr>
            <w:t>20.12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7:17:00Z</dcterms:created>
  <dc:creator>Bartoň Václav, Ing.</dc:creator>
  <dc:description/>
  <dc:language>en-US</dc:language>
  <cp:lastModifiedBy>Kabrle Tomáš</cp:lastModifiedBy>
  <cp:lastPrinted>2004-08-30T11:44:00Z</cp:lastPrinted>
  <dcterms:modified xsi:type="dcterms:W3CDTF">2004-12-13T09:05:00Z</dcterms:modified>
  <cp:revision>1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9916428</vt:r8>
  </property>
  <property fmtid="{D5CDD505-2E9C-101B-9397-08002B2CF9AE}" pid="3" name="_PreviousAdHocReviewCycleID">
    <vt:r8>229916428</vt:r8>
  </property>
</Properties>
</file>