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22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F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ostivař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Hostivař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Vysočany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ostivař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ostivař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raha Hostivař 0,012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176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, 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Praha Malešice  3,870= 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4,260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Libeň  0,684=404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80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ab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ab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-začátek trati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5,945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ab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 - konec trati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04 = 29,5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Vysočany 29,11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6:15:00Z</dcterms:created>
  <dc:creator>Bolonský</dc:creator>
  <dc:description/>
  <dc:language>en-US</dc:language>
  <cp:lastModifiedBy>České dráhy s.o. - DDC o.z.</cp:lastModifiedBy>
  <cp:lastPrinted>2001-01-05T09:00:00Z</cp:lastPrinted>
  <dcterms:modified xsi:type="dcterms:W3CDTF">2001-01-05T08:00:00Z</dcterms:modified>
  <cp:revision>13</cp:revision>
  <dc:subject>tabulka 6 Dodatku</dc:subject>
  <dc:title>525F_6.doc</dc:title>
</cp:coreProperties>
</file>