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A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Rakovník  km 1,320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:Mladotice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ladot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ot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sun o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sun os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4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bn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,0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 150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 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8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 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5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vid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, ZV 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8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ezd,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, ZV 148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7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ist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8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1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y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3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3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3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3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ezd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lovice u Rakovní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ojan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5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6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ladot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8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221"/>
      <w:gridCol w:w="1480"/>
      <w:gridCol w:w="142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2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>
              <w:b/>
            </w:rPr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rStyle w:val="PageNumber"/>
            </w:rPr>
            <w:t>Změna č.: 10</w:t>
          </w:r>
        </w:p>
        <w:p>
          <w:pPr>
            <w:pStyle w:val="Normal"/>
            <w:rPr/>
          </w:pPr>
          <w:r>
            <w:rPr>
              <w:b/>
            </w:rPr>
            <w:t>Účinnost od 1.6..2005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2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62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59:00Z</dcterms:created>
  <dc:creator>České Dráhy</dc:creator>
  <dc:description/>
  <dc:language>en-US</dc:language>
  <cp:lastModifiedBy>Lehovcová A.</cp:lastModifiedBy>
  <dcterms:modified xsi:type="dcterms:W3CDTF">2005-04-29T06:46:00Z</dcterms:modified>
  <cp:revision>7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4586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</vt:lpwstr>
  </property>
</Properties>
</file>