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8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4"/>
        <w:gridCol w:w="2272"/>
        <w:gridCol w:w="583"/>
      </w:tblGrid>
      <w:tr>
        <w:trPr>
          <w:cantSplit w:val="true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A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3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Volary</w:t>
            </w:r>
          </w:p>
        </w:tc>
        <w:tc>
          <w:tcPr>
            <w:tcW w:w="34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České Budějovice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9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783"/>
        <w:gridCol w:w="1134"/>
        <w:gridCol w:w="680"/>
        <w:gridCol w:w="680"/>
        <w:gridCol w:w="1826"/>
        <w:gridCol w:w="574"/>
      </w:tblGrid>
      <w:tr>
        <w:trPr>
          <w:cantSplit w:val="true"/>
        </w:trPr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</w:t>
            </w:r>
            <w:r>
              <w:rPr>
                <w:sz w:val="16"/>
              </w:rPr>
              <w:t xml:space="preserve">               55,871=70,78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71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69,943 tr. Strak. - Volar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99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5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54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ý Kříž zn.</w:t>
            </w:r>
            <w:r>
              <w:rPr>
                <w:sz w:val="16"/>
              </w:rPr>
              <w:t xml:space="preserve">   83,800=61,86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,68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39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1,1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0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900 účelová kom.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89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4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30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75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,7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67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44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00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,2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58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38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2,192 III.tř.č. 163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1,795 III.tř.č. 1632   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,531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ová Pec</w:t>
            </w:r>
            <w:r>
              <w:rPr>
                <w:sz w:val="16"/>
              </w:rPr>
              <w:t xml:space="preserve">            71,348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kres Český Krumlov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71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265 III.tř.č.163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73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1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33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4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Heading1"/>
              <w:widowControl/>
              <w:ind w:left="0" w:right="0" w:hanging="0"/>
              <w:jc w:val="left"/>
              <w:rPr/>
            </w:pPr>
            <w:r>
              <w:rPr/>
              <w:t>Horní Planá</w:t>
            </w:r>
            <w:r>
              <w:rPr>
                <w:b w:val="false"/>
              </w:rPr>
              <w:t xml:space="preserve">       63.74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453 III.tř.č.163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L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K Horní Pla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02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30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vlevo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7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82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0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52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66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10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80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588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375 I.tř.č.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á v Pošumaví</w:t>
            </w:r>
            <w:r>
              <w:rPr>
                <w:sz w:val="16"/>
              </w:rPr>
              <w:t xml:space="preserve">             58,27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47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31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26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54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04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5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2,61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08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20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olečnice </w:t>
            </w:r>
            <w:r>
              <w:rPr>
                <w:sz w:val="16"/>
              </w:rPr>
              <w:t>nz  50,49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80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43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lná na Šumavě</w:t>
            </w:r>
            <w:r>
              <w:rPr>
                <w:sz w:val="16"/>
              </w:rPr>
              <w:t xml:space="preserve"> nz 48,35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IndexHeading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68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06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26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099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ořice na Šumavě</w:t>
            </w:r>
            <w:r>
              <w:rPr>
                <w:sz w:val="16"/>
              </w:rPr>
              <w:t xml:space="preserve">  nz   41,81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46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45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77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27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,998 III.tř.č.1591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0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2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3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1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5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294 III.tř.č.1591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ájov </w:t>
            </w:r>
            <w:r>
              <w:rPr>
                <w:sz w:val="16"/>
              </w:rPr>
              <w:t xml:space="preserve">                32,00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43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9,34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548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24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ý Krumlov</w:t>
            </w:r>
            <w:r>
              <w:rPr>
                <w:sz w:val="16"/>
              </w:rPr>
              <w:t xml:space="preserve"> 27,11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6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537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K Č. Krumlov 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34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41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11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469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13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87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 xml:space="preserve">     22,14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42 III.tř.č.1597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04 III.tř.č.159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891 III.tř.č. 14312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46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65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06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Zl.  Koruna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673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09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805 III.tř.č.1431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54 III.tř.č.1431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52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66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řemže   </w:t>
            </w:r>
            <w:r>
              <w:rPr>
                <w:sz w:val="16"/>
              </w:rPr>
              <w:t xml:space="preserve">            13,927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9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74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8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 České Budějovi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050 II.tř.č.14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53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64 II.tř.č.14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86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5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62 III.tř.č.1432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0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5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1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28 III.tř.č.1432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oršov nad Vltavou</w:t>
            </w:r>
            <w:r>
              <w:rPr>
                <w:sz w:val="16"/>
              </w:rPr>
              <w:t xml:space="preserve">   3,64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3 III.tř.č.0035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7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51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0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68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= km 115,808 tr. HD-ČB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 =116,044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 odbočující traťi  směr Volar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285 I.tř. 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52 III.tř.č.15529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570 I.tř. 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933 II.tř.č.156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é Budějovice</w:t>
            </w:r>
            <w:r>
              <w:rPr>
                <w:sz w:val="16"/>
              </w:rPr>
              <w:t xml:space="preserve"> 119,750 +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= km údaje podle trati H.Dvořiště-Č.Budějovi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96" w:type="dxa"/>
      <w:jc w:val="left"/>
      <w:tblInd w:w="-16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64"/>
      <w:gridCol w:w="298"/>
      <w:gridCol w:w="284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707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662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Heading2"/>
            <w:rPr/>
          </w:pPr>
          <w:r>
            <w:rPr/>
            <w:t>Změna č. 27</w:t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Účinnost od : 1.10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82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Rejstk1">
    <w:name w:val="Rejstø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</dc:creator>
  <dc:description/>
  <cp:keywords/>
  <dc:language>en-US</dc:language>
  <cp:lastModifiedBy>votocek</cp:lastModifiedBy>
  <cp:lastPrinted>2006-05-04T11:34:00Z</cp:lastPrinted>
  <dcterms:modified xsi:type="dcterms:W3CDTF">2008-09-04T11:44:00Z</dcterms:modified>
  <cp:revision>18</cp:revision>
  <dc:subject/>
  <dc:title>TTP</dc:title>
</cp:coreProperties>
</file>