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4"/>
        <w:gridCol w:w="283"/>
        <w:gridCol w:w="567"/>
        <w:gridCol w:w="284"/>
        <w:gridCol w:w="78"/>
        <w:gridCol w:w="205"/>
        <w:gridCol w:w="54"/>
        <w:gridCol w:w="143"/>
        <w:gridCol w:w="87"/>
        <w:gridCol w:w="142"/>
        <w:gridCol w:w="567"/>
        <w:gridCol w:w="141"/>
        <w:gridCol w:w="284"/>
        <w:gridCol w:w="103"/>
        <w:gridCol w:w="39"/>
        <w:gridCol w:w="425"/>
        <w:gridCol w:w="992"/>
        <w:gridCol w:w="425"/>
        <w:gridCol w:w="284"/>
      </w:tblGrid>
      <w:tr>
        <w:trPr/>
        <w:tc>
          <w:tcPr>
            <w:tcW w:w="345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Trať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525B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Začátek trati 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Praha – Vysočany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Konec trati 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Praha – Smíchov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  <w:szCs w:val="18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Platí pro traťové koleje 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301, 302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Zábrzdná vzdálenost 1000 m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nápravy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metry / nápravy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;Tahoma" w:ascii="Times New Roman;Tahoma" w:hAnsi="Times New Roman;Tahoma"/>
                <w:b/>
              </w:rPr>
              <w:t>‰</w:t>
            </w:r>
            <w:r>
              <w:rPr>
                <w:rFonts w:cs="Times New Roman;Tahoma" w:ascii="Times New Roman;Tahoma" w:hAnsi="Times New Roman;Tahoma"/>
                <w:i w:val="false"/>
              </w:rPr>
              <w:t>)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Od začátku ke konci trat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‰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Od konce k začátku tr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Provoz: pra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Rozchod kolejí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1435 mm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Trakční soustava ss 3kV</w:t>
            </w:r>
          </w:p>
        </w:tc>
        <w:tc>
          <w:tcPr>
            <w:tcW w:w="3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Organizování a provozování drážní dopravy podle: SŽDC (ČD) D2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18"/>
              </w:rPr>
              <w:t xml:space="preserve">Traťový rádiový systém:  </w:t>
            </w:r>
            <w:r>
              <w:rPr>
                <w:sz w:val="18"/>
              </w:rPr>
              <w:t>síť SRD TESLA - kanálová skupina 67 (ŽST Praha Vysočany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íť SRD TESLA - kanálová skupina 63 (ŽST Praha hl.n.)</w:t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          </w:t>
            </w:r>
            <w:r>
              <w:rPr>
                <w:rFonts w:cs="Times New Roman;Tahoma" w:ascii="Times New Roman;Tahoma" w:hAnsi="Times New Roman;Tahoma"/>
                <w:i w:val="false"/>
              </w:rPr>
              <w:t>síť SRD TESLA - kanálová skupina 66 (výh. Vyšehrad, ŽST Praha Smíchov)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;Tahoma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7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/>
            </w:pPr>
            <w:r>
              <w:rPr/>
              <w:t>Praha Vysočany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 xml:space="preserve">6,567 = </w:t>
            </w:r>
            <w:r>
              <w:rPr>
                <w:i/>
              </w:rPr>
              <w:t>29,110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29,568 = 1,604</w:t>
            </w:r>
          </w:p>
        </w:tc>
        <w:tc>
          <w:tcPr>
            <w:tcW w:w="7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3A3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T VJ-S;1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5,89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VZ 7/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5,89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T VJ-302V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5,2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T VJ-301V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5,2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Odb Balabenka (DO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4,5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VZ 302, 301, 5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T VJ-302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4,08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T VJ-301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3,88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T VJ-301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3,45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T VJ-302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3,45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/>
            </w:pPr>
            <w:r>
              <w:rPr/>
              <w:t xml:space="preserve">Praha hlavní nádraží </w:t>
            </w:r>
            <w:r>
              <w:rPr>
                <w:b w:val="false"/>
              </w:rPr>
              <w:t>SD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  <w:p>
            <w:pPr>
              <w:pStyle w:val="Normal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1,303 = 186,729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3AH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|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VZ 301, 301a, 301b, 302, 302a, 302b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T VJ-1VL;2V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1,56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Př2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1,57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T VJ-1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1,84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T VJ-2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,18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Př2V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,33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/>
            </w:pPr>
            <w:r>
              <w:rPr/>
              <w:t>Praha Vyšehrad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||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||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left"/>
              <w:rPr/>
            </w:pPr>
            <w:r>
              <w:rPr/>
              <w:t xml:space="preserve">3,221 = </w:t>
            </w:r>
            <w:r>
              <w:rPr>
                <w:i/>
              </w:rPr>
              <w:t>2,256 = 4,133 = 0,0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3AH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|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3,49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3,49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3,81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! Praha Smíchov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 xml:space="preserve">0,465 = </w:t>
            </w:r>
            <w:r>
              <w:rPr>
                <w:i/>
              </w:rPr>
              <w:t>0,04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68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1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1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TTP 525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Tabulka 1</w:t>
          </w:r>
        </w:p>
      </w:tc>
      <w:tc>
        <w:tcPr>
          <w:tcW w:w="2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účinnost od 1. 9. 2008</w:t>
          </w:r>
        </w:p>
      </w:tc>
    </w:tr>
  </w:tbl>
  <w:p>
    <w:pPr>
      <w:pStyle w:val="Header"/>
      <w:spacing w:lineRule="atLeast" w:line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arial CE" w:hAnsi="Arial; arial CE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09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8-08-15T07:14:00Z</dcterms:modified>
  <cp:revision>5</cp:revision>
  <dc:subject/>
  <dc:title>TTP</dc:title>
</cp:coreProperties>
</file>