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. Jeneček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Jeneček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Jeneček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ředokluky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Středokluky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1003" w:footer="708" w:bottom="764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 Jeneč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251=0,05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=3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Jeneč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výh. č. 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71 =23,4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35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”</w:t>
            </w:r>
            <w:r>
              <w:rPr/>
              <w:t xml:space="preserve">v bez z”   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84=27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ředoklu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3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”</w:t>
            </w:r>
            <w:r>
              <w:rPr/>
              <w:t>v bez z”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596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”</w:t>
            </w:r>
            <w:r>
              <w:rPr/>
              <w:t>v bez z”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V 6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ut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0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,m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ch., most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tisměr. obl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směr. obl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. ”v bez z”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leč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. ” v bez z”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j.,krátké K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 504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V 4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,krátké KO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Želenice u Sla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4,0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 558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přech. R= 25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dleš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,9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1003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WW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29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6.2007</w:t>
          </w:r>
        </w:p>
      </w:tc>
      <w:tc>
        <w:tcPr>
          <w:tcW w:w="97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Lubomír Hnulík</dc:creator>
  <dc:description/>
  <dc:language>en-US</dc:language>
  <cp:lastModifiedBy>Votocek</cp:lastModifiedBy>
  <cp:lastPrinted>2007-01-25T12:05:00Z</cp:lastPrinted>
  <dcterms:modified xsi:type="dcterms:W3CDTF">2007-05-11T05:45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68908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9</vt:lpwstr>
  </property>
</Properties>
</file>