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6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Týniště nad Orlicí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ýniště nad Orlicí - Meziměstí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městí – státní hran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4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Týniště nad </w:t>
            </w:r>
            <w:r>
              <w:rPr>
                <w:b/>
                <w:bCs/>
              </w:rPr>
              <w:t>Orlicí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/>
            </w:pPr>
            <w:r>
              <w:rPr>
                <w:szCs w:val="16"/>
              </w:rPr>
              <w:t>pravidelné nástupy a odstupy hnacích vozidel na a z odstavných kolejí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měr jízdy se mění na borohrádeckém, třebechovickém, častolovickém a bolehošťském zhlaví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Bolehošť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laků ze směru od Opočna pod Orlickými horami hlásí člen obsluhy vlaku výpravčímu , že vlak vjel celý osobně nebo ruční speciální návěstí „Vlak vjel celý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Bohuslavice nad Metuj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U všech vlaků hlásí člen obsluhy vlaku výpravčímu , že vlak vjel celý osobně nebo ruční speciální návěstí „Vlak vjel celý“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ŽST Nové Město nad Metují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/>
            </w:pPr>
            <w:r>
              <w:rPr/>
              <w:t>Člen obsluhy vlaku ohlásí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Václavice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laků ze směru od Nového Města nad Metují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Hronov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známení, že vlak vjel celý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šech vlaků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ST Police nad Metují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ámení, že vlak vjel cel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 vlaků ze směru od Teplic nad Metují hlásí člen obsluhy vlaku výpravčímu , že vlak vjel celý osobně nebo ruční speciální návěstí „Vlak vjel celý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6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5</w:t>
          </w:r>
        </w:p>
        <w:p>
          <w:pPr>
            <w:pStyle w:val="Normal"/>
            <w:rPr/>
          </w:pPr>
          <w:r>
            <w:rPr/>
            <w:t>Účinnost od 15.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6A_3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1:00Z</dcterms:created>
  <dc:creator>JASANSKÁ</dc:creator>
  <dc:description/>
  <cp:keywords/>
  <dc:language>en-US</dc:language>
  <cp:lastModifiedBy>JASANSKÁ</cp:lastModifiedBy>
  <cp:lastPrinted>2008-01-14T10:14:00Z</cp:lastPrinted>
  <dcterms:modified xsi:type="dcterms:W3CDTF">2008-01-14T09:29:00Z</dcterms:modified>
  <cp:revision>3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21375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