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362"/>
        <w:gridCol w:w="360"/>
        <w:gridCol w:w="360"/>
        <w:gridCol w:w="360"/>
        <w:gridCol w:w="1047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3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7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9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AŽLICE - PLANÁ U MARIÁNSKÝCH LÁZN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02+8904+8912+8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9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U MARIÁNSKÝCH LÁZNÍ - DOMAŽLICE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5+8913+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AŽLICE - BĚLÁ NAD RADBUZOU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02+8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ĚLÁ NAD RADBUZOU - DOMAŽLICE 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1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AŽLICE - TACHOV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02+8904+89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1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CHOV - DOMAŽLICE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913+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2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Domažlice - 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3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oběžovice - Domaž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15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091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153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Paseč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Odb Paseč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,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35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5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ha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han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65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enčí pod Čerchov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enčí pod Čerchov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85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</w:rPr>
              <w:t>Nový Kram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ý Kramol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,4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256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709"/>
        <w:gridCol w:w="1985"/>
        <w:gridCol w:w="567"/>
        <w:gridCol w:w="454"/>
        <w:gridCol w:w="284"/>
        <w:gridCol w:w="318"/>
        <w:gridCol w:w="362"/>
        <w:gridCol w:w="284"/>
        <w:gridCol w:w="76"/>
        <w:gridCol w:w="1767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4</w:t>
            </w:r>
          </w:p>
        </w:tc>
        <w:tc>
          <w:tcPr>
            <w:tcW w:w="609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oběžovice – Bělá nad Radbuz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5</w:t>
            </w:r>
          </w:p>
        </w:tc>
        <w:tc>
          <w:tcPr>
            <w:tcW w:w="609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ělá nad Radbuzou</w:t>
            </w:r>
            <w:r>
              <w:rPr>
                <w:sz w:val="16"/>
              </w:rPr>
              <w:t xml:space="preserve"> – </w:t>
            </w: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25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1,4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091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7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3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utěním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utěním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9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45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stou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stou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2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65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jezd Sv.Kříž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jezd Sv.Kříž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5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751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ělá nad Radbuz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ělá nad Radbuz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96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10</w:t>
            </w:r>
          </w:p>
        </w:tc>
        <w:tc>
          <w:tcPr>
            <w:tcW w:w="425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ĚLÁ NAD RADBUZOU – PLANÁ U MAR. LÁZNÍ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2+8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11</w:t>
            </w:r>
          </w:p>
        </w:tc>
        <w:tc>
          <w:tcPr>
            <w:tcW w:w="4254" w:type="dxa"/>
            <w:gridSpan w:val="7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LANÁ U MAR. LÁZNÍ – BĚLÁ NAD RADBUZOU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5+8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40" w:gutter="0" w:header="567" w:top="851" w:footer="4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709"/>
        <w:gridCol w:w="1560"/>
        <w:gridCol w:w="567"/>
        <w:gridCol w:w="425"/>
        <w:gridCol w:w="283"/>
        <w:gridCol w:w="284"/>
        <w:gridCol w:w="283"/>
        <w:gridCol w:w="284"/>
        <w:gridCol w:w="284"/>
        <w:gridCol w:w="284"/>
        <w:gridCol w:w="283"/>
        <w:gridCol w:w="284"/>
        <w:gridCol w:w="1276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2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ělá nad Radbuzou - 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4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Planá u Mar.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5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laná u Mar.Lázní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3</w:t>
            </w:r>
          </w:p>
        </w:tc>
        <w:tc>
          <w:tcPr>
            <w:tcW w:w="609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ělá nad Radbuz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4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5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751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ělá nad Radbuz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5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545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ělá nad Radbuz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1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9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mešné pod Přimd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6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mešné pod Přimd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0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2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áž u Tach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áž u Tach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7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7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4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4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ré Sed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ré Sedl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8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7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2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71,9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5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8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1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0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 u Tachova nz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ýh.č.1T km 0,0=41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 u Tachova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12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45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ar.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10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12,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7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8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9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.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40" w:gutter="0" w:header="567" w:top="851" w:footer="4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2488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Svojšín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2</w:t>
            </w:r>
          </w:p>
        </w:tc>
        <w:tc>
          <w:tcPr>
            <w:tcW w:w="60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or - Svoj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3</w:t>
            </w:r>
          </w:p>
        </w:tc>
        <w:tc>
          <w:tcPr>
            <w:tcW w:w="60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Svojšín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05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oj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090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oj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55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lostřev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,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750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397" w:right="340" w:gutter="0" w:header="567" w:top="851" w:footer="4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360"/>
        <w:gridCol w:w="360"/>
        <w:gridCol w:w="1768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7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Staňkov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Poběžovic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2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Staňkov - 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3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Staň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8,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85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taňkov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ač.trati km 151,091=0,000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8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-2,2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090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ň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95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0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řenov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253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šovský Tý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451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cl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cl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9,3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256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397" w:right="340" w:gutter="0" w:header="567" w:top="851" w:footer="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24:00Z</dcterms:created>
  <dc:creator>ing. Svatopluk Šutera</dc:creator>
  <dc:description/>
  <cp:keywords/>
  <dc:language>en-US</dc:language>
  <cp:lastModifiedBy>Votocek</cp:lastModifiedBy>
  <cp:lastPrinted>1998-10-16T12:07:00Z</cp:lastPrinted>
  <dcterms:modified xsi:type="dcterms:W3CDTF">2007-11-16T06:46:00Z</dcterms:modified>
  <cp:revision>3</cp:revision>
  <dc:subject/>
  <dc:title>Trať: 302_</dc:title>
</cp:coreProperties>
</file>