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18"/>
        <w:gridCol w:w="300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462"/>
        <w:gridCol w:w="567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6804" w:leader="none"/>
              </w:tabs>
              <w:rPr/>
            </w:pPr>
            <w:r>
              <w:rPr/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C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Začátek trati: Strakonice</w:t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Konec trati: Volary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242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1435mm</w:t>
            </w:r>
          </w:p>
        </w:tc>
        <w:tc>
          <w:tcPr>
            <w:tcW w:w="36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trakonice</w:t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Volar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946" w:type="dxa"/>
            <w:gridSpan w:val="1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Strakonice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4" w:leader="none"/>
              </w:tabs>
              <w:rPr/>
            </w:pPr>
            <w:r>
              <w:rPr/>
              <w:t>Volary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4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41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527"/>
        <w:gridCol w:w="527"/>
        <w:gridCol w:w="527"/>
        <w:gridCol w:w="1048"/>
        <w:gridCol w:w="1048"/>
        <w:gridCol w:w="527"/>
        <w:gridCol w:w="527"/>
        <w:gridCol w:w="1144"/>
        <w:gridCol w:w="567"/>
      </w:tblGrid>
      <w:tr>
        <w:trPr/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akonice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,3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unkovice n.V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,1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,9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2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7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9,88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0,6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Volyně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,3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,0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čovice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,2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3,0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Čkyně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3,3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7,0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humilice v Č.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7,2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.(-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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2,17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Vimperk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2,84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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3,2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ch.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2,8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ipka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3,01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/>
            </w:pPr>
            <w:r>
              <w:rPr>
                <w:sz w:val="16"/>
              </w:rPr>
              <w:t>v bez z,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4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Kubova Huť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v 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6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8,9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v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7,43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Zátoň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7,670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0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rPr/>
            </w:pPr>
            <w:r>
              <w:rPr/>
              <w:t>Lenora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1,16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 bez z, (-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6,8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vanish/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6,9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6600"/>
                <w:sz w:val="16"/>
              </w:rPr>
            </w:pPr>
            <w:r>
              <w:rPr>
                <w:vanish/>
                <w:color w:val="FF6600"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color w:val="FF6600"/>
                <w:sz w:val="16"/>
              </w:rPr>
            </w:pPr>
            <w:r>
              <w:rPr>
                <w:vanish/>
                <w:color w:val="FF6600"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7,05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 výh. v manip. koleji odb. 20 km/h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lary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o výh. v manip. koleji odb. 20 km/h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09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9"/>
      <w:gridCol w:w="1134"/>
      <w:gridCol w:w="122"/>
      <w:gridCol w:w="58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/>
          </w:pPr>
          <w:r>
            <w:rPr>
              <w:sz w:val="16"/>
            </w:rPr>
            <w:t xml:space="preserve">Změna č. 28 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: 15.10.2008</w:t>
          </w:r>
        </w:p>
      </w:tc>
      <w:tc>
        <w:tcPr>
          <w:tcW w:w="708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2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58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27:00Z</dcterms:created>
  <dc:creator>NEVÍDAL MIROSLAV</dc:creator>
  <dc:description/>
  <cp:keywords/>
  <dc:language>en-US</dc:language>
  <cp:lastModifiedBy>votocek</cp:lastModifiedBy>
  <cp:lastPrinted>2008-09-17T07:32:00Z</cp:lastPrinted>
  <dcterms:modified xsi:type="dcterms:W3CDTF">2008-10-03T11:59:00Z</dcterms:modified>
  <cp:revision>3</cp:revision>
  <dc:subject/>
  <dc:title>TTP</dc:title>
</cp:coreProperties>
</file>