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"/>
        <w:gridCol w:w="1808"/>
        <w:gridCol w:w="9"/>
        <w:gridCol w:w="440"/>
        <w:gridCol w:w="118"/>
        <w:gridCol w:w="1043"/>
        <w:gridCol w:w="77"/>
        <w:gridCol w:w="14"/>
        <w:gridCol w:w="244"/>
        <w:gridCol w:w="27"/>
        <w:gridCol w:w="116"/>
        <w:gridCol w:w="88"/>
        <w:gridCol w:w="92"/>
        <w:gridCol w:w="567"/>
        <w:gridCol w:w="472"/>
        <w:gridCol w:w="103"/>
        <w:gridCol w:w="134"/>
        <w:gridCol w:w="1701"/>
        <w:gridCol w:w="284"/>
      </w:tblGrid>
      <w:tr>
        <w:trPr/>
        <w:tc>
          <w:tcPr>
            <w:tcW w:w="3788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5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5 A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19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Choceň</w:t>
            </w:r>
          </w:p>
        </w:tc>
        <w:tc>
          <w:tcPr>
            <w:tcW w:w="306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Velký Osek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9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right="958" w:hanging="0"/>
              <w:rPr/>
            </w:pPr>
            <w:r>
              <w:rPr/>
            </w:r>
          </w:p>
        </w:tc>
      </w:tr>
      <w:tr>
        <w:trPr/>
        <w:tc>
          <w:tcPr>
            <w:tcW w:w="4019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700 m</w:t>
            </w:r>
          </w:p>
        </w:tc>
        <w:tc>
          <w:tcPr>
            <w:tcW w:w="306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8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m</w:t>
            </w:r>
          </w:p>
        </w:tc>
        <w:tc>
          <w:tcPr>
            <w:tcW w:w="1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800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m</w:t>
            </w:r>
          </w:p>
        </w:tc>
        <w:tc>
          <w:tcPr>
            <w:tcW w:w="1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0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9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1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15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 V DC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90" w:leader="none"/>
              </w:tabs>
              <w:rPr/>
            </w:pPr>
            <w:r>
              <w:rPr>
                <w:sz w:val="18"/>
                <w:szCs w:val="18"/>
              </w:rPr>
              <w:t>Choceň:</w:t>
              <w:tab/>
            </w:r>
            <w:r>
              <w:rPr>
                <w:b/>
                <w:bCs/>
                <w:sz w:val="18"/>
                <w:szCs w:val="18"/>
              </w:rPr>
              <w:t>Síť radiodispečerská vlaková (SRV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simplexní kanál 0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2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088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90" w:leader="none"/>
              </w:tabs>
              <w:rPr/>
            </w:pPr>
            <w:r>
              <w:rPr>
                <w:sz w:val="18"/>
                <w:szCs w:val="18"/>
              </w:rPr>
              <w:t xml:space="preserve">Choceň (mimo)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Velký Osek:</w:t>
              <w:tab/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65, 72, 65, 6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2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ceň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,035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,535 = 0,5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,986 =0,951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Vj- US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01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1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US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1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Stavědlo vlečky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64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dbočná výhybka (Z1)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36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Vleč. Zem.služby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RS  (X65 / - )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5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13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44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jezd u Chocně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99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23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23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lchůvky z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53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07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ZZV /689/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496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rmná nad Orlicí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046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12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3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417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02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Lk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068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k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768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2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Stavědlo vlečky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59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dbočná výhybka (B1)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68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Vlečka ŽPSV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62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rohrádek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315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35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05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783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Žďár nad Orlicí z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124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132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845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34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B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92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dbočná výhybka (M1)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307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ej do měnírny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S Týniště nad Orlicí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35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364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B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62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66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17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ýniště nad Orlicí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43=49,782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773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073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Lo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755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002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Hl. Petrovice nad Orlicí 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85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74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So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99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446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692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45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042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992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řebechovice pod Orebem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449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3,3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55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32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85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685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577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319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022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Lo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455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395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752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Hl. Blešno 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745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711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20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So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005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47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57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835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68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444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96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dec Králové Slezské Předměstí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20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308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918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Hradec Králové zastávka z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903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RS (72/ -)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70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301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H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135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90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S Hradec Králové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0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RS ( - / X65 )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5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dbočná výhybka (M1)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48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Vlečka měnírna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4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33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H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18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radec Králové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avní nádraží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959=22,342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0,00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P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065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736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P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365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Hradec Králové Kukleny z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296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08" w:hanging="708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195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286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119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10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RS ( X65/ - )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80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RS ( - / 72 )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30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25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db. Plačice (DO)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913=3,368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841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0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835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462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10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907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824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23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skačka  S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57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479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779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707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hota pod Libčany z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73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37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645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609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609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břenice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38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032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058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80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Lo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28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Kratonohy z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39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AHr- Lo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256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AHr- So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256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So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279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98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93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97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S Káranice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75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ělení trakčního vedení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68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áranice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94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253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253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15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5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51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Město nad Cidlinou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36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88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85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8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97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lumec nad Cidlinou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=22,821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903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72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232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62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96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26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výšov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00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69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012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ZZV /678/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RS ( - / X65 )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0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078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209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3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RS ( 66 / - )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435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303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77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ťovice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03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A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014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14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2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011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3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427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3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S Dobšice nad Cidlinou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6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ělení trakčního vedení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9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bšice nad Cidlinou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84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51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11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52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Sány z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830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92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418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Velký Osek-Kanín (po hl. trati)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99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,629=4,231</w:t>
            </w:r>
          </w:p>
        </w:tc>
        <w:tc>
          <w:tcPr>
            <w:tcW w:w="2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ý Osek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00=307,111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Velký Osek-Kanín (po spojce)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,099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ý Osek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00=307,111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425" w:gutter="0" w:header="708" w:top="1242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788"/>
      <w:gridCol w:w="232"/>
      <w:gridCol w:w="335"/>
      <w:gridCol w:w="567"/>
      <w:gridCol w:w="66"/>
      <w:gridCol w:w="643"/>
      <w:gridCol w:w="1418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5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5</w:t>
          </w:r>
        </w:p>
        <w:p>
          <w:pPr>
            <w:pStyle w:val="Normal"/>
            <w:rPr/>
          </w:pPr>
          <w:r>
            <w:rPr/>
            <w:t>účinnost od 25.10.2006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6:14:00Z</dcterms:created>
  <dc:creator>uživatel</dc:creator>
  <dc:description/>
  <dc:language>en-US</dc:language>
  <cp:lastModifiedBy>Kabrle Tomáš</cp:lastModifiedBy>
  <cp:lastPrinted>2006-06-13T08:19:00Z</cp:lastPrinted>
  <dcterms:modified xsi:type="dcterms:W3CDTF">2006-10-09T08:23:00Z</dcterms:modified>
  <cp:revision>1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3669106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5A_1 - radiovníky</vt:lpwstr>
  </property>
  <property fmtid="{D5CDD505-2E9C-101B-9397-08002B2CF9AE}" pid="6" name="_PreviousAdHocReviewCycleID">
    <vt:r8>-1883669106</vt:r8>
  </property>
</Properties>
</file>