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Zaje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donín - km 37,68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 Zaječí - km 0,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donína do Mutěn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II-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Zaje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donín - km 37,68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 Zaječí - km 0,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utěnic do Čejč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VI-V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onín - Zaječí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Hodonín - km 37,680 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 Zaječí - km 0,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Čejče do Kobylí na Morav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6"/>
              </w:rPr>
              <w:t>18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III-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onín - Zaječí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donín - km 37,68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 Zaječí - km 0,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obylí na Moravě do Velkých Pavlov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I-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-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onín - Zaječí 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odonín - km 37,68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 Zaječí - km 0,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ých Pavlovic do Zaječ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4, účinnost od 20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9A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58:00Z</dcterms:created>
  <dc:creator>Hradil</dc:creator>
  <dc:description/>
  <cp:keywords/>
  <dc:language>en-US</dc:language>
  <cp:lastModifiedBy>StaryP</cp:lastModifiedBy>
  <cp:lastPrinted>2003-02-10T15:32:00Z</cp:lastPrinted>
  <dcterms:modified xsi:type="dcterms:W3CDTF">2007-06-04T06:08:00Z</dcterms:modified>
  <cp:revision>19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7391836</vt:r8>
  </property>
  <property fmtid="{D5CDD505-2E9C-101B-9397-08002B2CF9AE}" pid="3" name="_AuthorEmail">
    <vt:lpwstr>Hradil@opr.bno.cd.cz</vt:lpwstr>
  </property>
  <property fmtid="{D5CDD505-2E9C-101B-9397-08002B2CF9AE}" pid="4" name="_AuthorEmailDisplayName">
    <vt:lpwstr>Hradil Jan</vt:lpwstr>
  </property>
  <property fmtid="{D5CDD505-2E9C-101B-9397-08002B2CF9AE}" pid="5" name="_EmailSubject">
    <vt:lpwstr>TTP č.4</vt:lpwstr>
  </property>
  <property fmtid="{D5CDD505-2E9C-101B-9397-08002B2CF9AE}" pid="6" name="_ReviewingToolsShownOnce">
    <vt:lpwstr/>
  </property>
</Properties>
</file>