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0"/>
        <w:gridCol w:w="413"/>
        <w:gridCol w:w="142"/>
        <w:gridCol w:w="310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Ose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eň - Týniště nad Orlicí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 - odb. Plačice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Plačice - Velký Osek (po hlavní trati)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Osek-Kanín - Velký Osek (po spojce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/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16"/>
              </w:rPr>
              <w:t>Směr posunu se mění na zámrském, brandýském a újezdském zhlav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Újezd u Chocně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dojel celý:</w:t>
            </w:r>
          </w:p>
          <w:p>
            <w:pPr>
              <w:pStyle w:val="Normal"/>
              <w:rPr/>
            </w:pPr>
            <w:r>
              <w:rPr/>
              <w:t xml:space="preserve">U spěšného  vlaku č. 1757 oznámí člen obsluhy vlaku výpravčímu, že vlak dojel celý osobně nebo ruční speciální návěstí „Vlak vjel celý“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Týniště nad Orlicí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řebechovice</w:t>
              <w:br/>
              <w:t>pod Orebem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Člen obsluhy vlaku ohlásí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ŽST Převýšov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Před jízdou hnacího vozidla po skončení práce postrku v obvodu stanice - posun bez posunové čety -  nemusí výpravčí o tomto posunu zpravit strojvedoucího postrkového hnacího vozidla. Jízda hnacího vozidla se řídí ručními speciálními návěstmi dávanými výhybkářem stavědla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23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7</w:t>
          </w:r>
        </w:p>
        <w:p>
          <w:pPr>
            <w:pStyle w:val="Normal"/>
            <w:rPr/>
          </w:pPr>
          <w:r>
            <w:rPr/>
            <w:t>Účinnost od 10.12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3546" w:leader="none"/>
        <w:tab w:val="left" w:pos="6120" w:leader="none"/>
      </w:tabs>
      <w:ind w:right="720" w:hanging="0"/>
    </w:pPr>
    <w:rPr>
      <w:szCs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A_3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cp:keywords/>
  <dc:language>en-US</dc:language>
  <cp:lastModifiedBy>Netusil</cp:lastModifiedBy>
  <cp:lastPrinted>2005-06-01T06:36:00Z</cp:lastPrinted>
  <dcterms:modified xsi:type="dcterms:W3CDTF">2006-11-09T07:54:00Z</dcterms:modified>
  <cp:revision>47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6959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3</vt:lpwstr>
  </property>
  <property fmtid="{D5CDD505-2E9C-101B-9397-08002B2CF9AE}" pid="6" name="_ReviewingToolsShownOnce">
    <vt:lpwstr/>
  </property>
</Properties>
</file>