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03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Ústí nad Labem Střek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ěčín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Ústí n. L. Střekov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2,638                              2. T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3,357                              2. T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6,326                          1. 2. T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  podjezd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8,440                              1. T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elké Březno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mezi k. č. 1 a 3,  2 a 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áry TV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447,600-447,670               1. T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,48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,79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kál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448,550-448,670           1. 2. T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,43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,79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nel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oletice n. L.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mezi k. č. 3 a 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áry TV  a   st. č. 33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4. kolej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451,008                             2. T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455,090-455,130           1. 2. T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,97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25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elová konstrukce mo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455,590-455,640           1. 2. T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47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76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elová konstrukce mo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Děčín východ 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 celém obvodu stan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. TV a  osvětl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Přechodní nádraží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13 a 15, 23 a 2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niční rozhlas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3, 2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Horní nádraží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101,103,10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106 a 10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niční rozhlas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2,010-2,2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6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elová konstrukce mo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ěčín hl.n.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283"/>
      <w:gridCol w:w="4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3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 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4             účinnost od 15.8.2002</w:t>
          </w:r>
        </w:p>
      </w:tc>
      <w:tc>
        <w:tcPr>
          <w:tcW w:w="47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 D9\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01:00Z</dcterms:created>
  <dc:creator>OP� �st� nad Labem</dc:creator>
  <dc:description/>
  <dc:language>en-US</dc:language>
  <cp:lastModifiedBy>aa</cp:lastModifiedBy>
  <cp:lastPrinted>2000-08-01T14:08:00Z</cp:lastPrinted>
  <dcterms:modified xsi:type="dcterms:W3CDTF">2002-07-26T12:49:00Z</dcterms:modified>
  <cp:revision>3</cp:revision>
  <dc:subject/>
  <dc:title>Tra�:	</dc:title>
</cp:coreProperties>
</file>