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9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113"/>
        <w:gridCol w:w="1021"/>
        <w:gridCol w:w="113"/>
        <w:gridCol w:w="680"/>
        <w:gridCol w:w="341"/>
        <w:gridCol w:w="339"/>
        <w:gridCol w:w="1940"/>
        <w:gridCol w:w="425"/>
      </w:tblGrid>
      <w:tr>
        <w:trPr>
          <w:cantSplit w:val="true"/>
        </w:trPr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rPr/>
            </w:pPr>
            <w:r>
              <w:rPr/>
              <w:tab/>
            </w:r>
            <w:r>
              <w:rPr>
                <w:b/>
              </w:rPr>
              <w:t>511A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</w:t>
            </w:r>
            <w:r>
              <w:rPr>
                <w:b/>
              </w:rPr>
              <w:t>Hradec Králové, hl.n.</w:t>
            </w:r>
            <w:r>
              <w:rPr/>
              <w:t xml:space="preserve"> </w:t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</w:t>
            </w:r>
            <w:r>
              <w:rPr>
                <w:b/>
              </w:rPr>
              <w:t>Turnov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14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radec Králové hl.n.   0,0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168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365 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radec Králové hl.n.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708           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radec Králové hl.n.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708           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05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711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633 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šestary   5,62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803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šestary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261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44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491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,795           IV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174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917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607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090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ěvčeves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713         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ěvčeves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612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178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895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ěvčeves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895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06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905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ěvčeves   17,11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810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ěvčeves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810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9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90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026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ěvčeves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026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9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90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449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409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940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889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,855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246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826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řice v P.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826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09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08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338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řice v P.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338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09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08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řice v Podkrkonoší   26,21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6,495         II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řice v P. St.II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934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,445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,774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,032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řice v P.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,858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326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683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920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,720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231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roměř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roměř  34,083=0,0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07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2S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roměř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,741          III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roměř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41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95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185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607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226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roměř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226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95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187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652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18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roměř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18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95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243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577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231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45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814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toves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814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82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715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221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toves   9,46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738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toves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72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050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toves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050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85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25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612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948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570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ičín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238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ičín   17,499=0,0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84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st. Jičín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 žst. Jičín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928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449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985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298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00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ičín zastávka nz 2,68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740   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st. Jičín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127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eleznice  z.           4,22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343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5,142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7,043  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06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558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inolice  z.              7,98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010               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st. Libuň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561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96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258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Libuň                    10,677        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0,926            III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211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624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,923           IV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210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602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900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91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468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682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DC Liberec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064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234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37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830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16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858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Rovensko pod Troskam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</w:t>
            </w:r>
            <w:r>
              <w:rPr/>
              <w:t>17,75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22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246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837    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žst. Rovensko  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DC Liberec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800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,091               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st. Rovensko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DC Liberec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9,833             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Borek pod Troskami  nz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</w:t>
            </w:r>
            <w:r>
              <w:rPr/>
              <w:t>20,24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325   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484   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228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331   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st Hrubá Skála, žst Turnov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Hrubá Skála        22,42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,196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,988   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st Turnov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Karlovice - Sedmihorky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nz.                       24,18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621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124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617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329   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st Turnov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097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493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980    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SZ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žst Turnov 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,815 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,895 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Turnov                  29,22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9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386"/>
      <w:gridCol w:w="679"/>
      <w:gridCol w:w="133"/>
      <w:gridCol w:w="1026"/>
      <w:gridCol w:w="464"/>
      <w:gridCol w:w="213"/>
      <w:gridCol w:w="649"/>
      <w:gridCol w:w="30"/>
      <w:gridCol w:w="1959"/>
      <w:gridCol w:w="421"/>
    </w:tblGrid>
    <w:tr>
      <w:trPr>
        <w:cantSplit w:val="true"/>
      </w:trPr>
      <w:tc>
        <w:tcPr>
          <w:tcW w:w="71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199" w:type="dxa"/>
          <w:tcBorders/>
        </w:tcPr>
        <w:p>
          <w:pPr>
            <w:pStyle w:val="Normal"/>
            <w:snapToGrid w:val="false"/>
            <w:rPr/>
          </w:pPr>
          <w:r>
            <w:rPr/>
            <w:t>TTP 511A</w:t>
          </w:r>
        </w:p>
      </w:tc>
      <w:tc>
        <w:tcPr>
          <w:tcW w:w="119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862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 xml:space="preserve">Účinnost od  14.7.2007 </w:t>
          </w:r>
        </w:p>
      </w:tc>
      <w:tc>
        <w:tcPr>
          <w:tcW w:w="4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656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115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  <w:tc>
        <w:tcPr>
          <w:tcW w:w="67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4</w:t>
          </w:r>
        </w:p>
      </w:tc>
      <w:tc>
        <w:tcPr>
          <w:tcW w:w="67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ind w:right="15" w:hanging="0"/>
            <w:jc w:val="center"/>
            <w:rPr/>
          </w:pPr>
          <w:r>
            <w:rPr/>
            <w:t>5</w:t>
          </w:r>
        </w:p>
      </w:tc>
      <w:tc>
        <w:tcPr>
          <w:tcW w:w="195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  <w:t>6</w:t>
          </w:r>
        </w:p>
      </w:tc>
      <w:tc>
        <w:tcPr>
          <w:tcW w:w="421" w:type="dxa"/>
          <w:tcBorders>
            <w:left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19:00Z</dcterms:created>
  <dc:creator>Vencl</dc:creator>
  <dc:description/>
  <cp:keywords/>
  <dc:language>en-US</dc:language>
  <cp:lastModifiedBy>Lampart</cp:lastModifiedBy>
  <cp:lastPrinted>2007-06-25T08:55:00Z</cp:lastPrinted>
  <dcterms:modified xsi:type="dcterms:W3CDTF">2007-06-25T08:19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3844987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11A</vt:lpwstr>
  </property>
  <property fmtid="{D5CDD505-2E9C-101B-9397-08002B2CF9AE}" pid="6" name="_PreviousAdHocReviewCycleID">
    <vt:r8>-2105775586</vt:r8>
  </property>
  <property fmtid="{D5CDD505-2E9C-101B-9397-08002B2CF9AE}" pid="7" name="_ReviewingToolsShownOnce">
    <vt:lpwstr/>
  </property>
</Properties>
</file>