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Volar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rná Kří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3/I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V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rný Kříž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ová P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2/IV-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V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Nová Pec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orní Plan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7/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Horní Planá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rná v Pošumaví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rná v Pošumaví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oleč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/X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5/II-I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oleč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Polná na Šumav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6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IX-X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Polná na Šumav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Hořice na Šumav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0/I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X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Hořice na Šumavě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Káj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8/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X-X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Káj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ý Krumlo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X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9/VI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Český Kruml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Zlatá Korun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/I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5/V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1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Zlatá Korun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Křemž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4/IX-X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5/VIII-IX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Křemž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oršov nad Vltavou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21/V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8/XII-XIII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type w:val="nextPage"/>
          <w:pgSz w:w="8391" w:h="11906"/>
          <w:pgMar w:left="851" w:right="851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52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7A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</w:t>
            </w:r>
            <w:r>
              <w:rPr>
                <w:rFonts w:cs="Times New Roman" w:ascii="Times New Roman" w:hAnsi="Times New Roman"/>
                <w:i w:val="false"/>
              </w:rPr>
              <w:t>Volary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52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měr jízdy z: Boršov nad Vltavou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é Buděj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4/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/V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07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Změna č. 2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5T12:39:00Z</dcterms:modified>
  <cp:revision>10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978964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Opravy tabulek č.4 TTP</vt:lpwstr>
  </property>
  <property fmtid="{D5CDD505-2E9C-101B-9397-08002B2CF9AE}" pid="6" name="_ReviewingToolsShownOnce">
    <vt:lpwstr/>
  </property>
</Properties>
</file>