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9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3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Beroun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roun - Plzeň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četně ŽST  Plzeň hl.n. - kolej č. 92 ( Budějovická spojka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ST Beroun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 ŽST Beroun  od  km 41,0 (střed  mezi systémového neutrálního pole)  je stejnosměrná trakční proudová soustava 3 kV </w:t>
            </w:r>
          </w:p>
          <w:p>
            <w:pPr>
              <w:pStyle w:val="Normal"/>
              <w:rPr/>
            </w:pPr>
            <w:r>
              <w:rPr/>
              <w:t>od  km 41,0  směrem  do ŽST Plzeň   je jednofázová trakční proudová soustava  25 kV  50 Hz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trálního pole změna trakční proudové soustavy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 xml:space="preserve">X 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16"/>
              </w:rPr>
            </w:pPr>
            <w:r>
              <w:rPr>
                <w:vanish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erou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</w:rPr>
              <w:t>Při  přejíždění  styku trakčních  systémů</w:t>
            </w:r>
            <w:r>
              <w:rPr/>
              <w:t xml:space="preserve">   v ŽST Beroun musí být elektrické vytápění vlaku ( centrální napájení vlaku elektrickou energií) vypnuto nejpozději v úrovni návěsti </w:t>
            </w:r>
            <w:r>
              <w:rPr>
                <w:b/>
              </w:rPr>
              <w:t>”Stáhněte sběrač”</w:t>
            </w:r>
            <w:r>
              <w:rPr/>
              <w:t xml:space="preserve">. Jeho opětovné zapnutí je dovoleno nejdříve v okamžiku, kdy mine celý vlak návěst </w:t>
            </w:r>
            <w:r>
              <w:rPr>
                <w:b/>
              </w:rPr>
              <w:t xml:space="preserve">”Zdvihni sběrač”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o opatčení </w:t>
            </w:r>
            <w:r>
              <w:rPr>
                <w:b/>
              </w:rPr>
              <w:t>platí</w:t>
            </w:r>
            <w:r>
              <w:rPr/>
              <w:t xml:space="preserve"> jak </w:t>
            </w:r>
            <w:r>
              <w:rPr>
                <w:b/>
              </w:rPr>
              <w:t xml:space="preserve">pro elektrická HV </w:t>
            </w:r>
            <w:r>
              <w:rPr/>
              <w:t xml:space="preserve">tak </w:t>
            </w:r>
            <w:r>
              <w:rPr>
                <w:b/>
              </w:rPr>
              <w:t xml:space="preserve">i  </w:t>
            </w:r>
            <w:r>
              <w:rPr/>
              <w:t xml:space="preserve">pro </w:t>
            </w:r>
            <w:r>
              <w:rPr>
                <w:b/>
              </w:rPr>
              <w:t>motorová  HV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ř  Beroun - Plzeň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ť  je vybavena  obousměrným  trojznakým autoblokem., na němž jsou dovoleny jízdy vlaků proti správnému směru . V mezistaničních úsecích  ve směru , ve kterém není právě dovolena jízda vlaku, je předvěst vjezd.  návěstidla zhaslá . Uvedená  zásada platí ve všech případech jízd vlaků při návratu vlaku ze širé tratě  zpět do stan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hl. .nádr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 označená  platí : </w:t>
            </w:r>
          </w:p>
          <w:p>
            <w:pPr>
              <w:pStyle w:val="Normal"/>
              <w:rPr/>
            </w:pPr>
            <w:r>
              <w:rPr/>
              <w:t>S 27 – 8/1 platí pro koleje č. 27 – 8 při jízdě po 1. kol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 27 – 8/2   ”            ”            27 – 8 při jízdě po 2. kol.</w:t>
            </w:r>
          </w:p>
          <w:p>
            <w:pPr>
              <w:pStyle w:val="Normal"/>
              <w:rPr/>
            </w:pPr>
            <w:r>
              <w:rPr/>
              <w:t>S 27 – 8/6  ”              ”           27 – 8 při jízdě po 6. ko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16"/>
              </w:rPr>
            </w:pPr>
            <w:r>
              <w:rPr>
                <w:vanish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 372 přejde strojvedoucí nejvýš na hospodárný stupeň serie,</w:t>
            </w:r>
          </w:p>
          <w:p>
            <w:pPr>
              <w:pStyle w:val="Normal"/>
              <w:rPr/>
            </w:pPr>
            <w:r>
              <w:rPr/>
              <w:t>- u el. HV řady 263, 362, 363 nesmí proud trakčních motorů při rychlosti vyšší než 60 km/h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 pro elektrický provoz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13:00Z</dcterms:created>
  <dc:creator>Vondracek</dc:creator>
  <dc:description/>
  <cp:keywords/>
  <dc:language>en-US</dc:language>
  <cp:lastModifiedBy>Votocek</cp:lastModifiedBy>
  <dcterms:modified xsi:type="dcterms:W3CDTF">2007-11-22T07:53:00Z</dcterms:modified>
  <cp:revision>8</cp:revision>
  <dc:subject/>
  <dc:title>Trať č.: _</dc:title>
</cp:coreProperties>
</file>