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25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Vysočany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 přejezdníků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. Praha Vít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704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ýh. Praha Vítkov</w:t>
            </w:r>
          </w:p>
          <w:p>
            <w:pPr>
              <w:pStyle w:val="Normal"/>
              <w:rPr/>
            </w:pPr>
            <w:r>
              <w:rPr/>
              <w:t>DK Holeš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Rokytka,výh.č.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4"/>
        <w:gridCol w:w="14"/>
        <w:gridCol w:w="8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Smíchov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hl. n.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raha Smíchov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ýká se této trati 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1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9.2008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rPr>
              <w:vanish/>
            </w:rPr>
          </w:pPr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11:00Z</dcterms:created>
  <dc:creator>České dráhy s.o. - Divize dopravní cesty o.z.</dc:creator>
  <dc:description/>
  <cp:keywords/>
  <dc:language>en-US</dc:language>
  <cp:lastModifiedBy>Votocek</cp:lastModifiedBy>
  <dcterms:modified xsi:type="dcterms:W3CDTF">2008-08-15T08:15:00Z</dcterms:modified>
  <cp:revision>3</cp:revision>
  <dc:subject/>
  <dc:title>Trať: 	</dc:title>
</cp:coreProperties>
</file>