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ysá nad Lab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3,990-344,090            1. 2. TK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  přes Jizer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59,750                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ará Boles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 3 a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šet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. č. 18, mezi výh. 1 a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tonové panely, zpevnění násp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. č. 10,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 obvodu celé st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 TV, osvětlení a st. 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369,768                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ělník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. č. 3 a 5, 4 a 6, 12 a 14, 16a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ávěstidlo  L4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6,385-376,620                 2.TK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6,930-377,810             1. 2.TK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rubní 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8,250                            1. 2.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9,430                                1.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Libě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Štět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 k. č. 3 a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. č. 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locení fa. Stame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7, 7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Hošt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le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2,675 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Litoměřice d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x rampa + 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 a 3, 2 a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stojan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ě. 5 a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niční 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8,294                            1.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 po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8,760 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 po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9,440 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9,645 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0,015 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..Žernosek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ej č. 3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 TV č. 3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ová váh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2 a 4, 7 a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ej č. 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4,442 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7,375 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Sebuzín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3 a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4,238 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4, 916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6,256 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Ústí n. L. Stře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8a  a  2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va soc. zař.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4 a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6 a 8, u St. 1 k. č. 2 a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0 a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pěra lávky pro pěš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60-1,090                      1.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ní ocelová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Ústí n. L. západ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2:00Z</dcterms:created>
  <dc:creator>Lubomír Hnulík</dc:creator>
  <dc:description/>
  <dc:language>en-US</dc:language>
  <cp:lastModifiedBy>Lubomír Hnulík</cp:lastModifiedBy>
  <dcterms:modified xsi:type="dcterms:W3CDTF">2003-03-20T10:52:00Z</dcterms:modified>
  <cp:revision>1</cp:revision>
  <dc:subject/>
  <dc:title>Trať: 	</dc:title>
</cp:coreProperties>
</file>