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Dalovice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rklín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   1435 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l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rklí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l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erklín                                                           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ad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9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,9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lký Rybník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7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oznět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v bez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kl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1134"/>
      <w:gridCol w:w="85"/>
      <w:gridCol w:w="482"/>
      <w:gridCol w:w="569"/>
      <w:gridCol w:w="56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6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30:00Z</dcterms:created>
  <dc:creator>SDC Karlovy Vary</dc:creator>
  <dc:description/>
  <cp:keywords/>
  <dc:language>en-US</dc:language>
  <cp:lastModifiedBy>SDC Karlovy Vary</cp:lastModifiedBy>
  <cp:lastPrinted>2002-11-21T13:40:00Z</cp:lastPrinted>
  <dcterms:modified xsi:type="dcterms:W3CDTF">2006-11-16T09:45:00Z</dcterms:modified>
  <cp:revision>7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6297753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844877884</vt:r8>
  </property>
</Properties>
</file>