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2622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1E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Žatec západ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db Velichov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Žatec západ - Odb. Velichov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obsaze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arial CE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1 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3</w:t>
          </w:r>
          <w:r>
            <w:rPr/>
            <w:t>1.5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 arial CE" w:hAnsi="Arial; arial CE" w:cs="Arial; arial C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45:00Z</dcterms:created>
  <dc:creator>OPŘ Ústí nad Labem</dc:creator>
  <dc:description/>
  <dc:language>en-US</dc:language>
  <cp:lastModifiedBy>OPŘ Ústí nad Labem</cp:lastModifiedBy>
  <cp:lastPrinted>2003-06-16T09:55:00Z</cp:lastPrinted>
  <dcterms:modified xsi:type="dcterms:W3CDTF">2005-05-19T11:45:00Z</dcterms:modified>
  <cp:revision>2</cp:revision>
  <dc:subject/>
  <dc:title>Trať č.: _</dc:title>
</cp:coreProperties>
</file>