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1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7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5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V  (67 / 6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116,1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7 / X6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1XA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pava  zápa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Z Opava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Z Opava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v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    Hl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as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ro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valn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</w:t>
            </w: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  (Op 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 Cvi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29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11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an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t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X67 / 67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tice nad Op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tá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,264=   = </w:t>
            </w:r>
            <w:r>
              <w:rPr>
                <w:i/>
              </w:rPr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lš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7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nice u Rýmař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1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1 (Op1 v km 44,64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 výluky dopr.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  (Op1 v km 44,64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 výluky dopr.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ský Berou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left="-28" w:right="-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563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l 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v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3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-Smil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ubá Vod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lubo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lubo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lubočky-Mar. Údol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elká Byst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rova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X64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- / X67 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řiž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 tramva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10A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07:00Z</dcterms:created>
  <dc:creator>= ČD =</dc:creator>
  <dc:description/>
  <cp:keywords/>
  <dc:language>en-US</dc:language>
  <cp:lastModifiedBy>SDC Ostrava</cp:lastModifiedBy>
  <cp:lastPrinted>2008-09-30T08:12:00Z</cp:lastPrinted>
  <dcterms:modified xsi:type="dcterms:W3CDTF">2008-10-02T06:20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82372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y TTP 302, 310, 311</vt:lpwstr>
  </property>
  <property fmtid="{D5CDD505-2E9C-101B-9397-08002B2CF9AE}" pid="6" name="_PreviousAdHocReviewCycleID">
    <vt:r8>1496800290</vt:r8>
  </property>
</Properties>
</file>