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telec na Hané - Olomouc hl. n</w:t>
            </w:r>
            <w:r>
              <w:rPr/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:  75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N e o b s a z e n 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4, účinnost od 20.8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5:59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8-10T08:36:00Z</dcterms:modified>
  <cp:revision>4</cp:revision>
  <dc:subject/>
  <dc:title>TTP	</dc:title>
</cp:coreProperties>
</file>