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889"/>
        <w:gridCol w:w="284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8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4 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 xml:space="preserve">Lanškroun  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2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doltice v Č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anškroun - Rudoltice v Čechá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13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ouze jednoduše jsou přechodná hnací vozidla řady: 770, 775, 776, 78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213" w:hanging="0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94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obsazeno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314D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3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.8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4D_3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3:17:00Z</dcterms:created>
  <dc:creator>Tomas</dc:creator>
  <dc:description/>
  <dc:language>en-US</dc:language>
  <cp:lastModifiedBy>Netusil</cp:lastModifiedBy>
  <dcterms:modified xsi:type="dcterms:W3CDTF">2005-07-07T09:55:00Z</dcterms:modified>
  <cp:revision>9</cp:revision>
  <dc:subject/>
  <dc:title>Trať č.: 	</dc:title>
</cp:coreProperties>
</file>