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 hl.n.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4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5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48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ač.trati km 406,2=0,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a2 \# "0,0"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404,5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,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0,0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7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COUNT(e2:e4)-e2 \# "0"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6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 hlavní nádraží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-Vyso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6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ysočany - Odb Balabenka -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7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 - Odb Balabenka - Praha-Vyso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6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31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ysoča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2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6,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,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6,6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ysoč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22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 Balaben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3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,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2-d3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3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 Balaben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7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5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5)-COUN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360"/>
        <w:gridCol w:w="360"/>
        <w:gridCol w:w="2512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 hlavní nádraží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onec trati: Praha-Smí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3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 - Praha-Smí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3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Smíchov -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7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5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0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66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ýh Praha-Vyšehrad</w:t>
            </w:r>
          </w:p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lom km 4,133=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6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6-d5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6)-COUNT(e2:e5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ýh Praha-Vyšehra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26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Smích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7-d6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7)-COUNT(e2:e5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7)-COUNT(e2:e6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Smí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7"/>
        <w:gridCol w:w="113"/>
        <w:gridCol w:w="454"/>
        <w:gridCol w:w="1418"/>
        <w:gridCol w:w="567"/>
        <w:gridCol w:w="283"/>
        <w:gridCol w:w="171"/>
        <w:gridCol w:w="284"/>
        <w:gridCol w:w="1105"/>
        <w:gridCol w:w="1875"/>
        <w:gridCol w:w="535"/>
      </w:tblGrid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703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5C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-Vršovice</w:t>
            </w:r>
          </w:p>
        </w:tc>
        <w:tc>
          <w:tcPr>
            <w:tcW w:w="34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 odstavné nádraží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40</w:t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 ODSTAVNÉ N. - PRAHA HL.N.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542+5544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41</w:t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 HL.N. - PRAHA ODSTAVNÉ N.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45+5543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42</w:t>
            </w:r>
          </w:p>
        </w:tc>
        <w:tc>
          <w:tcPr>
            <w:tcW w:w="62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odstavné n. - Praha-Vršovice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43</w:t>
            </w:r>
          </w:p>
        </w:tc>
        <w:tc>
          <w:tcPr>
            <w:tcW w:w="62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- Praha odstavné n.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3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83,37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768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-Vršovice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ač.trati km 182,730=0,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a2 \# "0,0"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183,4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Praha -Vršovice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765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odstavné 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3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7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3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odstavné n.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8"/>
        <w:gridCol w:w="567"/>
        <w:gridCol w:w="283"/>
        <w:gridCol w:w="171"/>
        <w:gridCol w:w="284"/>
        <w:gridCol w:w="1105"/>
        <w:gridCol w:w="1875"/>
        <w:gridCol w:w="535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703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5C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Praha odstavné nádraží </w:t>
            </w:r>
          </w:p>
        </w:tc>
        <w:tc>
          <w:tcPr>
            <w:tcW w:w="34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-Vršovice odj.n.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80</w:t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ODSTAVNÉ N. - P.VRŠOVICE ODJ.N. - PRAHA HL.N.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82+5598+5544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81</w:t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 HL.N. - P.VRŠOVICE ODJ.N. - P.ODSTAVNÉ N.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45+5599+5583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82</w:t>
            </w:r>
          </w:p>
        </w:tc>
        <w:tc>
          <w:tcPr>
            <w:tcW w:w="62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odstavné n. - Praha-Vršovice odj.n.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83</w:t>
            </w:r>
          </w:p>
        </w:tc>
        <w:tc>
          <w:tcPr>
            <w:tcW w:w="62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odj.n. - Praha odstavné n.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3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0,51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765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odstavné 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a3 \# "0,0"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3,1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odstavné n.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,0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167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-Vršovice odj.n.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(km 4,141=9,917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a2 \# "0,0"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10,5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3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-Vršovice odj.n.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5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-Vršovice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44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-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45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 - Praha-Vr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83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768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2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83,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,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183,4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85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7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3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85,9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3-d2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,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3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5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-Malešice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-Žiž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5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Žižkov - Praha-Male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5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 - Praha-Žiž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326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Žižk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2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,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3,3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Žiž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96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3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0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2-d3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3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8"/>
        <w:gridCol w:w="112"/>
        <w:gridCol w:w="454"/>
        <w:gridCol w:w="1701"/>
        <w:gridCol w:w="566"/>
        <w:gridCol w:w="142"/>
        <w:gridCol w:w="567"/>
        <w:gridCol w:w="284"/>
        <w:gridCol w:w="143"/>
        <w:gridCol w:w="140"/>
        <w:gridCol w:w="285"/>
        <w:gridCol w:w="1845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3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-Hostivař</w:t>
            </w:r>
          </w:p>
        </w:tc>
        <w:tc>
          <w:tcPr>
            <w:tcW w:w="340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-Vyso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6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 HOSTIVAŘ - PRAHA LIBEŇ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62+55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6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 LIBEŇ - PRAHA HOSTIVAŘ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65+55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b/>
                <w:sz w:val="16"/>
              </w:rPr>
              <w:t>557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b/>
                <w:sz w:val="16"/>
              </w:rPr>
              <w:t>PHA-LIBEŇ - PHA-MALEŠICE - PHA-VRŠOVICE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65+5594+5596+55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7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A-VRŠOVICE - PHA-MALEŠICE - PHA-LIBEŇ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99+5597+5595+55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7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62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stivař - Praha-Male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64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72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-Vyso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73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ysočany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65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-Male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63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 - Praha-Hostiva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960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stivař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2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0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,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0,0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2697" w:type="dxa"/>
            <w:gridSpan w:val="5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stiva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968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,9=</w:t>
            </w:r>
            <w:r>
              <w:fldChar w:fldCharType="begin"/>
            </w:r>
            <w:r>
              <w:rPr>
                <w:sz w:val="16"/>
              </w:rPr>
              <w:instrText xml:space="preserve"> =a3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,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3-d2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9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3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6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ač.trati km 405,945=0,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7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3-d4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4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8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4)-COUN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,6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3162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ysočany</w:t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5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5-d4+1,46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5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5)-COUN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7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5)-COUNT(e2:e4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ysoč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8"/>
        <w:gridCol w:w="568"/>
        <w:gridCol w:w="112"/>
        <w:gridCol w:w="454"/>
        <w:gridCol w:w="1416"/>
        <w:gridCol w:w="712"/>
        <w:gridCol w:w="139"/>
        <w:gridCol w:w="286"/>
        <w:gridCol w:w="425"/>
        <w:gridCol w:w="425"/>
        <w:gridCol w:w="283"/>
        <w:gridCol w:w="284"/>
        <w:gridCol w:w="283"/>
        <w:gridCol w:w="284"/>
        <w:gridCol w:w="1138"/>
        <w:gridCol w:w="567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5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 Běchovice</w:t>
            </w:r>
          </w:p>
        </w:tc>
        <w:tc>
          <w:tcPr>
            <w:tcW w:w="340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Výh Praha-Vyšehr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1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90</w:t>
            </w:r>
          </w:p>
        </w:tc>
        <w:tc>
          <w:tcPr>
            <w:tcW w:w="4536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BĚCHOVICE - PRAHA-VRŠOVICE</w:t>
            </w:r>
          </w:p>
        </w:tc>
        <w:tc>
          <w:tcPr>
            <w:tcW w:w="1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92+5594+5596+55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91</w:t>
            </w:r>
          </w:p>
        </w:tc>
        <w:tc>
          <w:tcPr>
            <w:tcW w:w="4536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VRŠOVICE - PRAHA-BĚCHOVICE</w:t>
            </w:r>
          </w:p>
        </w:tc>
        <w:tc>
          <w:tcPr>
            <w:tcW w:w="1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99+5597+5595+5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00</w:t>
            </w:r>
          </w:p>
        </w:tc>
        <w:tc>
          <w:tcPr>
            <w:tcW w:w="4536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BĚCHOVICE - PRAHA-VRŠOVICE ODJ.N.</w:t>
            </w:r>
          </w:p>
        </w:tc>
        <w:tc>
          <w:tcPr>
            <w:tcW w:w="1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92+5594+55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01</w:t>
            </w:r>
          </w:p>
        </w:tc>
        <w:tc>
          <w:tcPr>
            <w:tcW w:w="4536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VRŠOVICE ODJ.N. - PRAHA-BĚCHOVICE</w:t>
            </w:r>
          </w:p>
        </w:tc>
        <w:tc>
          <w:tcPr>
            <w:tcW w:w="1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97+5595+5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10</w:t>
            </w:r>
          </w:p>
        </w:tc>
        <w:tc>
          <w:tcPr>
            <w:tcW w:w="4536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BĚCHOVICE - PRAHA-VRŠOVICE VJ.N.(ČEK.KOL.)</w:t>
            </w:r>
          </w:p>
        </w:tc>
        <w:tc>
          <w:tcPr>
            <w:tcW w:w="1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92+55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11</w:t>
            </w:r>
          </w:p>
        </w:tc>
        <w:tc>
          <w:tcPr>
            <w:tcW w:w="4536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VRŠOVICE VJ.N.(ČEK.KOL.) - PRAHA-BĚCHOVICE</w:t>
            </w:r>
          </w:p>
        </w:tc>
        <w:tc>
          <w:tcPr>
            <w:tcW w:w="1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95+5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938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A-BĚCHOVICE - PHA-MALEŠICE - PHA HL.N.</w:t>
            </w:r>
          </w:p>
        </w:tc>
        <w:tc>
          <w:tcPr>
            <w:tcW w:w="22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592+5594+5596+5598+55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b/>
                <w:sz w:val="16"/>
              </w:rPr>
              <w:t>938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A HL.N. - PHA-MALEŠICE - PHA-BĚCHOVICE</w:t>
            </w:r>
          </w:p>
        </w:tc>
        <w:tc>
          <w:tcPr>
            <w:tcW w:w="22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545+5599+5597+5595+5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b/>
                <w:sz w:val="16"/>
              </w:rPr>
              <w:t>939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A-MALEŠICE - PHA-VRŠOVICE - PHA HL.N.</w:t>
            </w:r>
          </w:p>
        </w:tc>
        <w:tc>
          <w:tcPr>
            <w:tcW w:w="22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5594+5596+5598+55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91</w:t>
            </w:r>
          </w:p>
        </w:tc>
        <w:tc>
          <w:tcPr>
            <w:tcW w:w="396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A HL.N. - PHA-VRŠOVICE - PHA-MALEŠICE</w:t>
            </w:r>
          </w:p>
        </w:tc>
        <w:tc>
          <w:tcPr>
            <w:tcW w:w="227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5545+5599+5597+55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2</w:t>
            </w:r>
          </w:p>
        </w:tc>
        <w:tc>
          <w:tcPr>
            <w:tcW w:w="624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Běchovice - Praha-Male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4</w:t>
            </w:r>
          </w:p>
        </w:tc>
        <w:tc>
          <w:tcPr>
            <w:tcW w:w="624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 - Praha-Vršovice vj.n. (ček.kol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6</w:t>
            </w:r>
          </w:p>
        </w:tc>
        <w:tc>
          <w:tcPr>
            <w:tcW w:w="624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vj.n - Praha-Vršovice odj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8</w:t>
            </w:r>
          </w:p>
        </w:tc>
        <w:tc>
          <w:tcPr>
            <w:tcW w:w="624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odj.n. - Praha-Vr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2</w:t>
            </w:r>
          </w:p>
        </w:tc>
        <w:tc>
          <w:tcPr>
            <w:tcW w:w="624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aha-Vršovice - Praha-Smí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3</w:t>
            </w:r>
          </w:p>
        </w:tc>
        <w:tc>
          <w:tcPr>
            <w:tcW w:w="624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Smíchov - Praha-Vr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9</w:t>
            </w:r>
          </w:p>
        </w:tc>
        <w:tc>
          <w:tcPr>
            <w:tcW w:w="624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- Praha-Vršovice odj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7</w:t>
            </w:r>
          </w:p>
        </w:tc>
        <w:tc>
          <w:tcPr>
            <w:tcW w:w="624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odj.n. - Praha-Vršovice vj.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5</w:t>
            </w:r>
          </w:p>
        </w:tc>
        <w:tc>
          <w:tcPr>
            <w:tcW w:w="624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vj.n (ček.kol.) - Praha-Male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3</w:t>
            </w:r>
          </w:p>
        </w:tc>
        <w:tc>
          <w:tcPr>
            <w:tcW w:w="624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 - Praha Bě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2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162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Běchovice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2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0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,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0,0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3122" w:type="dxa"/>
            <w:gridSpan w:val="7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Bě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96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,6=</w:t>
            </w:r>
            <w:r>
              <w:fldChar w:fldCharType="begin"/>
            </w:r>
            <w:r>
              <w:rPr>
                <w:sz w:val="16"/>
              </w:rPr>
              <w:instrText xml:space="preserve"> =a3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,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3-d2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6,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3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7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9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Male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167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.-Vršovice vj.n. (ček.kol.)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4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8,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4-d3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9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4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4)-COUN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vj.n. (ček.kol.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0,5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167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odj.n.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5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0,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5-d4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,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5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5)-COUN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5)-COUNT(e2:e4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odj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76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,8=0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6-d5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6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6)-COUNT(e2:e5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666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ýh Praha-Vyšehrad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,3=</w:t>
            </w:r>
            <w:r>
              <w:fldChar w:fldCharType="begin"/>
            </w:r>
            <w:r>
              <w:rPr>
                <w:sz w:val="16"/>
              </w:rPr>
              <w:instrText xml:space="preserve"> =a7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7-d6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,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7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7)-COUN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0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7)-COUNT(e2:e5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7)-COUNT(e2:e6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ýh Praha-Vyšehra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263</w:t>
            </w:r>
          </w:p>
        </w:tc>
        <w:tc>
          <w:tcPr>
            <w:tcW w:w="1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Smíchov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8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,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8-d7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8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8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8)-COUN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8)-COUNT(e2:e4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7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8)-COUNT(e2:e5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8)-COUNT(e2:e6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8)-COUNT(e2:e7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Smí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417"/>
        <w:gridCol w:w="709"/>
        <w:gridCol w:w="142"/>
        <w:gridCol w:w="283"/>
        <w:gridCol w:w="425"/>
        <w:gridCol w:w="426"/>
        <w:gridCol w:w="425"/>
        <w:gridCol w:w="1845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: 525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 hlavní nádraží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1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 HL.N. - P.-HOLEŠOVICE - P.-BUBENEČ</w:t>
            </w:r>
          </w:p>
        </w:tc>
        <w:tc>
          <w:tcPr>
            <w:tcW w:w="22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514</w:t>
            </w:r>
            <w:r>
              <w:rPr>
                <w:sz w:val="16"/>
              </w:rPr>
              <w:t>+56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1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-BUBENEČ - P.-HOLEŠOVICE - PRAHA HL.N.</w:t>
            </w:r>
          </w:p>
        </w:tc>
        <w:tc>
          <w:tcPr>
            <w:tcW w:w="22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5+</w:t>
            </w:r>
            <w:r>
              <w:rPr>
                <w:b/>
                <w:sz w:val="16"/>
              </w:rPr>
              <w:t>55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14</w:t>
            </w:r>
          </w:p>
        </w:tc>
        <w:tc>
          <w:tcPr>
            <w:tcW w:w="623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 -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15</w:t>
            </w:r>
          </w:p>
        </w:tc>
        <w:tc>
          <w:tcPr>
            <w:tcW w:w="623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 -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7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2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,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0,3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22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 Balabenk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4,5= </w:t>
            </w:r>
            <w:r>
              <w:fldChar w:fldCharType="begin"/>
            </w:r>
            <w:r>
              <w:rPr>
                <w:sz w:val="16"/>
              </w:rPr>
              <w:instrText xml:space="preserve"> =a4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0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4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 Balaben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4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 Rokytk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= </w:t>
            </w:r>
            <w:r>
              <w:fldChar w:fldCharType="begin"/>
            </w:r>
            <w:r>
              <w:rPr>
                <w:sz w:val="16"/>
              </w:rPr>
              <w:instrText xml:space="preserve"> =a5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0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5-d4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8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5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 Rokyt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56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6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6-d5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6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8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COUNT(e2:e6)-COUN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8391" w:h="11906"/>
      <w:pgMar w:left="397" w:right="39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2"/>
      <w:gridCol w:w="1276"/>
      <w:gridCol w:w="425"/>
      <w:gridCol w:w="284"/>
      <w:gridCol w:w="567"/>
      <w:gridCol w:w="567"/>
      <w:gridCol w:w="283"/>
      <w:gridCol w:w="1843"/>
      <w:gridCol w:w="709"/>
      <w:gridCol w:w="567"/>
    </w:tblGrid>
    <w:tr>
      <w:trPr>
        <w:cantSplit w:val="true"/>
      </w:trPr>
      <w:tc>
        <w:tcPr>
          <w:tcW w:w="850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5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17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 9. 2008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2"/>
      <w:gridCol w:w="1276"/>
      <w:gridCol w:w="425"/>
      <w:gridCol w:w="284"/>
      <w:gridCol w:w="567"/>
      <w:gridCol w:w="567"/>
      <w:gridCol w:w="283"/>
      <w:gridCol w:w="1843"/>
      <w:gridCol w:w="709"/>
      <w:gridCol w:w="567"/>
    </w:tblGrid>
    <w:tr>
      <w:trPr>
        <w:cantSplit w:val="true"/>
      </w:trPr>
      <w:tc>
        <w:tcPr>
          <w:tcW w:w="850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5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17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 9. 2008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2"/>
      <w:gridCol w:w="1276"/>
      <w:gridCol w:w="425"/>
      <w:gridCol w:w="284"/>
      <w:gridCol w:w="567"/>
      <w:gridCol w:w="567"/>
      <w:gridCol w:w="283"/>
      <w:gridCol w:w="1843"/>
      <w:gridCol w:w="709"/>
      <w:gridCol w:w="567"/>
    </w:tblGrid>
    <w:tr>
      <w:trPr>
        <w:cantSplit w:val="true"/>
      </w:trPr>
      <w:tc>
        <w:tcPr>
          <w:tcW w:w="850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5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17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 9. 2008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2"/>
      <w:gridCol w:w="1276"/>
      <w:gridCol w:w="425"/>
      <w:gridCol w:w="284"/>
      <w:gridCol w:w="567"/>
      <w:gridCol w:w="567"/>
      <w:gridCol w:w="283"/>
      <w:gridCol w:w="1843"/>
      <w:gridCol w:w="709"/>
      <w:gridCol w:w="567"/>
    </w:tblGrid>
    <w:tr>
      <w:trPr>
        <w:cantSplit w:val="true"/>
      </w:trPr>
      <w:tc>
        <w:tcPr>
          <w:tcW w:w="850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5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17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 9. 2008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2"/>
      <w:gridCol w:w="1276"/>
      <w:gridCol w:w="425"/>
      <w:gridCol w:w="284"/>
      <w:gridCol w:w="567"/>
      <w:gridCol w:w="567"/>
      <w:gridCol w:w="283"/>
      <w:gridCol w:w="1843"/>
      <w:gridCol w:w="709"/>
      <w:gridCol w:w="567"/>
    </w:tblGrid>
    <w:tr>
      <w:trPr>
        <w:cantSplit w:val="true"/>
      </w:trPr>
      <w:tc>
        <w:tcPr>
          <w:tcW w:w="850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5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17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 9. 2008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49:00Z</dcterms:created>
  <dc:creator>aa</dc:creator>
  <dc:description/>
  <cp:keywords/>
  <dc:language>en-US</dc:language>
  <cp:lastModifiedBy>votocek</cp:lastModifiedBy>
  <cp:lastPrinted>2008-08-14T10:21:00Z</cp:lastPrinted>
  <dcterms:modified xsi:type="dcterms:W3CDTF">2008-08-26T10:50:00Z</dcterms:modified>
  <cp:revision>3</cp:revision>
  <dc:subject/>
  <dc:title>Trať: 302_</dc:title>
</cp:coreProperties>
</file>