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680"/>
        <w:gridCol w:w="1021"/>
        <w:gridCol w:w="113"/>
        <w:gridCol w:w="680"/>
        <w:gridCol w:w="341"/>
        <w:gridCol w:w="339"/>
        <w:gridCol w:w="1929"/>
        <w:gridCol w:w="10"/>
        <w:gridCol w:w="13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 512 D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  <w:r>
              <w:rPr>
                <w:b/>
                <w:bCs/>
              </w:rPr>
              <w:t xml:space="preserve"> Štíty</w:t>
            </w:r>
          </w:p>
        </w:tc>
        <w:tc>
          <w:tcPr>
            <w:tcW w:w="340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Dolní Lipka</w:t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 , opakovacích přejezdníků a Drhlíků</w:t>
            </w:r>
          </w:p>
        </w:tc>
        <w:tc>
          <w:tcPr>
            <w:tcW w:w="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títy                     16,4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104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25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272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roltice             14,11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86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ýnický Dvůr   12,4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457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2,253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86      PK - X 1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529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1,286        I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58     OPK - OX 1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ílá Voda            10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50     PK - X 1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834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582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895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ravský Karlov 9,8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47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827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5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75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576       PK - X 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vená Voda       7,27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47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83      OPK - OX 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pakovací 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015          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797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580       PK - X 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ník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634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Orlice          4,9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09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81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3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líky                  3,0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65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,552          IV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093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álíky z.              2,0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70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195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816          I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290          III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lní Lipka St.1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)</w:t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Lipka           0,0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46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13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: 512 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355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Změna č.:8 </w:t>
          </w:r>
        </w:p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ind w:right="-70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Platí od 15.7.2004</w:t>
          </w:r>
        </w:p>
      </w:tc>
      <w:tc>
        <w:tcPr>
          <w:tcW w:w="141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8:33:00Z</dcterms:created>
  <dc:creator>Informatika</dc:creator>
  <dc:description/>
  <dc:language>en-US</dc:language>
  <cp:lastModifiedBy>Vasickova</cp:lastModifiedBy>
  <cp:lastPrinted>2004-06-24T07:51:00Z</cp:lastPrinted>
  <dcterms:modified xsi:type="dcterms:W3CDTF">2004-06-29T07:56:00Z</dcterms:modified>
  <cp:revision>10</cp:revision>
  <dc:subject/>
  <dc:title>Trať: _</dc:title>
</cp:coreProperties>
</file>