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575"/>
        <w:gridCol w:w="219"/>
        <w:gridCol w:w="915"/>
        <w:gridCol w:w="219"/>
        <w:gridCol w:w="680"/>
        <w:gridCol w:w="235"/>
        <w:gridCol w:w="445"/>
        <w:gridCol w:w="1682"/>
        <w:gridCol w:w="567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15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Zdice</w:t>
            </w:r>
          </w:p>
        </w:tc>
        <w:tc>
          <w:tcPr>
            <w:tcW w:w="326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Protiv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52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dice    </w:t>
            </w:r>
            <w:r>
              <w:rPr>
                <w:sz w:val="16"/>
              </w:rPr>
              <w:t>101,91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263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,425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937  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175 III. tř. č. 117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,094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,397 II. .tř. č. 11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,173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st. Libomyš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mek na pohon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požádání otevírá zam. žst. Zd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95,831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,182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,654  III. tř. 117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.1  Lochov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,089 II. tř. č. 11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1  L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ochovice   </w:t>
            </w:r>
            <w:r>
              <w:rPr>
                <w:sz w:val="16"/>
              </w:rPr>
              <w:t>93,83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,874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,065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Lochov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,192 U 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,017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,595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n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,149 II. tř. č. 11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n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Jínce   </w:t>
            </w:r>
            <w:r>
              <w:rPr>
                <w:sz w:val="16"/>
              </w:rPr>
              <w:t>85,61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,542 IV. tř.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2  Jin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503 U.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Lochov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,756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L. Čeň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82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 –X81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81,664 IV.tř. přechod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1,098 IV. tř.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t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861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t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206 II. tř. č. 11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Brat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15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 –X80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ratkovice   </w:t>
            </w:r>
            <w:r>
              <w:rPr>
                <w:sz w:val="16"/>
              </w:rPr>
              <w:t>79,79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835  III. tř. č. 1186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Brat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420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7,842 IV. tř.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633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037 III. tř. č. 118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L. Dušní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,016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,711 III tř. č.118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íbra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říbram   </w:t>
            </w:r>
            <w:r>
              <w:rPr>
                <w:sz w:val="16"/>
              </w:rPr>
              <w:t>73,65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3,150  II. tř.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íbram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,049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628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8,460 II.tř.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908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lín   </w:t>
            </w:r>
            <w:r>
              <w:rPr>
                <w:sz w:val="16"/>
              </w:rPr>
              <w:t>66,23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941 II. tř. č.17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81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131  III. tř. č.0305c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st. Mil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1,073 III. tř. č. 0305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St. 1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668  III. tř. č. 0305a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1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chovice   </w:t>
            </w:r>
            <w:r>
              <w:rPr>
                <w:sz w:val="16"/>
              </w:rPr>
              <w:t>59,74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506 III. tř. č. 041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2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930 II. tř. 17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2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312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801 U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854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1 Břez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řeznice    </w:t>
            </w:r>
            <w:r>
              <w:rPr>
                <w:sz w:val="16"/>
              </w:rPr>
              <w:t>54,403=0,062=9,165</w:t>
            </w:r>
            <w:r>
              <w:rPr>
                <w:b/>
                <w:sz w:val="16"/>
              </w:rPr>
              <w:t xml:space="preserve">      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155 III.tř. č.00416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2 Břez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0,302 tr. Březnice – Strak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427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006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Pís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352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24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Pís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785 I.tř. č.1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606 II.tř. č.17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rovice   </w:t>
            </w:r>
            <w:r>
              <w:rPr>
                <w:sz w:val="16"/>
              </w:rPr>
              <w:t>45,17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858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709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Mir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904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286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852 III.tř. č. 0042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179 III.tř. č. 0042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29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imelice   </w:t>
            </w:r>
            <w:r>
              <w:rPr>
                <w:sz w:val="16"/>
              </w:rPr>
              <w:t>38,20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796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Čime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96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Čime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007  III.tř. č.121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Čime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5,208 III:tř.č.1216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ime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598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115 II.tř. č.12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ime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547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793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Písek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05 III.tř. č.1211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áž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616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áž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408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áž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ráž u Písku   </w:t>
            </w:r>
            <w:r>
              <w:rPr>
                <w:sz w:val="16"/>
              </w:rPr>
              <w:t>27,332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970 III.tř. č.121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áž u P.ú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bez kol.obvodů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130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Vráž u Písk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460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83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350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86 III.tř.č.1211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žová   </w:t>
            </w:r>
            <w:r>
              <w:rPr>
                <w:sz w:val="16"/>
              </w:rPr>
              <w:t>20,49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061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03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vanish/>
                <w:sz w:val="16"/>
              </w:rPr>
              <w:t xml:space="preserve"> 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132 I.tř. č. 2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vanish/>
                <w:sz w:val="16"/>
              </w:rPr>
              <w:t xml:space="preserve"> 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991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221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81 III.tř.č.140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vanish/>
                <w:sz w:val="16"/>
              </w:rPr>
              <w:t xml:space="preserve"> 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ísek   </w:t>
            </w:r>
            <w:r>
              <w:rPr>
                <w:sz w:val="16"/>
              </w:rPr>
              <w:t>12,532=59,77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vanish/>
                <w:sz w:val="16"/>
              </w:rPr>
              <w:t xml:space="preserve"> 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171 II.tř.č.14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vanish/>
                <w:sz w:val="16"/>
              </w:rPr>
              <w:t xml:space="preserve"> 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34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  <w:r>
              <w:rPr>
                <w:vanish/>
              </w:rPr>
              <w:t xml:space="preserve"> 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tim    </w:t>
            </w:r>
            <w:r>
              <w:rPr>
                <w:sz w:val="16"/>
              </w:rPr>
              <w:t>8,469=0,00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vanish/>
                <w:sz w:val="16"/>
              </w:rPr>
              <w:t xml:space="preserve"> 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216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88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30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393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52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19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77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92 účelová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56 místní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tivín </w:t>
            </w:r>
            <w:r>
              <w:rPr>
                <w:sz w:val="16"/>
              </w:rPr>
              <w:t xml:space="preserve">249,853 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2 Protiv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=250,418 zdické trati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2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384"/>
      <w:gridCol w:w="661"/>
      <w:gridCol w:w="150"/>
      <w:gridCol w:w="960"/>
      <w:gridCol w:w="254"/>
      <w:gridCol w:w="412"/>
      <w:gridCol w:w="662"/>
      <w:gridCol w:w="202"/>
      <w:gridCol w:w="1701"/>
      <w:gridCol w:w="806"/>
    </w:tblGrid>
    <w:tr>
      <w:trPr/>
      <w:tc>
        <w:tcPr>
          <w:tcW w:w="1135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715A</w:t>
          </w:r>
        </w:p>
      </w:tc>
      <w:tc>
        <w:tcPr>
          <w:tcW w:w="1195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4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276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 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měna č </w:t>
          </w:r>
          <w:r>
            <w:rPr>
              <w:color w:val="FF0000"/>
              <w:sz w:val="16"/>
            </w:rPr>
            <w:t>18</w:t>
          </w:r>
        </w:p>
        <w:p>
          <w:pPr>
            <w:pStyle w:val="Normal"/>
            <w:rPr>
              <w:color w:val="FF0000"/>
              <w:sz w:val="16"/>
            </w:rPr>
          </w:pPr>
          <w:r>
            <w:rPr>
              <w:sz w:val="16"/>
            </w:rPr>
            <w:t xml:space="preserve">Účinnost od </w:t>
          </w:r>
          <w:r>
            <w:rPr>
              <w:color w:val="FF0000"/>
              <w:sz w:val="16"/>
            </w:rPr>
            <w:t>5.12..2006</w:t>
          </w:r>
        </w:p>
      </w:tc>
      <w:tc>
        <w:tcPr>
          <w:tcW w:w="80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color w:val="FF0000"/>
              <w:sz w:val="16"/>
            </w:rPr>
          </w:pPr>
          <w:r>
            <w:rPr>
              <w:color w:val="FF0000"/>
              <w:sz w:val="16"/>
            </w:rPr>
          </w:r>
        </w:p>
      </w:tc>
    </w:tr>
    <w:tr>
      <w:trPr/>
      <w:tc>
        <w:tcPr>
          <w:tcW w:w="151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6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0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0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24:00Z</dcterms:created>
  <dc:creator>x</dc:creator>
  <dc:description/>
  <cp:keywords/>
  <dc:language>en-US</dc:language>
  <cp:lastModifiedBy>Votocek</cp:lastModifiedBy>
  <cp:lastPrinted>2004-01-07T08:05:00Z</cp:lastPrinted>
  <dcterms:modified xsi:type="dcterms:W3CDTF">2007-11-08T11:08:00Z</dcterms:modified>
  <cp:revision>13</cp:revision>
  <dc:subject/>
  <dc:title>TTP</dc:title>
</cp:coreProperties>
</file>