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4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24-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aží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2" w:type="dxa"/>
            <w:gridSpan w:val="4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Kutná Hora hlavní nádraží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,2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hl.n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ďár nad Sázavou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Královo Pol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Královo Pol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šn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šn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išn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ov u Tišnov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ov u Tišnov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Říkonín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kov u Tišnov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52,0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ižanov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60,8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řižan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6,30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Světlá nad Sázavou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olčův Jeníkov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utná Hora hl.n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eština u  Světlé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49:00Z</dcterms:created>
  <dc:creator>Oppelt</dc:creator>
  <dc:description/>
  <dc:language>en-US</dc:language>
  <cp:lastModifiedBy>Lubomír Hnulík</cp:lastModifiedBy>
  <dcterms:modified xsi:type="dcterms:W3CDTF">2003-02-21T10:22:00Z</dcterms:modified>
  <cp:revision>2</cp:revision>
  <dc:subject/>
  <dc:title>TTP_</dc:title>
</cp:coreProperties>
</file>