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230"/>
        <w:gridCol w:w="142"/>
        <w:gridCol w:w="567"/>
        <w:gridCol w:w="141"/>
        <w:gridCol w:w="284"/>
        <w:gridCol w:w="103"/>
        <w:gridCol w:w="39"/>
        <w:gridCol w:w="1984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Roudnice n.L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Zlonic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/5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: nezávislá     (v ŽST Roudnice n.L. 3kVss)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TRS (Zugfung Kölleda): ŽST Roudnice nad Labem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udnice nad Labe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60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,091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oudnice n.L. Bezděk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čka Meva 1 (M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4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oudnice n.L. měst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1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z Roudnice n.L.-Hracholusk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9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Kleneč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88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Vražk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74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51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6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8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3,389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+ Straškov S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2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2,163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K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03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Bříz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9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oucká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7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Černu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6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93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97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Kmetiněv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79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má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1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K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07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0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7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K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98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lo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62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,724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30.8.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0c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09:00Z</dcterms:created>
  <dc:creator>Kašpar Martin</dc:creator>
  <dc:description/>
  <dc:language>en-US</dc:language>
  <cp:lastModifiedBy>Pátek Jan</cp:lastModifiedBy>
  <cp:lastPrinted>2004-03-15T09:16:00Z</cp:lastPrinted>
  <dcterms:modified xsi:type="dcterms:W3CDTF">2006-07-31T10:54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2318979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Změna na trati 530C</vt:lpwstr>
  </property>
  <property fmtid="{D5CDD505-2E9C-101B-9397-08002B2CF9AE}" pid="6" name="_ReviewingToolsShownOnce">
    <vt:lpwstr/>
  </property>
</Properties>
</file>