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9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0"/>
              <w:rPr/>
            </w:pPr>
            <w:r>
              <w:rPr/>
              <w:t>TTP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jc w:val="right"/>
              <w:rPr/>
            </w:pPr>
            <w:r>
              <w:rPr/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/>
              <w:t>708A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Číčenice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Konec trati: Volary</w:t>
            </w:r>
          </w:p>
        </w:tc>
        <w:tc>
          <w:tcPr>
            <w:tcW w:w="7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562" w:type="dxa"/>
        <w:jc w:val="left"/>
        <w:tblInd w:w="-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Vodňany - Bavorov </w:t>
            </w:r>
            <w:r>
              <w:rPr>
                <w:sz w:val="16"/>
              </w:rPr>
              <w:t xml:space="preserve"> km 9,493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,425</w:t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9,579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Bavorov - Str. n. Bl.</w:t>
            </w:r>
            <w:r>
              <w:rPr>
                <w:sz w:val="16"/>
              </w:rPr>
              <w:t xml:space="preserve">  km 16,120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Husinec - Prachatice</w:t>
            </w:r>
            <w:r>
              <w:rPr>
                <w:sz w:val="16"/>
              </w:rPr>
              <w:t xml:space="preserve">  km 23,562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km 27,00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LP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,848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,477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6,910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,215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3,647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,095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mos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897"/>
      <w:gridCol w:w="516"/>
      <w:gridCol w:w="62"/>
      <w:gridCol w:w="868"/>
      <w:gridCol w:w="812"/>
      <w:gridCol w:w="54"/>
      <w:gridCol w:w="1548"/>
      <w:gridCol w:w="635"/>
      <w:gridCol w:w="756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4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0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5</w:t>
          </w:r>
        </w:p>
      </w:tc>
      <w:tc>
        <w:tcPr>
          <w:tcW w:w="139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>Účinnost od 1.4.2003</w:t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21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7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413</Characters>
  <CharactersWithSpaces>337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51:00Z</dcterms:created>
  <dc:creator>Štufka František</dc:creator>
  <dc:description/>
  <dc:language>en-US</dc:language>
  <cp:lastModifiedBy/>
  <dcterms:modified xsi:type="dcterms:W3CDTF">2003-03-26T12:51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