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928"/>
        <w:gridCol w:w="624"/>
        <w:gridCol w:w="283"/>
        <w:gridCol w:w="341"/>
        <w:gridCol w:w="624"/>
        <w:gridCol w:w="1303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borovice - Kroměříž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4 B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Zborovice - km 16,972</w:t>
            </w:r>
          </w:p>
        </w:tc>
        <w:tc>
          <w:tcPr>
            <w:tcW w:w="3402" w:type="dxa"/>
            <w:gridSpan w:val="5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Kroměříž - km 0,00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9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ísta na trati a ve stanicích, kde není dodržen volný postranní prostor  průjezdného průřezu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Zborovice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,680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odní jeřáb 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Zdounky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,350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udova skladu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Kotojedy - Kroměříž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920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984"/>
      <w:gridCol w:w="341"/>
      <w:gridCol w:w="283"/>
      <w:gridCol w:w="624"/>
      <w:gridCol w:w="227"/>
      <w:gridCol w:w="397"/>
      <w:gridCol w:w="2381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8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>
              <w:b/>
              <w:bCs/>
            </w:rPr>
            <w:t>Změna číslo 5, účinnost od 25.4.2004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4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5</w:t>
          </w:r>
        </w:p>
      </w:tc>
      <w:tc>
        <w:tcPr>
          <w:tcW w:w="2778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49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43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07:17:00Z</dcterms:created>
  <dc:creator>= ČD =</dc:creator>
  <dc:description/>
  <dc:language>en-US</dc:language>
  <cp:lastModifiedBy>= ČD =</cp:lastModifiedBy>
  <cp:lastPrinted>2003-02-10T15:32:00Z</cp:lastPrinted>
  <dcterms:modified xsi:type="dcterms:W3CDTF">2004-03-30T08:56:00Z</dcterms:modified>
  <cp:revision>2</cp:revision>
  <dc:subject/>
  <dc:title>Tabulka traťových poměrů</dc:title>
</cp:coreProperties>
</file>