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učín - Opava východ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lučín - km 15,02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pava východ - km 29,4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2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lučín</w:t>
            </w:r>
            <w:r>
              <w:rPr/>
              <w:t xml:space="preserve"> - 14,4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zmice z.</w:t>
            </w:r>
            <w:r>
              <w:rPr/>
              <w:t xml:space="preserve"> - 11,36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127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vař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73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873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lní Benešov</w:t>
            </w:r>
            <w:r>
              <w:rPr/>
              <w:t xml:space="preserve"> - 8,30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148 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PK-OX815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130  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Benešov, Kravař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426 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09 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27  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vař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746  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ábřeh u Hlučína z.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5,64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98 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57 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40 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911 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Kravaře Kouty z.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2,406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31  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vař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83 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23  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Kravař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)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avaře ve Sl.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0 ,000 = 21,48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924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Kravaře DK,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075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Kravaře DK,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,69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342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vař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elké Hoštice z.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24,45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87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272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Opava východ ÚS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33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lé Hoštice z. </w:t>
            </w:r>
            <w:r>
              <w:rPr/>
              <w:t>- 26,42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463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zast. z.</w:t>
            </w:r>
            <w:r>
              <w:rPr/>
              <w:t xml:space="preserve"> - 27,3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441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Opava východ ÚS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691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východ</w:t>
            </w:r>
            <w:r>
              <w:rPr/>
              <w:t xml:space="preserve"> - 29,49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2, účinnost od 15.5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8:47:00Z</dcterms:created>
  <dc:creator>OPŘ Ostrava</dc:creator>
  <dc:description/>
  <cp:keywords/>
  <dc:language>en-US</dc:language>
  <cp:lastModifiedBy>Jan Doubek</cp:lastModifiedBy>
  <cp:lastPrinted>2003-02-13T13:58:00Z</cp:lastPrinted>
  <dcterms:modified xsi:type="dcterms:W3CDTF">2007-04-23T05:10:00Z</dcterms:modified>
  <cp:revision>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6412391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PP za SDC Ostrava</vt:lpwstr>
  </property>
  <property fmtid="{D5CDD505-2E9C-101B-9397-08002B2CF9AE}" pid="6" name="_PreviousAdHocReviewCycleID">
    <vt:r8>1029308365</vt:r8>
  </property>
  <property fmtid="{D5CDD505-2E9C-101B-9397-08002B2CF9AE}" pid="7" name="_ReviewingToolsShownOnce">
    <vt:lpwstr/>
  </property>
</Properties>
</file>