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134"/>
        <w:gridCol w:w="794"/>
        <w:gridCol w:w="907"/>
        <w:gridCol w:w="511"/>
        <w:gridCol w:w="680"/>
        <w:gridCol w:w="680"/>
        <w:gridCol w:w="39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lárský průsmyk - Staré Město u Uherského Hradiště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7 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státní hranice ČR/SR - km 163,500</w:t>
            </w:r>
          </w:p>
        </w:tc>
        <w:tc>
          <w:tcPr>
            <w:tcW w:w="3402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Staré Město u U.H. - km 7,06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a drhlíků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31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,338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63,045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M 1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 xml:space="preserve">Vlárský průsmyk  </w:t>
            </w:r>
            <w:r>
              <w:rPr>
                <w:sz w:val="14"/>
              </w:rPr>
              <w:t>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*) vj. a od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Vlár. průsmyk</w:t>
            </w:r>
            <w:r>
              <w:rPr/>
              <w:t xml:space="preserve"> - 162,880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61,768 st.silnice I.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PZS 3SNI 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 xml:space="preserve">Vlárský průsmyk  </w:t>
            </w:r>
            <w:r>
              <w:rPr>
                <w:sz w:val="14"/>
              </w:rPr>
              <w:t>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 xml:space="preserve">Svatý Štěpán z.- </w:t>
            </w:r>
            <w:r>
              <w:rPr/>
              <w:t>160,900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58,373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PZM 1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Bylnice St1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*) vj. a od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Bylnice</w:t>
            </w:r>
            <w:r>
              <w:rPr/>
              <w:t xml:space="preserve"> - 157,761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57,186 místní komunik.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PZM 1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Bylnice St2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*) odj. a v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56,117 st.silnice II.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ZB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Bylnice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55,884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53,940 místní komunik.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SB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Bylnice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Popov z.</w:t>
            </w:r>
            <w:r>
              <w:rPr/>
              <w:t xml:space="preserve"> - 153,460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53,037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51,720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49,614 místní komunik.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49,048 st.silnice III.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SN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Bohuslavice n/V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*) vj. a od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Bohuslavice nad Vláří</w:t>
            </w:r>
            <w:r>
              <w:rPr/>
              <w:t xml:space="preserve"> -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148,409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</w:t>
            </w:r>
            <w:r>
              <w:rPr/>
              <w:t>148,100 st.silnice III.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SN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 xml:space="preserve">Bohuslavice n/V DK       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*) odj. a v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b/>
              </w:rPr>
              <w:t>Divnice z.</w:t>
            </w:r>
            <w:r>
              <w:rPr/>
              <w:t xml:space="preserve"> - 147,100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47,022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46,478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46,202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PZS 3SNI   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Slavičín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45,179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44,188 st.silnice II.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ZN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Slavičín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*) vj. a od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Slavičín</w:t>
            </w:r>
            <w:r>
              <w:rPr/>
              <w:t xml:space="preserve"> - 143,988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42,850 st.silnice II.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ZB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Slavičín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41,534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39,493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Hostětín z.</w:t>
            </w:r>
            <w:r>
              <w:rPr/>
              <w:t xml:space="preserve"> - 139,490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34,663 místní komunik.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SN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Bojkovice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34,534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34,033 místní komunik.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SN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Bojkovice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33,726 přechod - pěší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Pitín zast.  z.</w:t>
            </w:r>
            <w:r>
              <w:rPr/>
              <w:t xml:space="preserve"> - 133,530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33,449 st.silnice II.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PZS 3SNI  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Bojkovice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31,389 st.silnice II.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ZB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Bojkovice St1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 xml:space="preserve">Bojkovice město z. </w:t>
            </w:r>
            <w:r>
              <w:rPr/>
              <w:t xml:space="preserve">- </w:t>
            </w:r>
            <w:r>
              <w:rPr>
                <w:sz w:val="14"/>
              </w:rPr>
              <w:t>130,757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30,741 st.silnice III.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ZB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Bojkovice St1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30,014 místní komunik.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SN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Bojkovice St1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*) vj. a od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9,619 st.silnice II.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M 2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Bojkovice St1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*) vj. a od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Bojkovice</w:t>
            </w:r>
            <w:r>
              <w:rPr/>
              <w:t xml:space="preserve"> - 129,396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8,982 st.silnice II.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SN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Bojkovice St2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*) odj. a v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7,631 místní komunik.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SB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Bojkovice St2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7,184 místní komunik.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SB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Bojkovice St2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Záhorovice z.</w:t>
            </w:r>
            <w:r>
              <w:rPr/>
              <w:t xml:space="preserve"> - 127,151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6,615 místní komunik.</w:t>
            </w:r>
          </w:p>
        </w:tc>
        <w:tc>
          <w:tcPr>
            <w:tcW w:w="794" w:type="dxa"/>
            <w:tcBorders>
              <w:bottom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SBI</w:t>
            </w:r>
          </w:p>
        </w:tc>
        <w:tc>
          <w:tcPr>
            <w:tcW w:w="1418" w:type="dxa"/>
            <w:gridSpan w:val="2"/>
            <w:tcBorders>
              <w:bottom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Bojkovice St2</w:t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bottom w:val="single" w:sz="12" w:space="0" w:color="000000"/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5,267 st.silnice III.tř.</w:t>
            </w:r>
          </w:p>
        </w:tc>
        <w:tc>
          <w:tcPr>
            <w:tcW w:w="794" w:type="dxa"/>
            <w:tcBorders>
              <w:top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SNI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Nezdenice DK</w:t>
            </w:r>
          </w:p>
        </w:tc>
        <w:tc>
          <w:tcPr>
            <w:tcW w:w="680" w:type="dxa"/>
            <w:tcBorders>
              <w:top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single" w:sz="12" w:space="0" w:color="000000"/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*) vj. a od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</w:rPr>
              <w:t>Nezdenice</w:t>
            </w:r>
            <w:r>
              <w:rPr/>
              <w:t xml:space="preserve"> - 124,754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3,284 st.silnice III.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ZB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Nezdenice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2,871 místní komunik.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ZB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Nezdenice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2,672 místní komunik.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ZB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Nezdenice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Šumice</w:t>
            </w:r>
            <w:r>
              <w:rPr/>
              <w:t xml:space="preserve"> </w:t>
            </w:r>
            <w:r>
              <w:rPr>
                <w:b/>
              </w:rPr>
              <w:t>z.</w:t>
            </w:r>
            <w:r>
              <w:rPr/>
              <w:t xml:space="preserve"> - 122,625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1,681 místní komunik.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0,345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9,800 místní komunik.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ZB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 xml:space="preserve">Újezdec u Luh. DK 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*) vj. a od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Újezdec u Luh.-</w:t>
            </w:r>
            <w:r>
              <w:rPr/>
              <w:t xml:space="preserve"> 119,582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8,932 místní komunik.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ZB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 xml:space="preserve">Újezdec u Luh. DK 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*) odj. a v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8,850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6,859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6,589 st.silnice II.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ZN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Uherský Brod St1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*) vj. a od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</w:rPr>
              <w:t>Uherský Brod</w:t>
            </w:r>
            <w:r>
              <w:rPr/>
              <w:t xml:space="preserve"> - 116,164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4,405 st.silnice III.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SB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Uherský Brod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Havřice z.</w:t>
            </w:r>
            <w:r>
              <w:rPr/>
              <w:t xml:space="preserve"> - 114,005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3,920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1,590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SB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Hradčovice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10,453 místní komunik. 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SN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Hradčovice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9,993 st.silnice III.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SN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Hradčovice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*) vj. a od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Hradčovice</w:t>
            </w:r>
            <w:r>
              <w:rPr/>
              <w:t xml:space="preserve"> - 109,931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8,898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8,261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6,922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6,175 st.silnice III.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PZS 3SBI 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Kunovice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 xml:space="preserve">Popovice u U.H. z. </w:t>
            </w:r>
            <w:r>
              <w:rPr>
                <w:sz w:val="14"/>
              </w:rPr>
              <w:t>- 106,098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Vésky z.</w:t>
            </w:r>
            <w:r>
              <w:rPr/>
              <w:t xml:space="preserve"> - 103,950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3,942 st.silnice III.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SB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Kunovice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2,154 polní cesta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SN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Kunovice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*) vj. a odj. návěstid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Kunovice -</w:t>
            </w:r>
            <w:r>
              <w:rPr/>
              <w:t xml:space="preserve"> </w:t>
            </w:r>
            <w:r>
              <w:rPr>
                <w:sz w:val="14"/>
              </w:rPr>
              <w:t>101,389=0,000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,252 stát. silnice III. tř. 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M 2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Kunovice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trvale uzavřen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,172 míst. kom. III. 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SN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>Kunovice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Uherské Hradiště -</w:t>
            </w:r>
            <w:r>
              <w:rPr/>
              <w:t>2,059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,917 účelová komunik.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,556 účelová komunik.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Staré Město u U.H.</w:t>
            </w:r>
            <w:r>
              <w:rPr/>
              <w:t xml:space="preserve"> -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7,065</w:t>
            </w:r>
          </w:p>
        </w:tc>
        <w:tc>
          <w:tcPr>
            <w:tcW w:w="794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bottom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bottom w:val="single" w:sz="12" w:space="0" w:color="000000"/>
              <w:right w:val="single" w:sz="12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851" w:right="737" w:gutter="0" w:header="680" w:top="737" w:footer="68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190"/>
      <w:gridCol w:w="794"/>
      <w:gridCol w:w="341"/>
      <w:gridCol w:w="1077"/>
      <w:gridCol w:w="57"/>
      <w:gridCol w:w="623"/>
      <w:gridCol w:w="680"/>
      <w:gridCol w:w="1475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9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>
              <w:b/>
            </w:rPr>
            <w:t xml:space="preserve">Změna číslo 18, účinnost od 1.7.2008    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317</w:t>
          </w:r>
        </w:p>
      </w:tc>
      <w:tc>
        <w:tcPr>
          <w:tcW w:w="1134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Tabulka 7</w:t>
          </w:r>
        </w:p>
      </w:tc>
      <w:tc>
        <w:tcPr>
          <w:tcW w:w="2778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79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41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53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7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7:18:00Z</dcterms:created>
  <dc:creator>= ČD =</dc:creator>
  <dc:description/>
  <cp:keywords/>
  <dc:language>en-US</dc:language>
  <cp:lastModifiedBy>Votocek</cp:lastModifiedBy>
  <cp:lastPrinted>2005-11-11T08:58:00Z</cp:lastPrinted>
  <dcterms:modified xsi:type="dcterms:W3CDTF">2008-06-16T05:41:00Z</dcterms:modified>
  <cp:revision>5</cp:revision>
  <dc:subject/>
  <dc:title>Tabulka traťových poměr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">
    <vt:r8>1190505969</vt:r8>
  </property>
  <property fmtid="{D5CDD505-2E9C-101B-9397-08002B2CF9AE}" pid="3" name="_AdHocReviewCycleID">
    <vt:r8>185560389</vt:r8>
  </property>
  <property fmtid="{D5CDD505-2E9C-101B-9397-08002B2CF9AE}" pid="4" name="_AuthorEmail">
    <vt:lpwstr>Sponar@sdc.zln.cd.cz</vt:lpwstr>
  </property>
  <property fmtid="{D5CDD505-2E9C-101B-9397-08002B2CF9AE}" pid="5" name="_AuthorEmailDisplayName">
    <vt:lpwstr>Šponar Bohumil</vt:lpwstr>
  </property>
  <property fmtid="{D5CDD505-2E9C-101B-9397-08002B2CF9AE}" pid="6" name="_EmailSubject">
    <vt:lpwstr>Opravená tabulka 317_A_7</vt:lpwstr>
  </property>
  <property fmtid="{D5CDD505-2E9C-101B-9397-08002B2CF9AE}" pid="7" name="_PreviousAdHocReviewCycleID">
    <vt:r8>1089681049</vt:r8>
  </property>
  <property fmtid="{D5CDD505-2E9C-101B-9397-08002B2CF9AE}" pid="8" name="_ReviewingToolsShownOnce">
    <vt:lpwstr/>
  </property>
</Properties>
</file>