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B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rný Kříž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ové Údolí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00 / 2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ovoz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obousměr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Cs w:val="18"/>
              </w:rPr>
              <w:t>61,6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193040</wp:posOffset>
                      </wp:positionV>
                      <wp:extent cx="0" cy="20320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15.2pt" to="170.5pt,17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+ nz – Černý Kří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1,866 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83,8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  <w:szCs w:val="18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3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2,2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3,14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3,9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4,3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5,0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5,5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+ nz - Stože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5,6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5,9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6,4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6,8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7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8,0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8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9,4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9,5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+ nz - Nové Údol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9,8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color w:val="FF0000"/>
              <w:szCs w:val="18"/>
            </w:rPr>
            <w:t>2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  <w:color w:val="FF0000"/>
              <w:szCs w:val="18"/>
            </w:rPr>
            <w:t>15.12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03:00Z</dcterms:created>
  <dc:creator>Votocek</dc:creator>
  <dc:description/>
  <cp:keywords/>
  <dc:language>en-US</dc:language>
  <cp:lastModifiedBy>Jelínek Vojtěch</cp:lastModifiedBy>
  <cp:lastPrinted>2007-09-12T11:00:00Z</cp:lastPrinted>
  <dcterms:modified xsi:type="dcterms:W3CDTF">2007-12-04T09:03:00Z</dcterms:modified>
  <cp:revision>2</cp:revision>
  <dc:subject/>
  <dc:title>TTP</dc:title>
</cp:coreProperties>
</file>