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 -  Ostra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e všech kol.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ýdlant n/O - </w:t>
            </w:r>
            <w:r>
              <w:rPr/>
              <w:t>101,0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271 = 100,7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,8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,9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3,83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3,8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travice  - </w:t>
            </w:r>
            <w:r>
              <w:rPr/>
              <w:t>6,1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1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3:00Z</dcterms:created>
  <dc:creator>Bartoň Václav, Ing.</dc:creator>
  <dc:description/>
  <dc:language>en-US</dc:language>
  <cp:lastModifiedBy>Vůjtek Rostislav</cp:lastModifiedBy>
  <cp:lastPrinted>2005-11-11T06:49:00Z</cp:lastPrinted>
  <dcterms:modified xsi:type="dcterms:W3CDTF">2005-11-11T05:49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24126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avedení trvalého omezení TR u SDC Ostrava, změna tabulek číslo 6</vt:lpwstr>
  </property>
  <property fmtid="{D5CDD505-2E9C-101B-9397-08002B2CF9AE}" pid="6" name="_PreviousAdHocReviewCycleID">
    <vt:r8>1300426760</vt:r8>
  </property>
</Properties>
</file>