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rostějov hl.n. - km 0,078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</w:t>
            </w:r>
            <w:r>
              <w:rPr/>
              <w:t xml:space="preserve"> </w:t>
            </w:r>
            <w:r>
              <w:rPr>
                <w:b/>
                <w:bCs/>
              </w:rPr>
              <w:t>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.n.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Chorn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.n.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 xml:space="preserve">Ptení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ten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hor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Prostějov hl.n. </w:t>
            </w:r>
            <w:r>
              <w:rPr/>
              <w:t>- 0,07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8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Kostelec na H.</w:t>
            </w:r>
            <w:r>
              <w:rPr/>
              <w:t xml:space="preserve"> - 6,71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8,0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,3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14,393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4,0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4,4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7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14,3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Ptení</w:t>
            </w:r>
            <w:r>
              <w:rPr/>
              <w:t xml:space="preserve"> - 16,12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3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5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69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19,5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Konice</w:t>
            </w:r>
            <w:r>
              <w:rPr/>
              <w:t xml:space="preserve"> - 25,58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8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,9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,22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27,9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9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4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30,17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0,08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0,1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,7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,7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/>
              <w:t>přej  34,416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4,3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,4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4,42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,5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  34,4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30, účinnost od 1.7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3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53:00Z</dcterms:created>
  <dc:creator>= ČD =</dc:creator>
  <dc:description/>
  <dc:language>en-US</dc:language>
  <cp:lastModifiedBy>Votocek</cp:lastModifiedBy>
  <cp:lastPrinted>2003-02-10T15:32:00Z</cp:lastPrinted>
  <dcterms:modified xsi:type="dcterms:W3CDTF">2008-06-13T07:45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440671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3D</vt:lpwstr>
  </property>
</Properties>
</file>