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360"/>
        <w:gridCol w:w="82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Hanušovice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</w:t>
            </w:r>
            <w:r>
              <w:rPr>
                <w:color w:val="000000"/>
              </w:rPr>
              <w:t xml:space="preserve">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LETOHRAD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+4404+44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ETOHRAD - HANUŠ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7+4405+44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ETOHRAD - TÝNIŠTĚ NAD ORLICÍ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2+4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 - LETOHRAD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5+44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LICHKOV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+44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CHKOV - HANUŠ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5+44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OLNÍ LIPKA - LETOHRAD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4+44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ETOHRAD - DOLNÍ LIPKA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7+4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CHKOV - TÝNIŠTĚ NAD ORLICÍ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6+4412+4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 - LICHKOV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5+4413+44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anušovice - Dolní Lip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olní Lipka - Lich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chkov - Letohr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etohrad</w:t>
            </w:r>
            <w:r>
              <w:rPr/>
              <w:t xml:space="preserve"> - </w:t>
            </w:r>
            <w:r>
              <w:rPr>
                <w:color w:val="000000"/>
              </w:rPr>
              <w:t>Lich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ichkov</w:t>
            </w:r>
            <w:r>
              <w:rPr/>
              <w:t xml:space="preserve"> - </w:t>
            </w:r>
            <w:r>
              <w:rPr>
                <w:color w:val="000000"/>
              </w:rPr>
              <w:t>Dolní Lip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Dolní Lipka</w:t>
            </w:r>
            <w:r>
              <w:rPr/>
              <w:t xml:space="preserve"> - </w:t>
            </w:r>
            <w:r>
              <w:rPr>
                <w:color w:val="000000"/>
              </w:rPr>
              <w:t>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0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2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8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dlesí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dlesí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4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80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rvený Poto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rvený Poto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lní Lip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lní Lip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0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30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ch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ch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20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ěchon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ěcho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9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0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ablonné nad Orl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ablonné n.Orl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30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etohra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etohr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etohrad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Ústí nad Orlicí</w:t>
            </w:r>
            <w:r>
              <w:rPr/>
              <w:t xml:space="preserve"> - </w:t>
            </w:r>
            <w:r>
              <w:rPr>
                <w:color w:val="000000"/>
              </w:rPr>
              <w:t>Letohr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30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etohra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etohr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8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anšper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anšpe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63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Ústí nad Orl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8"/>
        <w:gridCol w:w="567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2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Międzylesie PKP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Lich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IEDZYLESIE PKP - LICHKOV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2+48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CHKOV - MIEDZYLESIE PKP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5+48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Międzylesie PKP - Lichkov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ichkov st.hr.</w:t>
            </w:r>
            <w:r>
              <w:rPr/>
              <w:t xml:space="preserve"> - </w:t>
            </w:r>
            <w:r>
              <w:rPr>
                <w:color w:val="000000"/>
              </w:rPr>
              <w:t>Lich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ichkov</w:t>
            </w:r>
            <w:r>
              <w:rPr/>
              <w:t xml:space="preserve"> - </w:t>
            </w:r>
            <w:r>
              <w:rPr>
                <w:color w:val="000000"/>
              </w:rPr>
              <w:t>Lichkov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ichkov st.hr.</w:t>
            </w:r>
            <w:r>
              <w:rPr/>
              <w:t xml:space="preserve"> - </w:t>
            </w:r>
            <w:r>
              <w:rPr>
                <w:color w:val="000000"/>
              </w:rPr>
              <w:t>Międzylesie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9,95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ędzylesie PKP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ędzylesie PKP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6,064113,2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4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chkov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6,1=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chkov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0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30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chk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ch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2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Štíty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lní Lip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ŠTÍTY - DOLNÍ LIPKA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2+48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OLNÍ LIPKA - ŠTÍTY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5+48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Štíty - Králí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rálíky - Dolní Lip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Dolní Lipka</w:t>
            </w:r>
            <w:r>
              <w:rPr/>
              <w:t xml:space="preserve"> - </w:t>
            </w:r>
            <w:r>
              <w:rPr>
                <w:color w:val="000000"/>
              </w:rPr>
              <w:t>Králí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Králíky</w:t>
            </w:r>
            <w:r>
              <w:rPr/>
              <w:t xml:space="preserve"> - </w:t>
            </w:r>
            <w:r>
              <w:rPr>
                <w:color w:val="000000"/>
              </w:rPr>
              <w:t>Ští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708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tít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6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tít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40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ílá Vod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ílá Vod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3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ravský Karl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ravský Karl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20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rvená Vod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rvená Vod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00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lí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lí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3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2,3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2,3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lní Lipk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lní Lip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794" w:gutter="0" w:header="720" w:top="127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"/>
      <w:gridCol w:w="1559"/>
      <w:gridCol w:w="142"/>
      <w:gridCol w:w="567"/>
      <w:gridCol w:w="339"/>
      <w:gridCol w:w="228"/>
      <w:gridCol w:w="1985"/>
      <w:gridCol w:w="1134"/>
      <w:gridCol w:w="567"/>
    </w:tblGrid>
    <w:tr>
      <w:trPr/>
      <w:tc>
        <w:tcPr>
          <w:tcW w:w="850" w:type="dxa"/>
          <w:tcBorders/>
        </w:tcPr>
        <w:p>
          <w:pPr>
            <w:pStyle w:val="Normal"/>
            <w:rPr/>
          </w:pPr>
          <w:r>
            <w:rPr/>
            <w:t>TTP 512</w:t>
          </w:r>
        </w:p>
      </w:tc>
      <w:tc>
        <w:tcPr>
          <w:tcW w:w="155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4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213" w:type="dxa"/>
          <w:gridSpan w:val="2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54:00Z</dcterms:created>
  <dc:creator>Lubomír Hnulík</dc:creator>
  <dc:description/>
  <dc:language>en-US</dc:language>
  <cp:lastModifiedBy>Kůžel Petr, Ing.</cp:lastModifiedBy>
  <dcterms:modified xsi:type="dcterms:W3CDTF">2003-12-09T12:54:00Z</dcterms:modified>
  <cp:revision>2</cp:revision>
  <dc:subject/>
  <dc:title>Trať: _</dc:title>
</cp:coreProperties>
</file>