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5 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ldřichov u Duchcov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itvínov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ldřichov u Duchcova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ouka u Litvínova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ouka u Litvínova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itvín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5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3:00Z</dcterms:modified>
  <cp:revision>20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