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879"/>
        <w:gridCol w:w="822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- Frýdek Místek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Český Těšín - km 138,091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Frýdek Místek - km 111,5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Český Těšín - </w:t>
            </w:r>
            <w:r>
              <w:rPr/>
              <w:t>138,09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,781 místní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Tě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,825 místní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.Tě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,598 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355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896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L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,879 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348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34,649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Ropice z. - 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>134,394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134,194 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K-X1342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1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,169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,010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,616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327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487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,280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323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,224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912 místní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 3SNL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,717 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318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606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pice Zálesí z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31,59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387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,208 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312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,975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,109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847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72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297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24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293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017 státní sil. I. tř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L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,008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290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řítež u Č.Těšína z. 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29,002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81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289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755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L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72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OPK-OX1288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285 les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04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-X1280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506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066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nojník</w:t>
            </w:r>
            <w:r>
              <w:rPr/>
              <w:t xml:space="preserve"> - 126,661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,462 st. sil. III. tř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nojní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,250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,761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,267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941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Tošanovice z.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23,935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625 místní komun.</w:t>
            </w:r>
          </w:p>
        </w:tc>
        <w:tc>
          <w:tcPr>
            <w:tcW w:w="87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,496 místní komun.</w:t>
            </w:r>
          </w:p>
        </w:tc>
        <w:tc>
          <w:tcPr>
            <w:tcW w:w="8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bratice  pod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ašivou z. - </w:t>
            </w:r>
            <w:r>
              <w:rPr/>
              <w:t>121,29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,166 přech. pro pěší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926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283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,090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,604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,135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740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328 místní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Dobrá u FM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,000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394 st. sil. III. tř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á u FM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,109 místní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á u FM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brá u F.M. -</w:t>
            </w:r>
            <w:r>
              <w:rPr/>
              <w:t>116,860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,584 místní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/>
              <w:t>Dobrá u FM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,057 přech. pro pěší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812 silnice I. třídy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/>
              <w:t>Dobrá u FM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,072 les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618 místní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332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849 polní cesta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,002 místní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ečka</w:t>
            </w:r>
            <w:r>
              <w:rPr/>
              <w:t xml:space="preserve"> - 112,948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545 místní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,070 místní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,810 místní komun.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rýdek Místek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11,583</w:t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/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 </w:t>
          </w:r>
          <w:r>
            <w:rPr>
              <w:rFonts w:cs="Times New Roman" w:ascii="Times New Roman" w:hAnsi="Times New Roman"/>
              <w:i w:val="false"/>
              <w:sz w:val="16"/>
            </w:rPr>
            <w:t>TTP 302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7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35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</w:rPr>
            <w:t>účinnost od 1.12.2008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5:51:00Z</dcterms:created>
  <dc:creator>Hanová Michaela , Ing</dc:creator>
  <dc:description/>
  <cp:keywords/>
  <dc:language>en-US</dc:language>
  <cp:lastModifiedBy>SDC Ostrava</cp:lastModifiedBy>
  <cp:lastPrinted>2008-10-06T09:55:00Z</cp:lastPrinted>
  <dcterms:modified xsi:type="dcterms:W3CDTF">2008-11-14T09:37:00Z</dcterms:modified>
  <cp:revision>7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3451359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 TTP v obvodu SDC Ostrava</vt:lpwstr>
  </property>
</Properties>
</file>