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2 A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918"/>
        <w:gridCol w:w="525"/>
        <w:gridCol w:w="42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kovník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Mladotice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Rakovník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Lubná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XII-X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Lubná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Zavidov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XII-X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Zavidov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Čistá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X-X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V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Směr jízdy z:Čistá 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Kralovice u Rakovníka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X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 Kralovice u Rakovníka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Mladot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XI-X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XIV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6</w:t>
          </w:r>
        </w:p>
        <w:p>
          <w:pPr>
            <w:pStyle w:val="Normal"/>
            <w:rPr/>
          </w:pPr>
          <w:r>
            <w:rPr/>
            <w:t>Účinnost od 10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1:08:00Z</dcterms:created>
  <dc:creator>Krejčová Šárka</dc:creator>
  <dc:description/>
  <dc:language>en-US</dc:language>
  <cp:lastModifiedBy>Šárka Krejčová</cp:lastModifiedBy>
  <cp:lastPrinted>2004-03-25T12:15:00Z</cp:lastPrinted>
  <dcterms:modified xsi:type="dcterms:W3CDTF">2004-03-26T09:35:00Z</dcterms:modified>
  <cp:revision>6</cp:revision>
  <dc:subject/>
  <dc:title>ŤTP _</dc:title>
</cp:coreProperties>
</file>