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"/>
        <w:gridCol w:w="482"/>
        <w:gridCol w:w="255"/>
        <w:gridCol w:w="454"/>
        <w:gridCol w:w="113"/>
        <w:gridCol w:w="284"/>
        <w:gridCol w:w="170"/>
        <w:gridCol w:w="227"/>
        <w:gridCol w:w="453"/>
        <w:gridCol w:w="851"/>
        <w:gridCol w:w="397"/>
        <w:gridCol w:w="709"/>
        <w:gridCol w:w="312"/>
        <w:gridCol w:w="170"/>
        <w:gridCol w:w="340"/>
        <w:gridCol w:w="5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ké Karlovice - Vsetín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Velké Karlovice - km 27,453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setín - km 0,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ové poměry, rozhodující o traťové rychlosti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: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5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340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Velké Karlov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Vsetín</w:t>
            </w:r>
            <w:r>
              <w:rPr/>
              <w:t xml:space="preserve"> 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traťová rychlost na jednotlivých úsecí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elké Karlovice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setín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m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elké Karlovice 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27,34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7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, př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25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6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26,2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4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5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25,1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24,74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78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756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ch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17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6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7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ch  </w:t>
            </w: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1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arolinka nz. </w:t>
            </w:r>
            <w:r>
              <w:rPr/>
              <w:t>- 22,9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 v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,14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,0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21,1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řech , z v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9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/</w:t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ový Hrozenkov 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19,50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6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 , z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19,04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12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03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3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18,04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13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,95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18,327 přej. 18,0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17,42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59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41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650      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15,2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alenkov </w:t>
            </w:r>
            <w:r>
              <w:rPr/>
              <w:t>-15,168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6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11,79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974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9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12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2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10,1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45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41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 v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5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vězí nz. </w:t>
            </w:r>
            <w:r>
              <w:rPr/>
              <w:t>- 7,567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97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77</w:t>
            </w:r>
          </w:p>
        </w:tc>
        <w:tc>
          <w:tcPr>
            <w:tcW w:w="3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j. 4,5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03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Symbol" w:hAnsi="Symbol"/>
                <w:sz w:val="16"/>
              </w:rPr>
              <w:t>Ç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2  = 35,3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4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89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setín </w:t>
            </w:r>
            <w:r>
              <w:rPr/>
              <w:t>- 37,986=0,000</w:t>
            </w:r>
            <w:r>
              <w:rPr>
                <w:b/>
              </w:rPr>
              <w:t xml:space="preserve">        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0)</w:t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z koleje č.6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5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453"/>
      <w:gridCol w:w="482"/>
      <w:gridCol w:w="709"/>
      <w:gridCol w:w="397"/>
      <w:gridCol w:w="284"/>
      <w:gridCol w:w="1134"/>
      <w:gridCol w:w="283"/>
      <w:gridCol w:w="397"/>
      <w:gridCol w:w="709"/>
      <w:gridCol w:w="482"/>
      <w:gridCol w:w="907"/>
      <w:gridCol w:w="57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2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Změna číslo 19, účinnost od 15.12.2006  </w:t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6</w:t>
          </w:r>
        </w:p>
      </w:tc>
      <w:tc>
        <w:tcPr>
          <w:tcW w:w="2778" w:type="dxa"/>
          <w:gridSpan w:val="5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9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96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9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6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05:00Z</dcterms:created>
  <dc:creator>= ČD =</dc:creator>
  <dc:description/>
  <dc:language>en-US</dc:language>
  <cp:lastModifiedBy>Vůjtek Rostislav</cp:lastModifiedBy>
  <cp:lastPrinted>2006-12-01T11:15:00Z</cp:lastPrinted>
  <dcterms:modified xsi:type="dcterms:W3CDTF">2006-12-01T10:16:00Z</dcterms:modified>
  <cp:revision>3</cp:revision>
  <dc:subject/>
  <dc:title>Tabulka traťových poměr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">
    <vt:r8>-1250259916</vt:r8>
  </property>
  <property fmtid="{D5CDD505-2E9C-101B-9397-08002B2CF9AE}" pid="3" name="_AdHocReviewCycleID">
    <vt:r8>1247728646</vt:r8>
  </property>
  <property fmtid="{D5CDD505-2E9C-101B-9397-08002B2CF9AE}" pid="4" name="_AuthorEmail">
    <vt:lpwstr>Kouril@sdc.zln.cd.cz</vt:lpwstr>
  </property>
  <property fmtid="{D5CDD505-2E9C-101B-9397-08002B2CF9AE}" pid="5" name="_AuthorEmailDisplayName">
    <vt:lpwstr>Kouřil Jan, Ing.</vt:lpwstr>
  </property>
  <property fmtid="{D5CDD505-2E9C-101B-9397-08002B2CF9AE}" pid="6" name="_EmailSubject">
    <vt:lpwstr>Oprava TTP.</vt:lpwstr>
  </property>
  <property fmtid="{D5CDD505-2E9C-101B-9397-08002B2CF9AE}" pid="7" name="_PreviousAdHocReviewCycleID">
    <vt:r8>-733666431</vt:r8>
  </property>
</Properties>
</file>