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0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utnov hl.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lumec nad Cidlinou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utnov hl.n.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23,4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ilník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v Krkonoších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v Krkonoších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7,5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toky u Jilemn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á Paka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á Paka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68,7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á Paka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ázně Bělohrad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m 68,353 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á Paka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midar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ad Cidlinou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lumec nad Cidlinou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á Paka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ý Bydžov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5,7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á Paka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v Krkonoších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v Krkonoších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90,5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é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utnov hl.n.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.6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9:26:00Z</dcterms:created>
  <dc:creator>Lubomír Hnulík</dc:creator>
  <dc:description/>
  <dc:language>en-US</dc:language>
  <cp:lastModifiedBy>OPŘ Praha</cp:lastModifiedBy>
  <cp:lastPrinted>2003-05-06T05:26:00Z</cp:lastPrinted>
  <dcterms:modified xsi:type="dcterms:W3CDTF">2003-05-06T03:27:00Z</dcterms:modified>
  <cp:revision>4</cp:revision>
  <dc:subject/>
  <dc:title>TTP	</dc:title>
</cp:coreProperties>
</file>