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281"/>
        <w:gridCol w:w="853"/>
        <w:gridCol w:w="113"/>
        <w:gridCol w:w="680"/>
        <w:gridCol w:w="341"/>
        <w:gridCol w:w="339"/>
        <w:gridCol w:w="1930"/>
        <w:gridCol w:w="426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680"/>
                <w:tab w:val="clear" w:pos="737"/>
              </w:tabs>
              <w:rPr/>
            </w:pPr>
            <w:r>
              <w:rPr/>
              <w:t>TTP 701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701B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Slavonice</w:t>
            </w:r>
          </w:p>
        </w:tc>
        <w:tc>
          <w:tcPr>
            <w:tcW w:w="340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átní hrani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m 35,14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Slavoni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37,078 </w:t>
              <w:tab/>
              <w:t>III.</w:t>
              <w:tab/>
              <w:t>tř./ 1521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lavon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256</w:t>
              <w:tab/>
              <w:t>II.</w:t>
              <w:tab/>
              <w:t>tř./ 15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7,646</w:t>
              <w:tab/>
              <w:t xml:space="preserve"> místní komunik.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38,025 </w:t>
            </w:r>
            <w:r>
              <w:rPr>
                <w:color w:val="000000"/>
              </w:rPr>
              <w:t>místní kom.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472</w:t>
              <w:tab/>
              <w:t>II.</w:t>
              <w:tab/>
              <w:t>tř./ 40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8,772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0,358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013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358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Mutišov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1,600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e zast.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olní Bolíkov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43,726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182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4,792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6,146</w:t>
              <w:tab/>
              <w:t>III.</w:t>
              <w:tab/>
              <w:t>tř./ 40627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Peč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47,310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8,202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9,065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Urbaneč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52,242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52,571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2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62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3,533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150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374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53,533 </w:t>
              <w:tab/>
              <w:t xml:space="preserve"> II.tř./ 15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ačice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ačice město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53,734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3,948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4,303</w:t>
              <w:tab/>
              <w:t xml:space="preserve"> místní komunik.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9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53,533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Dači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222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5,457</w:t>
              <w:tab/>
              <w:t xml:space="preserve"> III.</w:t>
              <w:tab/>
              <w:t>tř./ 4062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6,103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7,038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M. Pěčín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476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V. Pěčín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58,673</w:t>
              <w:tab/>
              <w:t xml:space="preserve"> místní  komunik.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8,967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9,565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9,770</w:t>
              <w:tab/>
              <w:t xml:space="preserve"> III.</w:t>
              <w:tab/>
              <w:t>tř./ 4062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0,092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laviboř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60,457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>60,</w:t>
            </w:r>
            <w:r>
              <w:rPr>
                <w:color w:val="000000"/>
              </w:rPr>
              <w:t>732 místní kom.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1,115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286</w:t>
              <w:tab/>
              <w:t xml:space="preserve"> III.</w:t>
              <w:tab/>
              <w:t>tř./ 4061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Radkov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496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2,814</w:t>
              <w:tab/>
              <w:t xml:space="preserve"> III.</w:t>
              <w:tab/>
              <w:t>tř./ 4061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195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354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5,969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Telč – Staré Město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Telč   66,923= 23,468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9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19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3,12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7,264 = 23,127  I.tř./ 23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č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6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06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23,127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21,898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9,845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Mysliboř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9,450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9,026</w:t>
              <w:tab/>
              <w:t xml:space="preserve"> III.</w:t>
              <w:tab/>
              <w:t>tř./ 0232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8,477</w:t>
              <w:tab/>
              <w:t xml:space="preserve"> III.</w:t>
              <w:tab/>
              <w:t>tř./0232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Sedlejov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581 III. tř/0232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ŽST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281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6,018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4,448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4,134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3,333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2,456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1,268</w:t>
              <w:tab/>
              <w:t xml:space="preserve"> III.</w:t>
              <w:tab/>
              <w:t>tř./ 4069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11,021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nz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Hodice n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10,659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,741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70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8,834; 8,617; 8,354 a 7,80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,421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Třešť město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,834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,617</w:t>
              <w:tab/>
              <w:t>III.</w:t>
              <w:tab/>
              <w:t>tř./ 406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000000"/>
              </w:rPr>
            </w:pPr>
            <w:r>
              <w:rPr>
                <w:color w:val="000000"/>
              </w:rPr>
              <w:t>8,354 míst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ZS 3SN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8,116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,800</w:t>
              <w:tab/>
              <w:t>II.</w:t>
              <w:tab/>
              <w:t>tř./ 40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LI</w:t>
            </w:r>
          </w:p>
        </w:tc>
        <w:tc>
          <w:tcPr>
            <w:tcW w:w="9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7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647</w:t>
            </w:r>
          </w:p>
        </w:tc>
        <w:tc>
          <w:tcPr>
            <w:tcW w:w="1930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. km 8,834; 8,617; 8,354 a 7,80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widowControl/>
              <w:rPr/>
            </w:pPr>
            <w:r>
              <w:rPr/>
              <w:t>Třešť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713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620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-X67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,175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5,972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929</w:t>
              <w:tab/>
              <w:t xml:space="preserve"> místní  komunik.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Jezdovice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>4,753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4,531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3,717</w:t>
              <w:tab/>
              <w:t>III.</w:t>
              <w:tab/>
              <w:t>tř./ 406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řešť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Salavice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3,325</w:t>
              <w:tab/>
              <w:t>III.</w:t>
              <w:tab/>
              <w:t>tř./ 4061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e zast. návěst ”POZOR”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2,116 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310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67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color w:val="FF0000"/>
              </w:rPr>
            </w:pPr>
            <w:r>
              <w:rPr/>
              <w:t xml:space="preserve">0,769 </w:t>
            </w:r>
            <w:r>
              <w:rPr>
                <w:color w:val="000000"/>
              </w:rPr>
              <w:t>účel.komunikace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Kostelec u Jihlavy-Masna z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0,670</w:t>
              <w:tab/>
              <w:t>II.</w:t>
              <w:tab/>
              <w:t>tř./ 406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ZS 3SBLI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u Jihlavy DK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66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km 0,670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</w:rPr>
            </w:pPr>
            <w:r>
              <w:rPr>
                <w:b/>
              </w:rPr>
              <w:t>Kostelec u Jihlavy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3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835"/>
      <w:gridCol w:w="16"/>
      <w:gridCol w:w="963"/>
      <w:gridCol w:w="539"/>
      <w:gridCol w:w="141"/>
      <w:gridCol w:w="625"/>
      <w:gridCol w:w="55"/>
      <w:gridCol w:w="1788"/>
      <w:gridCol w:w="151"/>
      <w:gridCol w:w="41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34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01.01.2009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9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41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680" w:leader="none"/>
        <w:tab w:val="left" w:pos="737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52:00Z</dcterms:created>
  <dc:creator>Václav Maršík</dc:creator>
  <dc:description/>
  <cp:keywords/>
  <dc:language>en-US</dc:language>
  <cp:lastModifiedBy>votocek</cp:lastModifiedBy>
  <cp:lastPrinted>2008-05-13T09:14:00Z</cp:lastPrinted>
  <dcterms:modified xsi:type="dcterms:W3CDTF">2008-12-11T08:52:00Z</dcterms:modified>
  <cp:revision>2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6820591</vt:r8>
  </property>
  <property fmtid="{D5CDD505-2E9C-101B-9397-08002B2CF9AE}" pid="3" name="_AuthorEmail">
    <vt:lpwstr>Marsik@sdc.jhl.szdc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Návrh změny č. 33 TTP 701</vt:lpwstr>
  </property>
  <property fmtid="{D5CDD505-2E9C-101B-9397-08002B2CF9AE}" pid="6" name="_PreviousAdHocReviewCycleID">
    <vt:r8>-1808707153</vt:r8>
  </property>
  <property fmtid="{D5CDD505-2E9C-101B-9397-08002B2CF9AE}" pid="7" name="_ReviewingToolsShownOnce">
    <vt:lpwstr/>
  </property>
</Properties>
</file>