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Brno hl.n.</w:t>
            </w:r>
          </w:p>
        </w:tc>
        <w:tc>
          <w:tcPr>
            <w:tcW w:w="35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Kutná Hora hl.n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učský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33 – 35,1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 dopravnami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šnov – Říkonín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olej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niková cesta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á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č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zabezpečovací prvky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sou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íhovský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81 – 43,11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 dopravnami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konín – Vlkov u Tišnov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tunelu v metrech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olej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niková cesta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á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ětl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č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diové spojen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zabezpečovací prvk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sou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vlíčkobrodský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1 – 117,02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 dopravnami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ed – Havlíčkův Bro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tunelu v metrech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olej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niková cesta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á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ětl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č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diové spojen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zabezpečovací prvk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sou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324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0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14:00Z</dcterms:created>
  <dc:creator>Kolátor Aleš, Ing.</dc:creator>
  <dc:description/>
  <dc:language>en-US</dc:language>
  <cp:lastModifiedBy>KabrleT</cp:lastModifiedBy>
  <cp:lastPrinted>2005-09-27T12:42:00Z</cp:lastPrinted>
  <dcterms:modified xsi:type="dcterms:W3CDTF">2005-11-22T11:59:00Z</dcterms:modified>
  <cp:revision>1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457067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656668793</vt:r8>
  </property>
</Properties>
</file>