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1"/>
        <w:gridCol w:w="5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707 B 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    Černý    Kříž </w:t>
            </w:r>
          </w:p>
        </w:tc>
        <w:tc>
          <w:tcPr>
            <w:tcW w:w="3410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      Nové    Údolí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V celé trati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3"/>
      <w:gridCol w:w="572"/>
      <w:gridCol w:w="842"/>
      <w:gridCol w:w="1743"/>
      <w:gridCol w:w="249"/>
      <w:gridCol w:w="1354"/>
      <w:gridCol w:w="631"/>
      <w:gridCol w:w="761"/>
    </w:tblGrid>
    <w:tr>
      <w:trPr/>
      <w:tc>
        <w:tcPr>
          <w:tcW w:w="141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0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3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</Words>
  <Characters>0</Characters>
  <CharactersWithSpaces>99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55:00Z</dcterms:created>
  <dc:creator>Vondráček Josef</dc:creator>
  <dc:description/>
  <dc:language>en-US</dc:language>
  <cp:lastModifiedBy/>
  <dcterms:modified xsi:type="dcterms:W3CDTF">2003-03-25T13:56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