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2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ralupy nad Vltavou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Neratov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alupy nad Vltavou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vatěrub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ž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 - vyp.pr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91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 - zap.pr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 - zap.pr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69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 - vyp.pr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 - vyp.pr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90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 - zap. pr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 - zap.pr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40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 - vyp. pr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ratov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425"/>
      <w:gridCol w:w="1418"/>
      <w:gridCol w:w="68"/>
      <w:gridCol w:w="83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2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Změna č.4</w:t>
          </w:r>
        </w:p>
        <w:p>
          <w:pPr>
            <w:pStyle w:val="Normal"/>
            <w:jc w:val="right"/>
            <w:rPr/>
          </w:pPr>
          <w:r>
            <w:rPr/>
            <w:t>Platí od 1.12.2000</w:t>
          </w:r>
        </w:p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11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34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07:43:00Z</dcterms:created>
  <dc:creator>Supervisor</dc:creator>
  <dc:description/>
  <dc:language>en-US</dc:language>
  <cp:lastModifiedBy>Supervisor</cp:lastModifiedBy>
  <cp:lastPrinted>2000-11-23T12:46:00Z</cp:lastPrinted>
  <dcterms:modified xsi:type="dcterms:W3CDTF">2000-11-23T11:47:00Z</dcterms:modified>
  <cp:revision>3</cp:revision>
  <dc:subject/>
  <dc:title>Trať: 	</dc:title>
</cp:coreProperties>
</file>