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.5pt" to="84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5pt" to="78.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5"/>
        <w:gridCol w:w="284"/>
        <w:gridCol w:w="54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4C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 – Ústí nad Labem západ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 – Bílina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atí pro traťové koleje – 1, 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– 700 m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/120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voz: pravostranný 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 m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= 3 kV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 předpisu ČD D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(Tesla)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rm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0 = 0,39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RS, 2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- / 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S 65 / -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1RS, Př2R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7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Košto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Stad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5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Př1L, Př2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0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Řehlovic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1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11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Brozánk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8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1S, Př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1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7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26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Rtyně nad Bílinou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5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olej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64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L, Př1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8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0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Velvět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6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, 1L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7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6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Úpořin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9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9,33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3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83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z Lbí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45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0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34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L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6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3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ni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S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8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S    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 1L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85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6/ 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Hostomice nad Bíli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4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L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5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větec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4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 </w:t>
            </w:r>
            <w:r>
              <w:rPr/>
              <w:t xml:space="preserve">2,5  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S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Bílina Chudeř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7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U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U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U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U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1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in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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219</w:t>
            </w:r>
          </w:p>
          <w:p>
            <w:pPr>
              <w:pStyle w:val="Normal"/>
              <w:rPr/>
            </w:pPr>
            <w:r>
              <w:rPr/>
              <w:t>=34,51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2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9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04C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34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6</w:t>
          </w:r>
        </w:p>
        <w:p>
          <w:pPr>
            <w:pStyle w:val="Normal"/>
            <w:rPr/>
          </w:pPr>
          <w:r>
            <w:rPr/>
            <w:t>Účinnost od 10.1..2007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4C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46:00Z</dcterms:created>
  <dc:creator>MusilV</dc:creator>
  <dc:description/>
  <cp:keywords/>
  <dc:language>en-US</dc:language>
  <cp:lastModifiedBy>MusilV</cp:lastModifiedBy>
  <cp:lastPrinted>2007-01-05T10:49:00Z</cp:lastPrinted>
  <dcterms:modified xsi:type="dcterms:W3CDTF">2007-01-09T08:47:00Z</dcterms:modified>
  <cp:revision>1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1188225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abulka TTP 504C1</vt:lpwstr>
  </property>
  <property fmtid="{D5CDD505-2E9C-101B-9397-08002B2CF9AE}" pid="6" name="_ReviewingToolsShownOnce">
    <vt:lpwstr/>
  </property>
</Properties>
</file>