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(Hanušovice)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1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-0,77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101,4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Krnova do Města Albrecht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(Hanušovice)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1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-0,77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101,4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Města Albrechtic do Třemešné ve Slezsku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(Hanušovice)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1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-0,77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101,4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Třemešné ve Slezsku do Jindřichova ve Slezsku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/ 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V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(Hanušovice)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1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-0,77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101,4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Jindřichova ve Slezsku po státní hranici PR km 25,694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VI-V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V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(Hanušovice)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1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-0,77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101,4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tátní hranice PR km 51,500 do Mikulov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VIII-I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/ 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(Hanušovice)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1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-0,77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101,4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Mikulovic do Písečné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X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/ 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(Hanušovice)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1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-0,77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101,4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Písečné do Jeseníku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(Hanušovice)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1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-0,77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101,4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Jeseníku do Lipové Lázní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X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/ 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(Hanušovice)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1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-0,77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101,4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Lipové Lázní do Horní Lipové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X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/ 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(Hanušovice)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1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-0,77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101,4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orní Lipové do Ostružné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/ X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/ X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(Hanušovice)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1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-0,77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101,4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stružné do Branné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/ 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X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(Hanušovice)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1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-0,77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101,4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ranné do Jindřichova na Moravě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/ 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X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(Hanušovice)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1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-0,77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101,4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Jindřichova na Moravě do Hanušov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/ 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X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(Hanušovice)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1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-0,77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101,4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anušovic do Bohdíkov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/ 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(Hanušovice)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1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-0,77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101,4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ohdíkova do Rudy nad Moravou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(Hanušovice)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1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-0,77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101,4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Rudy nad Moravou do Bludov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/ III-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V-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(Hanušovice)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1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-0,77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101,4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ludova do Šumperku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/ 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(Hanušovice)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1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-0,77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101,4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Šumperku do Libiny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/ IX-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/ IX-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(Hanušovice)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1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-0,77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101,4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Libiny do Troubel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X-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(Hanušovice)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1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-0,77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101,4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Troubelic do Uničov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(Hanušovice)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1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-0,77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101,4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Uničova do Újezdu u Uničov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(Hanušovice)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1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-0,77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101,4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Újezdu u Uničova do Šternberku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/ 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(Hanušovice)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1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-0,77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101,4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Šternberku do Bohuňovic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/ 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nov (Hanušovice)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1 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Krnov - km -0,779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101,4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ohuňovic do Olomouce hl.n.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6, účinnost od 25.9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1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4:35:00Z</dcterms:created>
  <dc:creator>= ČD =</dc:creator>
  <dc:description/>
  <dc:language>en-US</dc:language>
  <cp:lastModifiedBy>= ČD =</cp:lastModifiedBy>
  <cp:lastPrinted>2004-09-03T06:33:00Z</cp:lastPrinted>
  <dcterms:modified xsi:type="dcterms:W3CDTF">2004-09-03T04:35:00Z</dcterms:modified>
  <cp:revision>2</cp:revision>
  <dc:subject/>
  <dc:title>TTP	</dc:title>
</cp:coreProperties>
</file>