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16"/>
        <w:gridCol w:w="874"/>
        <w:gridCol w:w="30"/>
        <w:gridCol w:w="844"/>
        <w:gridCol w:w="23"/>
        <w:gridCol w:w="2182"/>
        <w:gridCol w:w="761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Benešov u Prahy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568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579 , kol.č. 20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2 , kol.č. 20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2 , kol.č. 20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3 , kol.č. 20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3 , kol.č. 20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61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75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1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1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0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03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40 , kol 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40 , kol 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67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67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79 , kol.č. 8a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85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85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10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10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14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13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5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íř lávky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5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íř lávky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6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 č.3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9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5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9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5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36 , kol.č. 6a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8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36 , kol.č. 8a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8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38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6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38 , kol.č. 6a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6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50 , kol.č. 9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3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65 , kol. 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65 , kol. 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068 , kol.č. 5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068 , kol.č. 7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81 , kol.č. 9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3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09 , kol.č. 9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4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15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15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20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20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5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5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6a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5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5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85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85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92 , kol.č. 6a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6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92 , kol.č. 8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6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241 - 134,421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 u skladiš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25 , kol.č. 8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8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52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8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52 , kol.č. 8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8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2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26 , kol.č. 8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8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26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26 , kol.č. 8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700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e1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700 , kol.č. 8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e1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733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P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74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e18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5,15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 1S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5,098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Benešov u P. - žst. Čerčany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6,03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Př1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6,603 - 136,612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8,28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1L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9,346 - 139,35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0,851 - 140,86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0,851 - 140,86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41, 867 - 141,870 , kol.č. 2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2,708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Čerčany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35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1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16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67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67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516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h budovy (vodárna )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585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tožár č.28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00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20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53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58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67 - 143,697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67 - 143,697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skladiš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71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3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780 - 143,835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nástupiš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12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12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0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8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5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L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3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4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4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0,580 , kol.č.1 od Týnce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LOSe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Čerčany  - žst. Senohraby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4,387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6,771 - 146,77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6,90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Senohraby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1 (žebřík)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363 - 150,386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/7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/7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Senohraby - žst. Strančice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1,454 - 151,459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1,781 - 152,046 , kol.č. 1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1,781-152,04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045 - 152,055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045 - 152,055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22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pozorňovadlo odd. návěstidl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950 - 152,957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950 - 152,957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4,242 - 154,251 , kol.č. 1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4,242 - 154,248 , kol.č. 2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34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575 - 154,925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575 - 154,925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5,335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5,393 - 155,40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Strančice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6,975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6,975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7,294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418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29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4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4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31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4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5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50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53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869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1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869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1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Strančice - žst. Říčany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0,585 - 160,595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160 - 161,40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160 - 161,40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520 - 161,528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63,383 , kol.č.  2 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63,983 , kol.č.  2 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120 , kol. 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Říčany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108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505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58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26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829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26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40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4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64,870 , kol.č. 1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70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42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42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54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L4=L4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49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7=Se1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Říčany-žst.Praha Uhříněves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6,10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7,858 - 168,154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a mezi 1. a  2. kolej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7,858 - 168,15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a mezi 1. a  2. kolej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8,15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8,15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9,488 - 169,496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Praha  Uhříněves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489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50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50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87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3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87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3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87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3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1,072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073 , kol.č. 3a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25 , kol.č. 1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91"/>
              <w:rPr/>
            </w:pPr>
            <w:r>
              <w:rPr/>
              <w:t>světelné návěstidlo stožár. Se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4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3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95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3=S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95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3=S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0 , kol.č. 0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2=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2=S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6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5=S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6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5=S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6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7=S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6 , kol.č. 9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c7=S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6 , kol.č. 9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33 , kol.č. 4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1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06 , kol.č. 0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0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60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e6=Lc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60 , kol.č. 9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Se6=Lc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76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76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7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96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5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62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62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077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4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10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10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10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10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2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045 , kol.č. 10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0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045 , kol.č. 10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01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045 , kol.č. 10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03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54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9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54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54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0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st. Praha Uhříněves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žst. Praha Hostivař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4,601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Praha  Hostivař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0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0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83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848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887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900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93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030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0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1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7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45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76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09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66 , kol.č. 6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94 , kol.č. 8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97 - 176,444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32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5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50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žst. Praha Hostivař -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- žst. Praha Vršovice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3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4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78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9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940 - 176,941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327 - 177,332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332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891 - 177,909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8,492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8,986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9,304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723 - 179,737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723 - 179,737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07 - 180,013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kolejemi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07 - 180,01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kolejemi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47 - 180,067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47 - 180,067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067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097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80,437 , kol.č. 1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705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stražný kol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1,10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1,68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018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033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379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7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7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8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Praha Vršovice os.n.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07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25 - 183,235 , kol.č. 3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28 , kol.č. 19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14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15 , kol.č. 5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30 - 183,100 , kol.č. 2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30 - 183,100 , kol.č. 2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79 , kol.č. 5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8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04 , kol.č. 5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20 - 183,030 , kol.č. 1n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ď zárubn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50 - 183,270 , kol.č. 2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50 - 183,270 , kol.č. 2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1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070 - 183,235 , kol.č. 2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070 - 183,235 , kol.č. 2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439 , kol.č. 1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535 , kol.č. 5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596 , kol.č. 2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695 , kol.č. 15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83,773 , kol.č. 3 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773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782 , kol.č. 1v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17 , kol.č. 3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43 , kol.č. 3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60 , kol.č. 7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60 , kol.č. 15b</w:t>
            </w:r>
          </w:p>
        </w:tc>
        <w:tc>
          <w:tcPr>
            <w:tcW w:w="5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9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11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22:00Z</dcterms:created>
  <dc:creator>Ing. Jana Trtíková</dc:creator>
  <dc:description/>
  <dc:language>en-US</dc:language>
  <cp:lastModifiedBy>Votocek</cp:lastModifiedBy>
  <cp:lastPrinted>2007-10-08T11:13:00Z</cp:lastPrinted>
  <dcterms:modified xsi:type="dcterms:W3CDTF">2007-10-18T11:35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4893925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19A-5</vt:lpwstr>
  </property>
</Properties>
</file>