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Přerov - km 183,453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lumač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1,836 kolej 2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e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1,573 kolej 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é Město u Uh. Hradišt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37,876 kolej 99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celový slou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37,730 kolej 6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L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6,940 kolej 1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305F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widowControl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46:00Z</dcterms:created>
  <dc:creator>votocek</dc:creator>
  <dc:description/>
  <cp:keywords/>
  <dc:language>en-US</dc:language>
  <cp:lastModifiedBy>votocek</cp:lastModifiedBy>
  <dcterms:modified xsi:type="dcterms:W3CDTF">2008-12-03T12:01:00Z</dcterms:modified>
  <cp:revision>1</cp:revision>
  <dc:subject/>
  <dc:title>Trať:</dc:title>
</cp:coreProperties>
</file>