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03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1003"/>
        <w:gridCol w:w="131"/>
        <w:gridCol w:w="567"/>
        <w:gridCol w:w="284"/>
        <w:gridCol w:w="298"/>
      </w:tblGrid>
      <w:tr>
        <w:trPr>
          <w:cantSplit w:val="true"/>
        </w:trPr>
        <w:tc>
          <w:tcPr>
            <w:tcW w:w="3044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508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7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</w:t>
            </w:r>
            <w:r>
              <w:rPr>
                <w:b/>
                <w:bCs/>
              </w:rPr>
              <w:t>Jaroměř</w:t>
            </w:r>
          </w:p>
        </w:tc>
        <w:tc>
          <w:tcPr>
            <w:tcW w:w="353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 </w:t>
            </w:r>
            <w:r>
              <w:rPr>
                <w:b/>
                <w:bCs/>
              </w:rPr>
              <w:t>Liberec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7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  jednokolejná trať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Jaroměř 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Liberec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aroměř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Dvůr Králové nad Labem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90   km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vůr Králové nad Labem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Mostek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80   km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ostek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Borovnice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90   km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orovn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Košťálov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70   km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ošťál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Železný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80   km 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Železný Brod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alá Ská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75   km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alá Skála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Turnov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70   km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urn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kovice n.M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80   km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Hodkovice n-M.</w:t>
            </w:r>
          </w:p>
        </w:tc>
        <w:tc>
          <w:tcPr>
            <w:tcW w:w="1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9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erec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  km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99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108" w:type="dxa"/>
        <w:jc w:val="left"/>
        <w:tblInd w:w="-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5"/>
        <w:gridCol w:w="283"/>
        <w:gridCol w:w="20"/>
      </w:tblGrid>
      <w:tr>
        <w:trPr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2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Jaromě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699=0,48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70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”</w:t>
            </w:r>
            <w:r>
              <w:rPr/>
              <w:t>0”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6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”</w:t>
            </w:r>
            <w:r>
              <w:rPr/>
              <w:t>0”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7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11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5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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1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56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</w:t>
            </w:r>
            <w:r>
              <w:rPr/>
              <w:t>”</w:t>
            </w:r>
            <w:r>
              <w:rPr/>
              <w:t>ZV 502”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1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56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</w:t>
            </w:r>
            <w:r>
              <w:rPr/>
              <w:t>”</w:t>
            </w:r>
            <w:r>
              <w:rPr/>
              <w:t>ZV 612”</w:t>
            </w:r>
            <w:r>
              <w:rPr>
                <w:rFonts w:cs="Symbol" w:ascii="Symbol" w:hAnsi="Symbol"/>
              </w:rPr>
              <w:t>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2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</w:t>
            </w:r>
            <w:r>
              <w:rPr/>
              <w:t>přech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8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bCs/>
              </w:rPr>
            </w:pPr>
            <w:r>
              <w:rPr>
                <w:rFonts w:cs="Symbol" w:ascii="Symbol" w:hAnsi="Symbol"/>
                <w:b/>
                <w:bCs/>
              </w:rPr>
              <w:t>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</w:rPr>
            </w:pPr>
            <w:r>
              <w:rPr>
                <w:rFonts w:cs="Symbol" w:ascii="Symbol" w:hAnsi="Symbol"/>
                <w:b/>
                <w:bCs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6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</w:t>
            </w:r>
            <w:r>
              <w:rPr/>
              <w:t>přech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2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Dvůr Králové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ad Labem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54,23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4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Bílá Třemešn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806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2,58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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6,76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7,03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Moste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24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7,56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7,773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7,86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1,43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1,819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4,0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,/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/>
            </w:pPr>
            <w:r>
              <w:rPr>
                <w:u w:val="single"/>
              </w:rPr>
              <w:t xml:space="preserve">Horka u Staré Paky </w:t>
            </w:r>
          </w:p>
          <w:p>
            <w:pPr>
              <w:pStyle w:val="Heading1"/>
              <w:widowControl/>
              <w:rPr>
                <w:u w:val="single"/>
              </w:rPr>
            </w:pPr>
            <w:r>
              <w:rPr/>
              <w:t>77,373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9" w:right="-28" w:hanging="29"/>
              <w:rPr/>
            </w:pPr>
            <w:r>
              <w:rPr/>
              <w:t xml:space="preserve">  </w:t>
            </w:r>
            <w:r>
              <w:rPr/>
              <w:t xml:space="preserve">v bez z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4,4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,/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0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Stará Pak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891=74,00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”</w:t>
            </w:r>
            <w:r>
              <w:rPr/>
              <w:t>0”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</w:t>
            </w:r>
            <w:r>
              <w:rPr/>
              <w:t>85,5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v bez z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5,61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1,61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2,00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3,98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4,34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ošťálov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94,67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8,92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9,391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v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, přej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00,18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</w:t>
            </w:r>
            <w:r>
              <w:rPr/>
              <w:t>100,32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00,97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</w:t>
            </w:r>
            <w:r>
              <w:rPr/>
              <w:t>101,22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>, přej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1,2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</w:t>
            </w:r>
            <w:r>
              <w:rPr/>
              <w:t>101,48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emily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102,279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3,42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7,57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lezný Brod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109,083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9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79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7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5,42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alá Skála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15,697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8,36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8,696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3,3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urnov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123,993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0“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9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 bez z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6,996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7,66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0,18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0,43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1,789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ychrov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132,07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32,377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4,66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kovice n.M.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137,5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ch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37,935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39,087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ch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42,819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3,26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Rychnov u Jablonce n.N</w:t>
            </w:r>
            <w:r>
              <w:rPr>
                <w:b/>
                <w:bCs/>
              </w:rPr>
              <w:t>.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43,376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3,74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3,90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Jeřmanice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149,75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8,80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iberec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,35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”</w:t>
            </w:r>
            <w:r>
              <w:rPr/>
              <w:t>0”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11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991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12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"/>
      <w:gridCol w:w="1073"/>
      <w:gridCol w:w="83"/>
      <w:gridCol w:w="484"/>
      <w:gridCol w:w="567"/>
      <w:gridCol w:w="425"/>
      <w:gridCol w:w="142"/>
      <w:gridCol w:w="708"/>
      <w:gridCol w:w="426"/>
      <w:gridCol w:w="567"/>
      <w:gridCol w:w="567"/>
      <w:gridCol w:w="141"/>
      <w:gridCol w:w="426"/>
      <w:gridCol w:w="1134"/>
    </w:tblGrid>
    <w:tr>
      <w:trPr>
        <w:cantSplit w:val="true"/>
      </w:trPr>
      <w:tc>
        <w:tcPr>
          <w:tcW w:w="69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15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147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701" w:type="dxa"/>
          <w:gridSpan w:val="4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560" w:type="dxa"/>
          <w:gridSpan w:val="2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35</w:t>
          </w:r>
        </w:p>
        <w:p>
          <w:pPr>
            <w:pStyle w:val="Normal"/>
            <w:rPr/>
          </w:pPr>
          <w:r>
            <w:rPr/>
            <w:t>Účinnost od  1.9.2008</w:t>
          </w:r>
        </w:p>
      </w:tc>
    </w:tr>
    <w:tr>
      <w:trPr>
        <w:cantSplit w:val="true"/>
      </w:trPr>
      <w:tc>
        <w:tcPr>
          <w:tcW w:w="114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0:40:00Z</dcterms:created>
  <dc:creator>SDC Liberec</dc:creator>
  <dc:description/>
  <cp:keywords/>
  <dc:language>en-US</dc:language>
  <cp:lastModifiedBy>votocek</cp:lastModifiedBy>
  <cp:lastPrinted>2006-06-07T11:34:00Z</cp:lastPrinted>
  <dcterms:modified xsi:type="dcterms:W3CDTF">2008-08-22T10:40:00Z</dcterms:modified>
  <cp:revision>2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7558941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48B a 508</vt:lpwstr>
  </property>
  <property fmtid="{D5CDD505-2E9C-101B-9397-08002B2CF9AE}" pid="6" name="_PreviousAdHocReviewCycleID">
    <vt:r8>-591710583</vt:r8>
  </property>
  <property fmtid="{D5CDD505-2E9C-101B-9397-08002B2CF9AE}" pid="7" name="_ReviewingToolsShownOnce">
    <vt:lpwstr/>
  </property>
</Properties>
</file>