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46D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Panský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Krásná Lípa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ásná Lípa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3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L 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3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loupy nástupištního přístřešku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4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y osvětlení č.10,12,13,14,17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355"/>
      <w:gridCol w:w="120"/>
      <w:gridCol w:w="63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 xml:space="preserve">Dodatek 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46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1355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. 4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Platí od 1.2.2001</w:t>
          </w:r>
        </w:p>
      </w:tc>
      <w:tc>
        <w:tcPr>
          <w:tcW w:w="75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30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3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7T10:26:00Z</dcterms:created>
  <dc:creator>SDC Liberec</dc:creator>
  <dc:description/>
  <dc:language>en-US</dc:language>
  <cp:lastModifiedBy>Pokorná Jiřina</cp:lastModifiedBy>
  <cp:lastPrinted>2000-12-22T08:39:00Z</cp:lastPrinted>
  <dcterms:modified xsi:type="dcterms:W3CDTF">2000-12-22T07:39:00Z</dcterms:modified>
  <cp:revision>5</cp:revision>
  <dc:subject/>
  <dc:title>Trať: 	</dc:title>
</cp:coreProperties>
</file>