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okycany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zvěst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kyc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ezvěst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kyc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irošov  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oš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ezvěstice                                                      4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yc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9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9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Miroš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7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8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6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Příkosice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4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5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p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4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6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5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6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3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3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3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5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4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5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9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4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,1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zvěst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708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71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6 </w:t>
          </w:r>
        </w:p>
      </w:tc>
      <w:tc>
        <w:tcPr>
          <w:tcW w:w="17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7</w:t>
          </w:r>
        </w:p>
        <w:p>
          <w:pPr>
            <w:pStyle w:val="Normal"/>
            <w:rPr/>
          </w:pPr>
          <w:r>
            <w:rPr/>
            <w:t>Účinnost od 15.1.2008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59:00Z</dcterms:created>
  <dc:creator>informatika</dc:creator>
  <dc:description/>
  <cp:keywords/>
  <dc:language>en-US</dc:language>
  <cp:lastModifiedBy>Votocek</cp:lastModifiedBy>
  <cp:lastPrinted>2007-12-12T10:15:00Z</cp:lastPrinted>
  <dcterms:modified xsi:type="dcterms:W3CDTF">2008-01-02T13:53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2042698626</vt:r8>
  </property>
</Properties>
</file>