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057"/>
        <w:gridCol w:w="361"/>
        <w:gridCol w:w="1985"/>
        <w:gridCol w:w="534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 512B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Miedzylesie PKP - Lichkov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Umístění návěstí pro elektrický provoz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ačátek trati: Miedzylesie PKP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 Lichkov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Lichkov státní hranice CZ/PL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113,251= 136,064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P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3,2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P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P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dělení soustavy PKP – SŽDC 113,2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P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P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3,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P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71" w:type="dxa"/>
      <w:jc w:val="left"/>
      <w:tblInd w:w="-1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3"/>
      <w:gridCol w:w="2410"/>
      <w:gridCol w:w="2268"/>
    </w:tblGrid>
    <w:tr>
      <w:trPr>
        <w:trHeight w:val="430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8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24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11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27:00Z</dcterms:created>
  <dc:creator>Votocek</dc:creator>
  <dc:description/>
  <cp:keywords/>
  <dc:language>en-US</dc:language>
  <cp:lastModifiedBy>votocek</cp:lastModifiedBy>
  <dcterms:modified xsi:type="dcterms:W3CDTF">2008-10-16T10:50:00Z</dcterms:modified>
  <cp:revision>4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79288032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TTP 512B_1,3,6,7,8</vt:lpwstr>
  </property>
  <property fmtid="{D5CDD505-2E9C-101B-9397-08002B2CF9AE}" pid="6" name="_ReviewingToolsShownOnce">
    <vt:lpwstr/>
  </property>
</Properties>
</file>