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3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28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 525G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aha Běchovice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ýh.Praha Vyšehrad</w:t>
            </w:r>
          </w:p>
        </w:tc>
        <w:tc>
          <w:tcPr>
            <w:tcW w:w="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</w:rPr>
              <w:t>Praha Běchovice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</w:rPr>
              <w:t>výh. Praha Vyšehrad</w:t>
            </w:r>
          </w:p>
        </w:tc>
        <w:tc>
          <w:tcPr>
            <w:tcW w:w="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znam přejezdů, způsob jejich zabezpečení, umístění přejezdníků a výstražných kolíků</w:t>
            </w:r>
          </w:p>
        </w:tc>
        <w:tc>
          <w:tcPr>
            <w:tcW w:w="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83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ha Běchovi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156    přechod pro pěší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 S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ěch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ha Malešice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313"/>
      <w:gridCol w:w="367"/>
      <w:gridCol w:w="680"/>
      <w:gridCol w:w="370"/>
      <w:gridCol w:w="1560"/>
      <w:gridCol w:w="9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417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560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:17</w:t>
          </w:r>
        </w:p>
        <w:p>
          <w:pPr>
            <w:pStyle w:val="Normal"/>
            <w:rPr/>
          </w:pPr>
          <w:r>
            <w:rPr/>
            <w:t>Účinnost od 1.9.2008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ahoma" w:hAnsi="Times New Roman;Tahoma" w:eastAsia="Times New Roman;Tahoma" w:cs="Times New Roman;Tahoma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2T05:41:00Z</dcterms:created>
  <dc:creator>České dráhy s.o.  - Divize dopravní cesty o.z.</dc:creator>
  <dc:description/>
  <cp:keywords/>
  <dc:language>en-US</dc:language>
  <cp:lastModifiedBy>Votocek</cp:lastModifiedBy>
  <cp:lastPrinted>2001-01-05T09:04:00Z</cp:lastPrinted>
  <dcterms:modified xsi:type="dcterms:W3CDTF">2008-08-15T09:05:00Z</dcterms:modified>
  <cp:revision>7</cp:revision>
  <dc:subject/>
  <dc:title>Trať: 	</dc:title>
</cp:coreProperties>
</file>