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/>
            </w:pPr>
            <w:r>
              <w:rPr/>
              <w:t xml:space="preserve">542B 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Mělník           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 Mladá Boleslav hl.n.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618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ělník 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871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001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297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763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lký Borek  z      1,88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906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142                         IV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814                         IV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090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,550              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,964                         IV 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ělnická Vrutice  nz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 xml:space="preserve">4,171   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825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087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923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eďsebe  z           8,0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035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227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26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087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,423               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hotka u Mělníka  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</w:t>
            </w:r>
            <w:r>
              <w:rPr/>
              <w:t>9,47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500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579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hotka u Mělníka  nz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>10,71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857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30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540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473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,035                       IV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Nebužely  nz.       15,203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535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081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630                       IV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200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ivonín  nz.         17,33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</w:t>
            </w:r>
          </w:p>
          <w:p>
            <w:pPr>
              <w:pStyle w:val="Normal"/>
              <w:widowControl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82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82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466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šeno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</w:t>
            </w:r>
          </w:p>
          <w:p>
            <w:pPr>
              <w:pStyle w:val="Normal"/>
              <w:widowControl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09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09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</w:t>
            </w:r>
          </w:p>
          <w:p>
            <w:pPr>
              <w:pStyle w:val="Normal"/>
              <w:widowControl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4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4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nina nz.          20,44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36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077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šeno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</w:t>
            </w:r>
          </w:p>
          <w:p>
            <w:pPr>
              <w:pStyle w:val="Normal"/>
              <w:widowControl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1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1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060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</w:t>
            </w:r>
          </w:p>
          <w:p>
            <w:pPr>
              <w:pStyle w:val="Normal"/>
              <w:widowControl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5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50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007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117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šeno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</w:t>
            </w:r>
          </w:p>
          <w:p>
            <w:pPr>
              <w:pStyle w:val="Normal"/>
              <w:widowControl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58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58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šeno     23,743=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595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079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355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116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898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35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átno  nz.           4,40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567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425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nova  z             7,43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294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udoměř u Mladé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leslavi  nz.       9,46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307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kalsko    10,488=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458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600                    X2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ník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022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tusice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090                  OX3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akovací přejezdník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124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tusice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144                  OX3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akovací přejezdník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tusice  D3        3,2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,435                          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530                    X3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ník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416 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íny  nz.              5,67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752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,480              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,384               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ukovno  nz.       7,43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735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066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271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734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155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Bole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435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adá Boleslav hl.n.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</w:t>
            </w:r>
            <w:r>
              <w:rPr/>
              <w:t>72,44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2,692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Boles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2B</w:t>
          </w:r>
        </w:p>
        <w:p>
          <w:pPr>
            <w:pStyle w:val="Normal"/>
            <w:widowControl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Účinnost od 10.9.2005</w:t>
          </w:r>
        </w:p>
        <w:p>
          <w:pPr>
            <w:pStyle w:val="Normal"/>
            <w:widowControl/>
            <w:rPr/>
          </w:pPr>
          <w:r>
            <w:rPr/>
            <w:t>Změna č.: 15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34:00Z</dcterms:created>
  <dc:creator>NEVÍDAL MIROSLAV</dc:creator>
  <dc:description/>
  <dc:language>en-US</dc:language>
  <cp:lastModifiedBy>Lehovcová A.</cp:lastModifiedBy>
  <cp:lastPrinted>2005-04-12T08:31:00Z</cp:lastPrinted>
  <dcterms:modified xsi:type="dcterms:W3CDTF">2005-08-18T08:23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118480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</Properties>
</file>