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04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alašské Meziříčí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ojetín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9,96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ěry mostu (žel.nadjezd)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,0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dpěra nadjezd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89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S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2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L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2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L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7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břík vj. návěstidl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1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nstrukce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48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nstrukce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0:21:00Z</dcterms:created>
  <dc:creator>Hříva Ladislav</dc:creator>
  <dc:description/>
  <dc:language>en-US</dc:language>
  <cp:lastModifiedBy>Hříva Ladislav</cp:lastModifiedBy>
  <dcterms:modified xsi:type="dcterms:W3CDTF">1999-04-07T10:21:00Z</dcterms:modified>
  <cp:revision>1</cp:revision>
  <dc:subject/>
  <dc:title>Trať:	</dc:title>
</cp:coreProperties>
</file>