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360"/>
        <w:gridCol w:w="360"/>
        <w:gridCol w:w="830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Hradec Králové hl.n.</w:t>
            </w:r>
          </w:p>
        </w:tc>
        <w:tc>
          <w:tcPr>
            <w:tcW w:w="340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Tu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nadúseky: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RADEC KRÁLOVÉ - TURNOV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2+4834+4842+4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RNOV - HRADEC KRÁLOVÉ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5+4843+4835+48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RADEC KRÁLOVÉ - JIČÍN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2+48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IČÍN - HRADEC KRÁLOVÉ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+48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IČÍN - TURNOV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+48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RNOV - JIČÍN</w:t>
            </w:r>
          </w:p>
        </w:tc>
        <w:tc>
          <w:tcPr>
            <w:tcW w:w="22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5+48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2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ec Králové hl.n. - Ostromě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měř - Hradec Králové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202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ec Králové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adec Králové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,3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60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3,3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. v km 3,3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5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60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šestar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šestar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4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30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ová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ová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40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čev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,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če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6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80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řice v Podkrkonoš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řice v Podkrkonoší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8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90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rá Voda u Hořic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8-d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8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Voda u Hoři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34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0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měř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9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4,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9-d8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7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9)-NOT(e2:e8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mě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měř - Jič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2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čín - Libu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uň - Jičí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5</w:t>
            </w:r>
          </w:p>
        </w:tc>
        <w:tc>
          <w:tcPr>
            <w:tcW w:w="623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čín - Ostromě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09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měř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8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romě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9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1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oves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9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o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0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čí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= </w:t>
            </w: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čí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30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čín zastávk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3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čín zastávka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4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0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Želez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Železn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909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uň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7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7-d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9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7)-NOT(e2:e6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Libu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1871"/>
        <w:gridCol w:w="567"/>
        <w:gridCol w:w="454"/>
        <w:gridCol w:w="284"/>
        <w:gridCol w:w="318"/>
        <w:gridCol w:w="362"/>
        <w:gridCol w:w="360"/>
        <w:gridCol w:w="1910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4</w:t>
            </w:r>
          </w:p>
        </w:tc>
        <w:tc>
          <w:tcPr>
            <w:tcW w:w="623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uň - Turno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5</w:t>
            </w:r>
          </w:p>
        </w:tc>
        <w:tc>
          <w:tcPr>
            <w:tcW w:w="6239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ov - Libuň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7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909</w:t>
            </w:r>
          </w:p>
        </w:tc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uň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10,7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4" w:type="dxa"/>
            <w:gridSpan w:val="5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uň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7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107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ensko pod Troskami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7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ensko pod Troskami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2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04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bá Skál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2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bá Skál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4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305</w:t>
            </w:r>
          </w:p>
        </w:tc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lovice-Sedmihork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lovice-Sedmihork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29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nov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6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29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6-d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,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7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6)-NOT(e2:e5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Turn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227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ť: 511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čátek trati: Hněvčeves</w:t>
            </w:r>
          </w:p>
        </w:tc>
        <w:tc>
          <w:tcPr>
            <w:tcW w:w="340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ec trati: Smi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2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čeves - Smiř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</w:t>
            </w:r>
          </w:p>
        </w:tc>
        <w:tc>
          <w:tcPr>
            <w:tcW w:w="6237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řice - Hněvčev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0,184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40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čev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0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  <w:sz w:val="16"/>
                <w:szCs w:val="16"/>
              </w:rPr>
              <w:t>0,2</w:t>
            </w:r>
            <w:r/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3232" w:type="dxa"/>
            <w:gridSpan w:val="4"/>
            <w:tcBorders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něvčeve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6,36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70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čice nad Trotinou n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3-d2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3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čice nad Trotinou n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0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20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řice zastávk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,6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4-d3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0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4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4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řice zastávka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  <w:t>11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006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ř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a5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1,8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d5-d4 \# "0.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,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e2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2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3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5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</w:rPr>
              <w:instrText xml:space="preserve"> =NOT(e2:e5)-NOT(e2:e4) \# "0" </w:instrText>
            </w:r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r>
              <w:rPr>
                <w:color w:val="000000"/>
                <w:sz w:val="16"/>
                <w:szCs w:val="16"/>
              </w:rPr>
              <w:t>1</w:t>
            </w:r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ř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16"/>
                <w:szCs w:val="16"/>
              </w:rPr>
            </w:pPr>
            <w:r>
              <w:rPr>
                <w:vanish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19"/>
        <w:rPr/>
      </w:pPr>
      <w:r>
        <w:rPr/>
      </w:r>
    </w:p>
    <w:sectPr>
      <w:headerReference w:type="default" r:id="rId2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532"/>
      <w:gridCol w:w="283"/>
      <w:gridCol w:w="567"/>
      <w:gridCol w:w="368"/>
      <w:gridCol w:w="57"/>
      <w:gridCol w:w="1701"/>
      <w:gridCol w:w="1560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>TTP 511</w:t>
          </w:r>
        </w:p>
      </w:tc>
      <w:tc>
        <w:tcPr>
          <w:tcW w:w="1532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Tabulka</w:t>
          </w:r>
        </w:p>
      </w:tc>
      <w:tc>
        <w:tcPr>
          <w:tcW w:w="1218" w:type="dxa"/>
          <w:gridSpan w:val="3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9</w:t>
          </w:r>
        </w:p>
      </w:tc>
      <w:tc>
        <w:tcPr>
          <w:tcW w:w="1758" w:type="dxa"/>
          <w:gridSpan w:val="2"/>
          <w:tcBorders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Účinnost od 1.4.2003</w:t>
          </w:r>
        </w:p>
      </w:tc>
      <w:tc>
        <w:tcPr>
          <w:tcW w:w="1560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  <w:sz w:val="16"/>
              <w:szCs w:val="16"/>
            </w:rPr>
          </w:pPr>
          <w:r>
            <w:rPr>
              <w:vanish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24:00Z</dcterms:created>
  <dc:creator>aa</dc:creator>
  <dc:description/>
  <dc:language>en-US</dc:language>
  <cp:lastModifiedBy>Kůžel Petr, Ing.</cp:lastModifiedBy>
  <dcterms:modified xsi:type="dcterms:W3CDTF">2003-12-09T12:24:00Z</dcterms:modified>
  <cp:revision>2</cp:revision>
  <dc:subject/>
  <dc:title>Trať: 302_</dc:title>
</cp:coreProperties>
</file>