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0 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ňany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užec nad Vltavou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č. 1 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raňany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žec nad Vltavou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raňany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žec nad Vltavou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ňany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23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505 = 0,23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žec n.V. nz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74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530 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1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9.2000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2:13:00Z</dcterms:created>
  <dc:creator>Ing. Andrée Dalibor</dc:creator>
  <dc:description/>
  <dc:language>en-US</dc:language>
  <cp:lastModifiedBy>Pokorná Jiřina</cp:lastModifiedBy>
  <cp:lastPrinted>2000-08-15T11:20:00Z</cp:lastPrinted>
  <dcterms:modified xsi:type="dcterms:W3CDTF">2000-08-15T09:20:00Z</dcterms:modified>
  <cp:revision>3</cp:revision>
  <dc:subject/>
  <dc:title>Trať:	</dc:title>
</cp:coreProperties>
</file>