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703 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Horní Cerekev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áb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orní Cerekev-Táb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KV řady:   </w:t>
            </w:r>
            <w:r>
              <w:rPr>
                <w:b/>
                <w:bCs/>
              </w:rPr>
              <w:t>71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Jsou přechodná 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vojmo</w:t>
            </w:r>
            <w:r>
              <w:rPr/>
              <w:t xml:space="preserve"> HV řady </w:t>
            </w:r>
            <w:r>
              <w:rPr>
                <w:b/>
                <w:bCs/>
              </w:rPr>
              <w:t>704,708,714,730,742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49,750-754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9,810,820,830,831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60,890-891,893,89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03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2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7:36:00Z</dcterms:created>
  <dc:creator>Vondracek</dc:creator>
  <dc:description/>
  <dc:language>en-US</dc:language>
  <cp:lastModifiedBy>Vondracek</cp:lastModifiedBy>
  <cp:lastPrinted>2003-08-18T12:00:00Z</cp:lastPrinted>
  <dcterms:modified xsi:type="dcterms:W3CDTF">2003-08-20T08:34:00Z</dcterms:modified>
  <cp:revision>6</cp:revision>
  <dc:subject/>
  <dc:title>Trať č.: _</dc:title>
</cp:coreProperties>
</file>