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3"/>
        <w:gridCol w:w="1134"/>
        <w:gridCol w:w="2268"/>
        <w:gridCol w:w="789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 319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19C</w:t>
            </w:r>
          </w:p>
        </w:tc>
        <w:tc>
          <w:tcPr>
            <w:tcW w:w="7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:  </w:t>
            </w:r>
            <w:r>
              <w:rPr>
                <w:b/>
              </w:rPr>
              <w:t>Čejč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:  </w:t>
            </w:r>
            <w:r>
              <w:rPr>
                <w:b/>
              </w:rPr>
              <w:t>Uhřice u Kyjova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V celé trati není povoleno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742"/>
      <w:gridCol w:w="233"/>
      <w:gridCol w:w="1144"/>
      <w:gridCol w:w="1457"/>
      <w:gridCol w:w="117"/>
      <w:gridCol w:w="1718"/>
      <w:gridCol w:w="150"/>
      <w:gridCol w:w="760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319C</w:t>
          </w:r>
        </w:p>
      </w:tc>
      <w:tc>
        <w:tcPr>
          <w:tcW w:w="97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1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5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71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>
              <w:b/>
            </w:rPr>
            <w:t>Změna č.13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>
              <w:b/>
            </w:rPr>
            <w:t>Účinnost od 1.6.2007</w:t>
          </w:r>
        </w:p>
      </w:tc>
      <w:tc>
        <w:tcPr>
          <w:tcW w:w="91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</Words>
  <Characters>171</Characters>
  <CharactersWithSpaces>148</CharactersWithSpaces>
  <Company>SDC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0:51:00Z</dcterms:created>
  <dc:creator>aa</dc:creator>
  <dc:description/>
  <dc:language>en-US</dc:language>
  <cp:lastModifiedBy/>
  <cp:lastPrinted>2007-03-12T11:16:00Z</cp:lastPrinted>
  <dcterms:modified xsi:type="dcterms:W3CDTF">2007-05-16T08:28:00Z</dcterms:modified>
  <cp:revision>10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</Properties>
</file>