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Frýdlant nad Ostravicí - Ostrav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2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Frýdlant nad Ostravicí - km 101,056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Ostravice - km 6,3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Frýdlant nad Ostravicí - Ostra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 X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obsazeno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10, účinnost od 25.6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 xml:space="preserve"> </w:t>
          </w:r>
          <w:r>
            <w:rPr/>
            <w:t>302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6:58:00Z</dcterms:created>
  <dc:creator>SDC Ostrava</dc:creator>
  <dc:description/>
  <dc:language>en-US</dc:language>
  <cp:lastModifiedBy>Vůjtek Rostislav</cp:lastModifiedBy>
  <cp:lastPrinted>2003-02-10T15:32:00Z</cp:lastPrinted>
  <dcterms:modified xsi:type="dcterms:W3CDTF">2005-06-03T06:58:00Z</dcterms:modified>
  <cp:revision>2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4169367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Změny TTP, tabulky 3</vt:lpwstr>
  </property>
</Properties>
</file>