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6A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Mariánské Lázně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Karlovy Vary dolní nádraží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iánské Lázně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,023 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</w:t>
            </w:r>
          </w:p>
          <w:p>
            <w:pPr>
              <w:pStyle w:val="Normal"/>
              <w:rPr/>
            </w:pPr>
            <w:r>
              <w:rPr/>
              <w:t>3SB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Mar.Lázně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42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4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,386          D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Mar.Lázně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9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28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,839 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Mar.Lázně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,118 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4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32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,512 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,654 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kovice  nz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7,098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,624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,596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,210       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,925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1,481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vesné Kladruby nz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1,970       U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3,305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4,214       U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5,450       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5,834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6,638       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plá  nz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8,850      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N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Teplá,Bečov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0,739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1,094      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4,420      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Poutnov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71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47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utnov  nz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6,074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7,692      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Bečov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29,652      2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Bečov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,058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2,303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čov n. T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445     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2 Bečov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822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996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ásný Jez  nz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28     D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8,524     3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Bečov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12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296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350     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Bečov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67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052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730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plička u K.V.  nz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018      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657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004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849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305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708      D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143      D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. Vary-Březová  nz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587      D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815      D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80      D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312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180      D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314      D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K. Vary d.n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512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458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399      D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rlovy Vary dol. n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14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</w:tblGrid>
    <w:tr>
      <w:trPr/>
      <w:tc>
        <w:tcPr>
          <w:tcW w:w="130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536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4</w:t>
          </w:r>
        </w:p>
        <w:p>
          <w:pPr>
            <w:pStyle w:val="Normal"/>
            <w:rPr/>
          </w:pPr>
          <w:r>
            <w:rPr/>
            <w:t>Účinnost od 15.11.2007</w:t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2:26:00Z</dcterms:created>
  <dc:creator>aa</dc:creator>
  <dc:description/>
  <dc:language>en-US</dc:language>
  <cp:lastModifiedBy>Jelínek Vojtěch</cp:lastModifiedBy>
  <cp:lastPrinted>2005-04-25T13:31:00Z</cp:lastPrinted>
  <dcterms:modified xsi:type="dcterms:W3CDTF">2007-11-05T12:26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9733321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Návrh 14. změny TTP 536</vt:lpwstr>
  </property>
  <property fmtid="{D5CDD505-2E9C-101B-9397-08002B2CF9AE}" pid="6" name="_PreviousAdHocReviewCycleID">
    <vt:r8>1316979924</vt:r8>
  </property>
</Properties>
</file>