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1134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1F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atec 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omutov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atec - Chomu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1134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ind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ŽST Březno u Chomutov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>Končící Vn a Pn vlaky jsou ze ŽST Březno u Chomutova do přednádraží “Předávací nádraží Březno u Chomutova” přestavovány vlakovou lokomotivou cestou posunu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ST Chomutov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0" w:hanging="0"/>
              <w:jc w:val="left"/>
              <w:rPr>
                <w:rFonts w:ascii="Times New Roman;Tahoma" w:hAnsi="Times New Roman;Tahoma" w:cs="Times New Roman;Tahoma"/>
                <w:color w:val="000000"/>
                <w:sz w:val="16"/>
                <w:szCs w:val="16"/>
              </w:rPr>
            </w:pPr>
            <w:r>
              <w:rPr>
                <w:rFonts w:cs="Times New Roman;Tahoma" w:ascii="Times New Roman;Tahoma" w:hAnsi="Times New Roman;Tahoma"/>
                <w:color w:val="000000"/>
                <w:sz w:val="16"/>
                <w:szCs w:val="16"/>
              </w:rPr>
              <w:t>Nástup samotných (spojených) hnacích vozidel z DKV PJ přes St. 2 do obvodu Chomutov seř. nádr. a opačně je povolen jako pravidelný posun bez posunové čety. Toto povolení platí i pro jízdy po koleji čís. 16 do obvodu St. 1 ŽST Chomutov osob. nádr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;Tahoma" w:hAnsi="Times New Roman;Tahoma" w:cs="Times New Roman;Tahoma"/>
                <w:color w:val="000000"/>
                <w:sz w:val="16"/>
                <w:szCs w:val="16"/>
              </w:rPr>
            </w:pPr>
            <w:r>
              <w:rPr>
                <w:rFonts w:cs="Times New Roman;Tahoma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 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3</w:t>
          </w:r>
          <w:r>
            <w:rPr/>
            <w:t>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 arial CE" w:hAnsi="Arial; arial CE" w:cs="Arial; arial C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; arial CE" w:hAnsi="Arial; arial CE" w:cs="Arial; arial CE"/>
      <w:color w:val="FF0000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3:00Z</dcterms:created>
  <dc:creator>OPŘ Ústí nad Labem</dc:creator>
  <dc:description/>
  <dc:language>en-US</dc:language>
  <cp:lastModifiedBy>OPŘ Ústí nad Labem</cp:lastModifiedBy>
  <cp:lastPrinted>2003-07-14T07:42:00Z</cp:lastPrinted>
  <dcterms:modified xsi:type="dcterms:W3CDTF">2005-05-19T11:43:00Z</dcterms:modified>
  <cp:revision>2</cp:revision>
  <dc:subject/>
  <dc:title>Trať č.: _</dc:title>
</cp:coreProperties>
</file>