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567"/>
        <w:gridCol w:w="851"/>
        <w:gridCol w:w="285"/>
        <w:gridCol w:w="208"/>
        <w:gridCol w:w="216"/>
        <w:gridCol w:w="15"/>
        <w:gridCol w:w="128"/>
        <w:gridCol w:w="76"/>
        <w:gridCol w:w="348"/>
        <w:gridCol w:w="567"/>
        <w:gridCol w:w="93"/>
        <w:gridCol w:w="259"/>
        <w:gridCol w:w="75"/>
        <w:gridCol w:w="1559"/>
        <w:gridCol w:w="163"/>
        <w:gridCol w:w="62"/>
        <w:gridCol w:w="9"/>
        <w:gridCol w:w="50"/>
        <w:gridCol w:w="61"/>
        <w:gridCol w:w="490"/>
      </w:tblGrid>
      <w:tr>
        <w:trPr/>
        <w:tc>
          <w:tcPr>
            <w:tcW w:w="384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7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508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pt,4pt" to="108.8pt,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TP</w:t>
            </w:r>
          </w:p>
        </w:tc>
        <w:tc>
          <w:tcPr>
            <w:tcW w:w="147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4 A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94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4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 Ústí nad Labem hl.n.</w:t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 Chomutov 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4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 1 a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ílina – Odb. Č. Zlatníky kol. č. 0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4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4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Ústí n/L. hl.n. - Ústí n/L. západ</w:t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m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4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/L. západ - Chomutov město z.</w:t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homutov město z. - Chomutov </w:t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546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985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0/130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1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44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9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35  mm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kV ss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4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4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TRS ( Zugfung Kölleda): ŽST Ústí nad Labem hl.n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TRS (Tesla) : Ústí nad Labem západ - Chomutov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Ústí nad Labem hl.n. - </w:t>
            </w:r>
            <w:r>
              <w:rPr/>
              <w:t xml:space="preserve"> obvod os. nádr..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5, 7</w:t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516,98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S 66 / 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32 = 0,60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normální hektometr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- / 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Ústí nad Labem zápa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1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2b, 2c, 3, 3b, 5b, 134, 135, 159a, 601b, 602a, 602b, 603b, UST, 2UST</w:t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,94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1, 2-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6, 2-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4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6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77, 1-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9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81, 2-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9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2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2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93, 2-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3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5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Chabař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1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5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 xml:space="preserve"> </w:t>
            </w:r>
            <w:r>
              <w:rPr>
                <w:b w:val="false"/>
              </w:rPr>
              <w:t>T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6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8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1,87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, 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7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Bohosud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3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23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2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1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83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49, 2-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3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49, 1-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4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4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3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z Probošt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6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eplice v Čechá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11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</w:t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5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-/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7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7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Řete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23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15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4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L   VJ-1L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823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řichov u Duchov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00</w:t>
            </w:r>
          </w:p>
          <w:p>
            <w:pPr>
              <w:pStyle w:val="Normal"/>
              <w:rPr/>
            </w:pPr>
            <w:r>
              <w:rPr/>
              <w:t>=40,297</w:t>
            </w:r>
          </w:p>
          <w:p>
            <w:pPr>
              <w:pStyle w:val="Normal"/>
              <w:rPr/>
            </w:pPr>
            <w:r>
              <w:rPr/>
              <w:t>=41,19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79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S ZZV(984) na 10k. 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2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3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 2S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B-OPř1-2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3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69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Duchc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38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90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.Želén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53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ěr Chomutov - Ústí n/L </w:t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.Želén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613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Ústí n/L- Most</w:t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8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2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2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29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5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4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Chotěj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96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21 Př O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07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7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O1     VJ-O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4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i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514</w:t>
            </w:r>
          </w:p>
          <w:p>
            <w:pPr>
              <w:pStyle w:val="Normal"/>
              <w:rPr/>
            </w:pPr>
            <w:r>
              <w:rPr/>
              <w:t>=26,21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5,6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      VJ-OS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49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odbočná výh. (K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61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Bílina kysel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7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0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0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0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2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2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2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67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0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0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0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3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3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3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.Želenice nad Bílin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16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ěr Chomutov - Ústí n/L </w:t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4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.Želenice nad Bílin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Ústí n/L- Most</w:t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1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4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1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1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4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VJ-OL  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České Zlatní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255</w:t>
            </w:r>
          </w:p>
          <w:p>
            <w:pPr>
              <w:pStyle w:val="Normal"/>
              <w:rPr/>
            </w:pPr>
            <w:r>
              <w:rPr/>
              <w:t>=0,325</w:t>
            </w:r>
          </w:p>
          <w:p>
            <w:pPr>
              <w:pStyle w:val="Normal"/>
              <w:rPr/>
            </w:pPr>
            <w:r>
              <w:rPr/>
              <w:t>=234,9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ěna kilometrování  41,930 = 0,000 pouze pro 1 TK  </w:t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51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1S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679</w:t>
            </w:r>
          </w:p>
          <w:p>
            <w:pPr>
              <w:pStyle w:val="Normal"/>
              <w:rPr/>
            </w:pPr>
            <w:r>
              <w:rPr/>
              <w:t>=42,60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679</w:t>
            </w:r>
          </w:p>
          <w:p>
            <w:pPr>
              <w:pStyle w:val="Normal"/>
              <w:rPr/>
            </w:pPr>
            <w:r>
              <w:rPr/>
              <w:t>=42,60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55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22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280</w:t>
            </w:r>
          </w:p>
          <w:p>
            <w:pPr>
              <w:pStyle w:val="Normal"/>
              <w:rPr/>
            </w:pPr>
            <w:r>
              <w:rPr/>
              <w:t>=121,780</w:t>
            </w:r>
          </w:p>
          <w:p>
            <w:pPr>
              <w:pStyle w:val="Normal"/>
              <w:rPr/>
            </w:pPr>
            <w:r>
              <w:rPr/>
              <w:t>=123,456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 1,2,3,3a,K,4,7,8aK ,9,10 </w:t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94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75/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94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68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68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km 49,766 končí číslování nové tratě a začíná číslování staré tratě od km 45,700</w:t>
            </w:r>
          </w:p>
        </w:tc>
        <w:tc>
          <w:tcPr>
            <w:tcW w:w="34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0 / 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7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7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   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6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ušice ústř. Sta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2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,6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uš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59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 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28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5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673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5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673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2-5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2-5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5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5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AB-2-5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AB-2-5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AB-1-5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AB-1-5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2-5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2-5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1-5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1-5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2-5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2-5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yj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6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 VJ-1S      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1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0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0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18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18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1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2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2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5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Jir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6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23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Dolní Rybník(DO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512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  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93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0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6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0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80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13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6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13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34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Chomutov město</w:t>
            </w:r>
          </w:p>
          <w:p>
            <w:pPr>
              <w:pStyle w:val="Normal"/>
              <w:jc w:val="center"/>
              <w:rPr/>
            </w:pPr>
            <w:r>
              <w:rPr/>
              <w:t>(SD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801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92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39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 /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39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80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muto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693</w:t>
            </w:r>
          </w:p>
          <w:p>
            <w:pPr>
              <w:pStyle w:val="Normal"/>
              <w:rPr/>
            </w:pPr>
            <w:r>
              <w:rPr/>
              <w:t>=125,173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4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32</w:t>
          </w:r>
        </w:p>
        <w:p>
          <w:pPr>
            <w:pStyle w:val="Normal"/>
            <w:rPr/>
          </w:pPr>
          <w:r>
            <w:rPr/>
            <w:t>Účinnost od 15.3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21:00Z</dcterms:created>
  <dc:creator>NEVÍDAL MIROSLAV</dc:creator>
  <dc:description/>
  <cp:keywords/>
  <dc:language>en-US</dc:language>
  <cp:lastModifiedBy>Votocek</cp:lastModifiedBy>
  <cp:lastPrinted>2003-04-30T13:36:00Z</cp:lastPrinted>
  <dcterms:modified xsi:type="dcterms:W3CDTF">2008-03-03T11:27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6473283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105041445</vt:r8>
  </property>
  <property fmtid="{D5CDD505-2E9C-101B-9397-08002B2CF9AE}" pid="7" name="_ReviewingToolsShownOnce">
    <vt:lpwstr/>
  </property>
</Properties>
</file>