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1418"/>
        <w:gridCol w:w="850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oblaha - Třemešná ve Slezsku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2 G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Osoblaha - km 20,342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Třemešná ve Slezsku - km 0,0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 celé trati není povoleno.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bCs/>
      </w:rPr>
      <w:t>Změna číslo 2, účinnost od 31.12.2003</w:t>
    </w:r>
    <w:r>
      <w:rPr/>
      <w:t xml:space="preserve">TTP312Tabulka 8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1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3:05:00Z</dcterms:created>
  <dc:creator>= ČD =</dc:creator>
  <dc:description/>
  <dc:language>en-US</dc:language>
  <cp:lastModifiedBy>= ČD =</cp:lastModifiedBy>
  <cp:lastPrinted>2003-02-13T13:58:00Z</cp:lastPrinted>
  <dcterms:modified xsi:type="dcterms:W3CDTF">2003-12-09T13:06:00Z</dcterms:modified>
  <cp:revision>3</cp:revision>
  <dc:subject/>
  <dc:title>TTP	</dc:title>
</cp:coreProperties>
</file>