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2"/>
        <w:gridCol w:w="422"/>
        <w:gridCol w:w="290"/>
        <w:gridCol w:w="12"/>
        <w:gridCol w:w="302"/>
        <w:gridCol w:w="302"/>
        <w:gridCol w:w="93"/>
        <w:gridCol w:w="209"/>
        <w:gridCol w:w="302"/>
        <w:gridCol w:w="302"/>
        <w:gridCol w:w="302"/>
        <w:gridCol w:w="302"/>
        <w:gridCol w:w="302"/>
        <w:gridCol w:w="985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1" w:type="dxa"/>
            <w:gridSpan w:val="1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: 50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Česká Třebová</w:t>
            </w:r>
          </w:p>
        </w:tc>
        <w:tc>
          <w:tcPr>
            <w:tcW w:w="341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Praha Libeň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4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S.N. - KOLÍ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042+4044+4046+0182+0184+018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4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7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S.N.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2+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7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ČESKÁ TŘEBOVÁ OS.N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7+4045+404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0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ÚSTÍ NAD ORLICÍ - PARDUBICE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4+404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1</w:t>
            </w:r>
          </w:p>
        </w:tc>
        <w:tc>
          <w:tcPr>
            <w:tcW w:w="3544" w:type="dxa"/>
            <w:gridSpan w:val="10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ARDUBICE - ÚSTÍ NAD ORLICÍ</w:t>
            </w:r>
          </w:p>
        </w:tc>
        <w:tc>
          <w:tcPr>
            <w:tcW w:w="270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7+404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15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2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4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6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 - 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7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 - Choceň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5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 - Ústí nad Orlic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3</w:t>
            </w:r>
          </w:p>
        </w:tc>
        <w:tc>
          <w:tcPr>
            <w:tcW w:w="624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os.n.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0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45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703" w:type="dxa"/>
            <w:gridSpan w:val="12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s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16"/>
              </w:rPr>
              <w:t>Ústí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6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4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andýs nad Orlicí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randýs nad Orlic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1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Choceň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93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mrsk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9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mrs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86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839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ersko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6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Uhersko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91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73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ravany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1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Moravan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95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53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stěnice</w:t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5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Kostě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136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1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1-d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97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8"/>
        <w:gridCol w:w="567"/>
        <w:gridCol w:w="113"/>
        <w:gridCol w:w="1587"/>
        <w:gridCol w:w="283"/>
        <w:gridCol w:w="138"/>
        <w:gridCol w:w="421"/>
        <w:gridCol w:w="8"/>
        <w:gridCol w:w="287"/>
        <w:gridCol w:w="6"/>
        <w:gridCol w:w="161"/>
        <w:gridCol w:w="134"/>
        <w:gridCol w:w="6"/>
        <w:gridCol w:w="144"/>
        <w:gridCol w:w="157"/>
        <w:gridCol w:w="205"/>
        <w:gridCol w:w="96"/>
        <w:gridCol w:w="222"/>
        <w:gridCol w:w="42"/>
        <w:gridCol w:w="37"/>
        <w:gridCol w:w="301"/>
        <w:gridCol w:w="22"/>
        <w:gridCol w:w="279"/>
        <w:gridCol w:w="81"/>
        <w:gridCol w:w="360"/>
        <w:gridCol w:w="1148"/>
        <w:gridCol w:w="57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8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+0184+018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8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DUBICE - KOLÍN SEŘ.N.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2+018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8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SEŘ.N. - PARDUB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5+018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2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 - Řečany nad Labe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4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 - Kolín seř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6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 - Kolí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7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Kolín seř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5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 - Řečany nad Labe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83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 - Pardub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05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613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05,7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4" w:type="dxa"/>
            <w:gridSpan w:val="15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ardubic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3,0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13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13,09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4</w:t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0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l. v km 313,099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19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5138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řelouč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9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58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řelouč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26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834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2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Řečany nad Labe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3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545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boří nad Labem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6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áboří nad Labe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6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8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6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seř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8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5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2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9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RAHA-LIBEŇ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2+4094+409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9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LIBEŇ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7+4095+409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0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PRAHA-BĚCHOVICE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2+409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01</w:t>
            </w:r>
          </w:p>
        </w:tc>
        <w:tc>
          <w:tcPr>
            <w:tcW w:w="3968" w:type="dxa"/>
            <w:gridSpan w:val="1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HA-BĚCHOVICE - KOLÍN</w:t>
            </w:r>
          </w:p>
        </w:tc>
        <w:tc>
          <w:tcPr>
            <w:tcW w:w="227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5+409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2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 - Poříč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4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 - 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6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 - Praha-Libeň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7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 - 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5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 - Poříčan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93</w:t>
            </w:r>
          </w:p>
        </w:tc>
        <w:tc>
          <w:tcPr>
            <w:tcW w:w="6238" w:type="dxa"/>
            <w:gridSpan w:val="2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 - Kolí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47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4149</w:t>
            </w:r>
          </w:p>
        </w:tc>
        <w:tc>
          <w:tcPr>
            <w:tcW w:w="1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347,7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696" w:type="dxa"/>
            <w:gridSpan w:val="19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olín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55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566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elim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5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39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Velim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6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160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3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94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e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7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964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1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79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oříčan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7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667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ý Brod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9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ý Brod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87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469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valy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7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9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val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9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0162</w:t>
            </w:r>
          </w:p>
        </w:tc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</w:t>
            </w:r>
          </w:p>
        </w:tc>
        <w:tc>
          <w:tcPr>
            <w:tcW w:w="4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sz w:val="16"/>
                <w:color w:val="000000"/>
                <w:lang w:val="en-US" w:eastAsia="en-US"/>
              </w:rPr>
              <w:instrText xml:space="preserve"> =d8-d7 \# "0.0" </w:instrText>
            </w:r>
            <w:r>
              <w:rPr>
                <w:color w:val="000000"/>
                <w:sz w:val="16"/>
                <w:lang w:val="en-US" w:eastAsia="en-US"/>
              </w:rPr>
            </w:r>
            <w:r>
              <w:rPr>
                <w:sz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lang w:val="en-US" w:eastAsia="en-US"/>
              </w:rPr>
              <w:t>9,3</w:t>
            </w:r>
            <w:r/>
            <w:r>
              <w:rPr>
                <w:sz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Běchovice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0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760</w:t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04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10-d9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Praha-Libeň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567"/>
        <w:gridCol w:w="454"/>
        <w:gridCol w:w="284"/>
        <w:gridCol w:w="114"/>
        <w:gridCol w:w="141"/>
        <w:gridCol w:w="63"/>
        <w:gridCol w:w="360"/>
        <w:gridCol w:w="2271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0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ODJ.SK. - KOLÍN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1</w:t>
            </w:r>
          </w:p>
        </w:tc>
        <w:tc>
          <w:tcPr>
            <w:tcW w:w="3403" w:type="dxa"/>
            <w:gridSpan w:val="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ODJ.SK.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4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 –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od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5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 –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0,0</w:t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5,87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od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61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LÍN - ČESKÁ TŘEBOVÁ VJEZD.SK.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7+0185+0183+4047+4045+4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60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SKÁ TŘEBOVÁ VJEZD.SK. - KOLÍN</w:t>
            </w:r>
          </w:p>
        </w:tc>
        <w:tc>
          <w:tcPr>
            <w:tcW w:w="26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62+4044+4046+0182+0184+01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 - Česká Třebová vj.sk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6,57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8637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256,6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Ústí nad Orl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50,8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23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km 245,526=4,7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Dlouh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913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+4.725 \# "0.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1A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měna č. 39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/>
            <w:t>14.12.2008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TTP 501A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>Změna č. 39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 xml:space="preserve">Účinnost od </w:t>
          </w:r>
          <w:r>
            <w:rPr/>
            <w:t>14.12.2008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0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6"/>
      <w:gridCol w:w="709"/>
      <w:gridCol w:w="141"/>
      <w:gridCol w:w="567"/>
      <w:gridCol w:w="852"/>
      <w:gridCol w:w="140"/>
      <w:gridCol w:w="285"/>
      <w:gridCol w:w="142"/>
      <w:gridCol w:w="283"/>
      <w:gridCol w:w="851"/>
      <w:gridCol w:w="1984"/>
      <w:gridCol w:w="850"/>
    </w:tblGrid>
    <w:tr>
      <w:trPr/>
      <w:tc>
        <w:tcPr>
          <w:tcW w:w="49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850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>
              <w:sz w:val="16"/>
            </w:rPr>
            <w:t>TTP 501A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2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427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134" w:type="dxa"/>
          <w:gridSpan w:val="2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>Změna č. 39</w:t>
          </w:r>
        </w:p>
      </w:tc>
      <w:tc>
        <w:tcPr>
          <w:tcW w:w="1984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16"/>
            </w:rPr>
            <w:t xml:space="preserve">Účinnost od </w:t>
          </w:r>
          <w:r>
            <w:rPr/>
            <w:t>14.12.2008</w:t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</w:t>
          </w:r>
        </w:p>
      </w:tc>
    </w:tr>
    <w:tr>
      <w:trPr>
        <w:cantSplit w:val="true"/>
      </w:trPr>
      <w:tc>
        <w:tcPr>
          <w:tcW w:w="496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36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33:00Z</dcterms:created>
  <dc:creator>Kůžel</dc:creator>
  <dc:description/>
  <cp:keywords/>
  <dc:language>en-US</dc:language>
  <cp:lastModifiedBy>Josef Votoček</cp:lastModifiedBy>
  <cp:lastPrinted>1998-10-16T12:07:00Z</cp:lastPrinted>
  <dcterms:modified xsi:type="dcterms:W3CDTF">2008-11-23T17:33:00Z</dcterms:modified>
  <cp:revision>2</cp:revision>
  <dc:subject/>
  <dc:title>Trať: 302_</dc:title>
</cp:coreProperties>
</file>