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20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0 B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Horní Heršp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- Brno dolní nádraží-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Maloměřice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1,2  (úsek Odb.Brno Židenice-Brno Maloměřice tříkolejná)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Hor.Heršp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dol.n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no dol.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Brno Maloměř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45:00Z</dcterms:created>
  <dc:creator>Oppelt</dc:creator>
  <dc:description/>
  <dc:language>en-US</dc:language>
  <cp:lastModifiedBy>Volavka</cp:lastModifiedBy>
  <dcterms:modified xsi:type="dcterms:W3CDTF">2003-05-22T07:45:00Z</dcterms:modified>
  <cp:revision>2</cp:revision>
  <dc:subject/>
  <dc:title>TTP	</dc:title>
</cp:coreProperties>
</file>