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58"/>
        <w:gridCol w:w="577"/>
        <w:gridCol w:w="300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rutnov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nec trati: 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nov hl.n. -   Chlumec n. Cidlinou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stanovení místního významu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rut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rPr/>
            </w:pPr>
            <w:r>
              <w:rPr/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ávěst </w:t>
            </w:r>
            <w:r>
              <w:rPr>
                <w:b/>
              </w:rPr>
              <w:t>Souhlas k posunu</w:t>
            </w:r>
            <w:r>
              <w:rPr/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St.III při posunu přes  pilníkovsko-svobodské zhla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ilník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doprovodu vlak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U nákladních vlaků oznámí vedoucí obsluhy vlaku, že vlak dojel celý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Martinice v K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jištění odstavený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Na všech kolejích ŽST musí být odstavená vozidla zajištěna proti ujetí navíc podložením z obou stran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Stará Paka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/>
            </w:pPr>
            <w:r>
              <w:rPr>
                <w:szCs w:val="16"/>
              </w:rPr>
              <w:t>pravidelné nástupy hnacích vozidel z DK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pravidelné obraty hnacích vozidel od vlaku na vlak uvedené v pomůckách k platnému GVD 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szCs w:val="16"/>
              </w:rPr>
              <w:t>Směr posunu se mění na roztockokošťálovském, novopackém nebo horeckém zhlaví, při obratech hnacích vozidel na vlaku i u St III.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ouhlas k posunu je dáván výhybkářem na zhlaví u St I, St III, St. IV.</w:t>
            </w:r>
          </w:p>
          <w:p>
            <w:pPr>
              <w:pStyle w:val="TextBody"/>
              <w:spacing w:before="6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ivěšování a odvěšování hnacích vozidel</w:t>
            </w:r>
          </w:p>
          <w:p>
            <w:pPr>
              <w:pStyle w:val="TextBody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TextBody"/>
              <w:spacing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ind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 směru Trutnov vjíždějící na kolej číslo 1a, 3a, 5a, 7a zastavují pravidelně na místě označeném návěstí „Místo zastavení“.</w:t>
            </w:r>
          </w:p>
          <w:p>
            <w:pPr>
              <w:pStyle w:val="TextBody"/>
              <w:ind w:right="72" w:hanging="0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Chlumec nad Cidlinou vjíždějící na kolej číslo 1a, 3a, zastavují pravidelně na místě označeném návěstí „Místo zastavení“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Nová P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ind w:left="-4" w:hanging="0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staropackém a bělohradském zhlaví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ouhlas k posunu je dáván výhybkářem na příslušném zhlaví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:</w:t>
            </w:r>
          </w:p>
          <w:p>
            <w:pPr>
              <w:pStyle w:val="TextBody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TextBody"/>
              <w:ind w:righ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ázně Běloh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dojel celý:</w:t>
            </w:r>
          </w:p>
          <w:p>
            <w:pPr>
              <w:pStyle w:val="Normal"/>
              <w:rPr/>
            </w:pPr>
            <w:r>
              <w:rPr/>
              <w:t>U nákladních vlaků s obsluhou vlaku jedoucích od Ostroměře ohlásí člen obsluhy vlaku výpravčímu, že vlak dojel celý osobně nebo ruční speciální návěstí „Vlak vjel celý“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 a 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U osobních vlaků jedoucích ve směru Trutnov Hl.n. – Chlumec nad Cidlinou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4</w:t>
          </w:r>
          <w:r>
            <w:rPr>
              <w:bCs/>
            </w:rPr>
            <w:t>.12.2008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A_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8:00Z</dcterms:created>
  <dc:creator>Pavel Vanický</dc:creator>
  <dc:description/>
  <cp:keywords/>
  <dc:language>en-US</dc:language>
  <cp:lastModifiedBy>votocek</cp:lastModifiedBy>
  <cp:lastPrinted>2003-06-04T05:39:00Z</cp:lastPrinted>
  <dcterms:modified xsi:type="dcterms:W3CDTF">2008-11-21T11:44:00Z</dcterms:modified>
  <cp:revision>7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1239337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907970909</vt:r8>
  </property>
  <property fmtid="{D5CDD505-2E9C-101B-9397-08002B2CF9AE}" pid="7" name="_ReviewingToolsShownOnce">
    <vt:lpwstr/>
  </property>
</Properties>
</file>