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133"/>
        <w:gridCol w:w="1133"/>
        <w:gridCol w:w="2266"/>
        <w:gridCol w:w="8"/>
        <w:gridCol w:w="20"/>
        <w:gridCol w:w="8"/>
        <w:gridCol w:w="425"/>
      </w:tblGrid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7 A</w:t>
            </w:r>
          </w:p>
        </w:tc>
        <w:tc>
          <w:tcPr>
            <w:tcW w:w="4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Domažlice</w:t>
            </w:r>
          </w:p>
        </w:tc>
        <w:tc>
          <w:tcPr>
            <w:tcW w:w="339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>Planá u Mariánských Lázní</w:t>
            </w:r>
          </w:p>
        </w:tc>
        <w:tc>
          <w:tcPr>
            <w:tcW w:w="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850"/>
        <w:gridCol w:w="1134"/>
        <w:gridCol w:w="567"/>
        <w:gridCol w:w="567"/>
        <w:gridCol w:w="1985"/>
        <w:gridCol w:w="836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Domažl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68,871 +) III.tř.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*) +) km tratě Plzeň-Furth i.W.  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9,467 +) III.tř. č.19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9,869 +)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1,316 +)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1,661 +)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72,653 +)  U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Trvale uzavřen, otevírá TO Domažlice,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dbočka Pasečnice 173,841+) = 5,8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6,240   I.tř. č.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304 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971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olní cesta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593 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750   III.tř. č.195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956   III.tř. č.195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hanov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9,259 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pily na pilu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9,440 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0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1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3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K-OX1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5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58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495   II.tř. č.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lenčí p.Čerch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lenčí  pod Čerch.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11,901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723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3,997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ostřekov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4,291  II.tř. č.1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5,107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168  II.tř. č.1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ový Kramolín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432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,012  III.tř. č.195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8,666  U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Poběžovice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090  III.tř. č.195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1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17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905  II.tř. č.1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běžov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1,0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1,069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1,074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Poběžovice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oběžov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673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350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6,298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6,749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Poběžovice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Mutěnín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8,872 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ostouň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30,50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292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678  II.tř. č.1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Újezd Sv. Kříže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3,165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306  II.tř. č.1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3,741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4,470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Poběžovice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5,356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ělá nad Radbuzo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0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01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36,288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756  II.tř. č.1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ělá n.Radb.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7,339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4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42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7,531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7,979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254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412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9,253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,380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340  III.tř. č.198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1,664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řemešné p. Př.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42,296  III.tř. č.198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288  III.tř. č.198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471  III.tř. č.19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861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4,190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6,985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7,634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8,200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8,558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,448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,615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tráž u Tachova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51,075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1,177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1,772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,22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3,454  II.tř. č.1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3,904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4,698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,6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,61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5,696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6,357  II.tř. č.6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or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6,586  IV.tř. D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6,907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0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08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7,334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or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8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858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57,996  II.tř. č.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or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9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94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highlight w:val="yellow"/>
              </w:rPr>
            </w:pPr>
            <w:r>
              <w:rPr>
                <w:vanish/>
                <w:highlight w:val="yellow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,649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1,361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2,59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2,819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taré Sedliště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64,370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Bor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4,93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Bor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5,275  III.tř. č.198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6,634  U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Bor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7,11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Bor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7,939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8,493  II.tř. č.1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8,61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8,96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,770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1,023  III.tř.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1,4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7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71,823  III.tř. č.19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2,2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72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3,475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4,566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5,081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Tacho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1,242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712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563  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213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453   III.tř. č.198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895 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475   III.tř. č.198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935   III.tř. č.198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222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812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119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laná u M. Lázní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368"/>
      <w:gridCol w:w="199"/>
      <w:gridCol w:w="567"/>
      <w:gridCol w:w="142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ing1"/>
            <w:widowControl/>
            <w:rPr/>
          </w:pPr>
          <w:r>
            <w:rPr/>
            <w:t>TTP 717 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Tabulka </w:t>
          </w:r>
          <w:r>
            <w:rPr>
              <w:b/>
              <w:bCs/>
            </w:rPr>
            <w:t>7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4</w:t>
          </w:r>
        </w:p>
        <w:p>
          <w:pPr>
            <w:pStyle w:val="Normal"/>
            <w:widowControl/>
            <w:rPr/>
          </w:pPr>
          <w:r>
            <w:rPr/>
            <w:t>Účinnost od:15.10.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9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38:00Z</dcterms:created>
  <dc:creator>Týrová Miroslava</dc:creator>
  <dc:description/>
  <cp:keywords/>
  <dc:language>en-US</dc:language>
  <cp:lastModifiedBy>votocek</cp:lastModifiedBy>
  <cp:lastPrinted>2006-05-21T16:04:00Z</cp:lastPrinted>
  <dcterms:modified xsi:type="dcterms:W3CDTF">2008-09-29T05:38:00Z</dcterms:modified>
  <cp:revision>2</cp:revision>
  <dc:subject/>
  <dc:title>TTP_721a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966721</vt:r8>
  </property>
  <property fmtid="{D5CDD505-2E9C-101B-9397-08002B2CF9AE}" pid="3" name="_AuthorEmail">
    <vt:lpwstr>Tyrova@sdc.plz.szdc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476771135</vt:r8>
  </property>
  <property fmtid="{D5CDD505-2E9C-101B-9397-08002B2CF9AE}" pid="7" name="_ReviewingToolsShownOnce">
    <vt:lpwstr/>
  </property>
</Properties>
</file>