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594"/>
        <w:gridCol w:w="256"/>
        <w:gridCol w:w="339"/>
        <w:gridCol w:w="1930"/>
        <w:gridCol w:w="8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umpole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32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68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1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8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16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ík z                   3,2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7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kov  z              4,9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67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9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86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2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18 silnice III/348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                      7,5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9 silnice III/348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2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SM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 – Služební místnost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6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9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0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3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ňov  z              10,3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0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82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53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66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11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03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9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2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53 silnice II/3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rálec                 14,3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39 silnice III/348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4  silnice III/34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níč  z               15,7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78 účel. komunikac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75 silnice III/034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28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ice u Humpolce  z          17,5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5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94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58 silnice III/034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čkov  z             20,7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30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5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0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5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7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33 silnice II/5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5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8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18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          25,1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226"/>
      <w:gridCol w:w="540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2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09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9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48:00Z</dcterms:created>
  <dc:creator>Václav Maršík</dc:creator>
  <dc:description/>
  <cp:keywords/>
  <dc:language>en-US</dc:language>
  <cp:lastModifiedBy>Votocek</cp:lastModifiedBy>
  <cp:lastPrinted>2004-10-20T09:21:00Z</cp:lastPrinted>
  <dcterms:modified xsi:type="dcterms:W3CDTF">2008-08-20T08:28:00Z</dcterms:modified>
  <cp:revision>4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423724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, 325</vt:lpwstr>
  </property>
  <property fmtid="{D5CDD505-2E9C-101B-9397-08002B2CF9AE}" pid="6" name="_PreviousAdHocReviewCycleID">
    <vt:r8>-1579406218</vt:r8>
  </property>
  <property fmtid="{D5CDD505-2E9C-101B-9397-08002B2CF9AE}" pid="7" name="_ReviewingToolsShownOnce">
    <vt:lpwstr/>
  </property>
</Properties>
</file>