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70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B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Studenec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Křižanov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ec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4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84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išov u Třebíče nz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7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9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1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-místo zastav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1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1,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jan výhybky č.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řevěný domek-střech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išov u Třebíče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stožár č.0+skříň elektro ZS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m 18,12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objekt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díkov z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1,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-místo zastaven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4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1,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3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udíkov, kol.č.3a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 skla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3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č.8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3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locení-sloupky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, 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íkov. 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udíkov, kol.č.3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niční nadjezd-opěr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íkov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 – nadcho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íkov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ybky. č.5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lavice z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lavice, 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 výhybky č.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0,7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Meziříč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Meziříčí, kol.č.1,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a S2,L1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Meziříčí, kol.č.2,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věstidla S4,L2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Meziříčí, 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,sklad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Meziříčí, kol.č.3,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říň elektro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Meziříčí, 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la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6,1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řižan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5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7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8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5:55:00Z</dcterms:created>
  <dc:creator>Václav Maršík</dc:creator>
  <dc:description/>
  <dc:language>en-US</dc:language>
  <cp:lastModifiedBy>Cizmar</cp:lastModifiedBy>
  <dcterms:modified xsi:type="dcterms:W3CDTF">2005-07-21T15:55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025350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Připomínky k TTP 325B</vt:lpwstr>
  </property>
  <property fmtid="{D5CDD505-2E9C-101B-9397-08002B2CF9AE}" pid="6" name="_PreviousAdHocReviewCycleID">
    <vt:r8>1797261809</vt:r8>
  </property>
</Properties>
</file>