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851"/>
        <w:gridCol w:w="78"/>
        <w:gridCol w:w="259"/>
        <w:gridCol w:w="143"/>
        <w:gridCol w:w="87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74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32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B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 xml:space="preserve">    Chrást u Plzně</w:t>
            </w:r>
          </w:p>
        </w:tc>
        <w:tc>
          <w:tcPr>
            <w:tcW w:w="31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</w:t>
            </w:r>
            <w:r>
              <w:rPr>
                <w:b/>
                <w:bCs/>
              </w:rPr>
              <w:t>Radnice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 </w:t>
            </w: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11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32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7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48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2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                                                      v žst.Chrást u Pl.  ~ 25 kV 50 H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ást u Plzně</w:t>
            </w:r>
            <w:r>
              <w:rPr/>
              <w:t xml:space="preserve">                              ....)  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883 *) =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Km trati   Beroun - Plzeň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.tratě je ZV č.30=km 98,485*) = 9,82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 obec z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9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7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  zastávka z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0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)RDST ASCOM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lecko  z 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1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apole  z   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7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nice  z   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6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Stupno z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1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upno     D3   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14   *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7,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úvrať   km  trati   Stupno - Radn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děkov u Radnic   z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9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J1)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asy z         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5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9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Radnice        D3                                 ...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9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Poznámka: V úseku Chrást u Plzně - Stupno je uvedena kilometráž dle př. M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Přepočet :  původní km 0,000 = 10,000</w:t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97"/>
      <w:gridCol w:w="369"/>
      <w:gridCol w:w="345"/>
      <w:gridCol w:w="504"/>
      <w:gridCol w:w="514"/>
      <w:gridCol w:w="56"/>
      <w:gridCol w:w="566"/>
      <w:gridCol w:w="566"/>
      <w:gridCol w:w="1986"/>
      <w:gridCol w:w="284"/>
    </w:tblGrid>
    <w:tr>
      <w:trPr/>
      <w:tc>
        <w:tcPr>
          <w:tcW w:w="218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4B</w:t>
          </w:r>
        </w:p>
      </w:tc>
      <w:tc>
        <w:tcPr>
          <w:tcW w:w="7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right="214" w:hanging="0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 14.7.2007</w:t>
          </w:r>
        </w:p>
      </w:tc>
      <w:tc>
        <w:tcPr>
          <w:tcW w:w="28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4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  <w:tc>
        <w:tcPr>
          <w:tcW w:w="284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27:00Z</dcterms:created>
  <dc:creator>ČD</dc:creator>
  <dc:description/>
  <dc:language>en-US</dc:language>
  <cp:lastModifiedBy>Týr Karel</cp:lastModifiedBy>
  <cp:lastPrinted>2003-03-03T11:43:00Z</cp:lastPrinted>
  <dcterms:modified xsi:type="dcterms:W3CDTF">2007-06-25T08:2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1736323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měny tabulek TTP </vt:lpwstr>
  </property>
</Properties>
</file>