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42"/>
        <w:gridCol w:w="638"/>
        <w:gridCol w:w="354"/>
        <w:gridCol w:w="284"/>
        <w:gridCol w:w="1985"/>
        <w:gridCol w:w="781"/>
        <w:gridCol w:w="6"/>
        <w:gridCol w:w="9"/>
        <w:gridCol w:w="2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31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D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Moravský Písek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zenec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Moravský Písek - 1,63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0,517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796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21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 přejezd 79,390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0,000 = 80,22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měna kilometrování podle trati Veselí n/M.- Brno hl.n.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9,390 st.silnice II.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zenec St 1</w:t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8,153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8,153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 přejezd 79,390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7,945 místn.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zenec St.1</w:t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Bzenec - 77,69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92"/>
      <w:gridCol w:w="510"/>
      <w:gridCol w:w="128"/>
      <w:gridCol w:w="638"/>
      <w:gridCol w:w="284"/>
      <w:gridCol w:w="1701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318D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. </w:t>
          </w:r>
          <w:r>
            <w:rPr>
              <w:b/>
              <w:bCs/>
            </w:rPr>
            <w:t>5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br/>
            <w:t>Účinnost od 1.</w:t>
          </w:r>
          <w:r>
            <w:rPr>
              <w:b/>
              <w:bCs/>
            </w:rPr>
            <w:t>6.2004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37:00Z</dcterms:created>
  <dc:creator>SDC Brno</dc:creator>
  <dc:description/>
  <dc:language>en-US</dc:language>
  <cp:lastModifiedBy>Cizmar Petr</cp:lastModifiedBy>
  <cp:lastPrinted>2004-03-18T13:02:00Z</cp:lastPrinted>
  <dcterms:modified xsi:type="dcterms:W3CDTF">2004-05-07T06:37:00Z</dcterms:modified>
  <cp:revision>2</cp:revision>
  <dc:subject/>
  <dc:title>Trat: _</dc:title>
</cp:coreProperties>
</file>