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3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506 A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rPr/>
            </w:pPr>
            <w:r>
              <w:rPr/>
              <w:t>Týniště nad Orlicí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rPr/>
            </w:pPr>
            <w:r>
              <w:rPr/>
              <w:t>Meziměstí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Týniště nad Orlicí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do: Nové Město nad Metují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 / V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 / I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měr jízdy z:  Nové Město nad Metují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:  Náchod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 / I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 / I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0</w:t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měr jízdy z:  Náchod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:  Hronov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 / 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 / I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měr jízdy z:  Hronov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:  Police nad Metují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 / 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 / I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měr jízdy z:  Police nad Metují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:  Teplice nad Metují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7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5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 / I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 / II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měr jízdy z: Teplice nad Metují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:  Meziměstí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 / I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 / I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  <w:szCs w:val="16"/>
            </w:rPr>
            <w:t>Změna č. 11</w:t>
          </w:r>
        </w:p>
        <w:p>
          <w:pPr>
            <w:pStyle w:val="Normal"/>
            <w:widowControl/>
            <w:rPr/>
          </w:pPr>
          <w:r>
            <w:rPr/>
            <w:t>Účinnost od 15.2.2005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NEVÍDAL MIROSLAV</dc:creator>
  <dc:description/>
  <dc:language>en-US</dc:language>
  <cp:lastModifiedBy>Stary</cp:lastModifiedBy>
  <cp:lastPrinted>2005-01-20T13:05:00Z</cp:lastPrinted>
  <dcterms:modified xsi:type="dcterms:W3CDTF">2005-01-26T09:11:00Z</dcterms:modified>
  <cp:revision>4</cp:revision>
  <dc:subject/>
  <dc:title>ŤTP _</dc:title>
</cp:coreProperties>
</file>