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56" w:hanging="0"/>
        <w:rPr/>
      </w:pPr>
      <w:r>
        <w:rPr/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180"/>
        <w:gridCol w:w="297"/>
        <w:gridCol w:w="900"/>
        <w:gridCol w:w="504"/>
        <w:gridCol w:w="192"/>
        <w:gridCol w:w="92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88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3 B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</w:rPr>
              <w:t>Dobříš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Vrané nad Vltavou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00 m </w:t>
            </w:r>
            <w:r>
              <w:rPr/>
              <w:t>v úseku Dobříš-odb.Skochovice</w:t>
            </w:r>
          </w:p>
        </w:tc>
        <w:tc>
          <w:tcPr>
            <w:tcW w:w="1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  <w:r>
              <w:rPr/>
              <w:t xml:space="preserve"> v úseku odb.Skochovice-Vrané n. Vlt.</w:t>
            </w:r>
          </w:p>
        </w:tc>
        <w:tc>
          <w:tcPr>
            <w:tcW w:w="19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88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192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04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2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cs="Times New Roman;Albertus Medium"/>
                <w:i w:val="false"/>
                <w:i w:val="false"/>
                <w:sz w:val="20"/>
              </w:rPr>
            </w:pPr>
            <w:r>
              <w:rPr>
                <w:rFonts w:cs="Times New Roman;Albertus Medium"/>
                <w:i w:val="false"/>
                <w:sz w:val="20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obou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98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0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ří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8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350)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á Huť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krovraty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12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  Malá Hrašt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3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á Ves pod Pleší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8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3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níšek pod Brd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81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 ve směru Malá Hraštice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2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maně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2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Odbočná výhybka   H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Kovohutě. Klíč od T v žst. Čísovice. Uzamčení na vlečce dovoleno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9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0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</w:t>
            </w:r>
            <w:r>
              <w:rPr/>
              <w:t xml:space="preserve"> </w:t>
            </w:r>
            <w:r>
              <w:rPr/>
              <w:t>2,37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8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313)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anovice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6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jov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9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nec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0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ěchen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31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5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9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0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46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Skoch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662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,81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74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90)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3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39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Vrané nad Vlt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964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12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3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8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1:48:00Z</dcterms:created>
  <dc:creator>Drbohlav</dc:creator>
  <dc:description/>
  <cp:keywords/>
  <dc:language>en-US</dc:language>
  <cp:lastModifiedBy>Votocek</cp:lastModifiedBy>
  <cp:lastPrinted>2004-01-22T09:39:00Z</cp:lastPrinted>
  <dcterms:modified xsi:type="dcterms:W3CDTF">2008-06-27T05:56:00Z</dcterms:modified>
  <cp:revision>14</cp:revision>
  <dc:subject/>
  <dc:title>TTP_</dc:title>
</cp:coreProperties>
</file>