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– Holíč nad Moravou ŽSR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donín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líč nad Moravou ŽSR - km 6,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donína do Holíče nad Moravou ŽSR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4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9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26:00Z</dcterms:created>
  <dc:creator>Hradil</dc:creator>
  <dc:description/>
  <cp:keywords/>
  <dc:language>en-US</dc:language>
  <cp:lastModifiedBy>Votocek</cp:lastModifiedBy>
  <cp:lastPrinted>2007-03-08T07:54:00Z</cp:lastPrinted>
  <dcterms:modified xsi:type="dcterms:W3CDTF">2007-06-04T06:06:00Z</dcterms:modified>
  <cp:revision>8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636494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