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uny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425"/>
        <w:gridCol w:w="1444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Lou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Louny předměstí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 IX</w:t>
            </w:r>
          </w:p>
        </w:tc>
        <w:tc>
          <w:tcPr>
            <w:tcW w:w="1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 /  II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1874"/>
        <w:gridCol w:w="1874"/>
        <w:gridCol w:w="187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Louny předměstí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Hřivi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VIII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 /  II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187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Hřivice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Domouši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 IX-X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  <w:gridCol w:w="186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uny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Domoušice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Mutějovice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0  /  IX-X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 /  II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  <w:gridCol w:w="186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uny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Mutějovice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Svojetín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/ V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VIII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  <w:gridCol w:w="186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uny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 xml:space="preserve">Svojetín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Rakovník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 /  II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/  VIII-IX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 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0.7.2006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05:00Z</dcterms:created>
  <dc:creator>OPŘ Ústí nad Labem</dc:creator>
  <dc:description/>
  <dc:language>en-US</dc:language>
  <cp:lastModifiedBy>Kabrle Tomáš</cp:lastModifiedBy>
  <cp:lastPrinted>2004-11-05T07:05:00Z</cp:lastPrinted>
  <dcterms:modified xsi:type="dcterms:W3CDTF">2006-07-03T07:1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4021567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  <property fmtid="{D5CDD505-2E9C-101B-9397-08002B2CF9AE}" pid="6" name="_PreviousAdHocReviewCycleID">
    <vt:r8>1520317983</vt:r8>
  </property>
  <property fmtid="{D5CDD505-2E9C-101B-9397-08002B2CF9AE}" pid="7" name="_ReviewingToolsShownOnce">
    <vt:lpwstr/>
  </property>
</Properties>
</file>