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814"/>
        <w:gridCol w:w="425"/>
        <w:gridCol w:w="142"/>
        <w:gridCol w:w="454"/>
        <w:gridCol w:w="226"/>
        <w:gridCol w:w="171"/>
        <w:gridCol w:w="226"/>
        <w:gridCol w:w="114"/>
        <w:gridCol w:w="283"/>
        <w:gridCol w:w="454"/>
        <w:gridCol w:w="624"/>
        <w:gridCol w:w="17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chdol nad Odrou - Budišov nad Budišovkou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Suchdol nad Odrou - km 0,000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udišov nad Budišovkou - km 39,2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5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00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 / 80</w:t>
            </w:r>
          </w:p>
        </w:tc>
        <w:tc>
          <w:tcPr>
            <w:tcW w:w="266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ávisl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D D3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2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S SRD (X70 / X70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chdol nad Odro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D (D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0,016=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i/>
                <w:sz w:val="14"/>
              </w:rPr>
              <w:t>=232,71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│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VJ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výhybka M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výhybka T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9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k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3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kol.č.2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2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R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1-4 (Op5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0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dry  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8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3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R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kH (Op2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kol.č.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výhybka K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9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9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z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Jakubčovice nad Odrou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2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5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výhybka K8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0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výhybka H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9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4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výhybka H2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8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kol.č.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3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R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O (Op2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8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3  nz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řmánky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7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R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kV (Op3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kol.č.3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3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okoč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5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R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H (Op3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0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Vítk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7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4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ZB</w:t>
            </w: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R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LkS (Op2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7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0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nz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rmná ve Slezsku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7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R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V (Op2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3 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atoň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8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2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1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03</w:t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1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70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>Budišov nad Budišovkou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1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3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 </w:t>
          </w:r>
          <w:r>
            <w:rPr>
              <w:b/>
            </w:rPr>
            <w:t>Změna číslo 6, účinnost od 25.5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6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7:59:00Z</dcterms:created>
  <dc:creator>Bartoň Václav, Ing.</dc:creator>
  <dc:description/>
  <dc:language>en-US</dc:language>
  <cp:lastModifiedBy>Vůjtek Rostislav</cp:lastModifiedBy>
  <cp:lastPrinted>2004-07-14T10:31:00Z</cp:lastPrinted>
  <dcterms:modified xsi:type="dcterms:W3CDTF">2005-04-29T04:42:00Z</dcterms:modified>
  <cp:revision>7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0962534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Změny číslo 6 TTP 306</vt:lpwstr>
  </property>
  <property fmtid="{D5CDD505-2E9C-101B-9397-08002B2CF9AE}" pid="6" name="_PreviousAdHocReviewCycleID">
    <vt:r8>-1451825441</vt:r8>
  </property>
</Properties>
</file>