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Jaroměř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Libere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aromě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Dvůr Králové n.L.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 / 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Dvůr Králové n.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ílá Třemešná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ílá Třemešn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tará Paka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VIII-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V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Stará Pa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Železný Brod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Železný Bro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alá Skála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I-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Malá Skál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urnov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Turn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ychrov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/>
              <w:t>0 / 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Sychr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odkovice n.M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-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odkovice n.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eřmanice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 / 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eřman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iberec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9</w:t>
          </w:r>
        </w:p>
        <w:p>
          <w:pPr>
            <w:pStyle w:val="Normal"/>
            <w:rPr/>
          </w:pPr>
          <w:r>
            <w:rPr/>
            <w:t>Účinnost od 1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8-_4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22:00Z</dcterms:created>
  <dc:creator>aa</dc:creator>
  <dc:description/>
  <dc:language>en-US</dc:language>
  <cp:lastModifiedBy>Stary</cp:lastModifiedBy>
  <cp:lastPrinted>2004-02-24T10:26:00Z</cp:lastPrinted>
  <dcterms:modified xsi:type="dcterms:W3CDTF">2004-09-15T09:00:00Z</dcterms:modified>
  <cp:revision>11</cp:revision>
  <dc:subject/>
  <dc:title>ŤTP 	</dc:title>
</cp:coreProperties>
</file>