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114"/>
        <w:gridCol w:w="284"/>
        <w:gridCol w:w="1134"/>
        <w:gridCol w:w="1303"/>
        <w:gridCol w:w="454"/>
        <w:gridCol w:w="511"/>
        <w:gridCol w:w="788"/>
        <w:gridCol w:w="17"/>
      </w:tblGrid>
      <w:tr>
        <w:trPr>
          <w:trHeight w:val="27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  547D</w:t>
            </w:r>
          </w:p>
        </w:tc>
        <w:tc>
          <w:tcPr>
            <w:tcW w:w="226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Liberec </w:t>
            </w:r>
          </w:p>
        </w:tc>
        <w:tc>
          <w:tcPr>
            <w:tcW w:w="368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 Hrádek nad Nisou - st.hr. CZ/PL (Zittau)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í pro kolej: Traťová kolej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</w:t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1435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erec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st.hranice km 21,769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rec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Chrastava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98" w:leader="none"/>
              </w:tabs>
              <w:rPr/>
            </w:pPr>
            <w:r>
              <w:rPr/>
              <w:t xml:space="preserve"> </w:t>
            </w:r>
            <w:r>
              <w:rPr/>
              <w:t>X</w:t>
              <w:tab/>
              <w:tab/>
              <w:t xml:space="preserve"> </w:t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astava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ádek n.N.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ádek n.N.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.hranice DB km 21,769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Liber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8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”</w:t>
            </w:r>
            <w:r>
              <w:rPr/>
              <w:t>0”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u w:val="single"/>
              </w:rPr>
              <w:t>0,1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,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1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5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,8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Chrastav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10,5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,8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,9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,5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/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9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/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Hrádek n.Nis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20,203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u w:val="single"/>
              </w:rPr>
              <w:t>státní hr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,7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tátní hr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,5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.s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25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.s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Zittau 26,7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7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7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7,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.sv., přev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Mittelherwirgs-dorf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2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,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ž.s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,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ž.s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ž.sv.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tátní hra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,668=11,4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05=11,4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arnsdorf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0,098=11,0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40/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7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567"/>
      <w:gridCol w:w="142"/>
      <w:gridCol w:w="197"/>
      <w:gridCol w:w="228"/>
      <w:gridCol w:w="142"/>
      <w:gridCol w:w="346"/>
      <w:gridCol w:w="79"/>
      <w:gridCol w:w="426"/>
      <w:gridCol w:w="515"/>
      <w:gridCol w:w="193"/>
      <w:gridCol w:w="1"/>
      <w:gridCol w:w="566"/>
      <w:gridCol w:w="1"/>
      <w:gridCol w:w="207"/>
      <w:gridCol w:w="359"/>
      <w:gridCol w:w="1"/>
      <w:gridCol w:w="381"/>
      <w:gridCol w:w="1241"/>
      <w:gridCol w:w="78"/>
      <w:gridCol w:w="299"/>
      <w:gridCol w:w="537"/>
      <w:gridCol w:w="7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968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  <w:t>TTP 547D</w:t>
          </w:r>
        </w:p>
      </w:tc>
      <w:tc>
        <w:tcPr>
          <w:tcW w:w="71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3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  <w:t xml:space="preserve">     </w:t>
          </w:r>
          <w:r>
            <w:rPr/>
            <w:t>Tabulka</w:t>
          </w:r>
        </w:p>
      </w:tc>
      <w:tc>
        <w:tcPr>
          <w:tcW w:w="968" w:type="dxa"/>
          <w:gridSpan w:val="5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060" w:type="dxa"/>
          <w:gridSpan w:val="5"/>
          <w:tcBorders/>
        </w:tcPr>
        <w:p>
          <w:pPr>
            <w:pStyle w:val="Normal"/>
            <w:snapToGrid w:val="false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rStyle w:val="PageNumber"/>
            </w:rPr>
          </w:pPr>
          <w:r>
            <w:rPr>
              <w:rStyle w:val="PageNumber"/>
            </w:rPr>
            <w:t>Změna č.</w:t>
          </w:r>
        </w:p>
        <w:p>
          <w:pPr>
            <w:pStyle w:val="Normal"/>
            <w:rPr/>
          </w:pPr>
          <w:r>
            <w:rPr/>
            <w:t>Účinnost od 15.1.2009</w:t>
          </w:r>
        </w:p>
      </w:tc>
      <w:tc>
        <w:tcPr>
          <w:tcW w:w="29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44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  <w:tr>
      <w:trPr/>
      <w:tc>
        <w:tcPr>
          <w:tcW w:w="18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9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  <w:tc>
        <w:tcPr>
          <w:tcW w:w="544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3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2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914" w:type="dxa"/>
          <w:gridSpan w:val="3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">
    <w:name w:val="Nadpis tabulky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39:00Z</dcterms:created>
  <dc:creator>SDC Liberec</dc:creator>
  <dc:description/>
  <dc:language>en-US</dc:language>
  <cp:lastModifiedBy>OEM Installed</cp:lastModifiedBy>
  <cp:lastPrinted>2008-12-12T08:31:00Z</cp:lastPrinted>
  <dcterms:modified xsi:type="dcterms:W3CDTF">2008-12-12T07:33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257728</vt:r8>
  </property>
  <property fmtid="{D5CDD505-2E9C-101B-9397-08002B2CF9AE}" pid="3" name="_AuthorEmail">
    <vt:lpwstr>Strnad@sdc.lbc.szdc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47D</vt:lpwstr>
  </property>
</Properties>
</file>