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360"/>
        <w:gridCol w:w="154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41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Nymburk hl.n.</w:t>
            </w:r>
          </w:p>
        </w:tc>
        <w:tc>
          <w:tcPr>
            <w:tcW w:w="3403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ladá Boleslav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HL.N.- BAKOV NAD JIZEROU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12+6614+64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BAKOV NAD JIZEROU - NYMBURK HL.N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5+6615+66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HL.N. - ML.BOLESLAV HL.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12+66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1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ML.BOLESLAV HL.N. - NYMBURK HL.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15+66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VJEZD. N. - BAKOV NAD JIZEROU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2+6614+64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BAKOV NAD JIZEROU - NYMBURK VJEZD. N.</w:t>
            </w:r>
          </w:p>
        </w:tc>
        <w:tc>
          <w:tcPr>
            <w:tcW w:w="22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5+6615+66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hl.n. - Veleli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Mladá Boleslav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ladá Boleslav hl.n. - Veleli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Nymburk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ymburk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4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7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14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ach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Čach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X</w:t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15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štěn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uštěn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10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r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obr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10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2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vjezd.n. - Velelib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3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Nymburk vjezd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,9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43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vjezd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2,9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Nymburk vjezd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1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47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4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ladá Boleslav hl.n. - Bakov nad Jizer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</w:t>
            </w:r>
          </w:p>
        </w:tc>
        <w:tc>
          <w:tcPr>
            <w:tcW w:w="6238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Bakov nad Jizerou - Mladá Boleslav hl.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2,4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10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72,4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6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Mladá Boleslav hl.n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77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11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-Deb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ladá Boleslav-Debř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82,06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61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kov nad Jizerou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,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kov nad Jizer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7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276"/>
        <w:gridCol w:w="584"/>
        <w:gridCol w:w="408"/>
        <w:gridCol w:w="59"/>
        <w:gridCol w:w="292"/>
        <w:gridCol w:w="327"/>
        <w:gridCol w:w="313"/>
        <w:gridCol w:w="143"/>
        <w:gridCol w:w="140"/>
        <w:gridCol w:w="284"/>
        <w:gridCol w:w="283"/>
        <w:gridCol w:w="284"/>
        <w:gridCol w:w="1262"/>
        <w:gridCol w:w="15"/>
        <w:gridCol w:w="569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41C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Jičín</w:t>
            </w:r>
          </w:p>
        </w:tc>
        <w:tc>
          <w:tcPr>
            <w:tcW w:w="3402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Nymburk město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JIČÍN - NYMBURK MĚSTO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92+6694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MĚSTO - JIČÍN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95+66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JIČÍN - NYMBURK HL.N.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92+661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1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NYMBURK HL.N. - JIČÍN</w:t>
            </w:r>
          </w:p>
        </w:tc>
        <w:tc>
          <w:tcPr>
            <w:tcW w:w="226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12+6693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2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Jičín - Veleliby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4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Nymburk město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5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Nymburk město - Veleliby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3</w:t>
            </w:r>
          </w:p>
        </w:tc>
        <w:tc>
          <w:tcPr>
            <w:tcW w:w="6237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Veleliby - Jičín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3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8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42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204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Jičín</w:t>
            </w:r>
          </w:p>
        </w:tc>
        <w:tc>
          <w:tcPr>
            <w:tcW w:w="5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42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328" w:type="dxa"/>
            <w:gridSpan w:val="9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Jičín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9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02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ré Místo u Jičína nz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2-d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03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Staré Místo u Jičína nz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1,4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205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rtoušov nz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,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0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Bartoušov nz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25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07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pidlno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9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opidlno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7,8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10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ožďalovice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,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11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Rožďalovice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11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nec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6-d7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7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nec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6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47</w:t>
            </w:r>
          </w:p>
        </w:tc>
        <w:tc>
          <w:tcPr>
            <w:tcW w:w="17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0,0 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/>
            </w:pPr>
            <w:r>
              <w:rPr>
                <w:color w:val="000000"/>
              </w:rPr>
              <w:t xml:space="preserve">= </w:t>
            </w:r>
            <w:r>
              <w:fldChar w:fldCharType="begin"/>
            </w:r>
            <w:r>
              <w:rPr>
                <w:color w:val="000000"/>
              </w:rPr>
              <w:instrText xml:space="preserve"> =a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7-d8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8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Veleliby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41</w:t>
            </w:r>
          </w:p>
        </w:tc>
        <w:tc>
          <w:tcPr>
            <w:tcW w:w="17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město</w:t>
            </w:r>
          </w:p>
        </w:tc>
        <w:tc>
          <w:tcPr>
            <w:tcW w:w="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6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8-d9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6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7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9)-NOT(e2:e8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Nymburk město</w:t>
            </w:r>
          </w:p>
        </w:tc>
        <w:tc>
          <w:tcPr>
            <w:tcW w:w="5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318"/>
        <w:gridCol w:w="362"/>
        <w:gridCol w:w="360"/>
        <w:gridCol w:w="1909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41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Chlumec nad Cidlinou</w:t>
            </w:r>
          </w:p>
        </w:tc>
        <w:tc>
          <w:tcPr>
            <w:tcW w:w="340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Křin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nadúseky: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ahuje 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0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CHLUMEC NAD CIDLINOU - KŘINEC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2+47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1</w:t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ind w:firstLine="57"/>
              <w:rPr>
                <w:b/>
                <w:b/>
              </w:rPr>
            </w:pPr>
            <w:r>
              <w:rPr>
                <w:b/>
              </w:rPr>
              <w:t>KŘINEC - CHLUMEC NAD CIDLINOU</w:t>
            </w:r>
          </w:p>
        </w:tc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5+47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Chlumec nad Cidlinou - Městec Král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ěstec Králové - Křine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Křinec - Městec Králov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</w:t>
            </w:r>
          </w:p>
        </w:tc>
        <w:tc>
          <w:tcPr>
            <w:tcW w:w="623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ěstec Králové - Chlumec nad Cidlino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0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Chlumec nad Cidlinou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Chlumec nad Cidlinou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9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619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stec Králové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,7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,7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ěstec Králové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3,3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817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ymokury nz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4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,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4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63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Dymokury nz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4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08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Obor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 =</w:t>
            </w:r>
          </w:p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4-d5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5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Odb Obor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11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11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nec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5-d6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3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4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6)-NOT(e2:e5)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Křinec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8391" w:h="11906"/>
          <w:pgMar w:left="397" w:right="39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9"/>
        <w:gridCol w:w="567"/>
        <w:gridCol w:w="113"/>
        <w:gridCol w:w="454"/>
        <w:gridCol w:w="1417"/>
        <w:gridCol w:w="567"/>
        <w:gridCol w:w="284"/>
        <w:gridCol w:w="170"/>
        <w:gridCol w:w="284"/>
        <w:gridCol w:w="2948"/>
        <w:gridCol w:w="567"/>
      </w:tblGrid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TTP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: 541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13" w:hanging="0"/>
              <w:rPr/>
            </w:pPr>
            <w:r>
              <w:rPr/>
              <w:t>Čísla vlakových úseků a kilometrovník, evidenční čísla dopraven a stanoviš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Začátek trati: Lysá nad Labem</w:t>
            </w:r>
          </w:p>
        </w:tc>
        <w:tc>
          <w:tcPr>
            <w:tcW w:w="34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Mi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Vlakové úsek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Lysá nad Labem - Milovi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3</w:t>
            </w:r>
          </w:p>
        </w:tc>
        <w:tc>
          <w:tcPr>
            <w:tcW w:w="623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Milovice - Lysá nad Lab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snapToGrid w:val="false"/>
              <w:ind w:left="17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0,00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45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Lysá nad Labem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0,0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1" w:leader="none"/>
              </w:tabs>
              <w:jc w:val="center"/>
              <w:rPr>
                <w:vanish/>
                <w:color w:val="000000"/>
              </w:rPr>
            </w:pPr>
            <w:r>
              <w:fldChar w:fldCharType="begin"/>
            </w:r>
            <w:r>
              <w:rPr>
                <w:vanish/>
                <w:color w:val="000000"/>
              </w:rPr>
              <w:instrText xml:space="preserve"> =d2 \# "0.0" </w:instrText>
            </w:r>
            <w:r>
              <w:rPr>
                <w:vanish/>
                <w:color w:val="000000"/>
              </w:rPr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,0</w:t>
            </w:r>
            <w:r/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</w:r>
          </w:p>
        </w:tc>
        <w:tc>
          <w:tcPr>
            <w:tcW w:w="3232" w:type="dxa"/>
            <w:gridSpan w:val="2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Lysá nad Labem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</w:rPr>
              <w:t>5,50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48</w:t>
            </w:r>
          </w:p>
        </w:tc>
        <w:tc>
          <w:tcPr>
            <w:tcW w:w="18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lovice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2" w:leader="none"/>
              </w:tabs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a3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4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d3-d2 \# "0.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,5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 =NOT(e2:e3)-e2 \# "0"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Milovi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8391" w:h="11906"/>
      <w:pgMar w:left="397" w:right="3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390"/>
      <w:gridCol w:w="425"/>
      <w:gridCol w:w="425"/>
      <w:gridCol w:w="142"/>
      <w:gridCol w:w="425"/>
      <w:gridCol w:w="851"/>
      <w:gridCol w:w="1701"/>
      <w:gridCol w:w="709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1</w:t>
          </w:r>
        </w:p>
      </w:tc>
      <w:tc>
        <w:tcPr>
          <w:tcW w:w="1390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rPr/>
          </w:pPr>
          <w:r>
            <w:rPr/>
            <w:t>Změna č. 27</w:t>
          </w:r>
        </w:p>
      </w:tc>
      <w:tc>
        <w:tcPr>
          <w:tcW w:w="1701" w:type="dxa"/>
          <w:tcBorders/>
        </w:tcPr>
        <w:p>
          <w:pPr>
            <w:pStyle w:val="Normal"/>
            <w:rPr/>
          </w:pPr>
          <w:r>
            <w:rPr/>
            <w:t>Účinnost od 9.12.2007</w:t>
          </w:r>
        </w:p>
      </w:tc>
      <w:tc>
        <w:tcPr>
          <w:tcW w:w="709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673"/>
      <w:gridCol w:w="567"/>
      <w:gridCol w:w="426"/>
      <w:gridCol w:w="84"/>
      <w:gridCol w:w="2325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1</w:t>
          </w:r>
        </w:p>
      </w:tc>
      <w:tc>
        <w:tcPr>
          <w:tcW w:w="1673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077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325" w:type="dxa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402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371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"/>
      <w:gridCol w:w="28"/>
      <w:gridCol w:w="1815"/>
      <w:gridCol w:w="567"/>
      <w:gridCol w:w="368"/>
      <w:gridCol w:w="57"/>
      <w:gridCol w:w="2268"/>
      <w:gridCol w:w="993"/>
      <w:gridCol w:w="567"/>
    </w:tblGrid>
    <w:tr>
      <w:trPr/>
      <w:tc>
        <w:tcPr>
          <w:tcW w:w="736" w:type="dxa"/>
          <w:gridSpan w:val="2"/>
          <w:tcBorders/>
        </w:tcPr>
        <w:p>
          <w:pPr>
            <w:pStyle w:val="Normal"/>
            <w:rPr/>
          </w:pPr>
          <w:r>
            <w:rPr/>
            <w:t>TTP 541</w:t>
          </w:r>
        </w:p>
      </w:tc>
      <w:tc>
        <w:tcPr>
          <w:tcW w:w="1815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35" w:type="dxa"/>
          <w:gridSpan w:val="2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9</w:t>
          </w:r>
        </w:p>
      </w:tc>
      <w:tc>
        <w:tcPr>
          <w:tcW w:w="2325" w:type="dxa"/>
          <w:gridSpan w:val="2"/>
          <w:tcBorders/>
        </w:tcPr>
        <w:p>
          <w:pPr>
            <w:pStyle w:val="Normal"/>
            <w:rPr/>
          </w:pPr>
          <w:r>
            <w:rPr/>
            <w:t>Účinnost od 1.4.2003</w:t>
          </w:r>
        </w:p>
      </w:tc>
      <w:tc>
        <w:tcPr>
          <w:tcW w:w="993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84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42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3261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hanging="0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11:00Z</dcterms:created>
  <dc:creator>aa</dc:creator>
  <dc:description/>
  <cp:keywords/>
  <dc:language>en-US</dc:language>
  <cp:lastModifiedBy>Votocek</cp:lastModifiedBy>
  <dcterms:modified xsi:type="dcterms:W3CDTF">2007-11-22T06:16:00Z</dcterms:modified>
  <cp:revision>3</cp:revision>
  <dc:subject/>
  <dc:title>Trať: 302_</dc:title>
</cp:coreProperties>
</file>