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43"/>
        <w:gridCol w:w="180"/>
        <w:gridCol w:w="36"/>
        <w:gridCol w:w="230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15 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Zd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rotivín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40 / 88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  <w:t>Km 13,490 – Protivín  st  25 kV  jednofázov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rganizování a provozování drážní dopravy podle: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Zd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1,911= 47,86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1,0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1430</wp:posOffset>
                      </wp:positionV>
                      <wp:extent cx="0" cy="3228975"/>
                      <wp:effectExtent l="5080" t="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0.9pt" to="13.25pt,25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1,0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0,3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8,1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A – 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7,5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Hl. Libomyšl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7,4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RS  63 / 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7,4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A –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7,4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6,8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5,2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4,5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4,5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Loch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3,830 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6,5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rať 715 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3,1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3,1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2,4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2,0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0,0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Rejkovice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9,2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6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6,1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Jin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5,6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i w:val="false"/>
              </w:rPr>
              <w:t>8,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4,8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4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4,0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3,3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3200</wp:posOffset>
                      </wp:positionH>
                      <wp:positionV relativeFrom="paragraph">
                        <wp:posOffset>85090</wp:posOffset>
                      </wp:positionV>
                      <wp:extent cx="19050" cy="53721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53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6.7pt" to="17.45pt,429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iafle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A – 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2,8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Hl. Čeň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2,7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A –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2,7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2,0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iafle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1,6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1,0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0,31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ratk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9,7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i w:val="false"/>
              </w:rPr>
              <w:t>3,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9,1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8,3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7,8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A –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7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Hl. Dušní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7,0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A – 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6,9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6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6,0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6,0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KR – LK(Op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5,5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5,5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Odb. Kovohut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5,2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lečka ( K 1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5,2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lečka Kovohutě, Voj. lesy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4,9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4,2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4,2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říbra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3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>3,1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2,9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2,9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2,2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7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6,8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6,8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Mil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6,2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5,7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OstrovuTochovic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3,2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5,7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5,0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1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iafle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1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0,6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0,4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och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9,7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7325</wp:posOffset>
                      </wp:positionH>
                      <wp:positionV relativeFrom="paragraph">
                        <wp:posOffset>53975</wp:posOffset>
                      </wp:positionV>
                      <wp:extent cx="19050" cy="53721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53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4.25pt" to="16.2pt,427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9,2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8,9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8,5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iafle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7,7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T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7,5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7,7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SZT    </w:t>
            </w:r>
            <w:r>
              <w:rPr>
                <w:rFonts w:cs="Times New Roman" w:ascii="Times New Roman" w:hAnsi="Times New Roman"/>
                <w:i w:val="false"/>
                <w:shadow/>
              </w:rPr>
              <w:t>Praha zápa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T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7,5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SZT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 České Budějovic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T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6,8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Odbočka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ední Poříč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6,644 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9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4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6,3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-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5,2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řez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4,403 = 9,1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8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M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3,8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M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3,1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3,0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Dobrá voda u Břez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1,6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- Mysl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7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6,5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5,8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ir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5,1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2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4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3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Horní Nerest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2,3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2,3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1,8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1,1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0,0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9,6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8,9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Čimel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8,2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9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7,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7,0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6,8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5,2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z– Smetanova  Lho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5,2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4,1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1,7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1,1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Dolní Ostrov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0,6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59690</wp:posOffset>
                      </wp:positionV>
                      <wp:extent cx="9525" cy="1857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8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4.7pt" to="14.65pt,15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0,6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9,4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8,5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7,8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Vráž u Písk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7,3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6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6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6,7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6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6,0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4,4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2,9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1,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1,3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1,0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Čížov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0,4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3,9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12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9,8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9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8,6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3515</wp:posOffset>
                      </wp:positionH>
                      <wp:positionV relativeFrom="paragraph">
                        <wp:posOffset>39370</wp:posOffset>
                      </wp:positionV>
                      <wp:extent cx="9525" cy="236220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36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3.1pt" to="15.15pt,18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7,8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7,1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5,9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5,2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4,6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Písek zastáv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4,5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Č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4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3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Č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3,4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íse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2,532=59,7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7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7,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1,4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,9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,7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,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,9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,3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uti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,469 = 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6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Cs w:val="18"/>
              </w:rPr>
              <w:t>Souběh s tratí Zdice – Protivín</w:t>
            </w:r>
            <w:r>
              <w:rPr>
                <w:rFonts w:cs="Times New Roman" w:ascii="Times New Roman" w:hAnsi="Times New Roman"/>
                <w:i w:val="false"/>
                <w:color w:val="FF0000"/>
              </w:rPr>
              <w:t xml:space="preserve"> do km 7,570 (0,900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,9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,5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7800</wp:posOffset>
                      </wp:positionH>
                      <wp:positionV relativeFrom="paragraph">
                        <wp:posOffset>44450</wp:posOffset>
                      </wp:positionV>
                      <wp:extent cx="0" cy="153352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3.5pt" to="14pt,12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7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3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,9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- Heřma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,9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,9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,3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,9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,6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,1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0,9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0,4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otiv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0,000 = 249,8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7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1.11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left"/>
      <w:outlineLvl w:val="2"/>
    </w:pPr>
    <w:rPr>
      <w:rFonts w:ascii="Century Gothic" w:hAnsi="Century Gothic" w:cs="Century Gothic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36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7-10-18T10:05:00Z</dcterms:modified>
  <cp:revision>5</cp:revision>
  <dc:subject/>
  <dc:title>TTP</dc:title>
</cp:coreProperties>
</file>