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. hranice CZ/PL - </w:t>
            </w:r>
            <w:r>
              <w:rPr/>
              <w:t>292,6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/>
              <w:t>291,785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90,76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,600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9,40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ávada zast.</w:t>
            </w: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87,74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7,7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rovice u K.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 Závada -</w:t>
            </w:r>
            <w:r>
              <w:rPr/>
              <w:t>286,7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285,034 místní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ětmarovice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ětmarovice - </w:t>
            </w:r>
            <w:r>
              <w:rPr/>
              <w:t>284,40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7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3:00Z</dcterms:created>
  <dc:creator>= ČD =</dc:creator>
  <dc:description/>
  <cp:keywords/>
  <dc:language>en-US</dc:language>
  <cp:lastModifiedBy>SDC Ostrava</cp:lastModifiedBy>
  <cp:lastPrinted>2008-10-02T09:22:00Z</cp:lastPrinted>
  <dcterms:modified xsi:type="dcterms:W3CDTF">2008-10-02T07:22:00Z</dcterms:modified>
  <cp:revision>9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0060268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a TTP 301 B, tabulky 1-8</vt:lpwstr>
  </property>
</Properties>
</file>