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0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Odbočka  Jeneček st.1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Odbočka Jeneček výh.č.7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Odbočka Jeneček st. 1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dbočka Jeneček výh.č. 7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Odbočka Jeneček st. 1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dbočka Jeneček výh.č. 7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Jeneček st.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568 = 0,86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07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ost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Odb. Jeneček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ýh. č. 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451 = 0,814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 kol. trať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520  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2:00:00Z</dcterms:created>
  <dc:creator>Blanka Rusnáková</dc:creator>
  <dc:description/>
  <dc:language>en-US</dc:language>
  <cp:lastModifiedBy>Blanka Rusnáková</cp:lastModifiedBy>
  <dcterms:modified xsi:type="dcterms:W3CDTF">1999-03-02T08:32:00Z</dcterms:modified>
  <cp:revision>6</cp:revision>
  <dc:subject/>
  <dc:title>Trať: 	</dc:title>
</cp:coreProperties>
</file>