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C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Rudná u Prahy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   Odbočka Jeneček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a na trati a ve stanicích, kde není dodržen volný postraní prostor  průjezdného průřezu, umístění výstražných kolíků s časově vymezenou platností (náv. 88b)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6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578"/>
        <w:gridCol w:w="867"/>
        <w:gridCol w:w="867"/>
        <w:gridCol w:w="2182"/>
        <w:gridCol w:w="755"/>
        <w:gridCol w:w="2"/>
      </w:tblGrid>
      <w:tr>
        <w:trPr/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007"/>
      <w:gridCol w:w="225"/>
      <w:gridCol w:w="353"/>
      <w:gridCol w:w="867"/>
      <w:gridCol w:w="298"/>
      <w:gridCol w:w="569"/>
      <w:gridCol w:w="827"/>
      <w:gridCol w:w="1213"/>
      <w:gridCol w:w="142"/>
      <w:gridCol w:w="757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5</w:t>
          </w:r>
        </w:p>
      </w:tc>
      <w:tc>
        <w:tcPr>
          <w:tcW w:w="121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1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8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8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8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82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57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9:43:00Z</dcterms:created>
  <dc:creator>Blanka Rusnáková</dc:creator>
  <dc:description/>
  <dc:language>en-US</dc:language>
  <cp:lastModifiedBy>Blanka Rusnáková</cp:lastModifiedBy>
  <dcterms:modified xsi:type="dcterms:W3CDTF">1999-03-02T08:26:00Z</dcterms:modified>
  <cp:revision>4</cp:revision>
  <dc:subject/>
  <dc:title>Trať: 	</dc:title>
</cp:coreProperties>
</file>