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36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Karlovy Vary dol. n.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Johanngeorgenstadt DB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Karlovy Vary dol. n.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1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0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 / X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5 / 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arlovy Vary 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Stará Rol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 / 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V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Stará Role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Nová Rol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,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 / 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Nová Role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Nejdek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,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 / 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Nejdek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Nové Hamr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,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9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V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9 / IV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Nové Hamry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ernink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,5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9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1 / 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9/V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ernink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Horní Blatná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7 / I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V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168"/>
        <w:gridCol w:w="75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rlovy Vary dol. n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Johanngeorgenstadt DB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orní Blatn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otůčk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,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7 / IV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VI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9</w:t>
          </w:r>
          <w:r>
            <w:rPr>
              <w:lang w:val="en-US"/>
            </w:rPr>
            <w:fldChar w:fldCharType="end"/>
          </w:r>
        </w:p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0</Characters>
  <CharactersWithSpaces>3671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15:00Z</dcterms:created>
  <dc:creator>OPŘ Ústí nad Labem</dc:creator>
  <dc:description/>
  <dc:language>en-US</dc:language>
  <cp:lastModifiedBy/>
  <cp:lastPrinted>2003-01-15T07:54:00Z</cp:lastPrinted>
  <dcterms:modified xsi:type="dcterms:W3CDTF">2003-03-05T14:00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