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5"/>
        <w:gridCol w:w="2267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3A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Čerčan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 Praha Vršovice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rčany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</w:t>
            </w:r>
            <w:r>
              <w:rPr/>
              <w:t>0,000 = 143,807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,003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,983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,748                II/109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. Čerčany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,341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560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745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817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4,924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6,105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7,206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7,882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8,358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8,621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.Týnec n.Sáz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Týnec n. Sázavou   9,826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0,058              II/106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.Týnec n.Sáz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194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471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651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1,958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2,388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2,798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3,286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rhanice             13,38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4,526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5,294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5,837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6,449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7,145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7,582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8,813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8,999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ílové u Prahy     20,1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0,298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0,420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2,758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3,384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Luka pod Medn.   23,586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4,080             přechod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4,288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6,849             přechod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8,378             přechod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9,585             přechod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9,922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. Davl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avle                  30,207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0,955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4,706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db.Skochovi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</w:t>
            </w:r>
            <w:r>
              <w:rPr/>
              <w:t>34,814 = 29,66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5,463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5,706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Vrané n.Vlt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6,071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. Vrané n.Vlt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6,709             přechod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Vrané nad Vlt. 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37,125 = 31,96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2,148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1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. 2 žst. Vrané n.V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2,437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1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. 2 žst. Vrané n.V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3,676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st. Zbraslav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3,961             přechod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4,591             přechod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Zbraslav    36,49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6,926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8,890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39,200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žst. Praha Modřany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Modřany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2,745=39,2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Braník       8,816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8,540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1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. 2 žst.  Praha Braní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Krč            5,11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0,650              přechod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ha Vršovice os.n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/>
              <w:t>0,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523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7</w:t>
          </w:r>
        </w:p>
        <w:p>
          <w:pPr>
            <w:pStyle w:val="Normal"/>
            <w:widowControl/>
            <w:rPr/>
          </w:pPr>
          <w:r>
            <w:rPr/>
            <w:t>Účinnost od 1.7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31:00Z</dcterms:created>
  <dc:creator>NEVÍDAL MIROSLAV</dc:creator>
  <dc:description/>
  <dc:language>en-US</dc:language>
  <cp:lastModifiedBy>Votocek</cp:lastModifiedBy>
  <cp:lastPrinted>2008-04-22T08:30:00Z</cp:lastPrinted>
  <dcterms:modified xsi:type="dcterms:W3CDTF">2008-04-29T12:56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3135006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523A-6 a 523A-7</vt:lpwstr>
  </property>
  <property fmtid="{D5CDD505-2E9C-101B-9397-08002B2CF9AE}" pid="6" name="_PreviousAdHocReviewCycleID">
    <vt:r8>975585874</vt:r8>
  </property>
</Properties>
</file>