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52"/>
        <w:gridCol w:w="2410"/>
        <w:gridCol w:w="708"/>
        <w:gridCol w:w="2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 E</w:t>
            </w:r>
          </w:p>
        </w:tc>
        <w:tc>
          <w:tcPr>
            <w:tcW w:w="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Bošice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Bečváry 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27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šice  12,92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005=0,142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5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25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616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31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914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196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94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44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šice zast.  z  14,72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735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48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8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408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25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658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260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10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51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ušice  z  16,3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,518          IV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26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768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331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08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581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smuky  19,825=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554           III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804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804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55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0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                </w:t>
            </w: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čváry  3,930=15,88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               </w:t>
            </w:r>
            <w:r>
              <w:rPr/>
              <w:t xml:space="preserve">/ 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171"/>
      <w:gridCol w:w="509"/>
      <w:gridCol w:w="680"/>
      <w:gridCol w:w="229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5 E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5:30:00Z</dcterms:created>
  <dc:creator>uživatel</dc:creator>
  <dc:description/>
  <cp:keywords/>
  <dc:language>en-US</dc:language>
  <cp:lastModifiedBy>Josef Votoček</cp:lastModifiedBy>
  <dcterms:modified xsi:type="dcterms:W3CDTF">2008-12-13T19:31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4991755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 pro tratě 514 a 518</vt:lpwstr>
  </property>
  <property fmtid="{D5CDD505-2E9C-101B-9397-08002B2CF9AE}" pid="6" name="_ReviewingToolsShownOnce">
    <vt:lpwstr/>
  </property>
</Properties>
</file>