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. hranice CZ/SK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CZ/SK - km 286,534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-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5,618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y u J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. hr.  SR</w:t>
            </w:r>
            <w:r>
              <w:rPr/>
              <w:t xml:space="preserve"> - 286,53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87,27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y u J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sty u Jablunk. zast.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 288,38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88,453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y u J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sty u Jablunkova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 290,22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,57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y u J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*</w:t>
            </w:r>
            <w:r>
              <w:rPr/>
              <w:t xml:space="preserve">) </w:t>
            </w:r>
            <w:r>
              <w:rPr>
                <w:sz w:val="14"/>
              </w:rPr>
              <w:t>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,92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y u J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1,18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y u J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2,45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y u J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93,93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blunkov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ocanovice z. </w:t>
            </w:r>
            <w:r>
              <w:rPr/>
              <w:t>- 295,56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5,578 st. sil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blu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97,30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blu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Jablunkov - Návsí - </w:t>
            </w:r>
            <w:r>
              <w:rPr>
                <w:sz w:val="14"/>
              </w:rPr>
              <w:t>299,01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,39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blu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01,918 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blu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ádek ve Slez.  zast.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 301,94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2,92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03,564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Z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ystřice n/O - </w:t>
            </w:r>
            <w:r>
              <w:rPr/>
              <w:t>304,88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6,654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7,152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7,595  st.sil.III. tř.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in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ryně  zastávka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- 307,61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7,987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in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8,212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in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9,593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in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10,400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in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řinec - </w:t>
            </w:r>
            <w:r>
              <w:rPr/>
              <w:t>311,83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inec Konská zast.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 314,01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4,460 účel. kom. TŽ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in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cestové a vj. ná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16,079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ý Těš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pice zastávka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16,08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17,005</w:t>
            </w:r>
            <w:r>
              <w:rPr>
                <w:b/>
              </w:rPr>
              <w:t xml:space="preserve">   </w:t>
            </w:r>
            <w:r>
              <w:rPr/>
              <w:t>st. sil.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ý Těš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eský Těšín - </w:t>
            </w:r>
            <w:r>
              <w:rPr/>
              <w:t>319,26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,069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ý Těš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těbuz zastávka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323,883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uky nad Olší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25,613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6,208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y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8,670 st. sil. 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y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viná Darkov -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- 331,22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Karviná hl. n. -</w:t>
            </w:r>
            <w:r>
              <w:rPr/>
              <w:t>333,72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db Koukolná </w:t>
            </w:r>
            <w:r>
              <w:rPr/>
              <w:t>-337,85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39,822 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tmar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tmarovice 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40,450 = 284,40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,911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tmar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,264  st. sil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tmar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ní Lutyně zast.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80,25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Bohumín - </w:t>
            </w:r>
            <w:r>
              <w:rPr/>
              <w:t>275,90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2410"/>
      <w:gridCol w:w="2408"/>
    </w:tblGrid>
    <w:tr>
      <w:trPr>
        <w:trHeight w:val="430" w:hRule="atLeast"/>
      </w:trPr>
      <w:tc>
        <w:tcPr>
          <w:tcW w:w="1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1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7</w:t>
          </w:r>
        </w:p>
      </w:tc>
      <w:tc>
        <w:tcPr>
          <w:tcW w:w="2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6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5.6.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06:00Z</dcterms:created>
  <dc:creator>= ČD =</dc:creator>
  <dc:description/>
  <cp:keywords/>
  <dc:language>en-US</dc:language>
  <cp:lastModifiedBy>Jelínek Vojtěch</cp:lastModifiedBy>
  <cp:lastPrinted>2008-05-26T10:05:00Z</cp:lastPrinted>
  <dcterms:modified xsi:type="dcterms:W3CDTF">2008-05-26T08:06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9222214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 změn TTP 301 A - tabulka 7 - SDC Ostrava</vt:lpwstr>
  </property>
  <property fmtid="{D5CDD505-2E9C-101B-9397-08002B2CF9AE}" pid="6" name="_ReviewingToolsShownOnce">
    <vt:lpwstr/>
  </property>
</Properties>
</file>