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7"/>
        <w:gridCol w:w="24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B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udleby n.O.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okytnice v Orlických horách</w:t>
            </w:r>
          </w:p>
        </w:tc>
        <w:tc>
          <w:tcPr>
            <w:tcW w:w="7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578"/>
        <w:gridCol w:w="867"/>
        <w:gridCol w:w="867"/>
        <w:gridCol w:w="2182"/>
        <w:gridCol w:w="755"/>
      </w:tblGrid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8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98</w:t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 km 0,60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6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6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6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ezdové návěstidlo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mberk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ové těleso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38 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3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 v km 3,798, most km 3,63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6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59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53</w:t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 v km 6,358, most km 6,25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2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68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13</w:t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nel km 7,153 - 7,22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12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92</w:t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 km 8,20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26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3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 v km 11,288, most km 11,34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3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45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2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 km 11,53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5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47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39</w:t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 km 11,64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6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295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6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nel km 14,380 - 14,48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32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2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 v km 15,099, most km 14,82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826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24:00Z</dcterms:created>
  <dc:creator>Lubomír Hnulík</dc:creator>
  <dc:description/>
  <dc:language>en-US</dc:language>
  <cp:lastModifiedBy>Lubomír Hnulík</cp:lastModifiedBy>
  <dcterms:modified xsi:type="dcterms:W3CDTF">2003-03-21T13:24:00Z</dcterms:modified>
  <cp:revision>1</cp:revision>
  <dc:subject/>
  <dc:title>Trať: 	</dc:title>
</cp:coreProperties>
</file>