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1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41 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lumec nad Cidlin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řinec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13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umec nad Cidlinou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07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07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9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9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9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9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42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12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25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042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40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3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4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83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8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67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ec Králov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67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1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tec Králové   13,657=11,8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75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ec Králov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75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93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8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y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42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93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57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y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92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y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4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40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1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12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ymokury n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12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1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88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7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00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08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5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a odb.  0,022=14,5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2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95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inec   11,51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669"/>
      <w:gridCol w:w="32"/>
      <w:gridCol w:w="14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Dodatek : 54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</w:rPr>
            <w:t>Změna č.:17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Účinnost :13.12.2002 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9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73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04:00Z</dcterms:created>
  <dc:creator>Informatika</dc:creator>
  <dc:description/>
  <dc:language>en-US</dc:language>
  <cp:lastModifiedBy>Krejčová Šárka</cp:lastModifiedBy>
  <cp:lastPrinted>2002-11-18T15:07:00Z</cp:lastPrinted>
  <dcterms:modified xsi:type="dcterms:W3CDTF">2002-11-18T14:09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429530</vt:r8>
  </property>
  <property fmtid="{D5CDD505-2E9C-101B-9397-08002B2CF9AE}" pid="3" name="_AuthorEmail">
    <vt:lpwstr>Vencl@sdc.hkr.cdrail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datky</vt:lpwstr>
  </property>
</Properties>
</file>