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323 E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Ledn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m 85,3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ří les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5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ávěs</w:t>
            </w:r>
            <w:r>
              <w:rPr/>
              <w:t>tidlo sloupkové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štorná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1,8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bez ozn.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1,9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.č.2 km 1,927- km 1,949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km 9,28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79"/>
      <w:gridCol w:w="166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4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6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8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536"/>
        <w:tab w:val="right" w:pos="6660" w:leader="none"/>
        <w:tab w:val="right" w:pos="9072" w:leader="none"/>
      </w:tabs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ab/>
      <w:t>Změna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45:00Z</dcterms:created>
  <dc:creator>SDC Brno</dc:creator>
  <dc:description/>
  <dc:language>en-US</dc:language>
  <cp:lastModifiedBy>Oppelt</cp:lastModifiedBy>
  <dcterms:modified xsi:type="dcterms:W3CDTF">2003-03-27T12:18:00Z</dcterms:modified>
  <cp:revision>5</cp:revision>
  <dc:subject/>
  <dc:title>Trat: 	</dc:title>
</cp:coreProperties>
</file>