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425"/>
        <w:gridCol w:w="408"/>
        <w:gridCol w:w="1151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.5pt" to="84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5pt" to="78.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544A</w:t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Děčín hl.n.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Bad Schandau</w:t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– 1, 2</w:t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1000 m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/120</w:t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oz: pravostranný 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 3 kV</w:t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předpisu ČD D2</w:t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 TRS (Zugfung Kölleda):  ŽST Děčín hl.n. – ŽST Dolní Žleb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 </w:t>
            </w:r>
            <w:r>
              <w:rPr>
                <w:sz w:val="18"/>
              </w:rPr>
              <w:t>GSM-R:                           ŽST Děčín hl.n. – ŽST Dolní Žleb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ěčín hl. nádraží (S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48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539,6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,5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1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17, 2-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5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ěčín Přípe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26, 2-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9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ěčín Prostřední Žleb (DO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2, 3, 4, 5, 6, 7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ěčín Čertova Vod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63, 1-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63, 2-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81, 1-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81, 2-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7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Žleb zastá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1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lní Žle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3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</w:t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/ GSM-R  C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8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M-R  DB /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území SRN</w:t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4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98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7.5.2007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4A_1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6:35:00Z</dcterms:created>
  <dc:creator>KabrleT</dc:creator>
  <dc:description/>
  <cp:keywords/>
  <dc:language>en-US</dc:language>
  <cp:lastModifiedBy>Votocek</cp:lastModifiedBy>
  <dcterms:modified xsi:type="dcterms:W3CDTF">2007-04-20T05:46:00Z</dcterms:modified>
  <cp:revision>10</cp:revision>
  <dc:subject/>
  <dc:title>TTP_</dc:title>
</cp:coreProperties>
</file>