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70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 7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eselí nad Lužnicí - Jihlava</w:t>
            </w:r>
          </w:p>
        </w:tc>
        <w:tc>
          <w:tcPr>
            <w:tcW w:w="340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avlíčkův Bro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selí nad Lužnicí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/>
              <w:t>Veselí n.L. pokrač. k.č.2-0,74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pokrač. k.č.2-0,830 (střed 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pokrač. k.č.2-0,93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ňov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ndřichův Hradec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.Hradec k.č.101-27,7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.Hradec k.č.101-27,760 (střed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.Hradec k.č.101-27,82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rošov nad Nežárkou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átky - Žirovn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lávka 55,8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k.č.1-62,5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k.č.1-62,6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k.č.1-62,6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k.č.1-62,7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elov 69,70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u Jihlavy 78,111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 město</w:t>
            </w:r>
            <w:r>
              <w:rPr/>
              <w:t xml:space="preserve">  k.č.1-89,9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 město</w:t>
            </w:r>
            <w:r>
              <w:rPr/>
              <w:t xml:space="preserve">  k.č.1-89,9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 město</w:t>
            </w:r>
            <w:r>
              <w:rPr/>
              <w:t xml:space="preserve">  k.č.1-90,0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</w:t>
            </w:r>
            <w:r>
              <w:rPr/>
              <w:t xml:space="preserve">  k.č.1-199,34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</w:t>
            </w:r>
            <w:r>
              <w:rPr/>
              <w:t xml:space="preserve">  k.č.1-199,52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bronín</w:t>
            </w:r>
            <w:r>
              <w:rPr/>
              <w:t xml:space="preserve">  k.č.1-207,386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bronín</w:t>
            </w:r>
            <w:r>
              <w:rPr/>
              <w:t xml:space="preserve">  k.č.1-207,569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Šlapanov 215,48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73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96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136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29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2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avlíčkův Brod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27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01.05.2008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1:00Z</dcterms:created>
  <dc:creator>Václav Maršík</dc:creator>
  <dc:description/>
  <dc:language>en-US</dc:language>
  <cp:lastModifiedBy>Maršík Václav</cp:lastModifiedBy>
  <cp:lastPrinted>2006-11-22T13:49:00Z</cp:lastPrinted>
  <dcterms:modified xsi:type="dcterms:W3CDTF">2008-04-07T08:11:00Z</dcterms:modified>
  <cp:revision>2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697264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701A</vt:lpwstr>
  </property>
  <property fmtid="{D5CDD505-2E9C-101B-9397-08002B2CF9AE}" pid="6" name="_PreviousAdHocReviewCycleID">
    <vt:r8>1725697264</vt:r8>
  </property>
</Properties>
</file>