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49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288"/>
        <w:gridCol w:w="144"/>
        <w:gridCol w:w="762"/>
        <w:gridCol w:w="94"/>
        <w:gridCol w:w="120"/>
        <w:gridCol w:w="108"/>
        <w:gridCol w:w="132"/>
        <w:gridCol w:w="63"/>
        <w:gridCol w:w="406"/>
        <w:gridCol w:w="568"/>
        <w:gridCol w:w="390"/>
        <w:gridCol w:w="103"/>
        <w:gridCol w:w="74"/>
        <w:gridCol w:w="389"/>
        <w:gridCol w:w="906"/>
        <w:gridCol w:w="710"/>
        <w:gridCol w:w="380"/>
        <w:gridCol w:w="45"/>
        <w:gridCol w:w="140"/>
        <w:gridCol w:w="115"/>
        <w:gridCol w:w="868"/>
        <w:gridCol w:w="11"/>
        <w:gridCol w:w="394"/>
        <w:gridCol w:w="15"/>
        <w:gridCol w:w="408"/>
        <w:gridCol w:w="6"/>
        <w:gridCol w:w="17"/>
        <w:gridCol w:w="6"/>
      </w:tblGrid>
      <w:tr>
        <w:trPr/>
        <w:tc>
          <w:tcPr>
            <w:tcW w:w="354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160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Chomutov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 Cheb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 1 a 2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mutov – Kadaň Prunéřov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daň Prunéřov – Karlovy Vary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rlovy Vary – Chodov zhlaví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dov zhlaví – Sokolov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kolov – Cheb</w:t>
            </w:r>
          </w:p>
        </w:tc>
        <w:tc>
          <w:tcPr>
            <w:tcW w:w="3741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nápr.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5m/120 nápr.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 úseku Chomutov - K.Vary pravostranný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 úseku K.Vary-Nové Sedlo pravostranný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 úseku Nové Sedlo-Sokolov levostranný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 úseku Sokolov-Cheb pravostranný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969" w:type="dxa"/>
            <w:gridSpan w:val="1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mutov – Kadaň Prunéřov (km 138,900) = 3000 V Kadaň Prunéřov (km 138,900) – Cheb ~ 25 kV 50 Hz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60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7, 65, 6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173</w:t>
            </w:r>
          </w:p>
          <w:p>
            <w:pPr>
              <w:pStyle w:val="Normal"/>
              <w:rPr/>
            </w:pPr>
            <w:r>
              <w:rPr/>
              <w:t>=64,69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      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48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        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9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3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26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      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         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Dubina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132</w:t>
            </w:r>
          </w:p>
          <w:p>
            <w:pPr>
              <w:pStyle w:val="Normal"/>
              <w:rPr/>
            </w:pPr>
            <w:r>
              <w:rPr/>
              <w:t>=  5,81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       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41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28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28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0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0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29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29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Málkov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61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6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12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1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1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2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3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3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6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6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5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5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5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5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63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      VL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1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daň-Prunéřov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35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   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0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X 65/6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/6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Chomutov</w:t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ášterec nad Ohří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2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otvina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2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štejn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3,3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. Boč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82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83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chod pro pěší</w:t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áž nad Ohří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9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5,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jkovice</w:t>
            </w:r>
            <w:r>
              <w:rPr/>
              <w:t xml:space="preserve"> </w:t>
            </w:r>
            <w:r>
              <w:rPr>
                <w:b/>
              </w:rPr>
              <w:t>nad Ohří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45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3,0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2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L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L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rov nad Ohří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75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13,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 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2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jek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7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86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9,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jc w:val="both"/>
              <w:rPr/>
            </w:pPr>
            <w:r>
              <w:rPr/>
              <w:t>T</w:t>
              <w:tab/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2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56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X 65/6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</w:t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/6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ovice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509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6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9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rlovy Vary (SD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</w:t>
            </w:r>
            <w:r>
              <w:rPr/>
              <w:t>4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10,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4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44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7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44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9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 K.Vary Dvory nz (DO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0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31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23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16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8,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78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okte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252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5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6,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2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199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199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36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0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0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0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73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15/201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1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1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27/2028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30/203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38/203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44/204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5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rálovské Poříčí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32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5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5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9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6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6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ov !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15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kolov</w:t>
            </w:r>
            <w:r>
              <w:rPr/>
              <w:t xml:space="preserve"> seř.n.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69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37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3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,65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. Hlavno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9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3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2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4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4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 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5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3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44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6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 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,37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94 (Př 1S)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2S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0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1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nšperk nad Ohří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,6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5,6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4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48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5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Nebanice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9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3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6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4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7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78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8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90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9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0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35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39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43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44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51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10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18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56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7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4,420 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a,4b,5,6,7a,7,b,8,9a,</w:t>
            </w:r>
          </w:p>
          <w:p>
            <w:pPr>
              <w:pStyle w:val="Normal"/>
              <w:rPr/>
            </w:pPr>
            <w:r>
              <w:rPr/>
              <w:t>9b,10,11,12,14,16,18,20</w:t>
            </w:r>
          </w:p>
        </w:tc>
        <w:tc>
          <w:tcPr>
            <w:tcW w:w="19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82" w:type="dxa"/>
      <w:jc w:val="left"/>
      <w:tblInd w:w="-1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425"/>
      <w:gridCol w:w="142"/>
      <w:gridCol w:w="851"/>
      <w:gridCol w:w="709"/>
      <w:gridCol w:w="567"/>
      <w:gridCol w:w="567"/>
      <w:gridCol w:w="1701"/>
      <w:gridCol w:w="308"/>
      <w:gridCol w:w="1960"/>
      <w:gridCol w:w="10"/>
    </w:tblGrid>
    <w:tr>
      <w:trPr/>
      <w:tc>
        <w:tcPr>
          <w:tcW w:w="2267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TTP  533 </w:t>
          </w:r>
        </w:p>
      </w:tc>
      <w:tc>
        <w:tcPr>
          <w:tcW w:w="2269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ind w:left="567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30</w:t>
          </w:r>
        </w:p>
        <w:p>
          <w:pPr>
            <w:pStyle w:val="Normal"/>
            <w:ind w:left="567" w:hanging="0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20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197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06-30T06:49:00Z</dcterms:modified>
  <cp:revision>2</cp:revision>
  <dc:subject/>
  <dc:title>TTP</dc:title>
</cp:coreProperties>
</file>