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534A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     Kašt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          Kadaň - Prunéřov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9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  <w:t>13,347 - 13,38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12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62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ětipsy  z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.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968 - 26,03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68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48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394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14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640</w:t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481"/>
      <w:gridCol w:w="1701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4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5</w:t>
          </w:r>
        </w:p>
        <w:p>
          <w:pPr>
            <w:pStyle w:val="Normal"/>
            <w:rPr/>
          </w:pPr>
          <w:r>
            <w:rPr/>
            <w:t>Účinnost od 10.1.2007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11:00Z</dcterms:created>
  <dc:creator>SDC České Budějovice</dc:creator>
  <dc:description/>
  <cp:keywords/>
  <dc:language>en-US</dc:language>
  <cp:lastModifiedBy>Kazda</cp:lastModifiedBy>
  <dcterms:modified xsi:type="dcterms:W3CDTF">2007-01-05T11:29:00Z</dcterms:modified>
  <cp:revision>6</cp:revision>
  <dc:subject/>
  <dc:title>Trať: _</dc:title>
</cp:coreProperties>
</file>