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155"/>
        <w:gridCol w:w="567"/>
        <w:gridCol w:w="113"/>
        <w:gridCol w:w="454"/>
        <w:gridCol w:w="567"/>
        <w:gridCol w:w="567"/>
        <w:gridCol w:w="680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- Česká Třebová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9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Přerov - km 180,400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Česká Třebová - km 0,2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- Česká Třebová os. n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4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nací vozidla skupiny přechodnosti 3 jsou přechodná s omezením podle tabulky č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</w:rPr>
        <w:t>Ustanovení místního významu</w:t>
      </w:r>
    </w:p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3686"/>
        <w:gridCol w:w="1304"/>
        <w:gridCol w:w="567"/>
      </w:tblGrid>
      <w:tr>
        <w:trPr/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Poznám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řerov </w:t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Pří jízdách HV z/do DKV, při nástupech, odstupech  na/z vlaku, při objíždění a jízdách z  osobního nádraží na přednádraží a opačně je posun pravidelně prováděn bez posunové čety.</w:t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ČD D2 čl.7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omouc hl.n.</w:t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Strojvedoucí vlaků s přepravou cestujících, majících dle TJŘ předepsáno zastavení v obvodu ŽST Olomouc přednádraží pro výstup a nástup zaměstnanců ČD, zastaví prvním vozem s cestujícími u vyvýšeného nástupiště. Při odjezdu postupuje doprovod vlaku jako na zastávce v obvodu stanice. </w:t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řebovice v Čechách</w:t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Mění-li se z  příkazu hlavního výpravčího v České Třebové u nákladních vlaků vjezdové nádraží v  České Třebové odchylně od sešitového jízdního řádu, ale pod nezměněným číslem, řídí se doprovod vlaku v Třebovicích v  Čechách indikátorem na odjezdovém návěstidle a příslušnou jízdní dobou v Tabulce 3 SJŘ.</w:t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ská Třebová</w:t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videlný posun bez posunové čety:</w:t>
            </w:r>
          </w:p>
          <w:p>
            <w:pPr>
              <w:pStyle w:val="Normal"/>
              <w:jc w:val="both"/>
              <w:rPr/>
            </w:pPr>
            <w:r>
              <w:rPr/>
              <w:t>Jako pravidelný posun bez posunové čety se považuje posun samotných nebo spojených hnacích vozidel v obvodech Osobního nádraží, Odjezdové skupiny, Směrové skupiny, Vjezdové skupiny a posun z těchto skupin do a z obvodu DKV a posun mezi jednotlivými obvody stanic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ská Třebová</w:t>
            </w:r>
          </w:p>
        </w:tc>
        <w:tc>
          <w:tcPr>
            <w:tcW w:w="3686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ání elektrických lokomotiv v obvodu ŽST Česká Třebová:</w:t>
            </w:r>
          </w:p>
          <w:p>
            <w:pPr>
              <w:pStyle w:val="Normal"/>
              <w:jc w:val="both"/>
              <w:rPr/>
            </w:pPr>
            <w:r>
              <w:rPr/>
              <w:t>Je zakázáno zastavení a stání elektrických lokomotiv se zvednutými sběrači v podélném dělení středu                               nástupišť pod elektrickými děliči na kolejích č.16, 14, 12, 8, 33-51 a kolejích č.7, 9 a 19 až 31, kde je dělení   tvořeno souběhem trolejových vodičů od převěsu trakčního vedení v ose podchodu osobního nádraží až k sousedním převěsům směrem na Brno (Olomouc). Z důvodu možnosti propojení různých elektrických sekcí je na všech kolejích žst Česká Třebová os.n. a kolejích odjezdové skupiny, povoleno stání el. pantografických jednotek, pouze s jedním zvednutým sběračem.</w:t>
            </w:r>
          </w:p>
        </w:tc>
        <w:tc>
          <w:tcPr>
            <w:tcW w:w="130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907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 Helvetica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2211"/>
      <w:gridCol w:w="114"/>
      <w:gridCol w:w="453"/>
      <w:gridCol w:w="567"/>
      <w:gridCol w:w="114"/>
      <w:gridCol w:w="453"/>
      <w:gridCol w:w="567"/>
      <w:gridCol w:w="175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XX, účinnost od 29.12.2008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9A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3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72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1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 Helvetica" w:hAnsi="Arial; Helvetica" w:cs="Arial; Helvetica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0:53:00Z</dcterms:created>
  <dc:creator>= ČD =</dc:creator>
  <dc:description/>
  <cp:keywords/>
  <dc:language>en-US</dc:language>
  <cp:lastModifiedBy>votocek</cp:lastModifiedBy>
  <cp:lastPrinted>2008-06-11T13:26:00Z</cp:lastPrinted>
  <dcterms:modified xsi:type="dcterms:W3CDTF">2008-12-15T10:53:00Z</dcterms:modified>
  <cp:revision>3</cp:revision>
  <dc:subject/>
  <dc:title>Tabulka traťových poměrů</dc:title>
</cp:coreProperties>
</file>