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284"/>
        <w:gridCol w:w="567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6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15,1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21,78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30,98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87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4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42,61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Vraňany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50,23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lní Beřkovice 458,2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něvice - 467,41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udnice n.L. - 476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vanish/>
                <w:sz w:val="18"/>
              </w:rPr>
            </w:pPr>
            <w:r>
              <w:rPr>
                <w:i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81,589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488,42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95,13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.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503,81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0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jih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515,99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00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  <w:r>
              <w:rPr>
                <w:vanish/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30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59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16,92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7,428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8,52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left="-33" w:hanging="0"/>
              <w:rPr>
                <w:vanish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519,62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/</w:t>
            </w:r>
            <w:r>
              <w:rPr>
                <w:vanish/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/</w:t>
            </w:r>
            <w:r>
              <w:rPr>
                <w:vanish/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b/>
                <w:sz w:val="18"/>
              </w:rPr>
              <w:t>Povrly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26,10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vanish/>
                <w:sz w:val="18"/>
              </w:rPr>
            </w:pPr>
            <w:r>
              <w:rPr>
                <w:i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 539,683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142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 :</w:t>
            </w:r>
            <w:r>
              <w:rPr>
                <w:b/>
                <w:sz w:val="18"/>
              </w:rPr>
              <w:t>konce k začátku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beč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 539,68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vrly - 526,1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/</w:t>
            </w:r>
            <w:r>
              <w:rPr>
                <w:vanish/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519,62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8,5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7,42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16,9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5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30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0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jih - 515,9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//</w:t>
            </w:r>
            <w:r>
              <w:rPr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503,8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6,0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95,13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 -488,4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robce - 481,589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udnice n.L. - 476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něvice - 467,4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Dolní Beřkovice 458,2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/>
                <w:i w:val="false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raňany - 450,23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/>
                <w:i w:val="false"/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/>
                <w:i w:val="false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 442,61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4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879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30,9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21,7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-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15,17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851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začátku ke konci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Praha Bubeneč 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\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\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Ústí nad Labem sev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83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15,17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Roztoky u Prahy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21,7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30,9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</w:t>
            </w: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ralupy n.Vlt.</w:t>
            </w:r>
            <w:r>
              <w:rPr>
                <w:sz w:val="18"/>
              </w:rPr>
              <w:t xml:space="preserve"> - 437,221= =25,076 = 0,141 = 0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Nelahozeve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 442,61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Vraňany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450,23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lní Beřkovice 458,2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něvice - 467,4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udnice n.L. - 476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81,589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488,4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495,13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>503,8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/</w:t>
            </w: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0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jih - 515,9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16,0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30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5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16,9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17,42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8,5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519,62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18"/>
                <w:u w:val="single"/>
              </w:rPr>
            </w:pPr>
            <w:r>
              <w:rPr>
                <w:sz w:val="18"/>
              </w:rPr>
              <w:t>Povrly - 526,1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- 539,68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67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142"/>
        <w:gridCol w:w="709"/>
        <w:gridCol w:w="388"/>
        <w:gridCol w:w="323"/>
        <w:gridCol w:w="708"/>
      </w:tblGrid>
      <w:tr>
        <w:trPr/>
        <w:tc>
          <w:tcPr>
            <w:tcW w:w="304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7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Praha Bubeneč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Děčín hl.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latí pro traťovou kolej:</w:t>
            </w: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ve směru od:</w:t>
            </w:r>
            <w:r>
              <w:rPr>
                <w:b/>
                <w:sz w:val="18"/>
              </w:rPr>
              <w:t>konce k začátku trat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1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jih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ěčín hl.n.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4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Ústí nad Labem sever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Prackov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Lovosice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l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Kralupy nad Vltavou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toky u Prahy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52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ha Bubeneč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18"/>
              </w:rPr>
            </w:pPr>
            <w:r>
              <w:rPr>
                <w:b/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ěčín hl.n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39,68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5)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10)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66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6,06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4,24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9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3,3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,8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75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7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6,1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5,1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vrly - 526,1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521,43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47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.L. sever </w:t>
            </w:r>
            <w:r>
              <w:rPr>
                <w:sz w:val="18"/>
              </w:rPr>
              <w:t xml:space="preserve">- </w:t>
            </w:r>
            <w:r>
              <w:rPr>
                <w:b/>
                <w:sz w:val="18"/>
              </w:rPr>
              <w:t>519,62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8,5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7,42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hl.n.</w:t>
            </w:r>
            <w:r>
              <w:rPr>
                <w:sz w:val="18"/>
              </w:rPr>
              <w:t xml:space="preserve"> - </w:t>
            </w:r>
            <w:r>
              <w:rPr>
                <w:b/>
                <w:sz w:val="18"/>
              </w:rPr>
              <w:t>516,92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5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30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6,00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Ústí n.L. jih - 515,99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514,559= =514,54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9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, (-----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3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8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3,13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1,4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3,7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ackovice n.L. </w:t>
            </w:r>
            <w:r>
              <w:rPr>
                <w:sz w:val="18"/>
              </w:rPr>
              <w:t>-503,8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1,5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1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9,2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8,6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6,0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ch,  </w:t>
            </w: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95,70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vosice </w:t>
            </w:r>
            <w:r>
              <w:rPr>
                <w:sz w:val="18"/>
              </w:rPr>
              <w:t>- 495,13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ohušovice n.O.</w:t>
            </w:r>
            <w:r>
              <w:rPr>
                <w:sz w:val="18"/>
              </w:rPr>
              <w:t>-488,4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2,7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1,7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robce </w:t>
            </w:r>
            <w:r>
              <w:rPr>
                <w:sz w:val="18"/>
              </w:rPr>
              <w:t>- 481,589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4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98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udnice n.L. - </w:t>
            </w:r>
            <w:r>
              <w:rPr>
                <w:sz w:val="18"/>
              </w:rPr>
              <w:t>476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6,2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4,94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0,3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4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9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7,98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Hněvice - </w:t>
            </w:r>
            <w:r>
              <w:rPr>
                <w:sz w:val="18"/>
              </w:rPr>
              <w:t>467,41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8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4,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0,6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Dolní Beřkovice </w:t>
            </w:r>
            <w:r>
              <w:rPr>
                <w:sz w:val="18"/>
              </w:rPr>
              <w:t>458,2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8,01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ascii="Symbol" w:hAnsi="Symbol"/>
                <w:sz w:val="16"/>
              </w:rPr>
              <w:t>Ç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  <w:sz w:val="18"/>
              </w:rPr>
            </w:pPr>
            <w:r>
              <w:rPr>
                <w:vanish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6,8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/>
                <w:i w:val="false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Vraňany - </w:t>
            </w:r>
            <w:r>
              <w:rPr>
                <w:sz w:val="18"/>
              </w:rPr>
              <w:t>450,23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 w:val="false"/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/>
                <w:i w:val="false"/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Textbubliny"/>
              <w:snapToGrid w:val="false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18"/>
              </w:rPr>
            </w:pPr>
            <w:r>
              <w:rPr>
                <w:rFonts w:cs="Times New Roman;Times New Roman"/>
                <w:i w:val="false"/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7,90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Nelahozeves </w:t>
            </w:r>
            <w:r>
              <w:rPr>
                <w:sz w:val="18"/>
              </w:rPr>
              <w:t>- 442,61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47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0,2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ž.sv. </w:t>
            </w: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8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9,62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sv.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7,9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ch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Kralupy n.Vlt. </w:t>
            </w:r>
            <w:r>
              <w:rPr>
                <w:sz w:val="18"/>
              </w:rPr>
              <w:t>- 437,221= =25,076 = 0,141 = 0,0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5,57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4,86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3,56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93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1,6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Libčice n.Vlt.</w:t>
            </w:r>
            <w:r>
              <w:rPr>
                <w:sz w:val="18"/>
              </w:rPr>
              <w:t xml:space="preserve"> - 430,9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,04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7,08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6,6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5,921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3,5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76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2,11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Roztoky u Prahy </w:t>
            </w:r>
            <w:r>
              <w:rPr>
                <w:sz w:val="18"/>
              </w:rPr>
              <w:t>- 421,78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9,43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,45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6,46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80)</w:t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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5,200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-)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aha Bubeneč</w:t>
            </w:r>
            <w:r>
              <w:rPr>
                <w:sz w:val="18"/>
              </w:rPr>
              <w:t xml:space="preserve"> - 415,17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08"/>
      <w:gridCol w:w="126"/>
      <w:gridCol w:w="583"/>
      <w:gridCol w:w="709"/>
      <w:gridCol w:w="226"/>
      <w:gridCol w:w="483"/>
      <w:gridCol w:w="283"/>
      <w:gridCol w:w="425"/>
      <w:gridCol w:w="1560"/>
      <w:gridCol w:w="709"/>
    </w:tblGrid>
    <w:tr>
      <w:trPr>
        <w:cantSplit w:val="true"/>
      </w:trPr>
      <w:tc>
        <w:tcPr>
          <w:tcW w:w="2536" w:type="dxa"/>
          <w:gridSpan w:val="3"/>
          <w:tcBorders/>
        </w:tcPr>
        <w:p>
          <w:pPr>
            <w:pStyle w:val="Normal"/>
            <w:rPr/>
          </w:pPr>
          <w:r>
            <w:rPr/>
            <w:t>TTP 527A</w:t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5.6.2008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6">
    <w:name w:val="Styl6"/>
    <w:qFormat/>
    <w:rPr>
      <w:sz w:val="20"/>
    </w:rPr>
  </w:style>
  <w:style w:type="character" w:styleId="Styl3">
    <w:name w:val="Styl3"/>
    <w:basedOn w:val="Styl6"/>
    <w:qFormat/>
    <w:rPr/>
  </w:style>
  <w:style w:type="character" w:styleId="Styl1">
    <w:name w:val="Styl1"/>
    <w:basedOn w:val="Sty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autoSpaceDE w:val="false"/>
    </w:pPr>
    <w:rPr>
      <w:rFonts w:ascii="Tahoma" w:hAnsi="Tahoma" w:cs="Tahoma"/>
      <w:i/>
      <w:sz w:val="16"/>
    </w:rPr>
  </w:style>
  <w:style w:type="paragraph" w:styleId="Styl2">
    <w:name w:val="Styl2"/>
    <w:basedOn w:val="TextBody"/>
    <w:qFormat/>
    <w:pPr/>
    <w:rPr>
      <w:rFonts w:ascii="Times New Roman;Times New Roman" w:hAnsi="Times New Roman;Times New Roman" w:cs="Times New Roman;Times New Roman"/>
      <w:sz w:val="18"/>
    </w:rPr>
  </w:style>
  <w:style w:type="paragraph" w:styleId="Styl5">
    <w:name w:val="Styl5"/>
    <w:basedOn w:val="Normal"/>
    <w:qFormat/>
    <w:pPr/>
    <w:rPr/>
  </w:style>
  <w:style w:type="paragraph" w:styleId="Styl">
    <w:name w:val="Sty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Styl4">
    <w:name w:val="Styl4"/>
    <w:basedOn w:val="Sty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NS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0:00Z</dcterms:created>
  <dc:creator>Kabrle Tomáš</dc:creator>
  <dc:description/>
  <cp:keywords/>
  <dc:language>en-US</dc:language>
  <cp:lastModifiedBy>Votocek</cp:lastModifiedBy>
  <cp:lastPrinted>2008-02-20T09:26:00Z</cp:lastPrinted>
  <dcterms:modified xsi:type="dcterms:W3CDTF">2008-05-29T10:25:00Z</dcterms:modified>
  <cp:revision>1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8097724</vt:r8>
  </property>
  <property fmtid="{D5CDD505-2E9C-101B-9397-08002B2CF9AE}" pid="3" name="_AuthorEmail">
    <vt:lpwstr>Ruzicka@sdc.unl.cd.cz</vt:lpwstr>
  </property>
  <property fmtid="{D5CDD505-2E9C-101B-9397-08002B2CF9AE}" pid="4" name="_AuthorEmailDisplayName">
    <vt:lpwstr>Růžička Vladimír, DiS.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448097724</vt:r8>
  </property>
  <property fmtid="{D5CDD505-2E9C-101B-9397-08002B2CF9AE}" pid="7" name="_ReviewingToolsShownOnce">
    <vt:lpwstr/>
  </property>
</Properties>
</file>