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Svinova do Ostravy Třeb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Třebovic do Děhyl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ěhylova do Háje ve Slezsk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áje ve Slezsku do Štítiny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títiny do Opavy Komár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Komárova do Opavy východ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0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05:00Z</dcterms:created>
  <dc:creator>OPŘ Ostrava</dc:creator>
  <dc:description/>
  <dc:language>en-US</dc:language>
  <cp:lastModifiedBy>Vůjtek Rostislav</cp:lastModifiedBy>
  <cp:lastPrinted>2004-02-17T07:37:00Z</cp:lastPrinted>
  <dcterms:modified xsi:type="dcterms:W3CDTF">2006-11-20T12:05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8103676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Nové tabulky TTP 301F</vt:lpwstr>
  </property>
</Properties>
</file>