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C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Tršn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Luby u Chebu 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Tršnice</w:t>
            </w:r>
            <w:r>
              <w:rPr/>
              <w:t xml:space="preserve">     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,955  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42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873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,614           3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</w:t>
            </w:r>
          </w:p>
          <w:p>
            <w:pPr>
              <w:pStyle w:val="Normal"/>
              <w:rPr/>
            </w:pPr>
            <w:r>
              <w:rPr/>
              <w:t>3SB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2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20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,111           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,562  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,792           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ý Drahov nz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,274  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,838  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 pro pěší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nšov  nz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,025  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,407  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7,094  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alná  nz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,128  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,963  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,950           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670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35         D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89         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37         D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ý Luh  nz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486         D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168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89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ý Kostel  nz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400         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784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493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644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415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495         D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581         D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by u Chebu  nz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370"/>
      <w:gridCol w:w="1560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56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. č. 9</w:t>
          </w:r>
        </w:p>
        <w:p>
          <w:pPr>
            <w:pStyle w:val="Normal"/>
            <w:rPr/>
          </w:pPr>
          <w:r>
            <w:rPr/>
            <w:t>Účinnost od 1.9.2006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7:15:00Z</dcterms:created>
  <dc:creator>aa</dc:creator>
  <dc:description/>
  <dc:language>en-US</dc:language>
  <cp:lastModifiedBy>Kazda</cp:lastModifiedBy>
  <dcterms:modified xsi:type="dcterms:W3CDTF">2006-08-15T07:15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1285234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9. změna TTP 543</vt:lpwstr>
  </property>
  <property fmtid="{D5CDD505-2E9C-101B-9397-08002B2CF9AE}" pid="6" name="_PreviousAdHocReviewCycleID">
    <vt:r8>106755009</vt:r8>
  </property>
</Properties>
</file>