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 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Královec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ubaw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álovec - Luba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D_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6:02:00Z</dcterms:modified>
  <cp:revision>10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296863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