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- Staré Město pod Sněžníkem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0,000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/>
              <w:t>Konec trati: Staré Město pod Sněžníkem- km11,4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/ 2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color w:val="000000"/>
              </w:rPr>
              <w:t>‰</w:t>
            </w:r>
            <w:r>
              <w:rPr>
                <w:color w:val="000000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rFonts w:eastAsia="Times New Roman" w:cs="Times New Roman"/>
                <w:color w:val="000000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9 </w:t>
            </w:r>
            <w:r>
              <w:rPr>
                <w:rFonts w:eastAsia="Times New Roman" w:cs="Times New Roman"/>
                <w:color w:val="000000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anušovice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70,10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nušovice zastáv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soké Žibřid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ast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L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D3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é M. pod Sněžníkem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4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5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37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05-16T09:38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592656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PreviousAdHocReviewCycleID">
    <vt:r8>-267106677</vt:r8>
  </property>
  <property fmtid="{D5CDD505-2E9C-101B-9397-08002B2CF9AE}" pid="7" name="_ReviewingToolsShownOnce">
    <vt:lpwstr/>
  </property>
</Properties>
</file>