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 32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-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Brno hl. n.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onec trati: Kutná Hora hl. n.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782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1134"/>
        <w:gridCol w:w="680"/>
        <w:gridCol w:w="680"/>
        <w:gridCol w:w="1759"/>
        <w:gridCol w:w="101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Brno hl.n. 143,49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Ab.hm.143,765=156,029</w:t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Odb.Brno-Židenice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158,180 = 0,20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Brno-Maloměřice </w:t>
            </w:r>
          </w:p>
          <w:p>
            <w:pPr>
              <w:pStyle w:val="Normal"/>
              <w:widowControl/>
              <w:rPr/>
            </w:pPr>
            <w:r>
              <w:rPr/>
              <w:t>2,424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rno-Královo Pole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8,53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uřim 18,65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išnov 30,04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P/VC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,60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,600</w:t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ol.č. 1, přejezd 30,607</w:t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,607 silnice III.tř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išn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CP/VC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,669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,669</w:t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ol.č. 2, přejezd 30,607</w:t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CP/ZC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2,25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2,250</w:t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ol.č. 1, přejezd 30,607</w:t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CP/ZC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3,015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3,015</w:t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ol.č. 2, přejezd 30,607</w:t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Říkonín 38,91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lkov  u Tišnova 48,83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řižanov  61,6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Sklené nad Oslavou </w:t>
            </w:r>
          </w:p>
          <w:p>
            <w:pPr>
              <w:pStyle w:val="Normal"/>
              <w:widowControl/>
              <w:rPr/>
            </w:pPr>
            <w:r>
              <w:rPr/>
              <w:t>68,62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strov nad Oslavou 77,53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Žďár nad Sázavou </w:t>
            </w:r>
          </w:p>
          <w:p>
            <w:pPr>
              <w:pStyle w:val="Normal"/>
              <w:widowControl/>
              <w:rPr/>
            </w:pPr>
            <w:r>
              <w:rPr/>
              <w:t>86,314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ázava u Žďáru  94,154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ibyslav 103,44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hled 111,07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avlíčkův Brod  118,413=224,10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28,255 místní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krouhl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.Brod-Perknov z 228,32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1,622  účelová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PZS 3SI 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krouhl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krouhlice          232,94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3,620 místní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PZS 3SI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krouhl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4,929  účelová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krouhl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hleď z    236,26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6,271 místní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větlá n./S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821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51"/>
        <w:gridCol w:w="1134"/>
        <w:gridCol w:w="680"/>
        <w:gridCol w:w="680"/>
        <w:gridCol w:w="1759"/>
        <w:gridCol w:w="101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7,818 účelová komunika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větlá n./S. DK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9,187 účelová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větlá n./S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Světlá nad Sázavou  239,902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,276 silnice II tř. č.34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PZS 3ZI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větlá n./S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1,065 účelová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PZS 3SI 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větlá n./S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1,537 silnice II tř. č.34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PZS 3ZI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větlá n./S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větlá n./S. zastávka  z 242,77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4,332 účelová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větlá n./S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4,813 účelová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větlá n./S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5,475 účelová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eština u Světlé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ázavka     z       247,82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933 silnice IIItř.      č. 34734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PZS 3ZI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eština u Světlé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0,851 účelová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PZS 3SI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eština u Světlé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1,334 silnice II tř.      č. 34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PZS 3ZI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eština u Světlé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eština u Světlé    251,80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2,221 silnice II tř. č.13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PZS 3ZI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eština u Světlé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2,534 místní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PZS 3SI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eština u Světlé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ová Ves u Leštiny  z</w:t>
            </w:r>
          </w:p>
          <w:p>
            <w:pPr>
              <w:pStyle w:val="Normal"/>
              <w:widowControl/>
              <w:rPr/>
            </w:pPr>
            <w:r>
              <w:rPr/>
              <w:t>254,534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55,843 účelová komunikace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PZS 3SI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lkaneč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lkaneč            257,10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7,314 silnice III tř. č.1304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lkaneč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8,732 účelová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lkaneč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1,438 účelová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lkaneč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2,715 účelová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Golč.Jeník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Golčův Jeníkov město  z                             264,13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821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51"/>
        <w:gridCol w:w="1134"/>
        <w:gridCol w:w="680"/>
        <w:gridCol w:w="680"/>
        <w:gridCol w:w="1759"/>
        <w:gridCol w:w="101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4,230 místní komunika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Golč.Jeníkov DK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6,243 účelová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PZS 3SI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Golč.Jeník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6,787 místní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Golč.Jeník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Golčův Jeníkov   267,084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7,553 silnice III tř.     č. 345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PZS 3ZI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Golč.Jeník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327 silnice III tř.     č. 3372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PZS 3ZI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Golč.Jeník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797 silnice III tř.     č. 3372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Golč.Jeník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0,150 silnice IIItř.      č. 3372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Golč.Jeník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orky u Čáslavi  z            271,75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1,881 silnice III tř.     č. 3382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Golč.Jeník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3,272 účelová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ásla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5,224 silnice III tř.     č. 337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ásla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6,831 místní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ásla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Čáslav               278,232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8,758 silnice III tř.     č. 33824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ásla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9,223 místní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PZS 3ZI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ásla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1,182 silnice II tř.      č. 33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ásla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1,628 místní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ásla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2,930 účelová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ásla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řebešice z         283,05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3,747 silnice III tř.     č. 3372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ásla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írkvice  z 284,45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4,569 silnice III tř. č.0332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.Hora hl.n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6,468 účelová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.Hora hl.n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utná Hora hl.n</w:t>
            </w:r>
          </w:p>
          <w:p>
            <w:pPr>
              <w:pStyle w:val="Normal"/>
              <w:widowControl/>
              <w:rPr/>
            </w:pPr>
            <w:r>
              <w:rPr/>
              <w:t>287,67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963"/>
      <w:gridCol w:w="539"/>
      <w:gridCol w:w="141"/>
      <w:gridCol w:w="625"/>
      <w:gridCol w:w="55"/>
      <w:gridCol w:w="1700"/>
      <w:gridCol w:w="88"/>
      <w:gridCol w:w="98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0</w:t>
          </w:r>
        </w:p>
        <w:p>
          <w:pPr>
            <w:pStyle w:val="Normal"/>
            <w:widowControl/>
            <w:rPr/>
          </w:pPr>
          <w:r>
            <w:rPr/>
            <w:t>účinnost od 1.5.2007</w:t>
          </w:r>
        </w:p>
      </w:tc>
      <w:tc>
        <w:tcPr>
          <w:tcW w:w="98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963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70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107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6:30:00Z</dcterms:created>
  <dc:creator>SDC Jihlava</dc:creator>
  <dc:description/>
  <dc:language>en-US</dc:language>
  <cp:lastModifiedBy>Votocek</cp:lastModifiedBy>
  <cp:lastPrinted>2003-11-03T11:22:00Z</cp:lastPrinted>
  <dcterms:modified xsi:type="dcterms:W3CDTF">2007-04-18T10:43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606372</vt:r8>
  </property>
  <property fmtid="{D5CDD505-2E9C-101B-9397-08002B2CF9AE}" pid="3" name="_AuthorEmail">
    <vt:lpwstr>Brtnik@sdc.bno.cd.cz</vt:lpwstr>
  </property>
  <property fmtid="{D5CDD505-2E9C-101B-9397-08002B2CF9AE}" pid="4" name="_AuthorEmailDisplayName">
    <vt:lpwstr>Brtník Zbyněk, Ing.</vt:lpwstr>
  </property>
  <property fmtid="{D5CDD505-2E9C-101B-9397-08002B2CF9AE}" pid="5" name="_EmailSubject">
    <vt:lpwstr>Odesílání e-mailu: 324-_8.doc</vt:lpwstr>
  </property>
  <property fmtid="{D5CDD505-2E9C-101B-9397-08002B2CF9AE}" pid="6" name="_PreviousAdHocReviewCycleID">
    <vt:r8>-1462494344</vt:r8>
  </property>
</Properties>
</file>