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552"/>
        <w:gridCol w:w="1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13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Letohrad</w:t>
            </w:r>
          </w:p>
        </w:tc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Týniště nad Orlicí</w:t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796"/>
        <w:gridCol w:w="1331"/>
        <w:gridCol w:w="709"/>
        <w:gridCol w:w="645"/>
        <w:gridCol w:w="1699"/>
        <w:gridCol w:w="425"/>
      </w:tblGrid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etohrad</w:t>
            </w:r>
            <w:r>
              <w:rPr/>
              <w:t xml:space="preserve">   89,95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824 míst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7,474 silnice II/31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ukavice v Č. z</w:t>
            </w:r>
            <w:r>
              <w:rPr/>
              <w:t xml:space="preserve">   87,11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7,086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6,080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5,123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3,403 silnice III/310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2Z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amberk</w:t>
            </w:r>
            <w:r>
              <w:rPr/>
              <w:t xml:space="preserve">   83,01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760 míst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2Z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396 silnice II/31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1,729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1,188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388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00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791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8,253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7,80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779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7,5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774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7,033 míst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7,02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 - OX770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Bohousová z.   </w:t>
            </w:r>
            <w:r>
              <w:rPr/>
              <w:t>76,86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76,85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 - OX769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843 silnice III/312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708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požádání, zast.Bohousová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13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760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itice nad Orlicí </w:t>
            </w:r>
            <w:r>
              <w:rPr/>
              <w:t>75,07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4,939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itice n.O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opotnice z.  </w:t>
            </w:r>
            <w:r>
              <w:rPr/>
              <w:t>72,39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2,357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2,050 účel. komunikace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požádání, žst Potštejn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141 silnice III/142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197 silnice III/142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tštejn St.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otštejn</w:t>
            </w:r>
            <w:r>
              <w:rPr/>
              <w:t xml:space="preserve">   69,74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65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65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rPr/>
            </w:pPr>
            <w:r>
              <w:rPr/>
              <w:t>67,792 – 66,78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614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tštejn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792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275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789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862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862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rPr/>
            </w:pPr>
            <w:r>
              <w:rPr/>
              <w:t>67,792 – 66,78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399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614        III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udleby n.O.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8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rPr/>
            </w:pPr>
            <w:r>
              <w:rPr/>
              <w:t>63,126 – 51,44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udleby nad Orlicí   64,3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112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udleby n.O.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3,126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udleby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989        III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stelec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stelec nad Orlicí  61,71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587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stelec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297        II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stelec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966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262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astolovice   57,71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850        III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650        III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750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277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142        II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449        IV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,3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rPr/>
            </w:pPr>
            <w:r>
              <w:rPr/>
              <w:t>63,126 – 51,44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303        I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ýniště ST 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ýniště nad Orlicí 49,782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94"/>
      <w:gridCol w:w="638"/>
      <w:gridCol w:w="158"/>
      <w:gridCol w:w="1331"/>
      <w:gridCol w:w="29"/>
      <w:gridCol w:w="680"/>
      <w:gridCol w:w="86"/>
      <w:gridCol w:w="559"/>
      <w:gridCol w:w="1699"/>
      <w:gridCol w:w="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7</w:t>
          </w:r>
        </w:p>
        <w:p>
          <w:pPr>
            <w:pStyle w:val="Normal"/>
            <w:widowControl/>
            <w:rPr/>
          </w:pPr>
          <w:r>
            <w:rPr/>
            <w:t>Účinnost od 1.11.2008</w:t>
          </w:r>
        </w:p>
      </w:tc>
    </w:tr>
    <w:tr>
      <w:trPr/>
      <w:tc>
        <w:tcPr>
          <w:tcW w:w="189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331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45" w:type="dxa"/>
          <w:gridSpan w:val="2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69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7:00Z</dcterms:created>
  <dc:creator>NEVÍDAL MIROSLAV</dc:creator>
  <dc:description/>
  <cp:keywords/>
  <dc:language>en-US</dc:language>
  <cp:lastModifiedBy>votocek</cp:lastModifiedBy>
  <cp:lastPrinted>2008-10-02T09:58:00Z</cp:lastPrinted>
  <dcterms:modified xsi:type="dcterms:W3CDTF">2008-10-13T11:0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3469734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3A_1,6,7</vt:lpwstr>
  </property>
  <property fmtid="{D5CDD505-2E9C-101B-9397-08002B2CF9AE}" pid="6" name="_ReviewingToolsShownOnce">
    <vt:lpwstr/>
  </property>
</Properties>
</file>