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25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odstavné nádraž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hl.n..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atí pro kolej: 1,2,3,5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.Vršovice- Praha .odst.n.:Jednokolejná trať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os.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 Praha odstav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.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Úsek Praha Odstavné nádraží (km 3,549) - Praha Vršovice seř.n. (km 4,141)</w:t>
      </w:r>
      <w:r>
        <w:rPr/>
        <w:t xml:space="preserve"> spravuje ČD a.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jc w:val="right"/>
            <w:rPr/>
          </w:pPr>
          <w:r>
            <w:rPr/>
            <w:t>Účinnost od 1.9.2008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rPr>
              <w:vanish/>
            </w:rPr>
          </w:pPr>
          <w:r>
            <w:rPr/>
            <w:t>X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7:00:00Z</dcterms:created>
  <dc:creator>Bolonský</dc:creator>
  <dc:description>údaje jen pro sloupec 3</dc:description>
  <cp:keywords/>
  <dc:language>en-US</dc:language>
  <cp:lastModifiedBy>votocek</cp:lastModifiedBy>
  <dcterms:modified xsi:type="dcterms:W3CDTF">2008-08-26T11:02:00Z</dcterms:modified>
  <cp:revision>6</cp:revision>
  <dc:subject>tabulka 2 Dodatku</dc:subject>
  <dc:title>525C_2.doc</dc:title>
</cp:coreProperties>
</file>