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1417"/>
        <w:gridCol w:w="1134"/>
        <w:gridCol w:w="284"/>
        <w:gridCol w:w="1984"/>
        <w:gridCol w:w="1"/>
        <w:gridCol w:w="760"/>
        <w:gridCol w:w="27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1 A</w:t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Umístění návěstí pro elektrický provoz</w:t>
            </w:r>
          </w:p>
        </w:tc>
        <w:tc>
          <w:tcPr>
            <w:tcW w:w="7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Hradec Králové hl.n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nec trati: Turnov</w:t>
            </w:r>
          </w:p>
        </w:tc>
        <w:tc>
          <w:tcPr>
            <w:tcW w:w="7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úseku trati HK hl.n. - Jičín není povoleno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 úseku trati Jičín - Turn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Jičín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0,3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 3,800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X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buň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ovensko pod Troskami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Hrubá Skála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rnov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624"/>
      <w:gridCol w:w="142"/>
      <w:gridCol w:w="1843"/>
      <w:gridCol w:w="10"/>
      <w:gridCol w:w="89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left" w:pos="1092" w:leader="none"/>
            </w:tabs>
            <w:ind w:right="-42" w:hanging="0"/>
            <w:rPr/>
          </w:pPr>
          <w:r>
            <w:rPr/>
            <w:t>TTP : 51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624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98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>
              <w:rFonts w:eastAsia="Times New Roman CE" w:cs="Times New Roman CE" w:ascii="Times New Roman CE" w:hAnsi="Times New Roman CE"/>
            </w:rPr>
            <w:t>Změna č.</w:t>
          </w:r>
          <w:r>
            <w:rPr/>
            <w:t xml:space="preserve">8 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Účinnost od 1.12.2003</w:t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85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9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OPŘ Praha</cp:lastModifiedBy>
  <cp:lastPrinted>2003-11-03T07:59:00Z</cp:lastPrinted>
  <dcterms:modified xsi:type="dcterms:W3CDTF">2003-11-03T07:00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44480739</vt:r8>
  </property>
</Properties>
</file>