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rní Lideč - Hranice na Moravě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8-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státní hranice SR - km 21,11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ranice na Moravě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 státní hranice SR km 21,110 do Horní Lidče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X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/VIII-IX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rní Lideč - Hranice na Moravě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8-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státní hranice SR - km 21,11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ranice na Moravě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Horní Lidče do Valašské Polanky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VII-V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rní Lideč - Hranice na Moravě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8-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státní hranice SR - km 21,11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ranice na Moravě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Valašské Polanky do Vsetína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V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rní Lideč - Hranice na Moravě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8-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státní hranice SR - km 21,11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ranice na Moravě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 Vsetína do Jablůnky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I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rní Lideč - Hranice na Moravě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8-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státní hranice SR - km 21,11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ranice na Moravě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Jablůnky do Valašského Meziříčí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rní Lideč - Hranice na Moravě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8-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státní hranice SR - km 21,11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ranice na Moravě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Valašského Meziříčí do Lhotky nad Bečvou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2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III-I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rní Lideč - Hranice na Moravě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8-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státní hranice SR - km 21,11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ranice na Moravě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Lhotky nad Bečvou do Hustopečí nad Bečvou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II-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rní Lideč - Hranice na Moravě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8-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státní hranice SR - km 21,11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ranice na Moravě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Hustopečí nad Bečvou do Hranic na Moravě města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4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rní Lideč - Hranice na Moravě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8-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státní hranice SR - km 21,11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ranice na Moravě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Hranic na Moravě města do Hranic na Moravě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3, účinnost od 10.3.2004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8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07:19:00Z</dcterms:created>
  <dc:creator>= ČD =</dc:creator>
  <dc:description/>
  <dc:language>en-US</dc:language>
  <cp:lastModifiedBy>= ČD =</cp:lastModifiedBy>
  <cp:lastPrinted>2004-02-17T08:16:00Z</cp:lastPrinted>
  <dcterms:modified xsi:type="dcterms:W3CDTF">2004-02-17T07:19:00Z</dcterms:modified>
  <cp:revision>2</cp:revision>
  <dc:subject/>
  <dc:title>TTP	</dc:title>
</cp:coreProperties>
</file>