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72"/>
        <w:gridCol w:w="1354"/>
        <w:gridCol w:w="163"/>
        <w:gridCol w:w="379"/>
        <w:gridCol w:w="2"/>
        <w:gridCol w:w="1082"/>
        <w:gridCol w:w="1248"/>
        <w:gridCol w:w="434"/>
        <w:gridCol w:w="453"/>
        <w:gridCol w:w="2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: 709 A        </w:t>
            </w:r>
          </w:p>
        </w:tc>
        <w:tc>
          <w:tcPr>
            <w:tcW w:w="21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České Budějovice</w:t>
            </w:r>
          </w:p>
        </w:tc>
        <w:tc>
          <w:tcPr>
            <w:tcW w:w="3219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Nemanice/pražská tr.kolej/ 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5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219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1435</w:t>
            </w:r>
          </w:p>
        </w:tc>
        <w:tc>
          <w:tcPr>
            <w:tcW w:w="1898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lonost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04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45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0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71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45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1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ní poměr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Buděj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ní poměry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 do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*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opak.i seř.n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jezd do odb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a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pojka:</w:t>
            </w:r>
            <w:r>
              <w:rPr>
                <w:rFonts w:eastAsia="Times New Roman CE" w:cs="Times New Roman CE" w:ascii="Times New Roman CE" w:hAnsi="Times New Roman CE"/>
              </w:rPr>
              <w:t>Nemani-ce obvod I-I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anice 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manice II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284"/>
      <w:gridCol w:w="390"/>
      <w:gridCol w:w="557"/>
      <w:gridCol w:w="259"/>
      <w:gridCol w:w="298"/>
      <w:gridCol w:w="1114"/>
      <w:gridCol w:w="74"/>
      <w:gridCol w:w="483"/>
      <w:gridCol w:w="557"/>
      <w:gridCol w:w="326"/>
      <w:gridCol w:w="231"/>
      <w:gridCol w:w="1098"/>
      <w:gridCol w:w="283"/>
      <w:gridCol w:w="55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34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709</w:t>
          </w:r>
        </w:p>
      </w:tc>
      <w:tc>
        <w:tcPr>
          <w:tcW w:w="120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4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6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61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9.2000</w:t>
          </w:r>
        </w:p>
      </w:tc>
      <w:tc>
        <w:tcPr>
          <w:tcW w:w="554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7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5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5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5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0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0:33:00Z</dcterms:created>
  <dc:creator>P�ednosta</dc:creator>
  <dc:description/>
  <dc:language>en-US</dc:language>
  <cp:lastModifiedBy>aa</cp:lastModifiedBy>
  <cp:lastPrinted>1998-04-15T09:32:00Z</cp:lastPrinted>
  <dcterms:modified xsi:type="dcterms:W3CDTF">2000-08-28T08:45:00Z</dcterms:modified>
  <cp:revision>4</cp:revision>
  <dc:subject/>
  <dc:title>Tra�:_</dc:title>
</cp:coreProperties>
</file>