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2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2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Hnoj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brá u Frýdku-Místk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tlačí do km 118,250 na  spojovací koleji č.90 a ukončí jízd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brá u Frýdku-Místk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HMMC No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lačí až na spojovací kolej vlečky N1 k návěstidlu SeN1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cí se do ŽST Dobrá u Frýdku-Místku na návěst Posun dovolen návěstidla SeH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2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1:00Z</dcterms:created>
  <dc:creator>= ČD =</dc:creator>
  <dc:description/>
  <cp:keywords/>
  <dc:language>en-US</dc:language>
  <cp:lastModifiedBy>SDC Ostrava</cp:lastModifiedBy>
  <cp:lastPrinted>2008-12-03T07:02:00Z</cp:lastPrinted>
  <dcterms:modified xsi:type="dcterms:W3CDTF">2008-12-03T06:03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22266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02</vt:lpwstr>
  </property>
</Properties>
</file>