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82"/>
        <w:gridCol w:w="285"/>
        <w:gridCol w:w="615"/>
        <w:gridCol w:w="236"/>
        <w:gridCol w:w="75"/>
        <w:gridCol w:w="211"/>
        <w:gridCol w:w="18"/>
        <w:gridCol w:w="30"/>
        <w:gridCol w:w="21"/>
        <w:gridCol w:w="122"/>
        <w:gridCol w:w="233"/>
        <w:gridCol w:w="568"/>
        <w:gridCol w:w="139"/>
        <w:gridCol w:w="281"/>
        <w:gridCol w:w="103"/>
        <w:gridCol w:w="45"/>
        <w:gridCol w:w="438"/>
        <w:gridCol w:w="900"/>
        <w:gridCol w:w="646"/>
        <w:gridCol w:w="284"/>
      </w:tblGrid>
      <w:tr>
        <w:trPr/>
        <w:tc>
          <w:tcPr>
            <w:tcW w:w="359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07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ačátek trati: Havlíčkův Brod</w:t>
            </w:r>
          </w:p>
        </w:tc>
        <w:tc>
          <w:tcPr>
            <w:tcW w:w="354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onec trati: Pardubice – Rosice nad Labe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latí pro traťové koleje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54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15" w:type="dxa"/>
            <w:gridSpan w:val="9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m/7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4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</w:rPr>
              <w:t>ŽST Havlíčkův Brod</w:t>
              <w:tab/>
              <w:t>síť SRD TESLA – kanálová skupina 60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Havlíčkův Brod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Žďárec u Skutče (mimo)</w:t>
              <w:tab/>
              <w:t>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ŽST Žďárec u Skutče</w:t>
            </w:r>
            <w:r>
              <w:rPr>
                <w:b/>
                <w:sz w:val="18"/>
              </w:rPr>
              <w:t xml:space="preserve">                   </w:t>
            </w:r>
            <w:r>
              <w:rPr>
                <w:sz w:val="18"/>
              </w:rPr>
              <w:t>síť SRD TESLA – kanálová skupina 70</w:t>
            </w:r>
          </w:p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 </w:t>
            </w:r>
            <w:r>
              <w:rPr>
                <w:sz w:val="18"/>
              </w:rPr>
              <w:t>síť SRV - simplexní kanál 06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Žďárec u Skutče 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latiňany        síť SRD TESLA – kanálová skupina 70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  <w:tab w:val="left" w:pos="3758" w:leader="none"/>
              </w:tabs>
              <w:rPr/>
            </w:pPr>
            <w:r>
              <w:rPr>
                <w:sz w:val="18"/>
              </w:rPr>
              <w:t xml:space="preserve">Slatiňany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Pardubice-Rosice nad Labem  síť SRD TESLA – kanálová skupina 7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.Bro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195 = 224,108 = -0,094 = 118,413</w:t>
            </w:r>
          </w:p>
        </w:tc>
        <w:tc>
          <w:tcPr>
            <w:tcW w:w="71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9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. Brod ( nová spojka 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289 = 116,202 = 2,171 = 2,2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R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3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R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3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4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91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Břevn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31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34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16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4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0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 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78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4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704 = 9,7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ozsochate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33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11,3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508 = 10,5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1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6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41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2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35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85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58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57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20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37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82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těboř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26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649 = 17,7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01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75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75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56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04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75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23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Bíle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0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72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Sobiňov - 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6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22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44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63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32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33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dírec nad Doubrav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15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7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68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69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00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38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78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62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34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12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tružine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71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72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48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16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63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23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04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36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85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01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ítan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27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34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60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83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04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linsko-Kout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67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87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lins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448</w:t>
            </w:r>
          </w:p>
        </w:tc>
        <w:tc>
          <w:tcPr>
            <w:tcW w:w="71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10,39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33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34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89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05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89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65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9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oletín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934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2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L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75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9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22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61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61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 Raná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43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14,89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96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98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08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674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S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8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92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ojtěch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01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31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okřik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02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07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41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61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04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96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8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06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63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07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43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87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60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81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33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33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ďárec u Skutč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829 =55,095</w:t>
            </w:r>
          </w:p>
        </w:tc>
        <w:tc>
          <w:tcPr>
            <w:tcW w:w="71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10,4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904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914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59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osetín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72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20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51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L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52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Z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89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Hr-L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39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 Cejř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49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Hr-S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52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S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25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27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6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16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rbatův Kostele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17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33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05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79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42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13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89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4,35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5,04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orka u Chrudimi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5,9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6,0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6,69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6,95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,25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02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,95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rast u Chrudimi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515 =0,0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7,9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20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20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90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9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44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,12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Zaječ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13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,88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65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303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97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4,71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4,71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1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41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41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latiňa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16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3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66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67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7,05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0" w:leader="none"/>
                <w:tab w:val="left" w:pos="2470" w:leader="none"/>
              </w:tabs>
              <w:rPr/>
            </w:pPr>
            <w:r>
              <w:rPr/>
              <w:t xml:space="preserve">TRS (  X72 / </w:t>
            </w:r>
            <w:r>
              <w:rPr>
                <w:b/>
              </w:rPr>
              <w:t xml:space="preserve">- </w:t>
            </w:r>
            <w:r>
              <w:rPr/>
              <w:t>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7,31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7,37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7,9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2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,02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,02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,46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,72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,72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rudim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,513 =0,0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8,9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,02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,02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T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,37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,6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,72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,73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Chrudim zastá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,86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2,3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S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2,42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2,5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2,99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,28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,2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edleš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,85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9,9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,35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,36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,06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,40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,81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6,756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taré Jesenča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6,808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24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90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9,24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L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9,26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9,65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9,967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závodiště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03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Po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20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24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51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522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CH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86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871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S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,214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,590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CH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,595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ardubice - Rosice n/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448 =2,739</w:t>
            </w:r>
          </w:p>
        </w:tc>
        <w:tc>
          <w:tcPr>
            <w:tcW w:w="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10,0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07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24</w:t>
          </w:r>
        </w:p>
        <w:p>
          <w:pPr>
            <w:pStyle w:val="Normal"/>
            <w:widowControl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42:00Z</dcterms:created>
  <dc:creator>Pavlas Michal</dc:creator>
  <dc:description/>
  <cp:keywords/>
  <dc:language>en-US</dc:language>
  <cp:lastModifiedBy>Votocek</cp:lastModifiedBy>
  <cp:lastPrinted>2005-12-07T13:51:00Z</cp:lastPrinted>
  <dcterms:modified xsi:type="dcterms:W3CDTF">2008-06-27T09:4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205601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23 TTP 507A</vt:lpwstr>
  </property>
  <property fmtid="{D5CDD505-2E9C-101B-9397-08002B2CF9AE}" pid="6" name="_PreviousAdHocReviewCycleID">
    <vt:r8>-1401341414</vt:r8>
  </property>
  <property fmtid="{D5CDD505-2E9C-101B-9397-08002B2CF9AE}" pid="7" name="_ReviewingToolsShownOnce">
    <vt:lpwstr/>
  </property>
</Properties>
</file>