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eské Budějo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emanice I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/IV-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/IV-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Nemanice I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Hluboká nad Vltavou - Zámostí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/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 : Hluboká nad Vltavou - Zámost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Chotýčan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/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Chotýčan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Ševětí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Ševětín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Dyní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Dynín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Veselí nad Lužnic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/IV-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Veselí nad Lužnic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Planá nad Lužnicí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Planá nad Lužnicí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Tábo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Tábor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kan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eka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Chotovin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V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1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Chotovin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Sudoměřice u Tábor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V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Sudoměřice u Tábora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Střezimí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3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Střezimíř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Ješet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Ješet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Heřmaničk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5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Heřmaničk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Vot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III-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V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6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Vot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Olbramov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7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Olbramo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Tom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Tom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Bystřice u Benešov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9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Bystřice u Benešov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Benešov u Prah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Style w:val="PageNumber"/>
              <w:rFonts w:ascii="Times New Roman" w:hAnsi="Times New Roman" w:cs="Times New Roman"/>
              <w:i/>
              <w:i/>
              <w:sz w:val="16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0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5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6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7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8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9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7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8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9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5T12:54:00Z</dcterms:modified>
  <cp:revision>13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3270463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Opravy tabulek č.4 TTP</vt:lpwstr>
  </property>
  <property fmtid="{D5CDD505-2E9C-101B-9397-08002B2CF9AE}" pid="6" name="_ReviewingToolsShownOnce">
    <vt:lpwstr/>
  </property>
</Properties>
</file>