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2"/>
        <w:gridCol w:w="283"/>
        <w:gridCol w:w="2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  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42 A</w:t>
            </w:r>
            <w:r>
              <w:rPr/>
              <w:t xml:space="preserve"> 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</w:t>
            </w:r>
            <w:r>
              <w:rPr>
                <w:b/>
                <w:bCs/>
              </w:rPr>
              <w:t>: Mladá Boleslav hl.n.</w:t>
            </w:r>
          </w:p>
        </w:tc>
        <w:tc>
          <w:tcPr>
            <w:tcW w:w="340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  <w:r>
              <w:rPr>
                <w:b/>
                <w:bCs/>
              </w:rPr>
              <w:t>: Stará Paka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ladá Boleslav hlavní nádraží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a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2-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5-9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ladá  Boleslav hl.n. 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Mladá Boleslav město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5,283 - 15,32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ouběh s TU 090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m 15,859 – 15,96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,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stní konstrukce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ladá Boleslav město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17,61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návěstidlo LC3       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 km 17,61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návěstidlo LC3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17,69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návěstidlo Sc 1a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 km 17,699</w:t>
            </w:r>
          </w:p>
          <w:p>
            <w:pPr>
              <w:pStyle w:val="Normal"/>
              <w:rPr/>
            </w:pPr>
            <w:r>
              <w:rPr/>
              <w:t>kol.č.1 km 17,82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c 1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ávěstidlo Lc 3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 km 17,8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c 3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kol.č.1 km 17,34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pasličí návěstidlo Se1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X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kol.č.1 km 17,609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ěstidlo Lc 1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řezno u M.B. - Dolní Bous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25,455 - 25,46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-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ní konstruk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33,880 - 34,08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ouběh s TU 109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lní Bousov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-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brysn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pěrná zeď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-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obrysni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botka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 č. 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buň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e 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e 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4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buň - Lomnice nad Popelkou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55,950 - 55,95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ostní konstrukc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mnice nad Popelkou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 č.5,1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elefonní sloupek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a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árubní zeď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řístřešek vykladač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mnice n.Popelkou - Stará Paka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72,100-73,000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ouběh tratě TU 105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1</w:t>
          </w:r>
        </w:p>
        <w:p>
          <w:pPr>
            <w:pStyle w:val="Normal"/>
            <w:rPr/>
          </w:pPr>
          <w:r>
            <w:rPr/>
            <w:t>Účinnost od 1.5.2005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8:01:00Z</dcterms:created>
  <dc:creator>OPŘ Praha</dc:creator>
  <dc:description/>
  <dc:language>en-US</dc:language>
  <cp:lastModifiedBy>KabrleT</cp:lastModifiedBy>
  <cp:lastPrinted>2005-04-07T05:57:00Z</cp:lastPrinted>
  <dcterms:modified xsi:type="dcterms:W3CDTF">2005-04-11T08:03:00Z</dcterms:modified>
  <cp:revision>3</cp:revision>
  <dc:subject/>
  <dc:title>Trať: _</dc:title>
</cp:coreProperties>
</file>