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"/>
        <w:gridCol w:w="567"/>
        <w:gridCol w:w="566"/>
        <w:gridCol w:w="355"/>
        <w:gridCol w:w="779"/>
        <w:gridCol w:w="142"/>
        <w:gridCol w:w="2126"/>
        <w:gridCol w:w="1"/>
        <w:gridCol w:w="56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01B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/>
              <w:t>Slavonice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Kostelec u Jihlavy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153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lavon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1531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 1   km 36,69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L</w:t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Stožár osvětlení č.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1532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kol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ej č.1    km 36,7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>
          <w:trHeight w:val="121" w:hRule="atLeast"/>
        </w:trPr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1531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1   km 36,7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1531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2   km 36,82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1531" w:leader="none"/>
              </w:tabs>
              <w:rPr/>
            </w:pPr>
            <w:r>
              <w:rPr/>
              <w:t>km  43,38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ábradlí most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eč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rPr/>
            </w:pPr>
            <w:r>
              <w:rPr/>
              <w:t>km 51,8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most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rPr/>
            </w:pPr>
            <w:r>
              <w:rPr/>
              <w:t>km 53,6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ač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823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</w:t>
            </w:r>
            <w:r>
              <w:rPr>
                <w:color w:val="000000"/>
              </w:rPr>
              <w:t>.3    km 54,49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rPr/>
            </w:pPr>
            <w:r>
              <w:rPr/>
              <w:t>km 58,03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ábradlí mostu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rPr/>
            </w:pPr>
            <w:r>
              <w:rPr/>
              <w:t>km 60,89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ábradlí mostu                     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dkov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rPr/>
            </w:pPr>
            <w:r>
              <w:rPr/>
              <w:t>km 64,39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ábradlí mostu                    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tabs>
                <w:tab w:val="clear" w:pos="708"/>
                <w:tab w:val="left" w:pos="1531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elč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rPr/>
            </w:pPr>
            <w:r>
              <w:rPr>
                <w:color w:val="000000"/>
              </w:rPr>
              <w:t>k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olej č.1   km 66,66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</w:t>
            </w:r>
            <w:r>
              <w:rPr>
                <w:color w:val="000000"/>
              </w:rPr>
              <w:t>lo S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rPr/>
            </w:pPr>
            <w:r>
              <w:rPr>
                <w:color w:val="000000"/>
              </w:rPr>
              <w:t>k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olej č.3   km 66,66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</w:t>
            </w:r>
            <w:r>
              <w:rPr>
                <w:color w:val="000000"/>
              </w:rPr>
              <w:t>dlo S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rPr/>
            </w:pPr>
            <w:r>
              <w:rPr>
                <w:color w:val="000000"/>
              </w:rPr>
              <w:t>k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olej č.2   km 66,66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rPr/>
            </w:pPr>
            <w:r>
              <w:rPr>
                <w:color w:val="000000"/>
              </w:rPr>
              <w:t>k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olej č.4    km 66,6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t.sloupe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rPr/>
            </w:pPr>
            <w:r>
              <w:rPr>
                <w:color w:val="000000"/>
              </w:rPr>
              <w:t>k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olej č.1   km 66,71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rPr/>
            </w:pPr>
            <w:r>
              <w:rPr>
                <w:color w:val="000000"/>
              </w:rPr>
              <w:t>k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olej č.3   km 66,8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ampa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6b km 23,3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rPr/>
            </w:pPr>
            <w:r>
              <w:rPr>
                <w:color w:val="000000"/>
              </w:rPr>
              <w:t>k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olej č.1   km 23,1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tabs>
                <w:tab w:val="clear" w:pos="708"/>
                <w:tab w:val="left" w:pos="823" w:leader="none"/>
              </w:tabs>
              <w:rPr>
                <w:color w:val="000000"/>
              </w:rPr>
            </w:pPr>
            <w:r>
              <w:rPr>
                <w:color w:val="000000"/>
              </w:rPr>
              <w:t>Sedlejo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tabs>
                <w:tab w:val="clear" w:pos="708"/>
                <w:tab w:val="left" w:pos="823" w:leader="none"/>
              </w:tabs>
              <w:rPr/>
            </w:pPr>
            <w:r>
              <w:rPr>
                <w:b w:val="false"/>
                <w:bCs w:val="false"/>
                <w:color w:val="000000"/>
              </w:rPr>
              <w:t>k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 xml:space="preserve">olej č.5   km 16,603 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ampa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tabs>
                <w:tab w:val="clear" w:pos="708"/>
                <w:tab w:val="left" w:pos="82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řešť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tabs>
                <w:tab w:val="clear" w:pos="708"/>
                <w:tab w:val="left" w:pos="823" w:leader="none"/>
              </w:tabs>
              <w:rPr/>
            </w:pPr>
            <w:r>
              <w:rPr>
                <w:b w:val="false"/>
                <w:bCs w:val="false"/>
                <w:color w:val="000000"/>
              </w:rPr>
              <w:t>k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olej č.4   km 7,4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ampa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tabs>
                <w:tab w:val="clear" w:pos="708"/>
                <w:tab w:val="left" w:pos="823" w:leader="none"/>
              </w:tabs>
              <w:rPr/>
            </w:pPr>
            <w:r>
              <w:rPr>
                <w:b w:val="false"/>
                <w:bCs w:val="false"/>
                <w:color w:val="000000"/>
              </w:rPr>
              <w:t>k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olej č.4   km 7,34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ampa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alav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823" w:leader="none"/>
              </w:tabs>
              <w:rPr/>
            </w:pPr>
            <w:r>
              <w:rPr/>
              <w:t>km 0,37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ábradlí mostu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5" w:hRule="atLeast"/>
        </w:trPr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153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ostelec u Jihlav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7" w:hRule="atLeast"/>
        </w:trPr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kolej č. 2 </w:t>
            </w:r>
            <w:r>
              <w:rPr/>
              <w:t>km 0,23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5" w:hRule="atLeast"/>
        </w:trPr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1531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>kolej č. 2</w:t>
            </w:r>
            <w:r>
              <w:rPr/>
              <w:t xml:space="preserve"> km 0,2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klonovní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rPr/>
            </w:pPr>
            <w:r>
              <w:rPr/>
              <w:t>X</w:t>
            </w:r>
          </w:p>
        </w:tc>
      </w:tr>
      <w:tr>
        <w:trPr>
          <w:trHeight w:val="195" w:hRule="atLeast"/>
        </w:trPr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153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 km 0,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pasličí návěstidlo Se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>
          <w:trHeight w:val="195" w:hRule="atLeast"/>
        </w:trPr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2</w:t>
            </w:r>
            <w:r>
              <w:rPr/>
              <w:t xml:space="preserve"> km 0,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Trpasličí návěstidlo Se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965"/>
      <w:gridCol w:w="267"/>
      <w:gridCol w:w="300"/>
      <w:gridCol w:w="921"/>
      <w:gridCol w:w="297"/>
      <w:gridCol w:w="624"/>
      <w:gridCol w:w="142"/>
      <w:gridCol w:w="184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1B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 2</w:t>
          </w:r>
          <w:r>
            <w:rPr>
              <w:b/>
              <w:bCs/>
            </w:rPr>
            <w:t xml:space="preserve"> 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</w:t>
          </w:r>
          <w:r>
            <w:rPr>
              <w:b/>
              <w:bCs/>
            </w:rPr>
            <w:t xml:space="preserve"> 01.01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269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921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92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27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5:01:00Z</dcterms:created>
  <dc:creator>Michal Pavlas</dc:creator>
  <dc:description/>
  <dc:language>en-US</dc:language>
  <cp:lastModifiedBy>Cizmar Petr</cp:lastModifiedBy>
  <dcterms:modified xsi:type="dcterms:W3CDTF">2003-12-03T15:01:00Z</dcterms:modified>
  <cp:revision>2</cp:revision>
  <dc:subject/>
  <dc:title>Trat: _</dc:title>
</cp:coreProperties>
</file>