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15"/>
        <w:gridCol w:w="693"/>
        <w:gridCol w:w="15"/>
        <w:gridCol w:w="708"/>
        <w:gridCol w:w="1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 3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320A   </w:t>
            </w:r>
          </w:p>
        </w:tc>
        <w:tc>
          <w:tcPr>
            <w:tcW w:w="141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141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st.hranice CZ/S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rno hl.n.</w:t>
            </w:r>
          </w:p>
        </w:tc>
        <w:tc>
          <w:tcPr>
            <w:tcW w:w="72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8821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2835"/>
        <w:gridCol w:w="1985"/>
        <w:gridCol w:w="708"/>
        <w:gridCol w:w="708"/>
        <w:gridCol w:w="584"/>
        <w:gridCol w:w="15"/>
      </w:tblGrid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Kúty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54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.č.1, 2 - 73,97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542" w:right="1102" w:hanging="5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.č.1, 2 - 74,17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" w:right="1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.č.1, 2 - 74,233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right="872" w:hanging="4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 trati Kůty-st.tr.ČR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,386=11,47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m trati st.hr. ČR -Břeclav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.č.1, 2 - 11,153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" w:right="11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Lanžhot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2" w:right="1282" w:hanging="54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3,47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2" w:right="130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3,07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" w:right="12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1,78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" w:right="14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1,48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  <w:tab w:val="left" w:pos="462" w:leader="none"/>
              </w:tabs>
              <w:snapToGrid w:val="false"/>
              <w:ind w:left="-88" w:right="1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řeclav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 tratě st.hr.ČR-Břeclav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000=83,131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 tratě Břeclav -Brno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</w:t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P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k.č.1,2 - 86,364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ZP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" w:right="1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/X</w:t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ZP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k.č.1,2 - 86,524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P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" w:right="1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.č.1, 2 - 90,14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" w:right="1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.č.1, 2 - 90,31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" w:right="11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Podivín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akvice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112,24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.č.1, 2 - 112,6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Vranovice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" w:right="11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 w:val="false"/>
                <w:bCs w:val="false"/>
              </w:rPr>
              <w:t>k.č.</w:t>
            </w:r>
            <w:r>
              <w:rPr/>
              <w:t>Brno Modřice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P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k.č.1,2 - 138,649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ZP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X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ZP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k.č.1,2 - 138,81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P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. Heršpice</w:t>
            </w:r>
            <w:r>
              <w:rPr>
                <w:color w:val="000000"/>
              </w:rPr>
              <w:t xml:space="preserve">  </w:t>
            </w:r>
            <w:r>
              <w:rPr/>
              <w:t>k.č.</w:t>
            </w:r>
            <w:r>
              <w:rPr>
                <w:color w:val="000000"/>
              </w:rPr>
              <w:t>1, 2 - 140,027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m st.hranice CZ/SK - Brno hl.n.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. Heršpice</w:t>
            </w:r>
            <w:r>
              <w:rPr>
                <w:color w:val="000000"/>
              </w:rPr>
              <w:t xml:space="preserve"> 140,218=0,00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m Brno-H.Heršpice – Brno-Maloměřice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rno H. Heršpice </w:t>
            </w:r>
            <w:r>
              <w:rPr/>
              <w:t>k.č.1,</w:t>
            </w:r>
            <w:r>
              <w:rPr>
                <w:color w:val="000000"/>
              </w:rPr>
              <w:t xml:space="preserve"> 2 - 140,37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k.č.1/700 – 142,953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3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k.č.1/700 – 143,11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3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 tratě Břeclav -Brno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3,496=155,77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 tratě Odb.Brno Židenice - Čes. Třebová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k.č.2b/4b - 155,88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30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k.č.2b/4b - 155,90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5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 xml:space="preserve"> </w:t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32"/>
      <w:gridCol w:w="1232"/>
      <w:gridCol w:w="1150"/>
      <w:gridCol w:w="1276"/>
      <w:gridCol w:w="1701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20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26</w:t>
          </w:r>
        </w:p>
        <w:p>
          <w:pPr>
            <w:pStyle w:val="Normal"/>
            <w:rPr/>
          </w:pPr>
          <w:r>
            <w:rPr/>
            <w:t>Účinnost od: 15.8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56:00Z</dcterms:created>
  <dc:creator>SDC BRNO</dc:creator>
  <dc:description/>
  <dc:language>en-US</dc:language>
  <cp:lastModifiedBy>Votocek</cp:lastModifiedBy>
  <cp:lastPrinted>2007-09-17T11:25:00Z</cp:lastPrinted>
  <dcterms:modified xsi:type="dcterms:W3CDTF">2008-08-04T11:40:00Z</dcterms:modified>
  <cp:revision>4</cp:revision>
  <dc:subject/>
  <dc:title>Trať: _</dc:title>
</cp:coreProperties>
</file>