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57"/>
        <w:gridCol w:w="1148"/>
        <w:gridCol w:w="610"/>
        <w:gridCol w:w="142"/>
        <w:gridCol w:w="142"/>
        <w:gridCol w:w="142"/>
        <w:gridCol w:w="142"/>
        <w:gridCol w:w="509"/>
        <w:gridCol w:w="171"/>
        <w:gridCol w:w="226"/>
        <w:gridCol w:w="171"/>
        <w:gridCol w:w="169"/>
        <w:gridCol w:w="228"/>
        <w:gridCol w:w="510"/>
        <w:gridCol w:w="240"/>
        <w:gridCol w:w="384"/>
        <w:gridCol w:w="169"/>
        <w:gridCol w:w="510"/>
        <w:gridCol w:w="652"/>
        <w:gridCol w:w="426"/>
      </w:tblGrid>
      <w:tr>
        <w:trPr/>
        <w:tc>
          <w:tcPr>
            <w:tcW w:w="53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Bohumín - Přero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5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5 B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74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Bohumín  -  km 275,908</w:t>
            </w:r>
          </w:p>
        </w:tc>
        <w:tc>
          <w:tcPr>
            <w:tcW w:w="3430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Přerov levé př.odj.n. - km 180,4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20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4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0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 traťové koleje :</w:t>
            </w:r>
            <w:r>
              <w:rPr>
                <w:b/>
              </w:rPr>
              <w:t xml:space="preserve"> č. 1, 2 a 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4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30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 m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4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033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4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/ 140</w:t>
            </w:r>
          </w:p>
        </w:tc>
        <w:tc>
          <w:tcPr>
            <w:tcW w:w="2693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2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daje o sklonových poměrech rozhodných pro bezpečné brždění vlaků (v </w:t>
            </w:r>
            <w:r>
              <w:rPr>
                <w:rFonts w:eastAsia="Times New Roman" w:cs="Times New Roman"/>
                <w:szCs w:val="16"/>
              </w:rPr>
              <w:t>‰</w:t>
            </w:r>
            <w:r>
              <w:rPr>
                <w:rFonts w:cs="Arial" w:ascii="Arial" w:hAnsi="Arial"/>
                <w:szCs w:val="16"/>
              </w:rPr>
              <w:t>)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d začátku ke konci trati</w:t>
            </w:r>
          </w:p>
        </w:tc>
        <w:tc>
          <w:tcPr>
            <w:tcW w:w="1687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 w:ascii="Arial" w:hAnsi="Arial"/>
                <w:szCs w:val="16"/>
              </w:rPr>
              <w:t xml:space="preserve">4 </w:t>
            </w:r>
            <w:r>
              <w:rPr>
                <w:rFonts w:eastAsia="Times New Roman" w:cs="Times New Roman"/>
                <w:szCs w:val="16"/>
              </w:rPr>
              <w:t>‰</w:t>
            </w:r>
          </w:p>
        </w:tc>
        <w:tc>
          <w:tcPr>
            <w:tcW w:w="1715" w:type="dxa"/>
            <w:gridSpan w:val="7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d konce k začátku trati</w:t>
            </w:r>
          </w:p>
        </w:tc>
        <w:tc>
          <w:tcPr>
            <w:tcW w:w="171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ind w:right="225" w:hanging="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szCs w:val="16"/>
              </w:rPr>
              <w:t xml:space="preserve">4 </w:t>
            </w:r>
            <w:r>
              <w:rPr>
                <w:rFonts w:eastAsia="Times New Roman" w:cs="Times New Roman"/>
                <w:szCs w:val="16"/>
              </w:rPr>
              <w:t>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374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30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ostranný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74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30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74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30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 kV ss</w:t>
            </w:r>
            <w:r>
              <w:rPr/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4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30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ČD D2</w:t>
            </w:r>
            <w:r>
              <w:rPr/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4" w:type="dxa"/>
            <w:gridSpan w:val="9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30" w:type="dxa"/>
            <w:gridSpan w:val="11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S (X65/X65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humín os.n.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90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sz w:val="12"/>
              </w:rPr>
              <w:t>VZ 1,2,3,4,5,6,6a,9,9a,27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humín levé předn.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3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 91, 101, 103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humín pravé předn.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3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VZ  92</w:t>
            </w:r>
            <w:r>
              <w:rPr>
                <w:sz w:val="14"/>
              </w:rPr>
              <w:t>, 102, 1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humín Vrbice</w:t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13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 601, 60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0S, 2S</w:t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31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,2-2705</w:t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61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ind w:right="-71" w:hanging="0"/>
              <w:jc w:val="both"/>
              <w:rPr/>
            </w:pPr>
            <w:r>
              <w:rPr/>
              <w:t>T   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,2-2698</w:t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80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/ X</w:t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0L, 2L</w:t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42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/ X</w:t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Ostrava Hrušov (OH St1) 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37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strava hl.n. os.n. 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24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ind w:right="-71" w:hanging="0"/>
              <w:jc w:val="both"/>
              <w:rPr/>
            </w:pPr>
            <w:r>
              <w:rPr/>
              <w:t xml:space="preserve">      </w:t>
            </w:r>
            <w:r>
              <w:rPr/>
              <w:t>VZ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/ 7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41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pravé nádraží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29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levé nádraží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22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rava Mariánské Hory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72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h.n.,ONV,OMH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4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Z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 / -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44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S, 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44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>/ X</w:t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94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/</w:t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Svinov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86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Z 1,2,3,4,4a,6,8a,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4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ind w:right="-71" w:hanging="0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601, 2-2601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4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AB      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594, 1-259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39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 , 2 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0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ýh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anka nad Odrou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91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2,3,4,5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anka nad Odrou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97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58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ind w:right="-71" w:hanging="0"/>
              <w:jc w:val="both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563, 2-2563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28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ind w:right="-71" w:hanging="0"/>
              <w:jc w:val="both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551, 2-2551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18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ind w:right="-71" w:hanging="0"/>
              <w:jc w:val="both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552, 2-255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18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ind w:right="-71" w:hanging="0"/>
              <w:jc w:val="both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542, 2-254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17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71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Jistebník (DO)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56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2,3,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78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505, 1-2506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55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ind w:right="-71" w:hanging="0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505, 2-2506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55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-71" w:hanging="0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495, 1-2496</w:t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508</w:t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right="-71" w:hanging="0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495, 2-2496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508</w:t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480, 1-2481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05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ind w:right="-71" w:hanging="0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480, 2-2481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05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ind w:right="-71" w:hanging="0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467, 1-2468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78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ind w:right="-71" w:hanging="0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467, 2-2468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78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2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61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tudénka  SD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71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 </w:t>
            </w:r>
            <w:r>
              <w:rPr/>
              <w:t>2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Z  1,2,3,3a,4,6,101, 102,103,104,104a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47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421, 1-2421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96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414, 1-241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39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403, 2-2403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33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402, 1-240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33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393, 2-2393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3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392, 1-239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3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383, 2-2383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2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382, 1-238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2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Hladké Životice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86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371, 2-2371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98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370, 1-2370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98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359, 2-235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78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358, 1-2358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78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347, 2-2347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71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342, 1-234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2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55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uchdol nad Odrou  SD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71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Z 1,2,3,4,5,5a,7,7b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62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30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38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30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38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309, 2-230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8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293, 2-2293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36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294, 1-229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36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/>
              <w:t>z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seník nad Odrou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64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283, 2-2283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3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282, 1-228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3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H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28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traťová kolej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268, 1-2268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93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269, 2-226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93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255, 2-2255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43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254, 1-225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43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241, 2-2241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05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240, 1-2240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05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T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01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lom  (DO)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76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 </w:t>
            </w:r>
            <w:r>
              <w:rPr/>
              <w:t>2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2,3,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T 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02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205, 2-2205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52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195, 2-2195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.43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194, 1-219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.43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181, 2-2181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98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180, 1-2180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98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84" w:right="-29" w:hanging="0"/>
              <w:rPr/>
            </w:pPr>
            <w:r>
              <w:rPr/>
              <w:t xml:space="preserve"> </w:t>
            </w:r>
            <w:r>
              <w:rPr/>
              <w:t>Bělotín</w:t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573</w:t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165, 2-2165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555</w:t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166, 1-2166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.55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153, 2-2153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24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152, 1-215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24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141, 2-2141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3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134, 1-213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35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T 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99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ranice na Moravě  SD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82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 </w:t>
            </w:r>
            <w:r>
              <w:rPr/>
              <w:t>4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-13, 2-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06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103, 2-2103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32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100, 2-2100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95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091, 2-2091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20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084, 2-208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43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06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rahotuše  (DO)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12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 </w:t>
            </w:r>
            <w:r>
              <w:rPr/>
              <w:t>3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 1,2,3,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94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050, 1-204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92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050, 2-204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92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032, 1-2031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22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032, 2-2031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22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020, 1-2021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1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020, 2-2021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1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010, 1-200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01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010, 2-200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01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93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ipník nad Bečvou  (DO)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64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 </w:t>
            </w:r>
            <w:r>
              <w:rPr/>
              <w:t>2,8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2,3,4,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94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975, 2-1975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4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964, 2-196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6,51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954, 1-1955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50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1954, 2-1955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50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ek nad Bečvou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67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944, 1-1945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45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1944, 2-1945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45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934, 1-1933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45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1934, 2-1933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45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44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osenice  SD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1,376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=8,79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2,3,4,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   VJ 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93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890, 1-188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92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1890, 2-188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92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878, 1-187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86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1878, 2-187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86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867, 1-1868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72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1867, 2-1868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72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1857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61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854, 1-1853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36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1850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95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PL, 2P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36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Z</w:t>
            </w:r>
          </w:p>
        </w:tc>
        <w:tc>
          <w:tcPr>
            <w:tcW w:w="1815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/ 7</w:t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360</w:t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8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řerov osobní nádraží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453</w:t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 / 1</w:t>
            </w:r>
          </w:p>
        </w:tc>
        <w:tc>
          <w:tcPr>
            <w:tcW w:w="51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pravé předn.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3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levé předn., vj.n.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7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levé předn.,odj.n.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4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sectPr>
      <w:headerReference w:type="default" r:id="rId2"/>
      <w:type w:val="nextPage"/>
      <w:pgSz w:w="8391" w:h="11906"/>
      <w:pgMar w:left="851" w:right="851" w:gutter="0" w:header="68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83"/>
      <w:gridCol w:w="2325"/>
      <w:gridCol w:w="1134"/>
      <w:gridCol w:w="2862"/>
    </w:tblGrid>
    <w:tr>
      <w:trPr/>
      <w:tc>
        <w:tcPr>
          <w:tcW w:w="6804" w:type="dxa"/>
          <w:gridSpan w:val="4"/>
          <w:tcBorders/>
        </w:tcPr>
        <w:p>
          <w:pPr>
            <w:pStyle w:val="Normal"/>
            <w:jc w:val="right"/>
            <w:rPr/>
          </w:pPr>
          <w:r>
            <w:rPr>
              <w:b/>
            </w:rPr>
            <w:t xml:space="preserve">                                                                         </w:t>
          </w:r>
          <w:r>
            <w:rPr>
              <w:b/>
            </w:rPr>
            <w:t>Změna číslo 23, účinnost od 15.10.2007</w:t>
          </w:r>
        </w:p>
      </w:tc>
    </w:tr>
    <w:tr>
      <w:trPr/>
      <w:tc>
        <w:tcPr>
          <w:tcW w:w="483" w:type="dxa"/>
          <w:tcBorders/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tcBorders/>
        </w:tcPr>
        <w:p>
          <w:pPr>
            <w:pStyle w:val="Normal"/>
            <w:rPr/>
          </w:pPr>
          <w:r>
            <w:rPr/>
            <w:t xml:space="preserve"> </w:t>
          </w:r>
          <w:r>
            <w:rPr/>
            <w:t>305</w:t>
          </w:r>
        </w:p>
      </w:tc>
      <w:tc>
        <w:tcPr>
          <w:tcW w:w="1134" w:type="dxa"/>
          <w:tcBorders/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8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7:32:00Z</dcterms:created>
  <dc:creator>SDC Ostrava</dc:creator>
  <dc:description/>
  <cp:keywords/>
  <dc:language>en-US</dc:language>
  <cp:lastModifiedBy>SDC Ostrava</cp:lastModifiedBy>
  <cp:lastPrinted>2007-09-03T08:55:00Z</cp:lastPrinted>
  <dcterms:modified xsi:type="dcterms:W3CDTF">2007-10-01T07:52:00Z</dcterms:modified>
  <cp:revision>7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-197264719</vt:r8>
  </property>
  <property fmtid="{D5CDD505-2E9C-101B-9397-08002B2CF9AE}" pid="3" name="_AdHocReviewCycleID">
    <vt:r8>3393231</vt:r8>
  </property>
  <property fmtid="{D5CDD505-2E9C-101B-9397-08002B2CF9AE}" pid="4" name="_AuthorEmail">
    <vt:lpwstr>Kourilek@sdc.ova.cd.cz</vt:lpwstr>
  </property>
  <property fmtid="{D5CDD505-2E9C-101B-9397-08002B2CF9AE}" pid="5" name="_AuthorEmailDisplayName">
    <vt:lpwstr>Kouřílek Pavel</vt:lpwstr>
  </property>
  <property fmtid="{D5CDD505-2E9C-101B-9397-08002B2CF9AE}" pid="6" name="_EmailSubject">
    <vt:lpwstr>Návrhy změn TTP</vt:lpwstr>
  </property>
  <property fmtid="{D5CDD505-2E9C-101B-9397-08002B2CF9AE}" pid="7" name="_ReviewingToolsShownOnce">
    <vt:lpwstr/>
  </property>
</Properties>
</file>