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nice na Hané - Červenka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3 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enice na Hané - km 12,549</w:t>
            </w:r>
          </w:p>
        </w:tc>
        <w:tc>
          <w:tcPr>
            <w:tcW w:w="340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rvenka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  <w:bCs/>
              </w:rPr>
              <w:t>traťovou kolej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enice na Hané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Červenka</w:t>
            </w:r>
            <w:r>
              <w:rPr/>
              <w:t xml:space="preserve"> 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enice na Hané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tovel předměstí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Litovel předměstí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ervenka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 kol.č.1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nice na Hané </w:t>
            </w:r>
            <w:r>
              <w:rPr/>
              <w:t>- 12,549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2,16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1,518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8,95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8,89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4,908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yslechovice nz. -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- 4,857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4,66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3,92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,59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ovel předm. -</w:t>
            </w:r>
            <w:r>
              <w:rPr/>
              <w:t xml:space="preserve"> 2,13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,913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0,24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v bez z, přech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0,156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tovel - </w:t>
            </w:r>
            <w:r>
              <w:rPr/>
              <w:t>0,000 = 2,53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,22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,v bez z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ervenka – </w:t>
            </w:r>
            <w:r>
              <w:rPr/>
              <w:t>0,0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50)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z kol. č.1-5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/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28, účinnost od 15.5.2008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3</w:t>
          </w:r>
        </w:p>
      </w:tc>
      <w:tc>
        <w:tcPr>
          <w:tcW w:w="113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eastAsia="Arial;Arial" w:cs="Arial;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1:51:00Z</dcterms:created>
  <dc:creator>= ČD =</dc:creator>
  <dc:description/>
  <dc:language>en-US</dc:language>
  <cp:lastModifiedBy>Votocek</cp:lastModifiedBy>
  <cp:lastPrinted>2004-06-15T06:17:00Z</cp:lastPrinted>
  <dcterms:modified xsi:type="dcterms:W3CDTF">2008-04-28T06:49:00Z</dcterms:modified>
  <cp:revision>6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6697921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 změny tab.6 TTP 313B</vt:lpwstr>
  </property>
  <property fmtid="{D5CDD505-2E9C-101B-9397-08002B2CF9AE}" pid="6" name="_PreviousAdHocReviewCycleID">
    <vt:r8>-1863515948</vt:r8>
  </property>
</Properties>
</file>