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717 B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  Svojšín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>Bor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097"/>
        <w:gridCol w:w="658"/>
        <w:gridCol w:w="658"/>
        <w:gridCol w:w="1840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vojší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0,241  III.tř. č.19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ojšín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723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896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666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125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961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315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, “STOP“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625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625</w:t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435  II.tř. č.6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850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lostřevy n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240  IV.tř. 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45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45</w:t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412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18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652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841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4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13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Umístěn vlevo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020  II.tř. č.6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0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K-OX124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Umístěn vlevo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4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24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or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199"/>
      <w:gridCol w:w="622"/>
      <w:gridCol w:w="370"/>
      <w:gridCol w:w="1569"/>
      <w:gridCol w:w="274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widowControl/>
            <w:rPr/>
          </w:pPr>
          <w:r>
            <w:rPr/>
            <w:t>TTP 717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1</w:t>
          </w:r>
        </w:p>
        <w:p>
          <w:pPr>
            <w:pStyle w:val="Normal"/>
            <w:widowControl/>
            <w:rPr/>
          </w:pPr>
          <w:r>
            <w:rPr/>
            <w:t>Účinnost od 1.5.2008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2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25:00Z</dcterms:created>
  <dc:creator>NEVÍDAL MIROSLAV</dc:creator>
  <dc:description/>
  <cp:keywords/>
  <dc:language>en-US</dc:language>
  <cp:lastModifiedBy>Votocek</cp:lastModifiedBy>
  <cp:lastPrinted>2008-04-01T09:50:00Z</cp:lastPrinted>
  <dcterms:modified xsi:type="dcterms:W3CDTF">2008-04-14T13:08:00Z</dcterms:modified>
  <cp:revision>8</cp:revision>
  <dc:subject/>
  <dc:title>TTP_721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599291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48306887</vt:r8>
  </property>
  <property fmtid="{D5CDD505-2E9C-101B-9397-08002B2CF9AE}" pid="7" name="_ReviewingToolsShownOnce">
    <vt:lpwstr/>
  </property>
</Properties>
</file>