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694"/>
        <w:gridCol w:w="70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 F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ranovice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2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7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4,8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ořelice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823"/>
      <w:gridCol w:w="184"/>
      <w:gridCol w:w="578"/>
      <w:gridCol w:w="655"/>
      <w:gridCol w:w="212"/>
      <w:gridCol w:w="867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F</w:t>
          </w:r>
        </w:p>
      </w:tc>
      <w:tc>
        <w:tcPr>
          <w:tcW w:w="823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 20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2:54:00Z</dcterms:created>
  <dc:creator>Lubomír Hnulík</dc:creator>
  <dc:description/>
  <cp:keywords/>
  <dc:language>en-US</dc:language>
  <cp:lastModifiedBy>Josef Votoček</cp:lastModifiedBy>
  <dcterms:modified xsi:type="dcterms:W3CDTF">2008-11-22T22:55:00Z</dcterms:modified>
  <cp:revision>3</cp:revision>
  <dc:subject/>
  <dc:title>Trať: 	</dc:title>
</cp:coreProperties>
</file>