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5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Rybniště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arnsdorf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7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1128"/>
        <w:gridCol w:w="676"/>
        <w:gridCol w:w="676"/>
        <w:gridCol w:w="1929"/>
        <w:gridCol w:w="82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bniště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75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ybniště st.2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80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66                           II.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ybniště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58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od 31.3. do 1.10. jinak uzavřen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242                          IV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21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50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ní Podluží z.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213                          IV.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ní Podluží z.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ní Podluží z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75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ní Podluží z.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890                          IV.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190                          IV.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60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95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90                             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Jiřetín p.J.z.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l. Jiřetín pod Jedlovou z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64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. Jiřetín p.J. z.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75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62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84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77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969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13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27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67                           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lní Podluží DK + Varnsdorf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945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ní Podluží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54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27                           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lní Podluží DK + Varnsdorf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374                          I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nsdorf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562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nsdorf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980  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nsdorf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254                        IV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411                         II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nsdorf st.1 +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695                        IV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nsdorf st.1 + 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29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arnsdorf  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5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3</w:t>
          </w:r>
        </w:p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5C_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1:26:00Z</dcterms:created>
  <dc:creator>KabrleT</dc:creator>
  <dc:description/>
  <cp:keywords/>
  <dc:language>en-US</dc:language>
  <cp:lastModifiedBy>Votocek</cp:lastModifiedBy>
  <dcterms:modified xsi:type="dcterms:W3CDTF">2007-08-30T09:43:00Z</dcterms:modified>
  <cp:revision>3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9122182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Změny TTP - tratě 545B, C</vt:lpwstr>
  </property>
  <property fmtid="{D5CDD505-2E9C-101B-9397-08002B2CF9AE}" pid="6" name="_ReviewingToolsShownOnce">
    <vt:lpwstr/>
  </property>
</Properties>
</file>