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6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izovice - km 24,861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Otrokovice - km -0,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izovice</w:t>
            </w:r>
            <w:r>
              <w:rPr/>
              <w:t xml:space="preserve"> - 24,62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404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839 místní kom.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594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ípa n. Dřev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297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256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752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ípa n. Dřev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Zádveřice - </w:t>
            </w:r>
            <w:r>
              <w:rPr/>
              <w:t>21,69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294 místní kom.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046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420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949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1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ípa n. Dřev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Lípa nad Dřevnicí</w:t>
            </w:r>
            <w:r>
              <w:rPr/>
              <w:t xml:space="preserve"> - </w:t>
            </w:r>
            <w:r>
              <w:rPr>
                <w:sz w:val="14"/>
              </w:rPr>
              <w:t>18,63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733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ípa n. Dřev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427 místní kom.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Želechovice n. Dřevnicí z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sz w:val="14"/>
              </w:rPr>
              <w:t>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6,723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530 místní kom.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004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Zlín-Příluky z. - </w:t>
            </w:r>
            <w:r>
              <w:rPr/>
              <w:t>14,56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557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ín střed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083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438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ín střed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938 místní kom.IV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743 místní kom.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ín střed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Zlín-Podvesná z.</w:t>
            </w:r>
            <w:r>
              <w:rPr/>
              <w:t xml:space="preserve"> - 12,72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340 místní kom.IV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06 místní kom.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ín střed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35 místní kom.IV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311 místní kom.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ín střed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Zlín-Dlouhá </w:t>
            </w:r>
            <w:r>
              <w:rPr/>
              <w:t>-</w:t>
            </w:r>
            <w:r>
              <w:rPr>
                <w:b/>
                <w:bCs/>
              </w:rPr>
              <w:t xml:space="preserve"> </w:t>
            </w:r>
            <w:r>
              <w:rPr/>
              <w:t>11,245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189 místní kom.IV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729 místní kom.IV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423 místní kom.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ín střed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Zlín - střed - </w:t>
            </w:r>
            <w:r>
              <w:rPr/>
              <w:t>10,140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609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ín střed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673 místní kom. IV 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lín střed 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lín-Prštné z.</w:t>
            </w:r>
            <w:r>
              <w:rPr/>
              <w:t xml:space="preserve"> - 8,54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004 místní kom. IV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lín-Louky z.</w:t>
            </w:r>
            <w:r>
              <w:rPr/>
              <w:t xml:space="preserve"> - 7,281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70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en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557 místní kom. III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en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846 místní kom.IV.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Zlín - Malenovice -</w:t>
            </w:r>
            <w:r>
              <w:rPr/>
              <w:t>5,36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135 stát. silnice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en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 xml:space="preserve">4,789  </w:t>
            </w:r>
            <w:r>
              <w:rPr/>
              <w:t>stát. silnice III. tř.</w:t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highlight w:val="yellow"/>
              </w:rPr>
            </w:pPr>
            <w:r>
              <w:rPr/>
              <w:t>Malenovice DK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highlight w:val="yellow"/>
              </w:rPr>
            </w:pPr>
            <w:r>
              <w:rPr>
                <w:sz w:val="14"/>
                <w:highlight w:val="yellow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highlight w:val="yellow"/>
              </w:rPr>
            </w:pPr>
            <w:r>
              <w:rPr>
                <w:sz w:val="14"/>
                <w:highlight w:val="yellow"/>
              </w:rPr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highlight w:val="yellow"/>
              </w:rPr>
            </w:pPr>
            <w:r>
              <w:rPr>
                <w:sz w:val="14"/>
                <w:highlight w:val="yellow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highlight w:val="yellow"/>
              </w:rPr>
            </w:pPr>
            <w:r>
              <w:rPr>
                <w:sz w:val="14"/>
                <w:highlight w:val="yellow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Zlín - U mlýna z.</w:t>
            </w:r>
            <w:r>
              <w:rPr/>
              <w:t xml:space="preserve"> - 4,267</w:t>
            </w:r>
          </w:p>
        </w:tc>
        <w:tc>
          <w:tcPr>
            <w:tcW w:w="79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Zlín-Malenovice z. - </w:t>
            </w:r>
            <w:r>
              <w:rPr>
                <w:sz w:val="14"/>
              </w:rPr>
              <w:t>3,427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895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en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93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en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682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29 účelová komun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>Otrokovice-Trávníky z</w:t>
            </w:r>
            <w:r>
              <w:rPr>
                <w:b/>
                <w:bCs/>
              </w:rPr>
              <w:t>.</w:t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,37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86 místní kom. II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24 stát. silnice I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rok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14 místní kom. IV. tř.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trokovice - </w:t>
            </w:r>
            <w:r>
              <w:rPr/>
              <w:t xml:space="preserve"> -0,014</w:t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1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312"/>
      <w:gridCol w:w="482"/>
      <w:gridCol w:w="1418"/>
      <w:gridCol w:w="680"/>
      <w:gridCol w:w="538"/>
      <w:gridCol w:w="142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1502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6</w:t>
          </w:r>
        </w:p>
      </w:tc>
      <w:tc>
        <w:tcPr>
          <w:tcW w:w="311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7</w:t>
          </w:r>
        </w:p>
      </w:tc>
      <w:tc>
        <w:tcPr>
          <w:tcW w:w="1617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22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účinnost od 1.9.2008    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57:00Z</dcterms:created>
  <dc:creator>= ČD =</dc:creator>
  <dc:description/>
  <cp:keywords/>
  <dc:language>en-US</dc:language>
  <cp:lastModifiedBy>Votocek</cp:lastModifiedBy>
  <cp:lastPrinted>2003-09-15T06:46:00Z</cp:lastPrinted>
  <dcterms:modified xsi:type="dcterms:W3CDTF">2008-08-20T08:38:00Z</dcterms:modified>
  <cp:revision>6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7807636</vt:r8>
  </property>
  <property fmtid="{D5CDD505-2E9C-101B-9397-08002B2CF9AE}" pid="3" name="_AuthorEmail">
    <vt:lpwstr>Sponar@sdc.zln.cd.cz</vt:lpwstr>
  </property>
  <property fmtid="{D5CDD505-2E9C-101B-9397-08002B2CF9AE}" pid="4" name="_AuthorEmailDisplayName">
    <vt:lpwstr>Šponar Bohumil</vt:lpwstr>
  </property>
  <property fmtid="{D5CDD505-2E9C-101B-9397-08002B2CF9AE}" pid="5" name="_EmailSubject">
    <vt:lpwstr>Žádost o provedení opravy TTP</vt:lpwstr>
  </property>
  <property fmtid="{D5CDD505-2E9C-101B-9397-08002B2CF9AE}" pid="6" name="_PreviousAdHocReviewCycleID">
    <vt:r8>-1103229723</vt:r8>
  </property>
  <property fmtid="{D5CDD505-2E9C-101B-9397-08002B2CF9AE}" pid="7" name="_ReviewingToolsShownOnce">
    <vt:lpwstr/>
  </property>
</Properties>
</file>