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5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8"/>
        <w:gridCol w:w="1124"/>
        <w:gridCol w:w="1124"/>
        <w:gridCol w:w="2316"/>
        <w:gridCol w:w="283"/>
      </w:tblGrid>
      <w:tr>
        <w:trPr>
          <w:trHeight w:val="200" w:hRule="atLeast"/>
          <w:cantSplit w:val="true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ab/>
              <w:t xml:space="preserve">537 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33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Praha Vysočany                                </w:t>
            </w:r>
          </w:p>
        </w:tc>
        <w:tc>
          <w:tcPr>
            <w:tcW w:w="34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nec trati: Turnov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68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95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7"/>
        <w:gridCol w:w="283"/>
      </w:tblGrid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aha Satal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ab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3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344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1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96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>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  <w:p>
            <w:pPr>
              <w:pStyle w:val="Normal"/>
              <w:rPr/>
            </w:pPr>
            <w:r>
              <w:rPr/>
              <w:t>a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640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alice st.2</w:t>
            </w:r>
          </w:p>
          <w:p>
            <w:pPr>
              <w:pStyle w:val="Normal"/>
              <w:rPr/>
            </w:pPr>
            <w:r>
              <w:rPr/>
              <w:t>a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27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04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14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23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aha Čak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7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91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80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35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32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k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207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620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131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šice u Prahy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,878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638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25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942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622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408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50 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72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rat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45                        II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2Z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65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0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915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,252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atovice DK</w:t>
            </w:r>
          </w:p>
          <w:p>
            <w:pPr>
              <w:pStyle w:val="Normal"/>
              <w:rPr/>
            </w:pPr>
            <w:r>
              <w:rPr/>
              <w:t>a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70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šetaty    </w:t>
            </w:r>
            <w:r>
              <w:rPr/>
              <w:t xml:space="preserve">            39,73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935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aty 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15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aty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69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68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yšice   </w:t>
            </w:r>
            <w:r>
              <w:rPr/>
              <w:t xml:space="preserve">              42,97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1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,519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ab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830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š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25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546                       IV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vale uzavřeny,klíče K.Vrutice DK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,975                       IV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vale uzavřeny,klíče K.Vrutice DK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9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jovice </w:t>
            </w:r>
            <w:r>
              <w:rPr/>
              <w:t xml:space="preserve"> </w:t>
            </w:r>
            <w:r>
              <w:rPr>
                <w:b/>
              </w:rPr>
              <w:t>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586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vale uzavřeny, klíče SDC STO Mladá Boleslav jih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558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šátky </w:t>
            </w:r>
            <w:r>
              <w:rPr/>
              <w:t xml:space="preserve"> </w:t>
            </w:r>
            <w:r>
              <w:rPr>
                <w:b/>
              </w:rPr>
              <w:t>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,643                        IV 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795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408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opáčova Vrut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425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51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,794                        IV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</w:t>
            </w:r>
          </w:p>
          <w:p>
            <w:pPr>
              <w:pStyle w:val="Normal"/>
              <w:rPr/>
            </w:pPr>
            <w:r>
              <w:rPr/>
              <w:t>Vrutice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056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opáčova Vrut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62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561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54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Zdětín u Chotětova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51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ětín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,543                         II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tět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375                         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tět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85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63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otětov</w:t>
            </w:r>
            <w:r>
              <w:rPr/>
              <w:t xml:space="preserve">        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638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tět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671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4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235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nsko   z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12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70,196 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adá Boleslav hl.n.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72,44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692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ing4"/>
              <w:snapToGrid w:val="false"/>
              <w:ind w:left="10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46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ebř JOP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072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ebř JOP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924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436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ebř JOP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ladá Boleslav Debř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104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Boleslav Debř JOP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kov nad Jizerou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121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28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792 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v n.J.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5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,623                         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,412                        IV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,045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242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nichovo 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492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.Hradiště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51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1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24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.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3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50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93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356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n.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426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263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735                       I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548                         II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37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,786                        III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997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123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1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ukov u Mni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iště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140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 st.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ČZ/</w:t>
            </w:r>
          </w:p>
          <w:p>
            <w:pPr>
              <w:pStyle w:val="Normal"/>
              <w:rPr/>
            </w:pPr>
            <w:r>
              <w:rPr/>
              <w:t>V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95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034  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š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šovice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,813                        IV 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šovice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48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353                      I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 DK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ČZ/</w:t>
            </w:r>
          </w:p>
          <w:p>
            <w:pPr>
              <w:pStyle w:val="Normal"/>
              <w:rPr/>
            </w:pPr>
            <w:r>
              <w:rPr/>
              <w:t>ZČZ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,600</w:t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urnov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991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2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87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 537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22</w:t>
          </w:r>
        </w:p>
        <w:p>
          <w:pPr>
            <w:pStyle w:val="Normal"/>
            <w:rPr/>
          </w:pPr>
          <w:r>
            <w:rPr/>
            <w:t>Účinnost od 1.11.2008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8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4" w:hanging="104"/>
      <w:outlineLvl w:val="3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pacing w:before="0" w:after="120"/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0:00Z</dcterms:created>
  <dc:creator>Votocek</dc:creator>
  <dc:description/>
  <cp:keywords/>
  <dc:language>en-US</dc:language>
  <cp:lastModifiedBy>votocek</cp:lastModifiedBy>
  <cp:lastPrinted>2008-09-23T07:34:00Z</cp:lastPrinted>
  <dcterms:modified xsi:type="dcterms:W3CDTF">2008-10-06T07:55:00Z</dcterms:modified>
  <cp:revision>10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3938394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37</vt:lpwstr>
  </property>
  <property fmtid="{D5CDD505-2E9C-101B-9397-08002B2CF9AE}" pid="6" name="_ReviewingToolsShownOnce">
    <vt:lpwstr/>
  </property>
</Properties>
</file>