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 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Choceň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Velký Os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850"/>
        <w:gridCol w:w="709"/>
        <w:gridCol w:w="2390"/>
        <w:gridCol w:w="20"/>
        <w:gridCol w:w="263"/>
        <w:gridCol w:w="20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á nad Orlicí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5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7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3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kol.č.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2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0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17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08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06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0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0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5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5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tva stožáru trakč.  vedení č.35K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2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Týniště nad Orlicí kol.č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1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5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0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40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rozhlasu 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tva stožáru trakč.  vedení č.32K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2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30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8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6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16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3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tva stožáru trakčního vedení č.19K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19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5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2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19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 kol.č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7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200-3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přehledný úsek 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l. Před.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7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l. Před.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l. Před.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C1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8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 n kol.č.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6B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7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46A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 kol.č.12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žní domek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20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24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28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kol.č.40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tva stožáru trakčního vedení č.16K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 kol.č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6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enice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 kol.č.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 kol.č.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18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 kol.č.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16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 kol.č.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8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 kol.č.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ad Cidl. kol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3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ztuž opěr zábradlí</w:t>
            </w:r>
          </w:p>
        </w:tc>
        <w:tc>
          <w:tcPr>
            <w:tcW w:w="3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985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98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4</w:t>
          </w:r>
        </w:p>
        <w:p>
          <w:pPr>
            <w:pStyle w:val="Normal"/>
            <w:rPr/>
          </w:pPr>
          <w:r>
            <w:rPr/>
            <w:t>Účinnost od 10.8.200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14:00Z</dcterms:created>
  <dc:creator>Vencl</dc:creator>
  <dc:description/>
  <dc:language>en-US</dc:language>
  <cp:lastModifiedBy>Kabrle Tomáš</cp:lastModifiedBy>
  <cp:lastPrinted>2005-05-04T09:14:00Z</cp:lastPrinted>
  <dcterms:modified xsi:type="dcterms:W3CDTF">2005-07-19T06:2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6665882</vt:r8>
  </property>
  <property fmtid="{D5CDD505-2E9C-101B-9397-08002B2CF9AE}" pid="3" name="_AdHocReviewCycleID">
    <vt:r8>66665882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</vt:lpwstr>
  </property>
  <property fmtid="{D5CDD505-2E9C-101B-9397-08002B2CF9AE}" pid="7" name="_PreviousAdHocReviewCycleID">
    <vt:r8>66665882</vt:r8>
  </property>
</Properties>
</file>