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425"/>
        <w:gridCol w:w="388"/>
        <w:gridCol w:w="323"/>
        <w:gridCol w:w="567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 319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19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</w:rPr>
              <w:t>Hodonín</w:t>
            </w:r>
          </w:p>
        </w:tc>
        <w:tc>
          <w:tcPr>
            <w:tcW w:w="35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</w:rPr>
              <w:t>Zaječí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kolej:  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Rozchod: 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Hodonín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ječí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Hodonín</w:t>
            </w:r>
          </w:p>
        </w:tc>
        <w:tc>
          <w:tcPr>
            <w:tcW w:w="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ječí</w:t>
            </w:r>
          </w:p>
        </w:tc>
        <w:tc>
          <w:tcPr>
            <w:tcW w:w="1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odonín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 koleje č.6b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50/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</w:t>
            </w:r>
            <w:r>
              <w:rPr/>
              <w:t>-37,6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7,32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/>
              <w:t xml:space="preserve">přej </w:t>
            </w:r>
            <w:r>
              <w:rPr>
                <w:color w:val="000000"/>
              </w:rPr>
              <w:t>36,44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62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36,45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6,43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36,26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/>
              <w:t xml:space="preserve">přej </w:t>
            </w:r>
            <w:r>
              <w:rPr>
                <w:color w:val="000000"/>
              </w:rPr>
              <w:t>36,44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utěnice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</w:t>
            </w:r>
            <w:r>
              <w:rPr/>
              <w:t>-27,2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Čejč-18,59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/</w:t>
            </w:r>
            <w:r>
              <w:rPr>
                <w:vanish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obylí na Mor.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/</w:t>
            </w:r>
            <w:r>
              <w:rPr>
                <w:vanish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</w:t>
            </w:r>
            <w:r>
              <w:rPr/>
              <w:t>-11,86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,82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ořetice nz.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</w:t>
            </w:r>
            <w:r>
              <w:rPr/>
              <w:t>-8,64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,5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řej 5,85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6,0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5,86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5,85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5,6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přej 5,85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elké Pavlovice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</w:t>
            </w:r>
            <w:r>
              <w:rPr/>
              <w:t>-3,8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v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7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3,71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,6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3,6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0,5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aječí-0,0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50/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 koleje č.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141"/>
      <w:gridCol w:w="567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319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Změna č. 18</w:t>
          </w:r>
        </w:p>
        <w:p>
          <w:pPr>
            <w:pStyle w:val="Normal"/>
            <w:widowControl/>
            <w:rPr/>
          </w:pPr>
          <w:r>
            <w:rPr>
              <w:b/>
            </w:rPr>
            <w:t>Účinnost od 15.9.2008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9:24:00Z</dcterms:created>
  <dc:creator>Lubomír Hnulík</dc:creator>
  <dc:description/>
  <cp:keywords/>
  <dc:language>en-US</dc:language>
  <cp:lastModifiedBy>votocek</cp:lastModifiedBy>
  <cp:lastPrinted>2008-08-11T10:59:00Z</cp:lastPrinted>
  <dcterms:modified xsi:type="dcterms:W3CDTF">2008-09-03T09:24:00Z</dcterms:modified>
  <cp:revision>2</cp:revision>
  <dc:subject/>
  <dc:title>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7140656</vt:r8>
  </property>
  <property fmtid="{D5CDD505-2E9C-101B-9397-08002B2CF9AE}" pid="3" name="_AuthorEmail">
    <vt:lpwstr>Kazdera@sdc.bno.cd.cz</vt:lpwstr>
  </property>
  <property fmtid="{D5CDD505-2E9C-101B-9397-08002B2CF9AE}" pid="4" name="_AuthorEmailDisplayName">
    <vt:lpwstr>Kazdera Heřman, Ing.</vt:lpwstr>
  </property>
  <property fmtid="{D5CDD505-2E9C-101B-9397-08002B2CF9AE}" pid="5" name="_EmailSubject">
    <vt:lpwstr>Návrh změny tab.6, TTP319A, Zaječí - Hodonín.</vt:lpwstr>
  </property>
  <property fmtid="{D5CDD505-2E9C-101B-9397-08002B2CF9AE}" pid="6" name="_ReviewingToolsShownOnce">
    <vt:lpwstr/>
  </property>
</Properties>
</file>