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TP 532A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532 A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6811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4"/>
        <w:gridCol w:w="237"/>
        <w:gridCol w:w="713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ralupy nad Vltavou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Konec trati: Neratovice</w:t>
            </w:r>
          </w:p>
        </w:tc>
        <w:tc>
          <w:tcPr>
            <w:tcW w:w="7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Kralupy nad Vltavou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Chvatěruby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/I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Chvatěrub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Úž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/I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Úži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Neratovice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/I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Směr jízdy z:Chvatěrub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do:vlečka Kaučuk</w:t>
            </w:r>
          </w:p>
        </w:tc>
        <w:tc>
          <w:tcPr>
            <w:tcW w:w="9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5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/V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/I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3"/>
      <w:gridCol w:w="33"/>
      <w:gridCol w:w="855"/>
      <w:gridCol w:w="845"/>
      <w:gridCol w:w="396"/>
      <w:gridCol w:w="1396"/>
      <w:gridCol w:w="194"/>
      <w:gridCol w:w="1691"/>
      <w:gridCol w:w="105"/>
      <w:gridCol w:w="802"/>
    </w:tblGrid>
    <w:tr>
      <w:trPr/>
      <w:tc>
        <w:tcPr>
          <w:tcW w:w="1243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TTP 532A</w:t>
          </w:r>
        </w:p>
      </w:tc>
      <w:tc>
        <w:tcPr>
          <w:tcW w:w="888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1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right"/>
            <w:rPr/>
          </w:pPr>
          <w:r>
            <w:rPr/>
            <w:t>Tabulka</w:t>
          </w:r>
        </w:p>
      </w:tc>
      <w:tc>
        <w:tcPr>
          <w:tcW w:w="1396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>
              <w:b/>
            </w:rPr>
            <w:t>4</w:t>
          </w:r>
        </w:p>
      </w:tc>
      <w:tc>
        <w:tcPr>
          <w:tcW w:w="188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Strana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Změna č. 3</w:t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/>
          </w:pPr>
          <w:r>
            <w:rPr/>
            <w:t>Účinnost od 12.12.2004</w:t>
          </w:r>
        </w:p>
      </w:tc>
      <w:tc>
        <w:tcPr>
          <w:tcW w:w="907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textAlignment w:val="auto"/>
            <w:rPr>
              <w:rFonts w:ascii="Times New Roman" w:hAnsi="Times New Roman"/>
            </w:rPr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1</w:t>
          </w:r>
        </w:p>
      </w:tc>
      <w:tc>
        <w:tcPr>
          <w:tcW w:w="17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2</w:t>
          </w:r>
        </w:p>
      </w:tc>
      <w:tc>
        <w:tcPr>
          <w:tcW w:w="198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3</w:t>
          </w:r>
        </w:p>
      </w:tc>
      <w:tc>
        <w:tcPr>
          <w:tcW w:w="179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/>
          </w:pPr>
          <w:r>
            <w:rPr>
              <w:b/>
            </w:rPr>
            <w:t>4</w:t>
          </w:r>
        </w:p>
      </w:tc>
      <w:tc>
        <w:tcPr>
          <w:tcW w:w="802" w:type="dxa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rFonts w:ascii="Arial" w:hAnsi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73</Characters>
  <CharactersWithSpaces>1519</CharactersWithSpaces>
  <Company>OPŘ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57:00Z</dcterms:created>
  <dc:creator>Krejčová Šárka</dc:creator>
  <dc:description/>
  <dc:language>en-US</dc:language>
  <cp:lastModifiedBy/>
  <dcterms:modified xsi:type="dcterms:W3CDTF">2004-11-24T13:10:00Z</dcterms:modified>
  <cp:revision>5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hovcová A.</vt:lpwstr>
  </property>
</Properties>
</file>