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6"/>
        <w:gridCol w:w="284"/>
        <w:gridCol w:w="850"/>
        <w:gridCol w:w="284"/>
        <w:gridCol w:w="638"/>
        <w:gridCol w:w="212"/>
        <w:gridCol w:w="426"/>
        <w:gridCol w:w="1843"/>
        <w:gridCol w:w="70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B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eselí nad Moravou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 (Odb Brno-Černovice zhlaví Táborská)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Veselí nad Mor - 87,82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,488  st.silnice 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/M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/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6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82,60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,605 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48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4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82,60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2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2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79,390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9,390  st.silnice 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8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79,390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7,945  místn.komunik.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zenec - 77,69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6,742 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.2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49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24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y km 74,286; 73,647 a 73,512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,286  místn.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,647 místn.komunik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,512 st.silnice I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7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7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pro přejezdy km 74,286; 73,647 a 73,512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lkoš - 70,17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2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69,808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,808 st.silnice 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koš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měna kilometrování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68,900=67,3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78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7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69,808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4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4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pro přejezdy km 65,114 a 64,24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,114 st.silnice 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,247 místn.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9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9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y km 65,114 a 64,24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yjov - 62,42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,182 st.silnice 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,120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,575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 xml:space="preserve">I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948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 xml:space="preserve">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,895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,911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otice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emotice - 47,71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,475 st.silnice 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otice St.2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955 místn.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sovice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40,615 pěší přechod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sovice St.1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0"/>
        <w:gridCol w:w="1135"/>
        <w:gridCol w:w="638"/>
        <w:gridCol w:w="638"/>
        <w:gridCol w:w="1843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188 st.silnice II.tř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ovice St.1 </w:t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esovice - 40,0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,088 přechod  pěší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s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,061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s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,768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čovice St.1 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952 pěší přechod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trvale uzamčen zábranou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521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</w:t>
            </w:r>
            <w:r>
              <w:rPr>
                <w:color w:val="FF0000"/>
              </w:rPr>
              <w:t>N</w:t>
            </w:r>
            <w:r>
              <w:rPr/>
              <w:t xml:space="preserve">I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učovice - 33,3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915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St.2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289 místn.komunik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čovice DK 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675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,703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,419 místn.komunik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442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910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345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 xml:space="preserve">I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lavkov u Brna - 23,7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059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St.2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548 st.silnice 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121 místn.komunik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lažovice - 16,2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543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280 místn.komunik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680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,366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862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384 pěší  přechod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923 st.silnice III.tř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743 st.silnice III.tř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Šlapanice - 10,42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608 místn.komunik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528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838 místn, komunik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ZS 3S</w:t>
            </w:r>
            <w:r>
              <w:rPr>
                <w:color w:val="FF0000"/>
              </w:rPr>
              <w:t>N</w:t>
            </w:r>
            <w:r>
              <w:rPr>
                <w:color w:val="000000"/>
              </w:rPr>
              <w:t>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.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- Slatina - 6,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db Brno-Černovice</w:t>
            </w:r>
            <w:r>
              <w:rPr/>
              <w:br/>
            </w:r>
            <w:r>
              <w:rPr>
                <w:u w:val="single"/>
              </w:rPr>
              <w:t xml:space="preserve">  2,230=6,2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hl.n - 0,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Odb Brno-Černovice</w:t>
            </w:r>
            <w:r>
              <w:rPr/>
              <w:br/>
            </w:r>
            <w:r>
              <w:rPr>
                <w:u w:val="single"/>
              </w:rPr>
              <w:t xml:space="preserve">  2,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b Brno-Černovice zhlaví Táborská – 1,6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223"/>
      <w:gridCol w:w="393"/>
      <w:gridCol w:w="860"/>
      <w:gridCol w:w="265"/>
      <w:gridCol w:w="875"/>
      <w:gridCol w:w="334"/>
      <w:gridCol w:w="304"/>
      <w:gridCol w:w="457"/>
      <w:gridCol w:w="181"/>
      <w:gridCol w:w="1647"/>
      <w:gridCol w:w="198"/>
      <w:gridCol w:w="843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2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B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2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6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01.11.2008</w:t>
          </w:r>
        </w:p>
      </w:tc>
      <w:tc>
        <w:tcPr>
          <w:tcW w:w="1041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4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5:00Z</dcterms:created>
  <dc:creator>SDC Brno</dc:creator>
  <dc:description/>
  <cp:keywords/>
  <dc:language>en-US</dc:language>
  <cp:lastModifiedBy>votocek</cp:lastModifiedBy>
  <cp:lastPrinted>2005-01-12T13:52:00Z</cp:lastPrinted>
  <dcterms:modified xsi:type="dcterms:W3CDTF">2008-10-13T11:22:00Z</dcterms:modified>
  <cp:revision>3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5824577</vt:r8>
  </property>
  <property fmtid="{D5CDD505-2E9C-101B-9397-08002B2CF9AE}" pid="3" name="_AuthorEmail">
    <vt:lpwstr>Kazdera@sdc.bno.szdc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7,TTP318B, Veselí nad Moravou - Brno hl.n..</vt:lpwstr>
  </property>
  <property fmtid="{D5CDD505-2E9C-101B-9397-08002B2CF9AE}" pid="6" name="_PreviousAdHocReviewCycleID">
    <vt:r8>-381032960</vt:r8>
  </property>
  <property fmtid="{D5CDD505-2E9C-101B-9397-08002B2CF9AE}" pid="7" name="_ReviewingToolsShownOnce">
    <vt:lpwstr/>
  </property>
</Properties>
</file>