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2836"/>
        <w:gridCol w:w="566"/>
        <w:gridCol w:w="42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 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Zádulk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Třebová odjezdová skupi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Zádulka  240,5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Třebová odjezdová skupina 0,0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1 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4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7:40:00Z</dcterms:created>
  <dc:creator>uživatel</dc:creator>
  <dc:description/>
  <cp:keywords/>
  <dc:language>en-US</dc:language>
  <cp:lastModifiedBy>Josef Votoček</cp:lastModifiedBy>
  <dcterms:modified xsi:type="dcterms:W3CDTF">2008-12-13T20:44:00Z</dcterms:modified>
  <cp:revision>3</cp:revision>
  <dc:subject/>
  <dc:title>Trať:	</dc:title>
</cp:coreProperties>
</file>