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6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Rumburk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Ebersbach (Sachs) DB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3"/>
        <w:gridCol w:w="680"/>
        <w:gridCol w:w="1134"/>
        <w:gridCol w:w="680"/>
        <w:gridCol w:w="680"/>
        <w:gridCol w:w="2010"/>
        <w:gridCol w:w="765"/>
      </w:tblGrid>
      <w:tr>
        <w:trPr/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mbur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1,437                         I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umburk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1,519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1,852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mburk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4,381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5,843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95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6,543                      IV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L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6,800       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K-OX9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7,134                      IV.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od</w:t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97,243      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K-X9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Jiříkov</w:t>
            </w: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Ebersbach (Sachs) DB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6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1</w:t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10.7.2006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6B_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13:00Z</dcterms:created>
  <dc:creator>Kašpar Martin</dc:creator>
  <dc:description/>
  <dc:language>en-US</dc:language>
  <cp:lastModifiedBy>Kabrle Tomáš</cp:lastModifiedBy>
  <cp:lastPrinted>2006-05-30T12:26:00Z</cp:lastPrinted>
  <dcterms:modified xsi:type="dcterms:W3CDTF">2006-07-03T07:24:00Z</dcterms:modified>
  <cp:revision>4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8166388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doplnění</vt:lpwstr>
  </property>
  <property fmtid="{D5CDD505-2E9C-101B-9397-08002B2CF9AE}" pid="6" name="_PreviousAdHocReviewCycleID">
    <vt:r8>-1254516505</vt:r8>
  </property>
  <property fmtid="{D5CDD505-2E9C-101B-9397-08002B2CF9AE}" pid="7" name="_ReviewingToolsShownOnce">
    <vt:lpwstr/>
  </property>
</Properties>
</file>