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14"/>
        <w:gridCol w:w="957"/>
        <w:gridCol w:w="497"/>
        <w:gridCol w:w="421"/>
        <w:gridCol w:w="534"/>
        <w:gridCol w:w="426"/>
        <w:gridCol w:w="779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412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703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/>
            </w:pPr>
            <w:r>
              <w:rPr/>
              <w:t>Česká Třebová</w:t>
            </w:r>
          </w:p>
        </w:tc>
        <w:tc>
          <w:tcPr>
            <w:tcW w:w="145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61" w:firstLine="61"/>
              <w:rPr/>
            </w:pPr>
            <w:r>
              <w:rPr/>
              <w:t>Konec trati: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/>
            </w:pPr>
            <w:r>
              <w:rPr/>
              <w:t>Praha Libeň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Česká Třebová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56" w:hanging="0"/>
              <w:rPr/>
            </w:pPr>
            <w:r>
              <w:rPr/>
              <w:t xml:space="preserve"> </w:t>
            </w:r>
            <w:r>
              <w:rPr/>
              <w:t>do: Ústí nad Orlicí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 / 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konce k začátku trati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384"/>
        <w:gridCol w:w="567"/>
        <w:gridCol w:w="708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1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Česká Třebová odj. skup. Platí pro  4. traťovou kolej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odb.Parník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 / II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525"/>
        <w:gridCol w:w="426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41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odb. Parník                Platí pro kolej  3 / 100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do: Česká Třebová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vjezdová skupina         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 / 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525"/>
        <w:gridCol w:w="426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41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měr jízdy z:  odb. Parník               Platí pro  3. traťovou  kolej                 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Česká Třebová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odjezdová skupina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525"/>
        <w:gridCol w:w="426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41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Ústí nad Orlicí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Choceň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525"/>
        <w:gridCol w:w="426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41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Choceň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Zámrsk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 / 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Rozhodný spád / třída sklonu od konce k 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IV-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Zámrsk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 Moravan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 Moravan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Kostěnice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6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/ 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/ 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Kostěnice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Přelou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Přelouč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Velim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 / II-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 / II-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Velim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Poříčany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Poříčan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Český Brod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 / I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 / I-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 Český Brod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Úvaly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 / 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 / III-I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 Úvaly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Praha Libeň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 / II-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/ III-I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 Úvaly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65" w:hanging="0"/>
              <w:rPr/>
            </w:pPr>
            <w:r>
              <w:rPr/>
              <w:t xml:space="preserve"> </w:t>
            </w:r>
            <w:r>
              <w:rPr/>
              <w:t>do: Praha Běchovice n.n.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 / II-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/ III-I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15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4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6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7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13:00Z</dcterms:created>
  <dc:creator>aa</dc:creator>
  <dc:description/>
  <cp:keywords/>
  <dc:language>en-US</dc:language>
  <cp:lastModifiedBy>Josef Votoček</cp:lastModifiedBy>
  <cp:lastPrinted>2004-11-09T05:53:00Z</cp:lastPrinted>
  <dcterms:modified xsi:type="dcterms:W3CDTF">2008-11-23T17:13:00Z</dcterms:modified>
  <cp:revision>2</cp:revision>
  <dc:subject/>
  <dc:title>ŤTP _</dc:title>
</cp:coreProperties>
</file>