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1107"/>
        <w:gridCol w:w="1103"/>
        <w:gridCol w:w="2391"/>
        <w:gridCol w:w="577"/>
      </w:tblGrid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9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-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Jaroměř</w:t>
            </w:r>
          </w:p>
        </w:tc>
        <w:tc>
          <w:tcPr>
            <w:tcW w:w="34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Liberec</w:t>
            </w:r>
          </w:p>
        </w:tc>
        <w:tc>
          <w:tcPr>
            <w:tcW w:w="5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578"/>
        <w:gridCol w:w="867"/>
        <w:gridCol w:w="18"/>
        <w:gridCol w:w="840"/>
        <w:gridCol w:w="9"/>
        <w:gridCol w:w="2182"/>
        <w:gridCol w:w="21"/>
        <w:gridCol w:w="567"/>
      </w:tblGrid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612-41,79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7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4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80-45,9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21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82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3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3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35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vůr Králové nad Labem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54,4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rozhlas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54,4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8,68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09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divo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ílá Třemešná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 km 60,87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23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27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3,400-64,5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4,46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5,4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stek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 km 67,1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32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8,9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,2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,150-73,4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objekt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5,3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propustk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ka u Staré Pak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 km 77,09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0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bradlí most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8,300-79,2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nepřehledný úsek 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9,38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objekt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,05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objekt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2,700-83,4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hledný úsek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á Paka - Košťál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5,700-86,6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uběh s TU 143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šťál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mil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S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mily - Železný Brod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4,450 - 104,64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ál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4,925 - 105,0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líře galerie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5,312 - 105,37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líře galerie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5,727-  105,7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líře galerie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8,42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ávěstidlo SJ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elezný Brod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Železný Brod - Malá Skál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9,86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lefonní sloupek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lá Skál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 6,7,8,9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 4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.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urn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-3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5-7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EMZ,2x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EMZ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chr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dkovice nad  Mohelk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nov u Jablonce n/N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olej 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řma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3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oční 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berec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b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L 11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14"/>
      <w:gridCol w:w="992"/>
      <w:gridCol w:w="222"/>
      <w:gridCol w:w="350"/>
      <w:gridCol w:w="859"/>
      <w:gridCol w:w="295"/>
      <w:gridCol w:w="561"/>
      <w:gridCol w:w="815"/>
      <w:gridCol w:w="1205"/>
      <w:gridCol w:w="140"/>
      <w:gridCol w:w="745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8</w:t>
          </w:r>
        </w:p>
      </w:tc>
      <w:tc>
        <w:tcPr>
          <w:tcW w:w="121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7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0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15</w:t>
          </w:r>
        </w:p>
        <w:p>
          <w:pPr>
            <w:pStyle w:val="Normal"/>
            <w:rPr/>
          </w:pPr>
          <w:r>
            <w:rPr/>
            <w:t>Účinnost od 1.6.2005</w:t>
          </w:r>
        </w:p>
      </w:tc>
      <w:tc>
        <w:tcPr>
          <w:tcW w:w="88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27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6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4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9:00Z</dcterms:created>
  <dc:creator>Vencl</dc:creator>
  <dc:description/>
  <dc:language>en-US</dc:language>
  <cp:lastModifiedBy>KabrleT</cp:lastModifiedBy>
  <cp:lastPrinted>2005-04-18T12:39:00Z</cp:lastPrinted>
  <dcterms:modified xsi:type="dcterms:W3CDTF">2005-05-04T07:46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108259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931082594</vt:r8>
  </property>
</Properties>
</file>