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á Kraš - Vidnav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lká Kraš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idnava - km 4,6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lká Kraš - Vidnava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 řady :   759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5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0:12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6-01T10:13:00Z</dcterms:modified>
  <cp:revision>3</cp:revision>
  <dc:subject/>
  <dc:title>TTP	</dc:title>
</cp:coreProperties>
</file>