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2"/>
        <w:gridCol w:w="259"/>
        <w:gridCol w:w="143"/>
        <w:gridCol w:w="88"/>
        <w:gridCol w:w="148"/>
        <w:gridCol w:w="568"/>
        <w:gridCol w:w="139"/>
        <w:gridCol w:w="278"/>
        <w:gridCol w:w="103"/>
        <w:gridCol w:w="48"/>
        <w:gridCol w:w="1985"/>
        <w:gridCol w:w="290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706 A</w:t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</w:t>
            </w:r>
            <w:r>
              <w:rPr>
                <w:b/>
                <w:sz w:val="18"/>
              </w:rPr>
              <w:t>:    Summerau  OBB</w:t>
            </w:r>
          </w:p>
        </w:tc>
        <w:tc>
          <w:tcPr>
            <w:tcW w:w="3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</w:t>
            </w:r>
            <w:r>
              <w:rPr>
                <w:b/>
                <w:sz w:val="18"/>
              </w:rPr>
              <w:t>:            České Budějovice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Platí pro traťové koleje:     1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 náprav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/ 106 náprav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~ 25 kV 50 Hz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</w:t>
            </w:r>
            <w:r>
              <w:rPr>
                <w:b/>
                <w:sz w:val="18"/>
              </w:rPr>
              <w:t>:       ČD D2</w:t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umme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eastAsia="Symbol" w:cs="Symbol" w:ascii="Symbol" w:hAnsi="Symbol"/>
                <w:szCs w:val="16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5,9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59690</wp:posOffset>
                      </wp:positionV>
                      <wp:extent cx="0" cy="104203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4.7pt" to="174.5pt,8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9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9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3/-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0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Horní Dvořiště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6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3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5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5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8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r  Blud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8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7100</wp:posOffset>
                      </wp:positionH>
                      <wp:positionV relativeFrom="paragraph">
                        <wp:posOffset>15875</wp:posOffset>
                      </wp:positionV>
                      <wp:extent cx="19050" cy="229108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29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.25pt" to="174.45pt,18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Hr – So , 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4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VJ -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0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bní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81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1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8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1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r  – So ( 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6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-  Pše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5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r  – Lo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9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3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6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- Bujan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6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7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le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9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6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1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82550</wp:posOffset>
                      </wp:positionV>
                      <wp:extent cx="0" cy="5562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6.5pt" to="174.5pt,44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0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2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l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9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9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0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- Výhe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53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6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r  Netřeb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5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9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r  – So , Lo 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0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1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0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2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eš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3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2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5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3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0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– Velešín městy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6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2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1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k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3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6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7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4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AHr  - So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4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AHr   Chlumec u Č.B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– Chlumec u Č. B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0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– AHr  – Lo (Op2)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4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4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8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3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9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85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menný Újezd u Č.B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8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8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5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5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4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– Kam.Újezd  zastáv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5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5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7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čelná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1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4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4290</wp:posOffset>
                      </wp:positionV>
                      <wp:extent cx="0" cy="685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2.7pt" to="15.05pt,5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5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4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79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2/63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0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é Budějov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50=</w:t>
            </w:r>
          </w:p>
          <w:p>
            <w:pPr>
              <w:pStyle w:val="Normal"/>
              <w:rPr/>
            </w:pPr>
            <w:r>
              <w:rPr/>
              <w:t>213,38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41"/>
      <w:gridCol w:w="1559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1</w:t>
          </w:r>
        </w:p>
        <w:p>
          <w:pPr>
            <w:pStyle w:val="Normal"/>
            <w:rPr/>
          </w:pPr>
          <w:r>
            <w:rPr/>
            <w:t>Změna č.10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/>
            <w:t>Účinnost od 1.7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3:57:00Z</dcterms:created>
  <dc:creator>Rezková</dc:creator>
  <dc:description/>
  <dc:language>en-US</dc:language>
  <cp:lastModifiedBy>Kabrle Tomáš</cp:lastModifiedBy>
  <cp:lastPrinted>2003-04-30T13:36:00Z</cp:lastPrinted>
  <dcterms:modified xsi:type="dcterms:W3CDTF">2006-06-23T08:24:00Z</dcterms:modified>
  <cp:revision>3</cp:revision>
  <dc:subject/>
  <dc:title>TTP_</dc:title>
</cp:coreProperties>
</file>