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2"/>
        <w:gridCol w:w="6"/>
        <w:gridCol w:w="1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703</w:t>
            </w:r>
          </w:p>
        </w:tc>
        <w:tc>
          <w:tcPr>
            <w:tcW w:w="78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Začátek trati:Horní Cerekev 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Konec trati: Tábor</w:t>
            </w:r>
          </w:p>
        </w:tc>
        <w:tc>
          <w:tcPr>
            <w:tcW w:w="782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 a Drhlíků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829" w:type="dxa"/>
        <w:jc w:val="left"/>
        <w:tblInd w:w="-1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859"/>
        <w:gridCol w:w="1134"/>
        <w:gridCol w:w="680"/>
        <w:gridCol w:w="680"/>
        <w:gridCol w:w="1939"/>
        <w:gridCol w:w="836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19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836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380" w:hRule="atLeast"/>
        </w:trPr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Horní Cerekev</w:t>
            </w:r>
            <w:r>
              <w:rPr/>
              <w:t xml:space="preserve">     0,000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,540 účel. komunikace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,651 II.tř.č.639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FF0000"/>
              </w:rPr>
            </w:pPr>
            <w:r>
              <w:rPr>
                <w:color w:val="FF0000"/>
              </w:rPr>
              <w:t>Pelhřimov DK JOP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  <w:color w:val="FF0000"/>
              </w:rPr>
            </w:pP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,328 účel. komunikace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FF0000"/>
              </w:rPr>
            </w:pPr>
            <w:r>
              <w:rPr>
                <w:color w:val="FF0000"/>
              </w:rPr>
              <w:t>Pelhřimov DK JOP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  <w:color w:val="FF0000"/>
              </w:rPr>
            </w:pP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,731 účel. komunikace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FF0000"/>
              </w:rPr>
            </w:pPr>
            <w:r>
              <w:rPr>
                <w:color w:val="FF0000"/>
              </w:rPr>
              <w:t>Pelhřimov DK JOP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  <w:color w:val="FF0000"/>
              </w:rPr>
            </w:pP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5,533 účel. komunikace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FF0000"/>
              </w:rPr>
            </w:pPr>
            <w:r>
              <w:rPr>
                <w:color w:val="FF0000"/>
              </w:rPr>
              <w:t>Pelhřimov DK JOP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  <w:color w:val="FF0000"/>
              </w:rPr>
            </w:pP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6,407 místní komunikace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FF0000"/>
              </w:rPr>
            </w:pPr>
            <w:r>
              <w:rPr>
                <w:color w:val="FF0000"/>
              </w:rPr>
              <w:t>Pelhřimov DK JOP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  <w:color w:val="FF0000"/>
              </w:rPr>
            </w:pP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7,334 účel. komunikace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M 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FF0000"/>
              </w:rPr>
            </w:pPr>
            <w:r>
              <w:rPr>
                <w:color w:val="FF0000"/>
              </w:rPr>
              <w:t>Uzamykatelná zábrana, klíče uloženy DK Pelhřimov, otv. TO Kostelec u Jihlavy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  <w:color w:val="FF0000"/>
              </w:rPr>
            </w:pP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7,680 účel. komunikace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M 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FF0000"/>
              </w:rPr>
            </w:pPr>
            <w:r>
              <w:rPr>
                <w:color w:val="FF0000"/>
              </w:rPr>
              <w:t>Uzamykatelná zábrana, klíče uloženy DK Pelhřimov, otv. TO Kostelec u Jihlavy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  <w:color w:val="FF0000"/>
              </w:rPr>
            </w:pP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Dobrá Voda u Pelhřim.</w:t>
            </w:r>
          </w:p>
          <w:p>
            <w:pPr>
              <w:pStyle w:val="Normal"/>
              <w:widowControl/>
              <w:rPr/>
            </w:pPr>
            <w:r>
              <w:rPr>
                <w:b/>
              </w:rPr>
              <w:t xml:space="preserve">                              </w:t>
            </w:r>
            <w:r>
              <w:rPr/>
              <w:t>8,450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8,629 místní komunikace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color w:val="FF0000"/>
              </w:rPr>
              <w:t>PZS 3SBL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FF0000"/>
              </w:rPr>
            </w:pPr>
            <w:r>
              <w:rPr>
                <w:color w:val="FF0000"/>
              </w:rPr>
              <w:t>Pelhřimov DK JOP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  <w:color w:val="FF0000"/>
              </w:rPr>
            </w:pP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9,027 místní komunikace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FF0000"/>
              </w:rPr>
            </w:pPr>
            <w:r>
              <w:rPr>
                <w:color w:val="FF0000"/>
              </w:rPr>
              <w:t>Pelhřimov DK JOP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  <w:color w:val="FF0000"/>
              </w:rPr>
            </w:pP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9,713 II.tř.č.112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FF0000"/>
              </w:rPr>
            </w:pPr>
            <w:r>
              <w:rPr>
                <w:color w:val="FF0000"/>
              </w:rPr>
              <w:t>Pelhřimov DK JOP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  <w:color w:val="FF0000"/>
              </w:rPr>
            </w:pP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0,237 účel. komunikace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1,007 účel. komunikace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1,350 účel. komunikace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FF0000"/>
              </w:rPr>
            </w:pPr>
            <w:r>
              <w:rPr>
                <w:color w:val="FF0000"/>
              </w:rPr>
              <w:t>Pelhřimov DK JOP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  <w:color w:val="FF0000"/>
              </w:rPr>
            </w:pP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1,657 míst. komunikace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FF0000"/>
              </w:rPr>
            </w:pPr>
            <w:r>
              <w:rPr>
                <w:color w:val="FF0000"/>
              </w:rPr>
              <w:t>Pelhřimov DK JOP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  <w:color w:val="FF0000"/>
              </w:rPr>
            </w:pP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2,132 účel. komunikace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3,757 účel. komunikace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4,064 účel. komunikace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4,779 účel. komunikace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5,189 II.tř.č.112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FF0000"/>
              </w:rPr>
            </w:pPr>
            <w:r>
              <w:rPr>
                <w:color w:val="FF0000"/>
              </w:rPr>
              <w:t>Pelhřimov DK JOP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  <w:color w:val="FF0000"/>
              </w:rPr>
            </w:pP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5,349 III.tř.č.11249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6,251 účel. komunikace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FF0000"/>
              </w:rPr>
            </w:pPr>
            <w:r>
              <w:rPr>
                <w:color w:val="FF0000"/>
              </w:rPr>
              <w:t>Pelhřimov DK JOP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  <w:color w:val="FF0000"/>
              </w:rPr>
            </w:pP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6,683 účel. komunikace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! Pelhřimov</w:t>
            </w:r>
            <w:r>
              <w:rPr/>
              <w:t xml:space="preserve">       </w:t>
            </w:r>
            <w:r>
              <w:rPr>
                <w:color w:val="FF0000"/>
              </w:rPr>
              <w:t xml:space="preserve">  18,090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  <w:color w:val="FF0000"/>
              </w:rPr>
            </w:pP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18,441 </w:t>
            </w:r>
            <w:r>
              <w:rPr>
                <w:color w:val="FF0000"/>
              </w:rPr>
              <w:t>míst.</w:t>
            </w:r>
            <w:r>
              <w:rPr/>
              <w:t xml:space="preserve"> komunikace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ZNL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FF0000"/>
              </w:rPr>
            </w:pPr>
            <w:r>
              <w:rPr>
                <w:color w:val="FF0000"/>
              </w:rPr>
              <w:t>Pelhřimov DK JOP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  <w:color w:val="FF0000"/>
              </w:rPr>
            </w:pP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19,045 </w:t>
            </w:r>
            <w:r>
              <w:rPr>
                <w:color w:val="FF0000"/>
              </w:rPr>
              <w:t>míst</w:t>
            </w:r>
            <w:r>
              <w:rPr/>
              <w:t>. komunikace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FF0000"/>
              </w:rPr>
            </w:pPr>
            <w:r>
              <w:rPr>
                <w:color w:val="FF0000"/>
              </w:rPr>
              <w:t>Pelhřimov DK JOP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  <w:color w:val="FF0000"/>
              </w:rPr>
            </w:pP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9,887 účel. komunikace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řechod pro pěší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0,058 účel. komunikace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3,205 účel. komunikace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4,027 účel. komunikace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M 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color w:val="FF0000"/>
              </w:rPr>
            </w:pPr>
            <w:r>
              <w:rPr>
                <w:color w:val="FF0000"/>
              </w:rPr>
              <w:t>Uzamykatelná zábrana, klíče uloženy DK Pelhřimov, otv. TO Kostelec u Jihlavy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  <w:color w:val="FF0000"/>
              </w:rPr>
            </w:pP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5,004 III.tř.č.03414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FF0000"/>
              </w:rPr>
            </w:pPr>
            <w:r>
              <w:rPr>
                <w:color w:val="FF0000"/>
              </w:rPr>
              <w:t>Pelhřimov DK JOP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  <w:color w:val="FF0000"/>
              </w:rPr>
            </w:pP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6,860 účel. komunikace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7,396 účel. komunikace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7,784 III.tř.č.01928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FF0000"/>
              </w:rPr>
            </w:pPr>
            <w:r>
              <w:rPr>
                <w:color w:val="FF0000"/>
              </w:rPr>
              <w:t>Pelhřimov DK JOP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  <w:color w:val="FF0000"/>
              </w:rPr>
            </w:pP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b/>
              </w:rPr>
              <w:t xml:space="preserve">Nová Cerekev    </w:t>
            </w:r>
            <w:r>
              <w:rPr/>
              <w:t>28,642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8,820 III.tř.č.01926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L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FF0000"/>
              </w:rPr>
            </w:pPr>
            <w:r>
              <w:rPr>
                <w:color w:val="FF0000"/>
              </w:rPr>
              <w:t>Pelhřimov DK JOP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  <w:color w:val="FF0000"/>
              </w:rPr>
            </w:pP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9,590 účel. komunikace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FF0000"/>
              </w:rPr>
            </w:pPr>
            <w:r>
              <w:rPr>
                <w:color w:val="FF0000"/>
              </w:rPr>
              <w:t>Pelhřimov DK JOP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  <w:color w:val="FF0000"/>
              </w:rPr>
            </w:pP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31,360 III.tř.č.12819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FF0000"/>
              </w:rPr>
            </w:pPr>
            <w:r>
              <w:rPr>
                <w:color w:val="FF0000"/>
              </w:rPr>
              <w:t>Pelhřimov DK JOP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  <w:color w:val="FF0000"/>
              </w:rPr>
            </w:pP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31,974 míst. komunikace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FF0000"/>
              </w:rPr>
            </w:pPr>
            <w:r>
              <w:rPr>
                <w:color w:val="FF0000"/>
              </w:rPr>
              <w:t>Pelhřimov DK JOP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  <w:color w:val="FF0000"/>
              </w:rPr>
            </w:pP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33,160 III.tř.č.1296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FF0000"/>
              </w:rPr>
            </w:pPr>
            <w:r>
              <w:rPr>
                <w:color w:val="FF0000"/>
              </w:rPr>
              <w:t>Pelhřimov DK JOP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  <w:color w:val="FF0000"/>
              </w:rPr>
            </w:pP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33,807 III.tř.č.12911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FF0000"/>
              </w:rPr>
            </w:pPr>
            <w:r>
              <w:rPr>
                <w:color w:val="FF0000"/>
              </w:rPr>
              <w:t>Pelhřimov DK JOP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  <w:color w:val="FF0000"/>
              </w:rPr>
            </w:pP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34,880 účel. komunikace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FF0000"/>
              </w:rPr>
            </w:pPr>
            <w:r>
              <w:rPr>
                <w:color w:val="FF0000"/>
              </w:rPr>
              <w:t>Pelhřimov DK JOP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  <w:color w:val="FF0000"/>
              </w:rPr>
            </w:pP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35,467 účel. komunikace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FF0000"/>
              </w:rPr>
            </w:pPr>
            <w:r>
              <w:rPr>
                <w:color w:val="FF0000"/>
              </w:rPr>
              <w:t>Pelhřimov DK JOP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  <w:color w:val="FF0000"/>
              </w:rPr>
            </w:pP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36,487 účel. komunikace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M 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FF0000"/>
              </w:rPr>
            </w:pPr>
            <w:r>
              <w:rPr>
                <w:color w:val="FF0000"/>
              </w:rPr>
              <w:t>Uzamykatelná zábrana, klíče uloženy DK Pelhřimov, otv. TO Kostelec u Jihlavy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  <w:color w:val="FF0000"/>
              </w:rPr>
            </w:pP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color w:val="000000"/>
              </w:rPr>
              <w:t>36,657</w:t>
            </w:r>
            <w:r>
              <w:rPr/>
              <w:t xml:space="preserve"> účel. komunikace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M 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FF0000"/>
              </w:rPr>
            </w:pPr>
            <w:r>
              <w:rPr>
                <w:color w:val="FF0000"/>
              </w:rPr>
              <w:t>Uzamykatelná zábrana, klíče uloženy DK Pelhřimov, otv. TO Kostelec u Jihlavy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  <w:color w:val="FF0000"/>
              </w:rPr>
            </w:pPr>
            <w:r>
              <w:rPr>
                <w:color w:val="FF0000"/>
              </w:rPr>
              <w:t>X</w:t>
            </w:r>
            <w:r>
              <w:rPr>
                <w:vanish/>
                <w:color w:val="FF0000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38,250 III.tř.č.1296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FF0000"/>
              </w:rPr>
            </w:pPr>
            <w:r>
              <w:rPr>
                <w:color w:val="FF0000"/>
              </w:rPr>
              <w:t>Pelhřimov DK JOP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  <w:color w:val="FF0000"/>
              </w:rPr>
            </w:pP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b/>
              </w:rPr>
              <w:t xml:space="preserve">Pacov                  </w:t>
            </w:r>
            <w:r>
              <w:rPr/>
              <w:t>38,959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39,385 míst. komunikace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L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FF0000"/>
              </w:rPr>
            </w:pPr>
            <w:r>
              <w:rPr>
                <w:color w:val="FF0000"/>
              </w:rPr>
              <w:t>Pelhřimov DK JOP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  <w:color w:val="FF0000"/>
              </w:rPr>
            </w:pP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1,356 II.tř.č.128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FF0000"/>
              </w:rPr>
            </w:pPr>
            <w:r>
              <w:rPr>
                <w:color w:val="FF0000"/>
              </w:rPr>
              <w:t>Pelhřimov DK JOP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  <w:color w:val="FF0000"/>
              </w:rPr>
            </w:pP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2,445 účel. komunikace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M 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FF0000"/>
              </w:rPr>
            </w:pPr>
            <w:r>
              <w:rPr>
                <w:color w:val="FF0000"/>
              </w:rPr>
              <w:t>Uzamykatelná zábrana, klíče uloženy DK Pelhřimov, otv. TO Kostelec u Jihlavy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  <w:t>X</w:t>
            </w: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2,904 účel. komunikace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3,252 účel. komunikace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43,554 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řechod pro pěší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3,795 účel. komunikace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FF0000"/>
              </w:rPr>
            </w:pPr>
            <w:r>
              <w:rPr>
                <w:color w:val="FF0000"/>
              </w:rPr>
              <w:t>Pelhřimov DK JOP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  <w:color w:val="FF0000"/>
              </w:rPr>
            </w:pP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5,193 III.tř.č.1292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ZBL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FF0000"/>
              </w:rPr>
            </w:pPr>
            <w:r>
              <w:rPr>
                <w:color w:val="FF0000"/>
              </w:rPr>
              <w:t>Pelhřimov DK JOP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  <w:color w:val="FF0000"/>
              </w:rPr>
            </w:pP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FF0000"/>
              </w:rPr>
            </w:pPr>
            <w:r>
              <w:rPr>
                <w:b/>
                <w:color w:val="FF0000"/>
              </w:rPr>
              <w:t xml:space="preserve">Obrataň             </w:t>
            </w:r>
            <w:r>
              <w:rPr>
                <w:color w:val="FF0000"/>
              </w:rPr>
              <w:t>45,369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Heading1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7,208 I.tř.č.19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FF0000"/>
              </w:rPr>
            </w:pPr>
            <w:r>
              <w:rPr>
                <w:color w:val="FF0000"/>
              </w:rPr>
              <w:t>Pelhřimov DK JOP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  <w:color w:val="FF0000"/>
              </w:rPr>
            </w:pP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9,139 účel. komunikace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50,413 účel. komunikace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M 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FF0000"/>
              </w:rPr>
            </w:pPr>
            <w:r>
              <w:rPr>
                <w:color w:val="FF0000"/>
              </w:rPr>
              <w:t>Uzamykatelná zábrana, klíče uloženy DK Pelhřimov, otv. TO Tábor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  <w:color w:val="FF0000"/>
              </w:rPr>
            </w:pP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50,950 účel. komunikace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M 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FF0000"/>
              </w:rPr>
            </w:pPr>
            <w:r>
              <w:rPr>
                <w:color w:val="FF0000"/>
              </w:rPr>
              <w:t>Uzamykatelná zábrana, klíče uloženy DK Pelhřimov, otv. TO Tábor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  <w:color w:val="FF0000"/>
              </w:rPr>
            </w:pP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52,009 III.tř.č.01917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color w:val="FF0000"/>
              </w:rPr>
              <w:t>Pořín z</w:t>
            </w:r>
            <w:r>
              <w:rPr>
                <w:b/>
              </w:rPr>
              <w:t xml:space="preserve">             </w:t>
            </w:r>
            <w:r>
              <w:rPr/>
              <w:t>52,206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Heading1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53,489 účel. komunikace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53,788 účel. komunikace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M 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FF0000"/>
              </w:rPr>
            </w:pPr>
            <w:r>
              <w:rPr>
                <w:color w:val="FF0000"/>
              </w:rPr>
              <w:t>Uzamykatelná zábrana, klíče uloženy DK Pelhřimov, otv. TO Tábor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  <w:color w:val="FF0000"/>
              </w:rPr>
            </w:pP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54,364 účel. komunikace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M 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FF0000"/>
              </w:rPr>
            </w:pPr>
            <w:r>
              <w:rPr>
                <w:color w:val="FF0000"/>
              </w:rPr>
              <w:t>Uzamykatelná zábrana, klíče uloženy DK Pelhřimov, otv. TO Tábor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  <w:color w:val="FF0000"/>
              </w:rPr>
            </w:pP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55,173 účel. komunikace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56,231 účel. komunikace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FF0000"/>
              </w:rPr>
            </w:pPr>
            <w:r>
              <w:rPr>
                <w:color w:val="FF0000"/>
              </w:rPr>
              <w:t>Pelhřimov DK JOP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  <w:color w:val="FF0000"/>
              </w:rPr>
            </w:pP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57,290 III.tř.č.01910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FF0000"/>
              </w:rPr>
            </w:pPr>
            <w:r>
              <w:rPr>
                <w:color w:val="FF0000"/>
              </w:rPr>
              <w:t>Pelhřimov DK JOP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  <w:color w:val="FF0000"/>
              </w:rPr>
            </w:pP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b/>
              </w:rPr>
              <w:t xml:space="preserve">Chýnov               </w:t>
            </w:r>
            <w:r>
              <w:rPr/>
              <w:t>57,506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57,982 III.tř.č.0336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PZS </w:t>
            </w:r>
            <w:r>
              <w:rPr>
                <w:color w:val="FF0000"/>
              </w:rPr>
              <w:t>3ZBL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FF0000"/>
              </w:rPr>
            </w:pPr>
            <w:r>
              <w:rPr>
                <w:color w:val="FF0000"/>
              </w:rPr>
              <w:t>Pelhřimov DK JOP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  <w:color w:val="FF0000"/>
              </w:rPr>
            </w:pP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58,424 účel. komunikace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FF0000"/>
              </w:rPr>
            </w:pPr>
            <w:r>
              <w:rPr>
                <w:color w:val="FF0000"/>
              </w:rPr>
              <w:t>Pelhřimov DK JOP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  <w:color w:val="FF0000"/>
              </w:rPr>
            </w:pP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58,840 účel. komunikace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FF0000"/>
              </w:rPr>
            </w:pPr>
            <w:r>
              <w:rPr>
                <w:color w:val="FF0000"/>
              </w:rPr>
              <w:t>Pelhřimov DK JOP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  <w:color w:val="FF0000"/>
              </w:rPr>
            </w:pP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59,717 účel. komunikace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59,984 účel. komunikace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60,868 III.tř.č.0199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FF0000"/>
              </w:rPr>
            </w:pPr>
            <w:r>
              <w:rPr>
                <w:color w:val="FF0000"/>
              </w:rPr>
              <w:t>Pelhřimov DK JOP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  <w:color w:val="FF0000"/>
              </w:rPr>
            </w:pP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62,505 účel. komunikace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63,405 míst. komunikace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FF0000"/>
              </w:rPr>
            </w:pPr>
            <w:r>
              <w:rPr>
                <w:color w:val="FF0000"/>
              </w:rPr>
              <w:t>Pelhřimov DK JOP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  <w:color w:val="FF0000"/>
              </w:rPr>
            </w:pP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b/>
                <w:color w:val="FF0000"/>
              </w:rPr>
              <w:t>Smyslov z</w:t>
            </w:r>
            <w:r>
              <w:rPr>
                <w:b/>
              </w:rPr>
              <w:t xml:space="preserve">        </w:t>
            </w:r>
            <w:r>
              <w:rPr/>
              <w:t>63,876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Heading1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64,460 míst. komunikace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řechod pro pěší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65,755 účel. komunikace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66,434 III.tř.č.4093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FF0000"/>
              </w:rPr>
            </w:pPr>
            <w:r>
              <w:rPr>
                <w:color w:val="FF0000"/>
              </w:rPr>
              <w:t>Pelhřimov DK JOP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  <w:color w:val="FF0000"/>
              </w:rPr>
            </w:pP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66,941 míst. komunikace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FF0000"/>
              </w:rPr>
            </w:pPr>
            <w:r>
              <w:rPr>
                <w:color w:val="FF0000"/>
              </w:rPr>
              <w:t>Pelhřimov DK JOP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  <w:color w:val="FF0000"/>
              </w:rPr>
            </w:pP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68,080 míst. komunikace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FF0000"/>
              </w:rPr>
            </w:pPr>
            <w:r>
              <w:rPr>
                <w:color w:val="FF0000"/>
              </w:rPr>
              <w:t>Pelhřimov DK JOP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  <w:color w:val="FF0000"/>
              </w:rPr>
            </w:pP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 xml:space="preserve">Tábor                 </w:t>
            </w:r>
            <w:r>
              <w:rPr/>
              <w:t>69,432</w:t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sectPr>
      <w:type w:val="continuous"/>
      <w:pgSz w:w="8391" w:h="11906"/>
      <w:pgMar w:left="851" w:right="284" w:gutter="0" w:header="720" w:top="776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539"/>
      <w:gridCol w:w="141"/>
      <w:gridCol w:w="680"/>
      <w:gridCol w:w="87"/>
      <w:gridCol w:w="1655"/>
      <w:gridCol w:w="755"/>
      <w:gridCol w:w="278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/>
            <w:t>703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151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/>
          </w:pPr>
          <w:r>
            <w:rPr/>
            <w:t>Tabulka</w:t>
          </w:r>
        </w:p>
      </w:tc>
      <w:tc>
        <w:tcPr>
          <w:tcW w:w="90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b/>
              <w:b/>
            </w:rPr>
          </w:pPr>
          <w:r>
            <w:rPr>
              <w:b/>
            </w:rPr>
            <w:t>7</w:t>
          </w:r>
        </w:p>
      </w:tc>
      <w:tc>
        <w:tcPr>
          <w:tcW w:w="241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/>
            <w:t xml:space="preserve">Strana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3</w:t>
          </w:r>
          <w:r>
            <w:rPr>
              <w:rStyle w:val="PageNumber"/>
              <w:sz w:val="16"/>
            </w:rPr>
            <w:fldChar w:fldCharType="end"/>
          </w:r>
        </w:p>
        <w:p>
          <w:pPr>
            <w:pStyle w:val="Normal"/>
            <w:widowControl/>
            <w:rPr/>
          </w:pPr>
          <w:r>
            <w:rPr/>
            <w:t xml:space="preserve">Změna č. </w:t>
          </w:r>
          <w:r>
            <w:rPr>
              <w:color w:val="FF0000"/>
            </w:rPr>
            <w:t>12</w:t>
          </w:r>
          <w:r>
            <w:rPr/>
            <w:t xml:space="preserve"> </w:t>
          </w:r>
        </w:p>
        <w:p>
          <w:pPr>
            <w:pStyle w:val="Normal"/>
            <w:widowControl/>
            <w:rPr/>
          </w:pPr>
          <w:r>
            <w:rPr/>
            <w:t xml:space="preserve">Účinnost od  </w:t>
          </w:r>
          <w:r>
            <w:rPr>
              <w:color w:val="FF0000"/>
            </w:rPr>
            <w:t>1.6.2008</w:t>
          </w:r>
        </w:p>
      </w:tc>
      <w:tc>
        <w:tcPr>
          <w:tcW w:w="27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5</w:t>
          </w:r>
        </w:p>
      </w:tc>
      <w:tc>
        <w:tcPr>
          <w:tcW w:w="1742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6</w:t>
          </w:r>
        </w:p>
      </w:tc>
      <w:tc>
        <w:tcPr>
          <w:tcW w:w="1033" w:type="dxa"/>
          <w:gridSpan w:val="2"/>
          <w:tcBorders/>
        </w:tcPr>
        <w:p>
          <w:pPr>
            <w:pStyle w:val="Normal"/>
            <w:widowControl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color w:val="FF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07:11:00Z</dcterms:created>
  <dc:creator>NEVÍDAL MIROSLAV</dc:creator>
  <dc:description/>
  <cp:keywords/>
  <dc:language>en-US</dc:language>
  <cp:lastModifiedBy>Votocek</cp:lastModifiedBy>
  <cp:lastPrinted>2008-05-13T09:10:00Z</cp:lastPrinted>
  <dcterms:modified xsi:type="dcterms:W3CDTF">2008-05-16T11:07:00Z</dcterms:modified>
  <cp:revision>4</cp:revision>
  <dc:subject/>
  <dc:title>Trať: _</dc:title>
</cp:coreProperties>
</file>