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9"/>
        <w:gridCol w:w="7"/>
        <w:gridCol w:w="503"/>
        <w:gridCol w:w="575"/>
        <w:gridCol w:w="422"/>
        <w:gridCol w:w="712"/>
        <w:gridCol w:w="117"/>
        <w:gridCol w:w="2157"/>
        <w:gridCol w:w="5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A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1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Veselí n/Luž. - Jihlava</w:t>
            </w:r>
          </w:p>
        </w:tc>
        <w:tc>
          <w:tcPr>
            <w:tcW w:w="34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Havlíčkův Bro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elí nad Luž. - Doň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88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917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0,955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,44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4,38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,39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ň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ol.č.1 km 7,62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7,587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8,049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tožár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ňov – Kardašova Řeč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8,740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dašova Řeč. – Vel.Ratmír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8,740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bolín – JindřichůvHradec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3,598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Velký Ratmírov</w:t>
            </w:r>
            <w:r>
              <w:rPr/>
              <w:t xml:space="preserve"> 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9,559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20,24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tabule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20,24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ávěstní tabule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Jindřichův Hradec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27,14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26,65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27,14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7 km 26,70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.Hradec – Jarošov nad Než.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113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1,488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 31,967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/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2,08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2,095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bradl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Jarošov nad Nežárkou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33,780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34,191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Kamenný Malík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38,391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38,50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akční stožár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Popelín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4,328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4,915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rozhlasu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4,92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Stožár rozhlasu 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4,989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4,999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4,370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5,00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stožár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Počátky  - Žirovnice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7,637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návěstidl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7,705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7,75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8,053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48,12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697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72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78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815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848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87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7,98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8,016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8,053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8,08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 km 48,12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ožár  osvětlení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Jihlávka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>
          <w:trHeight w:val="165" w:hRule="atLeast"/>
        </w:trPr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ol.č.2 km 55,808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Horní Cereke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olej č.4   km 63,148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Batel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Kol.č.5 km 69,770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Spěl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stelec u Jihlavy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ol.č.7 km 78,002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keepNext w:val="false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Rantířov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ol.č.4 km 85,144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>
          <w:trHeight w:val="210" w:hRule="atLeast"/>
        </w:trPr>
        <w:tc>
          <w:tcPr>
            <w:tcW w:w="23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Jihlava město</w:t>
            </w:r>
          </w:p>
        </w:tc>
        <w:tc>
          <w:tcPr>
            <w:tcW w:w="51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Jihlava 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964" w:leader="none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olej č.16a km  198,330-198,412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708" w:hanging="708"/>
              <w:rPr>
                <w:color w:val="000000"/>
              </w:rPr>
            </w:pPr>
            <w:r>
              <w:rPr>
                <w:color w:val="000000"/>
              </w:rPr>
              <w:t xml:space="preserve">rampa 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Dobronín</w:t>
              <w:tab/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64" w:leader="none"/>
                <w:tab w:val="left" w:pos="1673" w:leader="none"/>
              </w:tabs>
              <w:rPr>
                <w:color w:val="000000"/>
              </w:rPr>
            </w:pPr>
            <w:r>
              <w:rPr>
                <w:color w:val="000000"/>
              </w:rPr>
              <w:t>Kolej č.6  km 206,92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Šlapanov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4  km 215,384</w:t>
            </w:r>
          </w:p>
        </w:tc>
        <w:tc>
          <w:tcPr>
            <w:tcW w:w="5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vanish/>
                <w:color w:val="000000"/>
              </w:rPr>
            </w:pPr>
            <w:r>
              <w:rPr>
                <w:color w:val="000000"/>
              </w:rPr>
              <w:t>Havlíčkův Brod</w:t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197"/>
      <w:gridCol w:w="184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701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Změna č. 19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Účinnost od 15.11.2007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14:00Z</dcterms:created>
  <dc:creator>Lubomír Hnulík</dc:creator>
  <dc:description/>
  <cp:keywords/>
  <dc:language>en-US</dc:language>
  <cp:lastModifiedBy>Votocek</cp:lastModifiedBy>
  <cp:lastPrinted>2003-10-09T10:37:00Z</cp:lastPrinted>
  <dcterms:modified xsi:type="dcterms:W3CDTF">2007-10-23T09:14:00Z</dcterms:modified>
  <cp:revision>2</cp:revision>
  <dc:subject/>
  <dc:title>Trat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409193</vt:r8>
  </property>
  <property fmtid="{D5CDD505-2E9C-101B-9397-08002B2CF9AE}" pid="3" name="_AuthorEmail">
    <vt:lpwstr>Marsik@sdc.jhl.cd.cz</vt:lpwstr>
  </property>
  <property fmtid="{D5CDD505-2E9C-101B-9397-08002B2CF9AE}" pid="4" name="_AuthorEmailDisplayName">
    <vt:lpwstr>Maršík Václav</vt:lpwstr>
  </property>
  <property fmtid="{D5CDD505-2E9C-101B-9397-08002B2CF9AE}" pid="5" name="_EmailSubject">
    <vt:lpwstr>Návrh změny TTP</vt:lpwstr>
  </property>
  <property fmtid="{D5CDD505-2E9C-101B-9397-08002B2CF9AE}" pid="6" name="_PreviousAdHocReviewCycleID">
    <vt:r8>-486719393</vt:r8>
  </property>
  <property fmtid="{D5CDD505-2E9C-101B-9397-08002B2CF9AE}" pid="7" name="_ReviewingToolsShownOnce">
    <vt:lpwstr/>
  </property>
</Properties>
</file>