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 Štít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ítina – Opava vý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– Kr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 a opačn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562610</wp:posOffset>
                      </wp:positionV>
                      <wp:extent cx="3801110" cy="2487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110" cy="248793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508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d 9.12.2007 je trať rozdělen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Krnov byl začleněn do trati číslo 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Ostrava Svinov byl začleněn do trati číslo 3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0000" strokeweight="4pt" style="position:absolute;rotation:-0;width:299.3pt;height:195.9pt;mso-wrap-distance-left:9.05pt;mso-wrap-distance-right:9.05pt;mso-wrap-distance-top:0pt;mso-wrap-distance-bottom:0pt;margin-top:-44.3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 9.12.2007 je trať rozděle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Krnov byl začleněn do trati číslo 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Ostrava Svinov byl začleněn do trati číslo 3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Ř Ostrava 6/97 č.j</w:t>
            </w:r>
            <w:r>
              <w:rPr>
                <w:sz w:val="14"/>
              </w:rPr>
              <w:t>.:201/97-Dk</w:t>
            </w:r>
            <w:r>
              <w:rPr/>
              <w:t xml:space="preserve"> z 2.12.19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Strojvedoucí vlaků osobní dopravy vjíždějící od Opavy východ k nástupišti u koleje  č.3  a zastavující pro výstup a nástup cestujících, musí vždy zastavit čelem vlaku 5 m (odhadem) před přechodem pro cestující , který je situován na konci nástupiště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36:00Z</dcterms:created>
  <dc:creator>OPŘ Ostrava</dc:creator>
  <dc:description/>
  <cp:keywords/>
  <dc:language>en-US</dc:language>
  <cp:lastModifiedBy>Votocek</cp:lastModifiedBy>
  <cp:lastPrinted>2005-10-03T07:45:00Z</cp:lastPrinted>
  <dcterms:modified xsi:type="dcterms:W3CDTF">2008-03-04T08:40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60149985</vt:r8>
  </property>
  <property fmtid="{D5CDD505-2E9C-101B-9397-08002B2CF9AE}" pid="3" name="_AdHocReviewCycleID">
    <vt:r8>-1659457224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Jaroslav</vt:lpwstr>
  </property>
  <property fmtid="{D5CDD505-2E9C-101B-9397-08002B2CF9AE}" pid="6" name="_EmailSubject">
    <vt:lpwstr>Změny TTP 307A, 307B, 312G, 301D</vt:lpwstr>
  </property>
  <property fmtid="{D5CDD505-2E9C-101B-9397-08002B2CF9AE}" pid="7" name="_PreviousAdHocReviewCycleID">
    <vt:r8>435411149</vt:r8>
  </property>
  <property fmtid="{D5CDD505-2E9C-101B-9397-08002B2CF9AE}" pid="8" name="_ReviewingToolsShownOnce">
    <vt:lpwstr/>
  </property>
</Properties>
</file>