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04" w:type="dxa"/>
        <w:jc w:val="left"/>
        <w:tblInd w:w="-151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14 B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378"/>
        <w:gridCol w:w="572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lbramovice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Sedlčany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Olbramovic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 Sedlčan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/X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/XIII-XIV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14B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cinnost od 12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87</Characters>
  <CharactersWithSpaces>503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2:54:00Z</dcterms:created>
  <dc:creator>Krejčová Šárka</dc:creator>
  <dc:description/>
  <dc:language>en-US</dc:language>
  <cp:lastModifiedBy/>
  <cp:lastPrinted>2004-11-12T08:56:00Z</cp:lastPrinted>
  <dcterms:modified xsi:type="dcterms:W3CDTF">2004-11-23T14:09:00Z</dcterms:modified>
  <cp:revision>4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</Properties>
</file>