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– km 143,496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na hl.n. do Odb.Brna-Židenic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-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737" w:gutter="0" w:header="284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db.Brno-Židenice (T1A, T2A) do Brna-Maloměřic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-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– km 143,496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na-Maloměřic  do Brna-Královo Pole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I-V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Brna- Královo Pole do Kuřimi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VII-V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Kuřimi do Tiš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I-V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Tišnova do Říkon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Říkonína do Vlkova u Tiš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/ 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lkova u Tišnova do Křižan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Křižanova do Skleného nad Osl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kleného nad Oslavou do Ostrova nad Osl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ova nad Oslavou do Žďáru nad Sáz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V-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Žďáru nad Sázavou do Sázavy u Žďár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Sázavy u Žďáru  do Přibyslavi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-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Přibyslavi do Pohled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-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Pohledu  do Havlíčkova Brod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I-I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V-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16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vlíčkova Brodu do Okrouhlice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17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Okrouhlice do Světlé nad Sáz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18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ětlé nad Sázavou do Leštiny u Světlé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19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eštiny u Světlé do Vlkanče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0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457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3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  Vlkanče do Golčova Jení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1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457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3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no hl.n. – Kutná Hora hl.n.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Golčova Jeníkova do Čáslavi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sectPr>
          <w:headerReference w:type="default" r:id="rId22"/>
          <w:type w:val="nextPage"/>
          <w:pgSz w:w="8391" w:h="11906"/>
          <w:pgMar w:left="851" w:right="737" w:gutter="0" w:header="0" w:top="426" w:footer="0" w:bottom="737"/>
          <w:pgNumType w:fmt="decimal"/>
          <w:formProt w:val="false"/>
          <w:textDirection w:val="lrTb"/>
        </w:sectPr>
      </w:pP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– Kutná Hora hl.n.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Brno hl.n.  – km 143,496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Kutná Hora hl.n. – km 286,700   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áslavi do Kutné Hory a opačně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 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VI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type w:val="nextPage"/>
      <w:pgSz w:w="8391" w:h="11906"/>
      <w:pgMar w:left="851" w:right="737" w:gutter="0" w:header="0" w:top="42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3, účinnost od 15.5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4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4:28:00Z</dcterms:created>
  <dc:creator>= ČD =</dc:creator>
  <dc:description/>
  <dc:language>en-US</dc:language>
  <cp:lastModifiedBy>Votocek</cp:lastModifiedBy>
  <cp:lastPrinted>2008-04-03T13:11:00Z</cp:lastPrinted>
  <dcterms:modified xsi:type="dcterms:W3CDTF">2008-04-15T05:47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0094396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>ttp324</vt:lpwstr>
  </property>
  <property fmtid="{D5CDD505-2E9C-101B-9397-08002B2CF9AE}" pid="6" name="_PreviousAdHocReviewCycleID">
    <vt:r8>407330952</vt:r8>
  </property>
</Properties>
</file>