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4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</w:t>
            </w:r>
            <w:r>
              <w:rPr/>
              <w:t>314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Chor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Skalice nad Svit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or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evíčk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Chor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Skalice nad Svit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evíč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kých Opatov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</w:t>
            </w:r>
            <w:r>
              <w:rPr/>
              <w:t>314 C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Chor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Skalice nad Svit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lkých Opatov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Šebet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V-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Chor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Skalice nad Svit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Šebet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oskov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 / X-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X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</w:t>
            </w:r>
            <w:r>
              <w:rPr/>
              <w:t>314 C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Chor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Skalice nad Svit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oskov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kalice nad Svit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 / 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XI-X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47:00Z</dcterms:created>
  <dc:creator>Oppelt</dc:creator>
  <dc:description/>
  <dc:language>en-US</dc:language>
  <cp:lastModifiedBy>Stary</cp:lastModifiedBy>
  <cp:lastPrinted>2003-02-19T09:17:00Z</cp:lastPrinted>
  <dcterms:modified xsi:type="dcterms:W3CDTF">2004-09-15T05:03:00Z</dcterms:modified>
  <cp:revision>15</cp:revision>
  <dc:subject/>
  <dc:title>ŤTP 	</dc:title>
</cp:coreProperties>
</file>