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árský průsmyk - Staré Město u Uherského Hradiště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H. - km 7,0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 ČR/SR - km 163,500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Kunovice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un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ré Město u Uherského Hradiště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 ČR/SR - km 163,500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Nezdenice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Nezden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unovice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ré Město u Uherského Hradiště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átní hranice ČR/SR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 xml:space="preserve">Vlárský průsmyk - </w:t>
            </w:r>
            <w:r>
              <w:rPr>
                <w:sz w:val="14"/>
              </w:rPr>
              <w:t>162,8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ylnice - </w:t>
            </w:r>
            <w:r>
              <w:rPr/>
              <w:t>157,76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81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1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7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huslavice nad Vláří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148,40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0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lavičín - </w:t>
            </w:r>
            <w:r>
              <w:rPr/>
              <w:t>143,9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6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42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8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7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ojkovice </w:t>
            </w:r>
            <w:r>
              <w:rPr/>
              <w:t>- 129,39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ezdenice - </w:t>
            </w:r>
            <w:r>
              <w:rPr/>
              <w:t>124,75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4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Újezdec u L</w:t>
            </w:r>
            <w:r>
              <w:rPr/>
              <w:t>. - 119,58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5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4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herský Brod </w:t>
            </w:r>
            <w:r>
              <w:rPr/>
              <w:t>- 116,16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7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radčovice </w:t>
            </w:r>
            <w:r>
              <w:rPr/>
              <w:t>- 109,93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9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novice - </w:t>
            </w:r>
            <w:r>
              <w:rPr/>
              <w:t>101,3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 xml:space="preserve">Uherské Hradiště </w:t>
            </w:r>
            <w:r>
              <w:rPr>
                <w:sz w:val="14"/>
              </w:rPr>
              <w:t>-2,05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é Město u U.H.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7,065=</w:t>
            </w:r>
            <w:r>
              <w:rPr>
                <w:i/>
              </w:rPr>
              <w:t>138,015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7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.4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5:55:00Z</dcterms:created>
  <dc:creator>= ČD =</dc:creator>
  <dc:description/>
  <dc:language>en-US</dc:language>
  <cp:lastModifiedBy>Vůjtek Rostislav</cp:lastModifiedBy>
  <cp:lastPrinted>2003-02-10T15:32:00Z</cp:lastPrinted>
  <dcterms:modified xsi:type="dcterms:W3CDTF">2006-02-28T06:20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9475435</vt:r8>
  </property>
  <property fmtid="{D5CDD505-2E9C-101B-9397-08002B2CF9AE}" pid="3" name="_AuthorEmail">
    <vt:lpwstr>Biolkova@sdc.zln.cd.cz</vt:lpwstr>
  </property>
  <property fmtid="{D5CDD505-2E9C-101B-9397-08002B2CF9AE}" pid="4" name="_AuthorEmailDisplayName">
    <vt:lpwstr>Biolková Jitka, Ing.</vt:lpwstr>
  </property>
  <property fmtid="{D5CDD505-2E9C-101B-9397-08002B2CF9AE}" pid="5" name="_EmailSubject">
    <vt:lpwstr>Kontrola TTP</vt:lpwstr>
  </property>
</Properties>
</file>