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9"/>
        <w:gridCol w:w="781"/>
        <w:gridCol w:w="6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 540C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69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Srní u České Lípy </w:t>
            </w:r>
          </w:p>
        </w:tc>
        <w:tc>
          <w:tcPr>
            <w:tcW w:w="34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ýhybna Žízníkov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znam přejezdů, způsob jejich zabezpečení, umístění přejezdníků a výstražných kolíků</w:t>
            </w:r>
          </w:p>
        </w:tc>
        <w:tc>
          <w:tcPr>
            <w:tcW w:w="7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29"/>
        <w:gridCol w:w="1"/>
        <w:gridCol w:w="842"/>
        <w:gridCol w:w="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rní  u České Lípy 0,000=38,33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889     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ízníkov DK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ýh.Žízníkov 4,032=4,990=89,4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370"/>
      <w:gridCol w:w="1418"/>
      <w:gridCol w:w="73"/>
      <w:gridCol w:w="91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0</w:t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9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4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/>
          </w:pPr>
          <w:r>
            <w:rPr/>
            <w:t>Změna č. 3</w:t>
          </w:r>
        </w:p>
        <w:p>
          <w:pPr>
            <w:pStyle w:val="Normal"/>
            <w:jc w:val="right"/>
            <w:rPr/>
          </w:pPr>
          <w:r>
            <w:rPr/>
            <w:t>Platí od  30.9.2000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61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914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2T12:12:00Z</dcterms:created>
  <dc:creator>SDC Liberec</dc:creator>
  <dc:description/>
  <dc:language>en-US</dc:language>
  <cp:lastModifiedBy>Pokorná Jiřina</cp:lastModifiedBy>
  <cp:lastPrinted>2000-09-14T10:53:00Z</cp:lastPrinted>
  <dcterms:modified xsi:type="dcterms:W3CDTF">2000-09-14T08:57:00Z</dcterms:modified>
  <cp:revision>8</cp:revision>
  <dc:subject/>
  <dc:title>Trať: </dc:title>
</cp:coreProperties>
</file>