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2269"/>
        <w:gridCol w:w="1133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Trať:  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akov n.Jizerou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Lípa hl.n.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9"/>
        <w:gridCol w:w="1128"/>
        <w:gridCol w:w="676"/>
        <w:gridCol w:w="676"/>
        <w:gridCol w:w="1929"/>
        <w:gridCol w:w="83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Bakov nad Jizerou </w:t>
            </w:r>
          </w:p>
          <w:p>
            <w:pPr>
              <w:pStyle w:val="Normal"/>
              <w:jc w:val="center"/>
              <w:rPr/>
            </w:pPr>
            <w:r>
              <w:rPr/>
              <w:t>82,065 = 0,3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89  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lá Bělá z          2,0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36                           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574  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ělá pod Bezdězem zastávka z              6,8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74  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482                           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ělá p.Bezdězem   9,7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342                        III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76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  <w:br/>
              <w:t>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ělá pod Bezdězem město z            13,7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ezděz                18,6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798                        IV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080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37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397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  <w:br/>
              <w:t>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084                        IV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270                        IV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kna                  23,4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933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  <w:br/>
              <w:t>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91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ěší  přechod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645                         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</w:t>
              <w:br/>
              <w:t>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317                        IV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</w:t>
              <w:br/>
              <w:t>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857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655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</w:t>
            </w:r>
          </w:p>
          <w:p>
            <w:pPr>
              <w:pStyle w:val="Normal"/>
              <w:rPr/>
            </w:pPr>
            <w:r>
              <w:rPr/>
              <w:t xml:space="preserve">3SBI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646                        IV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  <w:br/>
              <w:t>3Z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57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oksy                29,2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205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</w:t>
            </w:r>
          </w:p>
          <w:p>
            <w:pPr>
              <w:pStyle w:val="Normal"/>
              <w:rPr/>
            </w:pPr>
            <w:r>
              <w:rPr/>
              <w:t xml:space="preserve">3ZBI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ré Splavy z     31,2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74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</w:t>
            </w:r>
          </w:p>
          <w:p>
            <w:pPr>
              <w:pStyle w:val="Normal"/>
              <w:rPr/>
            </w:pPr>
            <w:r>
              <w:rPr/>
              <w:t>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2,263                        IV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911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282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ěší přechod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estřebí                35,0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5,393                        III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Srní u České Lípy  38,333  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224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Źízníkov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572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Źízníkov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653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Źízníkov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868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Lípa St.1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Lípa hl.n.   44,8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370"/>
      <w:gridCol w:w="1418"/>
      <w:gridCol w:w="73"/>
      <w:gridCol w:w="91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0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 xml:space="preserve">Platí od  15.1.2008 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914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06:00Z</dcterms:created>
  <dc:creator>SDC Liberec</dc:creator>
  <dc:description/>
  <cp:keywords/>
  <dc:language>en-US</dc:language>
  <cp:lastModifiedBy>Votocek</cp:lastModifiedBy>
  <cp:lastPrinted>2007-12-20T07:06:00Z</cp:lastPrinted>
  <dcterms:modified xsi:type="dcterms:W3CDTF">2008-01-03T13:40:00Z</dcterms:modified>
  <cp:revision>3</cp:revision>
  <dc:subject/>
  <dc:title>Trať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0100245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40A_1,7</vt:lpwstr>
  </property>
  <property fmtid="{D5CDD505-2E9C-101B-9397-08002B2CF9AE}" pid="6" name="_ReviewingToolsShownOnce">
    <vt:lpwstr/>
  </property>
</Properties>
</file>