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781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3 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L. Střekov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 opakovacích přejezdníků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305"/>
        <w:gridCol w:w="652"/>
        <w:gridCol w:w="652"/>
        <w:gridCol w:w="1859"/>
        <w:gridCol w:w="80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Střeko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1,772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Ústí n.L.Střekov 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2,948                      IV.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41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3,88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21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4,75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L.Střek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. Svádov z</w:t>
            </w:r>
            <w:r>
              <w:rPr/>
              <w:t xml:space="preserve">.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5,77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5,93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ádov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7,47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8,385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8,865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9,133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9,297                      I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ké Březno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1,45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1,727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3,316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Březno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4,58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364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 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5,508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. Těchlovice z</w:t>
            </w:r>
            <w:r>
              <w:rPr/>
              <w:t xml:space="preserve">     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6,249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I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ěchlovice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49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7,546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109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9,449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oletice DK 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letice n.L.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51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0,862                      IV.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1,796                      IV.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,47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2,790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03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letice DK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3,758                      IV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4,145                       I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5,405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30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východ st.1</w:t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150"/>
      <w:gridCol w:w="368"/>
      <w:gridCol w:w="341"/>
      <w:gridCol w:w="567"/>
      <w:gridCol w:w="142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B_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22:00Z</dcterms:created>
  <dc:creator>KabrleT</dc:creator>
  <dc:description/>
  <dc:language>en-US</dc:language>
  <cp:lastModifiedBy>KabrleT</cp:lastModifiedBy>
  <dcterms:modified xsi:type="dcterms:W3CDTF">2006-04-13T05:40:00Z</dcterms:modified>
  <cp:revision>4</cp:revision>
  <dc:subject/>
  <dc:title>Trať: _</dc:title>
</cp:coreProperties>
</file>