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rať: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ábřeh na Moravě - km 0,000</w:t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   Bludov - km 7,4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břeh n. M.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10 účelová komun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líče uloženy u výpravčího v žst. Zábře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76 státní silnice II.tř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břeh na Mor.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0,814 místní komunikace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břeh na Mor.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25 místní. kom. IV.tř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ábřeh na M. z. - </w:t>
            </w:r>
            <w:r>
              <w:rPr/>
              <w:t>1,5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65 státní silnice III.tř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břeh na Mor.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70 účelová komun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68 účelová komun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55 místní komunikace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řelm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70 místní komunikace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řelm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střelmov</w:t>
            </w:r>
            <w:r>
              <w:rPr/>
              <w:t xml:space="preserve"> - 5,18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63 státní silnice III.tř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řelm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64 státní silnice III.tř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 cest. a odj. náv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ludov</w:t>
            </w:r>
            <w:r>
              <w:rPr/>
              <w:t xml:space="preserve"> - 7,466=48,96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20" w:type="dxa"/>
      <w:jc w:val="left"/>
      <w:tblInd w:w="-2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680"/>
      <w:gridCol w:w="680"/>
      <w:gridCol w:w="1476"/>
      <w:gridCol w:w="71"/>
    </w:tblGrid>
    <w:tr>
      <w:trPr/>
      <w:tc>
        <w:tcPr>
          <w:tcW w:w="57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6692" w:type="dxa"/>
          <w:gridSpan w:val="8"/>
          <w:tcBorders/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71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Obsahtabulky"/>
            <w:snapToGrid w:val="false"/>
            <w:rPr/>
          </w:pPr>
          <w:r>
            <w:rPr/>
          </w:r>
        </w:p>
      </w:tc>
      <w:tc>
        <w:tcPr>
          <w:tcW w:w="454" w:type="dxa"/>
          <w:tcBorders/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2437" w:type="dxa"/>
          <w:gridSpan w:val="3"/>
          <w:tcBorders/>
        </w:tcPr>
        <w:p>
          <w:pPr>
            <w:pStyle w:val="Normal"/>
            <w:rPr/>
          </w:pPr>
          <w:r>
            <w:rPr/>
            <w:t>Tabulka 7</w:t>
          </w:r>
        </w:p>
      </w:tc>
      <w:tc>
        <w:tcPr>
          <w:tcW w:w="1476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íslo 26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9.2008</w:t>
          </w:r>
        </w:p>
      </w:tc>
      <w:tc>
        <w:tcPr>
          <w:tcW w:w="7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4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7:00Z</dcterms:created>
  <dc:creator>= ČD =</dc:creator>
  <dc:description/>
  <cp:keywords/>
  <dc:language>en-US</dc:language>
  <cp:lastModifiedBy>Votocek</cp:lastModifiedBy>
  <cp:lastPrinted>2008-04-22T09:09:00Z</cp:lastPrinted>
  <dcterms:modified xsi:type="dcterms:W3CDTF">2008-08-20T08:45:00Z</dcterms:modified>
  <cp:revision>20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101290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7 TTP 311B</vt:lpwstr>
  </property>
  <property fmtid="{D5CDD505-2E9C-101B-9397-08002B2CF9AE}" pid="6" name="_PreviousAdHocReviewCycleID">
    <vt:r8>1848187004</vt:r8>
  </property>
  <property fmtid="{D5CDD505-2E9C-101B-9397-08002B2CF9AE}" pid="7" name="_ReviewingToolsShownOnce">
    <vt:lpwstr/>
  </property>
</Properties>
</file>