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20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Praha Smíchov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eroun Závodí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 - zap. pr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Smíchov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Hlubočepy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Řeporyj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udná u Prahy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6 - vyp.pr.  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6,935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 - zap. pr.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7 - zap. pr. 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5,852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 - vyp.pr.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uč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děn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áž u Berouna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 - zap. pr.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99" w:hanging="0"/>
            <w:rPr/>
          </w:pPr>
          <w:r>
            <w:rPr/>
            <w:t xml:space="preserve">Dodatek 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0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TABULKA8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09:15:00Z</dcterms:created>
  <dc:creator>SDC Praha z�pad</dc:creator>
  <dc:description/>
  <dc:language>en-US</dc:language>
  <cp:lastModifiedBy>SDC Praha z�pad</cp:lastModifiedBy>
  <dcterms:modified xsi:type="dcterms:W3CDTF">1999-02-26T12:24:00Z</dcterms:modified>
  <cp:revision>5</cp:revision>
  <dc:subject/>
  <dc:title>Tra�: 	</dc:title>
</cp:coreProperties>
</file>