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C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Strako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Strakonice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do: Strunkovice nad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olyňkou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V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2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C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Strako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Strunkovice nad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Volyňkou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Volyn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V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2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C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Strako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Volyně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Lčov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/X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7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C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Strako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Lčov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kyn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/X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7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C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Strako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kyně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Bohumilice v Čechách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/X-X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5/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C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Strako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Bohumilice v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Čechách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Vimperk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/XIII-X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3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C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Strako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Vimperk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Lenor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5/XIV-X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5/X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C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Strakonice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Volary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Lenora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Volar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0/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XI-X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19:00Z</dcterms:created>
  <dc:creator>Votocek</dc:creator>
  <dc:description/>
  <cp:keywords/>
  <dc:language>en-US</dc:language>
  <cp:lastModifiedBy>Votocek</cp:lastModifiedBy>
  <dcterms:modified xsi:type="dcterms:W3CDTF">2008-01-15T12:36:00Z</dcterms:modified>
  <cp:revision>10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2150574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Opravy tabulek č.4 TTP</vt:lpwstr>
  </property>
  <property fmtid="{D5CDD505-2E9C-101B-9397-08002B2CF9AE}" pid="6" name="_ReviewingToolsShownOnce">
    <vt:lpwstr/>
  </property>
</Properties>
</file>