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východ   –   Česká Líp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ere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36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  <w:tab w:val="right" w:pos="1923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ěčín  vý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49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91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904                          III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90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3                          V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22                          V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97                          V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2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8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Benešov nad Ploučnicí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811                          IV.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5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tiškov nad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oučnic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55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80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58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54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0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88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12       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rní Police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2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8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>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0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374     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žnice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53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4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4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2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eská Lípa hl.n.  84,960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87                             I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hl.n.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98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87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h. Žízní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990 =89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čí Důl - Dobranov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91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079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,89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kupy                93,3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,72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ožíkov  z.          94,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4,631  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kup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,82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,69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7,094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,74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29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7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moň              100,5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90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17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ertolt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 Ralskem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prac. Z.Pertoltice p/R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102,86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toltice pod Ralsk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z.                       102,9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3,594                    IV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 otevírá prac.Z.Pertoltice p/R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,67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ý Grunov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05,4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,630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7,262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iště               107,5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377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894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 Velký Valtinov 110,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,39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10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919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,856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ablonné v Podještěd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14,5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242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8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,662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Jablonné vP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7,096                    IV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vová  z.            117,1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,502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,82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Rynoltice</w:t>
            </w:r>
          </w:p>
          <w:p>
            <w:pPr>
              <w:pStyle w:val="Normal"/>
              <w:jc w:val="center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ynoltice           120,1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,76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4,1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avřené, dle potřeby otevírá SDC Liberec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,026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dislava  z.        125,2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,94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,99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8,987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řižany              129,1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ina  z.          131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štofovo Údolí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3,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49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/0/ zavřené, dle potřeby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80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 zavřené, dle potřeby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21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 Karlov p. J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 , zavřené, dle potřeby otevírá žst Karlov p. J.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lov pod Ještěd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6,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76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 Karlov p. J.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992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,57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,75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47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91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stašov  zn.       139,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322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62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299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65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- Horní Růžodol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Horní Růžodol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41,0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1,51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1,77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 Liberec-Horní Růžodol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2,7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,14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.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             145,1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3:00Z</dcterms:created>
  <dc:creator>Votocek</dc:creator>
  <dc:description/>
  <cp:keywords/>
  <dc:language>en-US</dc:language>
  <cp:lastModifiedBy>votocek</cp:lastModifiedBy>
  <dcterms:modified xsi:type="dcterms:W3CDTF">2008-11-21T13:31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8230102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819886494</vt:r8>
  </property>
  <property fmtid="{D5CDD505-2E9C-101B-9397-08002B2CF9AE}" pid="7" name="_ReviewingToolsShownOnce">
    <vt:lpwstr/>
  </property>
</Properties>
</file>