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1134"/>
        <w:gridCol w:w="1134"/>
        <w:gridCol w:w="2273"/>
        <w:gridCol w:w="725"/>
      </w:tblGrid>
      <w:tr>
        <w:trPr/>
        <w:tc>
          <w:tcPr>
            <w:tcW w:w="226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B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 xml:space="preserve">Rybník  </w:t>
            </w:r>
          </w:p>
        </w:tc>
        <w:tc>
          <w:tcPr>
            <w:tcW w:w="34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   </w:t>
            </w:r>
            <w:r>
              <w:rPr>
                <w:b/>
              </w:rPr>
              <w:t xml:space="preserve"> Lipno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65" w:hanging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36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3"/>
        <w:gridCol w:w="1041"/>
        <w:gridCol w:w="680"/>
        <w:gridCol w:w="680"/>
        <w:gridCol w:w="1939"/>
        <w:gridCol w:w="722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ybník                 </w:t>
            </w:r>
            <w:r>
              <w:rPr/>
              <w:t>0,00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okres Český Krumlov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02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K Rybní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27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6 IV.tř.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03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nín z                  3,47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019 II.tř.č.16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113 II.tř.č.16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923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mberk nad Vltavo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/>
              <w:t>6,988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396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196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erbertov  z</w:t>
            </w:r>
            <w:r>
              <w:rPr/>
              <w:t xml:space="preserve">         </w:t>
            </w:r>
            <w:r>
              <w:rPr>
                <w:b/>
              </w:rPr>
              <w:t>8,376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23 II.tř.č. 16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960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šší Brod  z      10,550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405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88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202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93 III.tř.č.1623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NL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yšší Brod klášter  nz   </w:t>
            </w:r>
            <w:r>
              <w:rPr/>
              <w:t>11,848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63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74 III.tř.č.162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3SBI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827 III.tř.č.1622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732 III.tř.č.162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tova Stěna  z  14,80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085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509 IV tř.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41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846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780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,916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čovice           19,122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,280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012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,530 IV.tř.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učovice  z         </w:t>
            </w:r>
            <w:r>
              <w:rPr>
                <w:b/>
              </w:rPr>
              <w:t>20,655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166 IV.tř. </w:t>
            </w:r>
          </w:p>
        </w:tc>
        <w:tc>
          <w:tcPr>
            <w:tcW w:w="7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41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pno nad Vltavou  nz  22,051</w:t>
            </w:r>
            <w:r>
              <w:rPr/>
              <w:t xml:space="preserve">   </w:t>
            </w:r>
          </w:p>
        </w:tc>
        <w:tc>
          <w:tcPr>
            <w:tcW w:w="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2"/>
      <w:gridCol w:w="1232"/>
      <w:gridCol w:w="1518"/>
      <w:gridCol w:w="1396"/>
      <w:gridCol w:w="1213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06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rPr/>
          </w:pPr>
          <w:r>
            <w:rPr>
              <w:b/>
            </w:rPr>
            <w:t>7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13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t>1</w:t>
          </w:r>
        </w:p>
        <w:p>
          <w:pPr>
            <w:pStyle w:val="Normal"/>
            <w:rPr>
              <w:b/>
              <w:b/>
              <w:color w:val="FF0000"/>
            </w:rPr>
          </w:pPr>
          <w:r>
            <w:rPr>
              <w:b/>
            </w:rPr>
            <w:t>Změna č. 9 Účinnost  od 15.12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5:54:00Z</dcterms:created>
  <dc:creator>x</dc:creator>
  <dc:description/>
  <dc:language>en-US</dc:language>
  <cp:lastModifiedBy>Moravec</cp:lastModifiedBy>
  <dcterms:modified xsi:type="dcterms:W3CDTF">2005-11-29T07:01:00Z</dcterms:modified>
  <cp:revision>5</cp:revision>
  <dc:subject/>
  <dc:title>Trať: _</dc:title>
</cp:coreProperties>
</file>