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09 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utnov Poříčí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rálovec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283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,29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radlí propustk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2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radlí propustk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Králov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olej č.3 km 60,35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stožár osvětlení č.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kolej č. 6 km 60,185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rampa a pásový nakladač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560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Dodatek : 509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560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13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platí od 10.2.2003 </w:t>
          </w:r>
        </w:p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18:00Z</dcterms:created>
  <dc:creator>Informatika</dc:creator>
  <dc:description/>
  <dc:language>en-US</dc:language>
  <cp:lastModifiedBy>OPŘ Praha</cp:lastModifiedBy>
  <cp:lastPrinted>2003-01-08T09:24:00Z</cp:lastPrinted>
  <dcterms:modified xsi:type="dcterms:W3CDTF">2003-01-08T08:24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25803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dodatky</vt:lpwstr>
  </property>
</Properties>
</file>