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425"/>
        <w:gridCol w:w="142"/>
        <w:gridCol w:w="73"/>
        <w:gridCol w:w="494"/>
        <w:gridCol w:w="425"/>
        <w:gridCol w:w="388"/>
        <w:gridCol w:w="321"/>
        <w:gridCol w:w="426"/>
        <w:gridCol w:w="3"/>
      </w:tblGrid>
      <w:tr>
        <w:trPr/>
        <w:tc>
          <w:tcPr>
            <w:tcW w:w="304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 322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22D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Brno-H.Heršpice zhl.St.silnice 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</w:rPr>
              <w:t>Brno dol.n.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90 žst.Brno-H.Heršpice a kol.č.91, 92 Brno-H.Heršpice – Brno dol.n.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-H.Heršpice zhl.St.sil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Brno dol.n.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-H.Heršpice zhl.St.siln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/>
            </w:pPr>
            <w:r>
              <w:rPr/>
              <w:t>Brno dol.n.     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z tr.koleje č. 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H.Heršpic</w:t>
            </w:r>
          </w:p>
          <w:p>
            <w:pPr>
              <w:pStyle w:val="Normal"/>
              <w:rPr/>
            </w:pPr>
            <w:r>
              <w:rPr/>
              <w:t>zhl.St.silnice</w:t>
              <w:br/>
              <w:t xml:space="preserve">       151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152,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odbočk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,4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152,402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Brno H.Heršpice zhl. St.sil.-Brno d.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3,416=1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trati Brno H.Heršpice –Brno dol.n.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5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 odbočko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zp.důvo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zp.důvod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dol.n.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,35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zp.důvody</w:t>
              <w:br/>
              <w:t xml:space="preserve"> ( z kol.č. 1)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8"/>
      <w:gridCol w:w="1134"/>
      <w:gridCol w:w="1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6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3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 od 23.4.2006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9:11:00Z</dcterms:created>
  <dc:creator>SDC Brno</dc:creator>
  <dc:description/>
  <dc:language>en-US</dc:language>
  <cp:lastModifiedBy>KabrleT</cp:lastModifiedBy>
  <cp:lastPrinted>2006-03-20T14:01:00Z</cp:lastPrinted>
  <dcterms:modified xsi:type="dcterms:W3CDTF">2006-03-27T06:45:00Z</dcterms:modified>
  <cp:revision>7</cp:revision>
  <dc:subject/>
  <dc:title>Trať:_</dc:title>
</cp:coreProperties>
</file>