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13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18 B</w:t>
            </w:r>
          </w:p>
        </w:tc>
        <w:tc>
          <w:tcPr>
            <w:tcW w:w="1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1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                                          Pečky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                                                   Kouřim</w:t>
            </w:r>
          </w:p>
        </w:tc>
        <w:tc>
          <w:tcPr>
            <w:tcW w:w="1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1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1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Pečky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Kouřim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1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ečky 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šice                                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ošice                                                         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uřim                                                              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Peč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0,000=363,1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0,7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,1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2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5,500=1,6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539" w:leader="none"/>
              </w:tabs>
              <w:rPr/>
            </w:pPr>
            <w:r>
              <w:rPr/>
              <w:t>2,6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2,7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>R 1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539" w:leader="none"/>
              </w:tabs>
              <w:rPr/>
            </w:pPr>
            <w:r>
              <w:rPr/>
              <w:t>2,7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2,8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(-)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50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50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50 v 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ňany 7,4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-)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>R 150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90 přev,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50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- krátk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90 přev,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ezd –krátký 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- krátký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50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 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5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 12,922=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3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5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7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8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Kouřim 2,8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8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55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4</w:t>
          </w:r>
        </w:p>
        <w:p>
          <w:pPr>
            <w:pStyle w:val="Normal"/>
            <w:rPr/>
          </w:pPr>
          <w:r>
            <w:rPr/>
            <w:t>Účinnost od1.7.2006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56:00Z</dcterms:created>
  <dc:creator>České dráhy s.o. - DDC o.z.</dc:creator>
  <dc:description/>
  <dc:language>en-US</dc:language>
  <cp:lastModifiedBy>Kabrle Tomáš</cp:lastModifiedBy>
  <cp:lastPrinted>2002-11-21T13:40:00Z</cp:lastPrinted>
  <dcterms:modified xsi:type="dcterms:W3CDTF">2006-06-22T10:37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8811787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</Properties>
</file>