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0 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Roudnice nad Lab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Zlon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6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oudnice n. L.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9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9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,714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, Z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0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30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66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954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459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23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712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3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oudnice n.L. - Hracholusky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183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,129  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62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25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7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519                         IV.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,370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263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5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5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82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960                         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aš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3,045 =13,638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68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68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688 =13,995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532 =14,149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278 =14,403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raškov</w:t>
            </w:r>
            <w:r>
              <w:rPr/>
              <w:t xml:space="preserve">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13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6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387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889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38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515                        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31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7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3,490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-235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 přejezdu v km 23,893 a 24,197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8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OPK-OX-239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3,893                       III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PZS3SN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03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OX-239, OX-240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0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OPK-OX-24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OPK-OX-240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197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PZS3SN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72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X-241, OX-242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24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4,615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-246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etiněves n.z.  24,879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159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549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8,512                       III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050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48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85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45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76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40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lo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56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570                         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lo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2,1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940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onice</w:t>
            </w:r>
            <w:r>
              <w:rPr/>
              <w:t xml:space="preserve">                32,6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30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Změna č. 10</w:t>
          </w:r>
        </w:p>
        <w:p>
          <w:pPr>
            <w:pStyle w:val="Normal"/>
            <w:widowControl/>
            <w:rPr/>
          </w:pPr>
          <w:r>
            <w:rPr/>
            <w:t>Účinnost od 25.4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C_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22:00Z</dcterms:created>
  <dc:creator>KabrleT</dc:creator>
  <dc:description/>
  <dc:language>en-US</dc:language>
  <cp:lastModifiedBy>KabrleT</cp:lastModifiedBy>
  <cp:lastPrinted>2004-03-15T09:20:00Z</cp:lastPrinted>
  <dcterms:modified xsi:type="dcterms:W3CDTF">2006-04-13T08:27:00Z</dcterms:modified>
  <cp:revision>1</cp:revision>
  <dc:subject/>
  <dc:title>Trať: _</dc:title>
</cp:coreProperties>
</file>