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07 C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Chrast u Chrudimi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Chrast u Chrudimi město</w:t>
            </w: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400 m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0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430/86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Provoz: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kční soustava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nezávislá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ČD D2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není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rast u Chrudi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763 = 68,5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3,39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 T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5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5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-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1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93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 Chrast u Ch.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3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 xml:space="preserve"> 7,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0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5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3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7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8:17:00Z</dcterms:created>
  <dc:creator>uživatel</dc:creator>
  <dc:description/>
  <dc:language>en-US</dc:language>
  <cp:lastModifiedBy>NEVÍDAL MIROSLAV</cp:lastModifiedBy>
  <cp:lastPrinted>2004-02-04T08:08:00Z</cp:lastPrinted>
  <dcterms:modified xsi:type="dcterms:W3CDTF">2004-02-13T11:42:00Z</dcterms:modified>
  <cp:revision>6</cp:revision>
  <dc:subject/>
  <dc:title>TTP	</dc:title>
</cp:coreProperties>
</file>