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trovice u Karviné</w:t>
            </w:r>
            <w:r>
              <w:rPr/>
              <w:t xml:space="preserve"> </w:t>
            </w:r>
            <w:r>
              <w:rPr>
                <w:b/>
              </w:rPr>
              <w:t>-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PL - km 292,60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Dětmarovice - km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átní hranice CZ/PL do Petrovic u Karviné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trovice u Karviné</w:t>
            </w:r>
            <w:r>
              <w:rPr/>
              <w:t xml:space="preserve"> </w:t>
            </w:r>
            <w:r>
              <w:rPr>
                <w:b/>
              </w:rPr>
              <w:t>–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PL - km 292,60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Dětmarovice - km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etrovic u Karviné do Dětmar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4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8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1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26:00Z</dcterms:created>
  <dc:creator>= ČD =</dc:creator>
  <dc:description/>
  <cp:keywords/>
  <dc:language>en-US</dc:language>
  <cp:lastModifiedBy>SDC Ostrava</cp:lastModifiedBy>
  <cp:lastPrinted>2008-10-02T09:19:00Z</cp:lastPrinted>
  <dcterms:modified xsi:type="dcterms:W3CDTF">2008-10-02T07:19:00Z</dcterms:modified>
  <cp:revision>10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1082210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a TTP 301 B, tabulky 1-8</vt:lpwstr>
  </property>
</Properties>
</file>