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9"/>
        <w:gridCol w:w="567"/>
        <w:gridCol w:w="567"/>
        <w:gridCol w:w="141"/>
        <w:gridCol w:w="27"/>
        <w:gridCol w:w="435"/>
        <w:gridCol w:w="20"/>
        <w:gridCol w:w="513"/>
        <w:gridCol w:w="56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  504A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Ústí nad Labem hl.n.</w:t>
            </w:r>
          </w:p>
        </w:tc>
        <w:tc>
          <w:tcPr>
            <w:tcW w:w="34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Chomutov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č. 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Ústí nad Labem  západ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 západ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db.Chomutov  město 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 0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4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Odb. Chomutov  město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Chomutov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4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680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Ústí nad Labem západ st. 5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8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 st. 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Chabařovice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2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Chabař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ldřichov u Duchcova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8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Oldřichov u Duchcova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      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0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Bílina 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Třebušice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80</w:t>
            </w:r>
          </w:p>
        </w:tc>
        <w:tc>
          <w:tcPr>
            <w:tcW w:w="5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4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Třebuš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/>
          </w:tcPr>
          <w:p>
            <w:pPr>
              <w:pStyle w:val="Normal"/>
              <w:widowControl/>
              <w:rPr/>
            </w:pPr>
            <w:r>
              <w:rPr/>
              <w:t>Odb. Dolní Rybník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1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Odb. Dolní Rybník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mutov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4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Ústí n.L. hl.n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b/>
              </w:rPr>
              <w:t>516,923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6,811 = 0,25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3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úzký profil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atečná osová vzdálenost kolej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          (úzký profil)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Ústí n.L. západ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b/>
              </w:rPr>
              <w:t>1,2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Ústí n.L. západ st. 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,259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96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atečná osová vzdálenost kolejí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dvěst na zkrácenou záb.vzd. 650m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6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7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Chabařov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,2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6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v.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827 =12,1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Bohosudov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>
                <w:b/>
              </w:rPr>
              <w:t>12,9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7,29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17,87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eplice v Č</w:t>
            </w:r>
            <w:r>
              <w:rPr>
                <w:u w:val="single"/>
              </w:rPr>
              <w:t>.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</w:rPr>
              <w:t>18,11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tenice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0,2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ldřichov  u</w:t>
            </w:r>
            <w:r>
              <w:rPr/>
              <w:t xml:space="preserve"> </w:t>
            </w:r>
            <w:r>
              <w:rPr>
                <w:b/>
              </w:rPr>
              <w:t>Duchcova</w:t>
            </w:r>
            <w:r>
              <w:rPr/>
              <w:t xml:space="preserve"> 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4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  v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Duchcov  z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6,38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Želénky  z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8,538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59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4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16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tějovice  z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,96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z  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73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Bílina</w:t>
            </w:r>
            <w:r>
              <w:rPr/>
              <w:t xml:space="preserve">  </w:t>
            </w:r>
            <w:r>
              <w:rPr>
                <w:b/>
              </w:rPr>
              <w:t>34,514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111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ílina kyselka z          36,34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Želenice n/Bílinou</w:t>
            </w:r>
            <w:r>
              <w:rPr/>
              <w:t xml:space="preserve">  </w:t>
            </w:r>
            <w:r>
              <w:rPr>
                <w:b/>
              </w:rPr>
              <w:t xml:space="preserve">z      </w:t>
            </w:r>
            <w:r>
              <w:rPr/>
              <w:t xml:space="preserve">  </w:t>
            </w:r>
            <w:r>
              <w:rPr>
                <w:b/>
              </w:rPr>
              <w:t>40,304</w:t>
            </w:r>
            <w:r>
              <w:rPr/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1,930 = 0,00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db. České Zlatníky</w:t>
            </w:r>
            <w:r>
              <w:rPr/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2,255 = 0,325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1,573 = 43,499 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Most    </w:t>
            </w:r>
            <w:r>
              <w:rPr/>
              <w:t xml:space="preserve"> </w:t>
            </w:r>
            <w:r>
              <w:rPr>
                <w:b/>
              </w:rPr>
              <w:t>46,28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9,766 = 45,70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Třebušice</w:t>
            </w:r>
            <w:r>
              <w:rPr/>
              <w:t xml:space="preserve"> 48,59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96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yjice</w:t>
            </w:r>
            <w:r>
              <w:rPr/>
              <w:t xml:space="preserve">     55,61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irkov z</w:t>
            </w:r>
            <w:r>
              <w:rPr/>
              <w:t xml:space="preserve">  59,650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db. Dol</w:t>
            </w:r>
            <w:r>
              <w:rPr/>
              <w:t xml:space="preserve">. </w:t>
            </w:r>
            <w:r>
              <w:rPr>
                <w:b/>
              </w:rPr>
              <w:t>Rybník</w:t>
            </w:r>
            <w:r>
              <w:rPr/>
              <w:t xml:space="preserve">   60,512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687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26</w:t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Chomutov město   z     </w:t>
            </w:r>
            <w:r>
              <w:rPr/>
              <w:t>62,801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598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15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54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mutov</w:t>
            </w:r>
            <w:r>
              <w:rPr/>
              <w:t xml:space="preserve">  64,693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6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8"/>
        <w:gridCol w:w="567"/>
        <w:gridCol w:w="567"/>
        <w:gridCol w:w="169"/>
        <w:gridCol w:w="455"/>
        <w:gridCol w:w="511"/>
        <w:gridCol w:w="5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TP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  504A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Ústí nad Labem hl.n.</w:t>
            </w:r>
          </w:p>
        </w:tc>
        <w:tc>
          <w:tcPr>
            <w:tcW w:w="340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Chomutov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č. 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Ústí nad Labem  západ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 západ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Odb. Chomutov město 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6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Odb. Chomutov město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Chomutov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6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hl.n.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Ústí nad Labem západ st. 5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Ústí nad Labem západ st. 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ohosudov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Bohosudov 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ldřichov u Duchcova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/>
              <w:t>Oldřichov u Duchcov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Bílina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íl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Třebušice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Třebuš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db. Dolní Rybník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Odb. Dolní Rybník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homutov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hl.n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516,92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16,811 = 0,25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35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úzký profil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atečná osová vzdálenost kolejí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5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ost            (úzký profil)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západ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,21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2,51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řev, nedost. osová vzdál. kolejí</w:t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západ st. 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,25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9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6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ž. sv.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,7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2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Chabařov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1,2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ž. sv.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6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3,827 = 12,11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ohosudov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2,93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29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7,8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eplice v Č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8,11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Řetenice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0,23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Oldřichov u Duchcova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2,9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3,4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uchcov  z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6,38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Želénky  z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28,53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,6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1,2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Chotějovice  z</w:t>
            </w:r>
            <w:r>
              <w:rPr/>
              <w:t xml:space="preserve">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1,96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z  v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3,73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ílina</w:t>
            </w:r>
            <w:r>
              <w:rPr/>
              <w:t xml:space="preserve"> 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4,51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5,11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ílina kyselka z</w:t>
            </w:r>
          </w:p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6,3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Želenice n/B.z 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0,304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odb. České Zlatníky 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42,25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ost      46,2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9,766 = 45,70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Třebušice</w:t>
            </w:r>
            <w:r>
              <w:rPr/>
              <w:t xml:space="preserve"> 48,59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8,96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yjice</w:t>
            </w:r>
            <w:r>
              <w:rPr/>
              <w:t xml:space="preserve">    55,610     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spacing w:val="-22"/>
                <w:vertAlign w:val="superscript"/>
              </w:rPr>
            </w:pPr>
            <w:r>
              <w:rPr>
                <w:rFonts w:cs="Symbol" w:ascii="Symbol" w:hAnsi="Symbol"/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irkov z</w:t>
            </w:r>
            <w:r>
              <w:rPr/>
              <w:t xml:space="preserve"> 59,6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Odb. Dol.</w:t>
            </w:r>
            <w:r>
              <w:rPr/>
              <w:t xml:space="preserve"> </w:t>
            </w:r>
            <w:r>
              <w:rPr>
                <w:b/>
              </w:rPr>
              <w:t>Rybník</w:t>
            </w:r>
            <w:r>
              <w:rPr/>
              <w:t xml:space="preserve">  60,51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,68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1,22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Chomutov město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z      62,80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3,59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</w:t>
            </w:r>
            <w:r>
              <w:rPr/>
              <w:t>přev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1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</w:t>
            </w:r>
            <w:r>
              <w:rPr/>
              <w:t>přev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4,5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</w:t>
            </w:r>
            <w:r>
              <w:rPr/>
              <w:t>přev</w:t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822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22"/>
                <w:vertAlign w:val="superscript"/>
              </w:rPr>
            </w:pPr>
            <w:r>
              <w:rPr>
                <w:spacing w:val="-22"/>
                <w:vertAlign w:val="superscript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Chomutov  </w:t>
            </w:r>
            <w:r>
              <w:rPr/>
              <w:t>64,693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283"/>
        <w:gridCol w:w="567"/>
        <w:gridCol w:w="567"/>
        <w:gridCol w:w="170"/>
        <w:gridCol w:w="398"/>
        <w:gridCol w:w="566"/>
        <w:gridCol w:w="567"/>
        <w:gridCol w:w="567"/>
        <w:gridCol w:w="567"/>
        <w:gridCol w:w="170"/>
        <w:gridCol w:w="454"/>
        <w:gridCol w:w="512"/>
        <w:gridCol w:w="566"/>
      </w:tblGrid>
      <w:tr>
        <w:trPr/>
        <w:tc>
          <w:tcPr>
            <w:tcW w:w="3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403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ť 504 A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ílina</w:t>
            </w:r>
          </w:p>
        </w:tc>
        <w:tc>
          <w:tcPr>
            <w:tcW w:w="340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Odb. Č. Zlatníky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0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č. 0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          1435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íl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db. Č. Zlatníky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 000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pBdr>
                <w:left w:val="single" w:sz="6" w:space="1" w:color="000000"/>
              </w:pBdr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6" w:type="dxa"/>
            <w:gridSpan w:val="14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 traťová  rychlost  na  jednotlivých  úsecích: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Bílina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Odb. Č. Zlatníky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ílina     34,5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ílina kyselka z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36,3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Želenice n/Bílinou  z  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40,304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b. České Zlatníky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2,255=233,39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80)</w:t>
            </w:r>
          </w:p>
        </w:tc>
        <w:tc>
          <w:tcPr>
            <w:tcW w:w="1136" w:type="dxa"/>
            <w:gridSpan w:val="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/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992"/>
      <w:gridCol w:w="142"/>
      <w:gridCol w:w="568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04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1</w:t>
          </w:r>
        </w:p>
        <w:p>
          <w:pPr>
            <w:pStyle w:val="Normal"/>
            <w:widowControl/>
            <w:rPr/>
          </w:pPr>
          <w:r>
            <w:rPr/>
            <w:t>Účinnost od 25.4.2006</w:t>
          </w:r>
        </w:p>
      </w:tc>
      <w:tc>
        <w:tcPr>
          <w:tcW w:w="710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568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04:00Z</dcterms:created>
  <dc:creator>Lubomír Hnulík</dc:creator>
  <dc:description/>
  <dc:language>en-US</dc:language>
  <cp:lastModifiedBy>Kabrle Tomáš</cp:lastModifiedBy>
  <cp:lastPrinted>2004-09-10T09:27:00Z</cp:lastPrinted>
  <dcterms:modified xsi:type="dcterms:W3CDTF">2006-04-14T05:51:00Z</dcterms:modified>
  <cp:revision>11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2697301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úpravy TTP</vt:lpwstr>
  </property>
  <property fmtid="{D5CDD505-2E9C-101B-9397-08002B2CF9AE}" pid="6" name="_ReviewingToolsShownOnce">
    <vt:lpwstr/>
  </property>
</Properties>
</file>