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14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C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Chorn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Skalice nad Svitavou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4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-Vel.Opatovice =48n, 44n(MV)</w:t>
            </w:r>
          </w:p>
          <w:p>
            <w:pPr>
              <w:pStyle w:val="Normal"/>
              <w:rPr/>
            </w:pPr>
            <w:r>
              <w:rPr/>
              <w:t>Vel.Opatovice-Skalice n/S. =28n, 24n (MV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-Vel.Opatovice =315m/63n</w:t>
            </w:r>
          </w:p>
          <w:p>
            <w:pPr>
              <w:pStyle w:val="Normal"/>
              <w:rPr/>
            </w:pPr>
            <w:r>
              <w:rPr/>
              <w:t>Vel.Opatovice-Skalice n/S. =180m/36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 trak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-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 = 40,5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9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J-J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-J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iskup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2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6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5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R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6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8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. Jevíč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R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</w:rPr>
              <w:t>Velké Opat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8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8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Cet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0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/>
              <w:t>12,6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Světlá u Bos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8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7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7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8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ebet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56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19,2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355"/>
        <w:gridCol w:w="567"/>
        <w:gridCol w:w="567"/>
        <w:gridCol w:w="1985"/>
        <w:gridCol w:w="42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9,04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47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19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31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Knínice u Boskov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195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713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02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02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Bos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37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5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15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09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56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51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24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51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ice nad Svitav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428 = 194,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 9 km 31,884=193,640 </w:t>
            </w:r>
          </w:p>
          <w:p>
            <w:pPr>
              <w:pStyle w:val="Normal"/>
              <w:rPr/>
            </w:pPr>
            <w:r>
              <w:rPr/>
              <w:t>km Brno-Česká Třebová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4</w:t>
          </w:r>
        </w:p>
        <w:p>
          <w:pPr>
            <w:pStyle w:val="Normal"/>
            <w:rPr/>
          </w:pPr>
          <w:r>
            <w:rPr>
              <w:b/>
            </w:rPr>
            <w:t>Účinnost od  23. 4. 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1:04:00Z</dcterms:created>
  <dc:creator>SDC Brno</dc:creator>
  <dc:description/>
  <dc:language>en-US</dc:language>
  <cp:lastModifiedBy>StaryP</cp:lastModifiedBy>
  <cp:lastPrinted>2004-01-06T12:27:00Z</cp:lastPrinted>
  <dcterms:modified xsi:type="dcterms:W3CDTF">2006-03-22T11:09:00Z</dcterms:modified>
  <cp:revision>5</cp:revision>
  <dc:subject/>
  <dc:title>TTP_</dc:title>
</cp:coreProperties>
</file>