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Nový Jičín město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ový Jičín město - km 8,38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uchdolu nad Odrou do Nového Jičína zastávky nz.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X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X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Nový Jičín město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ový Jičín město - km 8,38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ového Jičína zastávky nz. do Nového Jičína měst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1, účinnost od 30.8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2:11:00Z</dcterms:created>
  <dc:creator>Bartoň Václav, Ing.</dc:creator>
  <dc:description/>
  <dc:language>en-US</dc:language>
  <cp:lastModifiedBy>= ČD =</cp:lastModifiedBy>
  <cp:lastPrinted>2003-08-04T11:23:00Z</cp:lastPrinted>
  <dcterms:modified xsi:type="dcterms:W3CDTF">2003-08-04T12:11:00Z</dcterms:modified>
  <cp:revision>2</cp:revision>
  <dc:subject/>
  <dc:title>TTP	</dc:title>
</cp:coreProperties>
</file>