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9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86"/>
        <w:gridCol w:w="90"/>
        <w:gridCol w:w="1165"/>
        <w:gridCol w:w="1166"/>
        <w:gridCol w:w="232"/>
        <w:gridCol w:w="522"/>
        <w:gridCol w:w="1984"/>
        <w:gridCol w:w="27"/>
        <w:gridCol w:w="16"/>
        <w:gridCol w:w="19"/>
        <w:gridCol w:w="262"/>
        <w:gridCol w:w="116"/>
        <w:gridCol w:w="52"/>
      </w:tblGrid>
      <w:tr>
        <w:trPr/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A</w:t>
            </w:r>
          </w:p>
        </w:tc>
        <w:tc>
          <w:tcPr>
            <w:tcW w:w="3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1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 návěstí pro elektrický provoz</w:t>
            </w:r>
          </w:p>
        </w:tc>
        <w:tc>
          <w:tcPr>
            <w:tcW w:w="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Praha Bubeneč</w:t>
            </w:r>
          </w:p>
        </w:tc>
        <w:tc>
          <w:tcPr>
            <w:tcW w:w="393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Děčín hl.n.</w:t>
            </w:r>
          </w:p>
        </w:tc>
        <w:tc>
          <w:tcPr>
            <w:tcW w:w="3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ztoky u Prahy  421,36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toky u Prahy 1,2 kol., 420,78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toky u Prahy 1,2 kol., 420,78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toky u Prahy 1,2 kol., 420,88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toky u Prahy 1,2 kol., 420,88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P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6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lahozeves-Kralupy n.Vlt. k.č.1,2 -   439,23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lahozeves-Kralupy n.Vlt. k.č.1,2       438,77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6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elahozeves - Vraňany 1,2 kol. 445,9 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lahozeves - Vraňany 1,2 kol. 446,96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ňany  449.40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S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ňany k. č. 1,2 - 449 , 38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ňany k. č. 1,  - 449 , 49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ňany  k. č. 1,2 - 450  , 77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aňany  k. č. 1,2 - 450  , 67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7</w:t>
            </w:r>
          </w:p>
        </w:tc>
        <w:tc>
          <w:tcPr>
            <w:tcW w:w="440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1 , 2 - 474 , 9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1 , 2 - 475 , 0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1  - 475 , 3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1  - 475 , 2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3a  - 475 , 3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3a  - 475 , 2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5 , 20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2  - 475 , 2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2  - 475 , 3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 , 20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8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1  - 476 , 93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1  - 476 , 87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8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2  - 476 , 87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udnice n. L.  k. č. 2  - 476 , 93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3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bce - Bohušovice n. O.  k. č. 1  - 486 , 57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obce - Bohušovice n. O.  k. č. 1  - 486 , 38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 , 06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šovice n. O. - Hrobce  k. č. 2  - 486 , 38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šovice n. O. - Hrobce  k. č. 2  - 486 , 57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 , 06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- Bohušovice n. O.  k. č. 1  - 492 , 42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- Bohušovice n. O.  k. č. 1  - 492 , 372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0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3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šovice n. O. - Lovosice  k. č. 2  - 492 , 372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hušovice n. O. - Lovosice  k. č. 2  - 492 , 42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33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- 493,67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- 494,17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7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1a  - 494 , 69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1a  - 494 , 65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7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7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2a  - 494 , 65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2a  - 494 , 69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7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8b  - 494 , 65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8b  - 494 , 69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43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6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15  - 494 , 72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15  - 494 , 6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6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9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17  - 494 , 72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17  - 494 , 6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9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9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19  - 494 , 72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vosice  k. č. 19  - 494 , 6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09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.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ckovice n. L. - Lovosice  k. č. 1, 2  - 502 , 56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ckovice n. L. - Lovosice  k. č. 1, 2  - 502 , 66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9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 L. jih. - Prackovice n. L. k. č. 1  - 507 , 39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n. L. jih. - Prackovice n. L. k. č. 1  - 507 , 44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9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 k. č. 1, 2  - 516 , 13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 k. č. 1, 2  - 516 , 2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 k. č. 1  - 516 , 25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 k. č. 1  - 516 , 207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10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5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 k. č. 2  - 516 , 207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 k. č. 2  - 516 , 258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5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 . hl. n. - Ústí  n. L. jih.  k. č. 1 - 516 , 482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 - konec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 . hl. n. - Ústí  n. L. jih.  k. č. 1 - 516 , 512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-  Ústí  n. L . hl. n.  k. č. 2 - 516,512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SVTD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Ústí  n. L. jih. -  Ústí  n. L . hl. n.  k. č. 2 - 516,482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VTD 5,24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vrly - Děčín k. č. 1, 2 - 531,0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vrly - Děčín k. č. 1, 2 - 531,155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n. - jih.  k. č. 1, 2  - 537 , 60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S</w:t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čín hl.n. - jih.  k. č. 1, 2  - 537 , 740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S</w:t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61" w:type="dxa"/>
            <w:gridSpan w:val="6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82" w:type="dxa"/>
      <w:jc w:val="left"/>
      <w:tblInd w:w="1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2"/>
      <w:gridCol w:w="367"/>
      <w:gridCol w:w="825"/>
      <w:gridCol w:w="1469"/>
      <w:gridCol w:w="967"/>
      <w:gridCol w:w="384"/>
      <w:gridCol w:w="1600"/>
      <w:gridCol w:w="478"/>
    </w:tblGrid>
    <w:tr>
      <w:trPr/>
      <w:tc>
        <w:tcPr>
          <w:tcW w:w="119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119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5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60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0.8.2006</w:t>
          </w:r>
        </w:p>
      </w:tc>
      <w:tc>
        <w:tcPr>
          <w:tcW w:w="4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5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26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7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22:00Z</dcterms:created>
  <dc:creator>ČD, DDC, s.o.</dc:creator>
  <dc:description/>
  <dc:language>en-US</dc:language>
  <cp:lastModifiedBy>Kabrle Tomáš</cp:lastModifiedBy>
  <cp:lastPrinted>2005-10-12T08:47:00Z</cp:lastPrinted>
  <dcterms:modified xsi:type="dcterms:W3CDTF">2006-07-21T08:00:00Z</dcterms:modified>
  <cp:revision>7</cp:revision>
  <dc:subject/>
  <dc:title>Trať: _</dc:title>
</cp:coreProperties>
</file>