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142"/>
        <w:gridCol w:w="992"/>
        <w:gridCol w:w="142"/>
        <w:gridCol w:w="709"/>
        <w:gridCol w:w="283"/>
        <w:gridCol w:w="426"/>
        <w:gridCol w:w="1843"/>
        <w:gridCol w:w="10"/>
        <w:gridCol w:w="55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4A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Ústí nad Labem hl. n.</w:t>
            </w:r>
          </w:p>
        </w:tc>
        <w:tc>
          <w:tcPr>
            <w:tcW w:w="340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Chomut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Ústí n.L. hl.n    </w:t>
            </w:r>
            <w:r>
              <w:rPr/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Ústí n.L. západ                                   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,493     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západ st. 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západ st 5</w:t>
            </w:r>
            <w:r>
              <w:rPr/>
              <w:t xml:space="preserve">                           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Chabařovice       </w:t>
            </w:r>
            <w:r>
              <w:rPr/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ohosudov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3,239   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Bohosudov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right" w:pos="16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514   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,832                          IV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6,135   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6,580   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6,867   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eplice v Čechách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9,357   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Teplice v Č.</w:t>
            </w:r>
          </w:p>
          <w:p>
            <w:pPr>
              <w:pStyle w:val="Normal"/>
              <w:widowControl/>
              <w:rPr/>
            </w:pPr>
            <w:r>
              <w:rPr/>
              <w:t xml:space="preserve">Řetenice st.1 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Řetenice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20,816                          III.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etenice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21,341                          IV.  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Řetenice st.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ldřichov u Duchcova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22,9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uchcov  z</w:t>
            </w:r>
            <w:r>
              <w:rPr/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6,38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elénky  z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,538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tějovice  z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,96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ílina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4,514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6,210           U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Bílin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ílina kyselka  z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6,34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8,675           D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K Č. Zlatníky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Želenice nad Bílinou  z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                       </w:t>
            </w:r>
            <w:r>
              <w:rPr>
                <w:b/>
              </w:rPr>
              <w:t>40,25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. Č. Zlatníky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2,255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Most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6,28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řebušice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8,597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Kyjice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5,61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Jirkov  z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9,65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. Dolní Rybník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0,51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1,809          D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SB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omutov  město   D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2,341          D2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3ZBI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Chomutov  město   DK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mutov  město z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2,80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. Chomutov město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2,801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4,693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569"/>
      <w:gridCol w:w="132"/>
      <w:gridCol w:w="42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0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24</w:t>
          </w:r>
        </w:p>
        <w:p>
          <w:pPr>
            <w:pStyle w:val="Normal"/>
            <w:widowControl/>
            <w:rPr/>
          </w:pPr>
          <w:r>
            <w:rPr/>
            <w:t>účinnost od 22.11.2006</w:t>
          </w:r>
        </w:p>
      </w:tc>
      <w:tc>
        <w:tcPr>
          <w:tcW w:w="4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58" w:type="dxa"/>
          <w:gridSpan w:val="2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4A_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30:00Z</dcterms:created>
  <dc:creator>Kabrle Tomáš</dc:creator>
  <dc:description/>
  <cp:keywords/>
  <dc:language>en-US</dc:language>
  <cp:lastModifiedBy>Kazda</cp:lastModifiedBy>
  <dcterms:modified xsi:type="dcterms:W3CDTF">2006-10-26T07:53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271286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Opravy TTP</vt:lpwstr>
  </property>
  <property fmtid="{D5CDD505-2E9C-101B-9397-08002B2CF9AE}" pid="6" name="_ReviewingToolsShownOnce">
    <vt:lpwstr/>
  </property>
</Properties>
</file>