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  <w:gridCol w:w="758"/>
      </w:tblGrid>
      <w:tr>
        <w:trPr/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B</w:t>
            </w:r>
          </w:p>
        </w:tc>
        <w:tc>
          <w:tcPr>
            <w:tcW w:w="7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284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Vrané nad Vltavou</w:t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obříš - Vrané n. Vlt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721,749,750,751,752,</w:t>
            </w:r>
          </w:p>
          <w:p>
            <w:pPr>
              <w:pStyle w:val="Normal"/>
              <w:rPr/>
            </w:pPr>
            <w:r>
              <w:rPr/>
              <w:t>753.7,754</w:t>
            </w:r>
          </w:p>
          <w:p>
            <w:pPr>
              <w:pStyle w:val="Normal"/>
              <w:rPr/>
            </w:pPr>
            <w:r>
              <w:rPr/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230,240,242,350,</w:t>
            </w:r>
          </w:p>
          <w:p>
            <w:pPr>
              <w:pStyle w:val="Normal"/>
              <w:rPr/>
            </w:pPr>
            <w:r>
              <w:rPr/>
              <w:t>460,470,753,759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ind w:right="-1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 konci  soupravy vlaku , řazené z vozů ř.Bmo lze dopravovat:</w:t>
            </w:r>
          </w:p>
          <w:p>
            <w:pPr>
              <w:pStyle w:val="Normal"/>
              <w:rPr/>
            </w:pPr>
            <w:r>
              <w:rPr/>
              <w:t>-  lokomotivy ř.714,720,721,735,742,749,751,752</w:t>
            </w:r>
          </w:p>
          <w:p>
            <w:pPr>
              <w:pStyle w:val="Normal"/>
              <w:rPr/>
            </w:pPr>
            <w:r>
              <w:rPr/>
              <w:t>-  motorové vozy ř.830,853 a  vozy ř.020(Bix),ř.021(Bifx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/>
              <w:t>O podmínkách přepravy bude strojvedoucí zpraven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íš-Vrané nad Vltavou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 ŽST Mníšek pod Brdy musí každý nákladní vlak směru Mníšek pod Brdy -Vrané nad Vltavou, u kterého bylo v této stanici brzdové potrubí, třeba i na přechodnou dobu rozpojeno, provést úplnou zkoušku brzdy.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232"/>
      <w:gridCol w:w="1232"/>
      <w:gridCol w:w="1805"/>
    </w:tblGrid>
    <w:tr>
      <w:trPr/>
      <w:tc>
        <w:tcPr>
          <w:tcW w:w="11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23 B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5.10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6:00Z</dcterms:created>
  <dc:creator>Krejčová Šárka</dc:creator>
  <dc:description/>
  <dc:language>en-US</dc:language>
  <cp:lastModifiedBy>Votocek</cp:lastModifiedBy>
  <dcterms:modified xsi:type="dcterms:W3CDTF">2007-10-02T13:00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2660346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3A-3 a 523B-3</vt:lpwstr>
  </property>
</Properties>
</file>