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6C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dolní nádraží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Johangeorgenstadt D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Vary d.n. – Karlovy V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5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lovy Vary – Metal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lis – Nové Ham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18, 74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é Hamry – Horní Blat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ní Blatná – Potůč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18, 74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ůčky – Johangeorgenstadt D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í předpisy ČD a v  železniční stanic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Johangeorgenstadt  předpisy DB a Dodatková ujednání pro železniční pohraniční přechod Potůčky - Johanngeorgenstadt DB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>
              <w:bCs/>
            </w:rPr>
            <w:t>1</w:t>
          </w:r>
          <w:r>
            <w:rPr/>
            <w:t>.5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10:00Z</dcterms:created>
  <dc:creator>OPØ Ústí nad Labem</dc:creator>
  <dc:description/>
  <cp:keywords/>
  <dc:language>en-US</dc:language>
  <cp:lastModifiedBy>Votocek</cp:lastModifiedBy>
  <cp:lastPrinted>2006-11-16T10:03:00Z</cp:lastPrinted>
  <dcterms:modified xsi:type="dcterms:W3CDTF">2008-04-15T11:21:00Z</dcterms:modified>
  <cp:revision>6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9241289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9. změny TTP 536A, C_3</vt:lpwstr>
  </property>
  <property fmtid="{D5CDD505-2E9C-101B-9397-08002B2CF9AE}" pid="6" name="_PreviousAdHocReviewCycleID">
    <vt:r8>1397498481</vt:r8>
  </property>
  <property fmtid="{D5CDD505-2E9C-101B-9397-08002B2CF9AE}" pid="7" name="_ReviewingToolsShownOnce">
    <vt:lpwstr/>
  </property>
</Properties>
</file>