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  706  B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Rybník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Lipno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ybník  - Lipno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jsou  přechodná</w:t>
            </w:r>
            <w:r>
              <w:rPr/>
              <w:t xml:space="preserve"> ani </w:t>
            </w:r>
          </w:p>
          <w:p>
            <w:pPr>
              <w:pStyle w:val="Normal"/>
              <w:rPr/>
            </w:pPr>
            <w:r>
              <w:rPr/>
              <w:t xml:space="preserve">jednoduše HV  řady:  </w:t>
            </w:r>
            <w:r>
              <w:rPr>
                <w:b/>
              </w:rPr>
              <w:t>230,240,242, 710,753, 7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ybník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volen pravidelný posun bez posunové čety při objíždění HV u vlaků osobní dopravy jedoucích na a z trati  Rybník  -   Lipno n.Vltavo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un bez posun.čety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ybník  - Lipno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zy 3 nápravové, vozy 4 nápravové se vzdálen. otočných čepů nad 16m a vozy více než čtyřnápravové jsou vyloučeny.Dále platí zákaz dopravy čtyřnápravových vozů,.které mají vzdálenost od otočných čepů ke konci čelníku větší než 2,5 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loučeny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ákl.vozy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 dvounápravové vozy s pevným rozvorem je dovolen největší rozvor 6,5 m.</w:t>
            </w:r>
          </w:p>
          <w:p>
            <w:pPr>
              <w:pStyle w:val="Normal"/>
              <w:rPr/>
            </w:pPr>
            <w:r>
              <w:rPr/>
              <w:t>Přeprava vozů s pevným rozvorem  větším  než  6,5 m není dovolená, mimo výjimečné  přepravy zásilek z cizích států do žst. Loučovice s podmínkou stanovenou ST na omezení rychlosti  max. 10 km/hod. v obloucích o  malých poloměrech, a zařazení vozu na konec vlaku s volně svěšenou šroubovko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zy s pevným rozvorem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ík – Vyšší Brod klášte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 použití pouze elektrických lokomotiv řady 210 není nutno provádět opatření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tření při poklesu napětí v TV: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  <w:br/>
              <w:t>X</w:t>
              <w:b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color w:val="FF0000"/>
            </w:rPr>
            <w:t>3</w:t>
          </w:r>
          <w:r>
            <w:rPr>
              <w:color w:val="FF0000"/>
            </w:rPr>
            <w:t xml:space="preserve">   Účinnost</w:t>
          </w:r>
        </w:p>
        <w:p>
          <w:pPr>
            <w:pStyle w:val="Normal"/>
            <w:rPr>
              <w:color w:val="FF0000"/>
            </w:rPr>
          </w:pPr>
          <w:r>
            <w:rPr>
              <w:color w:val="FF0000"/>
            </w:rPr>
            <w:t>od  1.10.2004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>
              <w:color w:val="FF0000"/>
            </w:rPr>
            <w:t>Změna  č. 5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05:00Z</dcterms:created>
  <dc:creator>Vondracek</dc:creator>
  <dc:description/>
  <dc:language>en-US</dc:language>
  <cp:lastModifiedBy>Moravec Milan</cp:lastModifiedBy>
  <cp:lastPrinted>2003-08-18T12:15:00Z</cp:lastPrinted>
  <dcterms:modified xsi:type="dcterms:W3CDTF">2004-09-26T21:20:00Z</dcterms:modified>
  <cp:revision>4</cp:revision>
  <dc:subject/>
  <dc:title>Trať č.: _</dc:title>
</cp:coreProperties>
</file>