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112"/>
        <w:gridCol w:w="465"/>
        <w:gridCol w:w="1432"/>
        <w:gridCol w:w="575"/>
        <w:gridCol w:w="301"/>
        <w:gridCol w:w="159"/>
        <w:gridCol w:w="288"/>
        <w:gridCol w:w="288"/>
        <w:gridCol w:w="288"/>
        <w:gridCol w:w="131"/>
        <w:gridCol w:w="157"/>
        <w:gridCol w:w="288"/>
        <w:gridCol w:w="288"/>
        <w:gridCol w:w="1445"/>
        <w:gridCol w:w="568"/>
      </w:tblGrid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5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79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346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n.</w:t>
            </w:r>
          </w:p>
        </w:tc>
        <w:tc>
          <w:tcPr>
            <w:tcW w:w="333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Brno hl. 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79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6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PŘEROV OS. N. - NEZAMYSLICE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2+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41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PŘEROV OS.N.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+24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/>
            </w:pPr>
            <w:r>
              <w:rPr>
                <w:b/>
              </w:rPr>
              <w:t>PŘEROV PŘEDNÁDRAŽÍ - NEZAMYSLICE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PŘEROV PŘEDNÁDRAŽÍ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79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řerov přednádraží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 xml:space="preserve">Kojetín - Nezamyslice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Kojetín - Přero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hanging="31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125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900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/>
            </w:pPr>
            <w:r>
              <w:rPr>
                <w:vanish/>
                <w:color w:val="000000"/>
              </w:rPr>
              <w:t>84,275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56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8,39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57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3,422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61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6,62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351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8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4"/>
        <w:gridCol w:w="43"/>
        <w:gridCol w:w="11"/>
        <w:gridCol w:w="1680"/>
        <w:gridCol w:w="357"/>
        <w:gridCol w:w="357"/>
        <w:gridCol w:w="9"/>
        <w:gridCol w:w="247"/>
        <w:gridCol w:w="256"/>
        <w:gridCol w:w="256"/>
        <w:gridCol w:w="256"/>
        <w:gridCol w:w="148"/>
        <w:gridCol w:w="108"/>
        <w:gridCol w:w="256"/>
        <w:gridCol w:w="256"/>
        <w:gridCol w:w="256"/>
        <w:gridCol w:w="256"/>
        <w:gridCol w:w="256"/>
        <w:gridCol w:w="256"/>
        <w:gridCol w:w="1006"/>
        <w:gridCol w:w="449"/>
        <w:gridCol w:w="62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54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65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BRNO HL. N.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2+3064+306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BRNO HL. N. - NEZAMYSLICE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7+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HOLUB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2+306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1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/>
            </w:pPr>
            <w:r>
              <w:rPr>
                <w:b/>
              </w:rPr>
              <w:t>HOLUBICE - NEZAMYSL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Vyškov na Moravě - Holub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 xml:space="preserve">Holubice - Brno hl.n.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 xml:space="preserve">Brno hl.n. - Holubice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Holub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Vyškov na Moravě - Nezamysl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1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gridSpan w:val="1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5,46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5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6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6,85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95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0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366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5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54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,02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5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8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36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5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sínov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2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sínov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8,592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6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195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5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43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25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nice-Teln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nice-Teln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89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2,89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2,89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803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75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2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576"/>
        <w:gridCol w:w="114"/>
        <w:gridCol w:w="462"/>
        <w:gridCol w:w="1444"/>
        <w:gridCol w:w="577"/>
        <w:gridCol w:w="284"/>
        <w:gridCol w:w="178"/>
        <w:gridCol w:w="287"/>
        <w:gridCol w:w="287"/>
        <w:gridCol w:w="287"/>
        <w:gridCol w:w="287"/>
        <w:gridCol w:w="287"/>
        <w:gridCol w:w="287"/>
        <w:gridCol w:w="1442"/>
        <w:gridCol w:w="559"/>
        <w:gridCol w:w="15"/>
        <w:gridCol w:w="168"/>
      </w:tblGrid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7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5C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334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Nezamyslice</w:t>
            </w:r>
            <w:r>
              <w:rPr/>
              <w:t xml:space="preserve">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Olomouc hl.n.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rostějov hl.n. - Nezamyslice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Nezamyslice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rostějov hl.n.</w:t>
            </w:r>
            <w:r>
              <w:rPr/>
              <w:t xml:space="preserve"> -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564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2,7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126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21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25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0,85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53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6,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56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9,41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53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9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6"/>
        <w:gridCol w:w="75"/>
        <w:gridCol w:w="503"/>
        <w:gridCol w:w="1228"/>
        <w:gridCol w:w="543"/>
        <w:gridCol w:w="435"/>
        <w:gridCol w:w="98"/>
        <w:gridCol w:w="190"/>
        <w:gridCol w:w="1264"/>
        <w:gridCol w:w="1898"/>
        <w:gridCol w:w="560"/>
      </w:tblGrid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5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5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olubice</w:t>
            </w:r>
          </w:p>
        </w:tc>
        <w:tc>
          <w:tcPr>
            <w:tcW w:w="33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lažovice</w:t>
            </w:r>
            <w:r>
              <w:rPr/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1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</w:rPr>
            </w:pPr>
            <w:r>
              <w:rPr>
                <w:b/>
              </w:rPr>
              <w:t>HOLUBICE - BLAŽOVICE - BRNO HL. N.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2+3306+330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</w:rPr>
            </w:pPr>
            <w:r>
              <w:rPr>
                <w:b/>
              </w:rPr>
              <w:t>BRNO HL. N.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</w:rPr>
            </w:pPr>
            <w:r>
              <w:rPr>
                <w:b/>
              </w:rPr>
              <w:t>HOLUBICE - BLAŽOVICE - BRNO MALOMĚŘ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2+3306+3502+348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</w:rPr>
            </w:pPr>
            <w:r>
              <w:rPr>
                <w:b/>
              </w:rPr>
              <w:t>BRNO MALOMĚŘICE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rPr>
                <w:color w:val="000000"/>
              </w:rPr>
            </w:pPr>
            <w:r>
              <w:rPr>
                <w:color w:val="000000"/>
              </w:rPr>
              <w:t>Holubice - Blažov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rPr>
                <w:color w:val="000000"/>
              </w:rPr>
            </w:pPr>
            <w:r>
              <w:rPr>
                <w:color w:val="000000"/>
              </w:rPr>
              <w:t>Blažovice - Holub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60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851"/>
      <w:gridCol w:w="1701"/>
      <w:gridCol w:w="708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/>
          </w:pPr>
          <w:r>
            <w:rPr/>
            <w:t>Změna č. 21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4.7.2007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851"/>
      <w:gridCol w:w="1701"/>
      <w:gridCol w:w="708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/>
          </w:pPr>
          <w:r>
            <w:rPr/>
            <w:t>Změna č. 21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4.7.2007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851"/>
      <w:gridCol w:w="1701"/>
      <w:gridCol w:w="708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/>
          </w:pPr>
          <w:r>
            <w:rPr/>
            <w:t>Změna č. 21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4.7.2007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9:00Z</dcterms:created>
  <dc:creator>Lubomír Hnulík</dc:creator>
  <dc:description/>
  <cp:keywords/>
  <dc:language>en-US</dc:language>
  <cp:lastModifiedBy>Votocek</cp:lastModifiedBy>
  <cp:lastPrinted>2003-10-15T10:20:00Z</cp:lastPrinted>
  <dcterms:modified xsi:type="dcterms:W3CDTF">2007-06-22T08:54:00Z</dcterms:modified>
  <cp:revision>4</cp:revision>
  <dc:subject/>
  <dc:title>Trať: _</dc:title>
</cp:coreProperties>
</file>