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36E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Dalov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Merklín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alovice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Sad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,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,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IX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3 / 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alov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erklín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Sadov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Hroznětín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,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6 / X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 / 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alov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erklín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Hroznětín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Merklín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/XV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8 / IV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right w:val="single" w:sz="12" w:space="1" w:color="000000"/>
      </w:pBdr>
      <w:jc w:val="center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keepNext w:val="true"/>
      <w:pBdr>
        <w:right w:val="single" w:sz="4" w:space="1" w:color="000000"/>
      </w:pBdr>
      <w:jc w:val="right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0</Characters>
  <CharactersWithSpaces>1047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17:00Z</dcterms:created>
  <dc:creator>OPŘ Ústí nad Labem</dc:creator>
  <dc:description/>
  <dc:language>en-US</dc:language>
  <cp:lastModifiedBy/>
  <cp:lastPrinted>2003-01-15T07:54:00Z</cp:lastPrinted>
  <dcterms:modified xsi:type="dcterms:W3CDTF">2003-03-05T14:19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