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410"/>
        <w:gridCol w:w="56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Horažďovice   předměstí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Domažl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1210"/>
        <w:gridCol w:w="584"/>
        <w:gridCol w:w="584"/>
        <w:gridCol w:w="1875"/>
        <w:gridCol w:w="56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ažďovic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82     I.tř. č.2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ažďovice St.2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461  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lní cesta 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78  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211     IV.tř.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Hydčice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Hydčic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66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ichovice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49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ichovice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9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35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27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135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95   III.tř. č.1695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05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148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371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6,749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Sušice, 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785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o vlastní  potřebu oprávněná osoba, 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133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57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1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šic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278   II.tř. č.169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S 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ušice St.2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48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87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777   II.tř. č.187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- Ř.St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84   IV.tř.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- Ř.St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ádek u Sušic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379   IV.tř. D2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4,873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     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Sušice, 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5,461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6,505   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ádek u Sušice St.2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8,095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2     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77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linec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203   IV.tř. D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84   III.tř. č.1711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2,713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855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inec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4,326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796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onice nz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130   III.tř. č.1717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onice nz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onice nz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069   IV.tř. D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, polní pěšina šíře 60cm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838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7,504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38,928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Les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milkov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853   III.tř. č.17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S 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0,738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1,193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ilkov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s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939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356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369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3,529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057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742   II.tř. č.17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ěšiny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696   II.tř. č.17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St.2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386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M 1 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St.2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084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81   IV.tř. D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šin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547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495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     Umístěn vlevo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,354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97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10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1,1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10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647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2,328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. Luby u Klatov nz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146   IV.tř. D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128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by u Klatov Ú.St.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4,959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150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59   IV.tř. D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204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005   IV.tř. D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201   I.tř. č.2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331   III.tř. č.1851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039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tovy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499   III.tř. č.185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2,996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ovic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12   III.tř. č.1924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novice St.2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520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938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455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TO Domažlice, 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740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643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250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89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039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87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039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596   III.tř. č.192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31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053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945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693   III.tř. č.1927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cinovice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cinovic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787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76   IV.tř. D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říkov na Šum. nz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4,702   U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115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552   III.tř. č.192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dská Lhota z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36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37   III.tř. č.1901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yně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dyně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67   II.tř. č.184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yně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ze žst.Kdyně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577   III.tř. č.18415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yně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ut na Šumavě nz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 / VČZ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10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10</w:t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92   IV.tř. D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yně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 / ZČZ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70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70</w:t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693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26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lní cesta 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048   IV.tř. D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26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594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v.stan.26 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lní cesta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662   U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rvale uzavřen, otevírá TO Domažlice, polní cesta 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 / VČZ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339   III.tř. D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mažlice DK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MK</w:t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Z / ZČZ</w:t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840</w:t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840</w:t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993"/>
      <w:gridCol w:w="7"/>
      <w:gridCol w:w="1269"/>
      <w:gridCol w:w="219"/>
      <w:gridCol w:w="348"/>
      <w:gridCol w:w="567"/>
      <w:gridCol w:w="1842"/>
      <w:gridCol w:w="70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1"/>
            <w:rPr/>
          </w:pPr>
          <w:r>
            <w:rPr/>
            <w:t>TTP 710</w:t>
          </w:r>
        </w:p>
      </w:tc>
      <w:tc>
        <w:tcPr>
          <w:tcW w:w="139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91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1.5.2008</w:t>
          </w:r>
        </w:p>
      </w:tc>
      <w:tc>
        <w:tcPr>
          <w:tcW w:w="70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16:00Z</dcterms:created>
  <dc:creator>Týrová Miroslava</dc:creator>
  <dc:description/>
  <dc:language>en-US</dc:language>
  <cp:lastModifiedBy>Pfeiffer</cp:lastModifiedBy>
  <cp:lastPrinted>2004-05-10T08:53:00Z</cp:lastPrinted>
  <dcterms:modified xsi:type="dcterms:W3CDTF">2008-04-01T11:16:00Z</dcterms:modified>
  <cp:revision>2</cp:revision>
  <dc:subject/>
  <dc:title>TTP_710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619826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130705532</vt:r8>
  </property>
</Properties>
</file>