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588"/>
        <w:gridCol w:w="160"/>
        <w:gridCol w:w="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ařazení tratě (části tratě) do traťové třídy, přechodnost hnacích vozidel podle příčn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šek. Přechodnost hnacích vozidel podle svisl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tná Hora hl.n.</w:t>
            </w:r>
          </w:p>
        </w:tc>
        <w:tc>
          <w:tcPr>
            <w:tcW w:w="28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  <w:r>
              <w:rPr>
                <w:rFonts w:eastAsia="Times New Roman CE" w:cs="Times New Roman CE" w:ascii="Times New Roman CE" w:hAnsi="Times New Roman CE"/>
              </w:rPr>
              <w:t>Zruč nad Sázavou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- Kutná Hora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ady: 112,113,451,452,718,720, 731 (vyjímka se souhlasem GŘ),735,742,743,745,850,851,852,853,365.0,464.1,464.2,475.1,486.0,E225.0,E436.0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sou přechodná hnací v</w:t>
            </w:r>
            <w:r>
              <w:rPr/>
              <w:t>ozidla: 110,111,209,210,460, 470,560.003,721,730, 740,749,750,751,752,753, 754,387.0,403.3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město - Zruč nad Sáz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ady: 112,113,451,452,718,720, 731 (vyjímka se souhlasem GŘ),735,742,743,745,</w:t>
            </w:r>
            <w:r>
              <w:rPr/>
              <w:t xml:space="preserve">850,  851,852,853,317.0,317.1, 365.0,464.0,464.1,464.2, 475.1,486.0,524.0,524.1, 555.3, E225.0,E436.0,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: 110,111,121,122,123,124, 130,131,140,141,209,210, 230,240,242,350,460,470, 560.001,002,560.003,721, 730,740,749,750,</w:t>
            </w:r>
            <w:r>
              <w:rPr/>
              <w:t>751, 752,753,754,759,387.0, 403.3,477.0,49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 Kutná Hora hl.n. -  Zruč nad Sázavou</w:t>
            </w:r>
          </w:p>
        </w:tc>
        <w:tc>
          <w:tcPr>
            <w:tcW w:w="3686" w:type="dxa"/>
            <w:tcBorders/>
          </w:tcPr>
          <w:p>
            <w:pPr>
              <w:pStyle w:val="NormalIndent"/>
              <w:ind w:right="2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výchozí a končící vlaky  v Kutné Hoře hl.n.:</w:t>
            </w:r>
          </w:p>
          <w:p>
            <w:pPr>
              <w:pStyle w:val="Normal"/>
              <w:ind w:right="2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zajištění vlaku proti ujetí provádí obsluha vlaku, odvěšení lokomotivy se smí provést teprve tehdy, je-li provedeno zajištění vlaku proti ujetí podle čl. 65 </w:t>
              <w:tab/>
              <w:t>staničního řádu.</w:t>
            </w:r>
          </w:p>
          <w:p>
            <w:pPr>
              <w:pStyle w:val="Normal"/>
              <w:ind w:right="2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Indent"/>
              <w:ind w:right="27" w:hanging="0"/>
              <w:rPr/>
            </w:pPr>
            <w:r>
              <w:rPr/>
              <w:t>Pro vlaky jedoucí za výluky dopravní služby v ŽST Zbraslavice:</w:t>
            </w:r>
          </w:p>
          <w:p>
            <w:pPr>
              <w:pStyle w:val="Normal"/>
              <w:ind w:right="2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v obvodu ŽST Zbraslavice přes přejezd v km 22,500 a 60 m před přejezdem jeďte rychlostí nejvíce 10 km/hod a dávejte opakovaně návěst „Pozor“, dokud čelo vlaku nemine přejezd.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02:00Z</dcterms:created>
  <dc:creator>Krejčová Šárka</dc:creator>
  <dc:description/>
  <dc:language>en-US</dc:language>
  <cp:lastModifiedBy>Krejčová Šárka</cp:lastModifiedBy>
  <dcterms:modified xsi:type="dcterms:W3CDTF">2003-03-07T07:02:00Z</dcterms:modified>
  <cp:revision>2</cp:revision>
  <dc:subject/>
  <dc:title>Trať č.: _</dc:title>
</cp:coreProperties>
</file>