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142"/>
        <w:gridCol w:w="168"/>
        <w:gridCol w:w="785"/>
        <w:gridCol w:w="74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3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ysá nad Labem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Ústí n. L.  západ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ysá nad Labem  -  Ústí n. L. zá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tanovení místního významu</w:t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685"/>
        <w:gridCol w:w="1418"/>
        <w:gridCol w:w="28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b w:val="false"/>
                <w:b w:val="false"/>
                <w:spacing w:val="4"/>
                <w:sz w:val="16"/>
              </w:rPr>
            </w:pPr>
            <w:r>
              <w:rPr>
                <w:b w:val="false"/>
                <w:spacing w:val="4"/>
                <w:sz w:val="16"/>
              </w:rPr>
              <w:t>ŽST Hošťk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Odstup postrkových hnacích vozidel od vlaku je povolen jako  pravidelný  posun bez posunové čet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b w:val="false"/>
                <w:b w:val="false"/>
                <w:spacing w:val="4"/>
                <w:sz w:val="16"/>
              </w:rPr>
            </w:pPr>
            <w:r>
              <w:rPr>
                <w:b w:val="false"/>
                <w:spacing w:val="4"/>
                <w:sz w:val="16"/>
              </w:rPr>
              <w:t>ŽST Polep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Přidání postrkového hnacího vozidla na vlak je dovoleno jako  pravidelný posun bez posunové čet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b w:val="false"/>
                <w:b w:val="false"/>
                <w:spacing w:val="4"/>
                <w:sz w:val="16"/>
              </w:rPr>
            </w:pPr>
            <w:r>
              <w:rPr>
                <w:b w:val="false"/>
                <w:spacing w:val="4"/>
                <w:sz w:val="16"/>
              </w:rPr>
              <w:t xml:space="preserve">ŽST Ústí n.L. </w:t>
            </w:r>
            <w:r>
              <w:rPr>
                <w:b w:val="false"/>
                <w:sz w:val="16"/>
              </w:rPr>
              <w:t>zápa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  <w:spacing w:val="4"/>
                <w:sz w:val="16"/>
              </w:rPr>
            </w:pPr>
            <w:r>
              <w:rPr>
                <w:b/>
                <w:spacing w:val="4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>
                <w:spacing w:val="4"/>
              </w:rPr>
              <w:t>Lokomotivní vlaky jedoucí ze směru od ŽST Ústí n.L. hl.n. obvod jih, obvod osobní nádraží, ŽST Ústí n.L. Střekov do ŽST Ústí n.L. západ, ukončí svoji jízdu v ŽST Ústí n.L. západ. Další jízda do obvodu Ústí n.L. vnější nádraží a do SOKV je povolena jako pravidelný posun bez posunové čet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jc w:val="left"/>
              <w:rPr/>
            </w:pPr>
            <w:r>
              <w:rPr>
                <w:b w:val="false"/>
                <w:spacing w:val="4"/>
                <w:sz w:val="16"/>
              </w:rPr>
              <w:t xml:space="preserve"> </w:t>
            </w:r>
            <w:r>
              <w:rPr>
                <w:b w:val="false"/>
                <w:spacing w:val="4"/>
                <w:sz w:val="16"/>
              </w:rPr>
              <w:t xml:space="preserve">ŽST Ústí n.L. </w:t>
            </w:r>
            <w:r>
              <w:rPr>
                <w:b w:val="false"/>
                <w:sz w:val="16"/>
              </w:rPr>
              <w:t>západ - vjezdové nádraž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b/>
                <w:b/>
                <w:spacing w:val="4"/>
                <w:sz w:val="16"/>
              </w:rPr>
            </w:pPr>
            <w:r>
              <w:rPr>
                <w:b/>
                <w:spacing w:val="4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Vystřídání lokomotivních čet se provádí u přímých ucelených vlaků na vjezdových kolejích.  Předání průvodních listin se provede po příjezdu vlaku v době střídání lokomotivních čet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Hnací vozidla řady 121, 122, 123, 140, 141, 181, 182, 720 smějí projíždět trámcové brzdy typu JKB-Dv nejvýše rychlostí 10 km/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4.12.2008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18:00Z</dcterms:created>
  <dc:creator>NEVÍDAL MIROSLAV</dc:creator>
  <dc:description/>
  <cp:keywords/>
  <dc:language>en-US</dc:language>
  <cp:lastModifiedBy>votocek</cp:lastModifiedBy>
  <cp:lastPrinted>2008-11-13T11:22:00Z</cp:lastPrinted>
  <dcterms:modified xsi:type="dcterms:W3CDTF">2008-11-24T08:18:00Z</dcterms:modified>
  <cp:revision>2</cp:revision>
  <dc:subject/>
  <dc:title>Trať č.: _</dc:title>
</cp:coreProperties>
</file>