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9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8"/>
        <w:gridCol w:w="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 541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 Nymburk hl.n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  Mladá Boleslav hl.n.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Umístění návěstí pro elektrický provoz</w:t>
            </w:r>
          </w:p>
        </w:tc>
        <w:tc>
          <w:tcPr>
            <w:tcW w:w="80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5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835"/>
        <w:gridCol w:w="1985"/>
        <w:gridCol w:w="76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7 - zap.pr.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ymburk hl.n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6 - vyp.pr.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eleliby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ach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uštěn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rovic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6 - vyp.pr.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m 29,300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ávěst: 47 - zap.pr.</w:t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adá Boleslav hl.n.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518"/>
      <w:gridCol w:w="766"/>
      <w:gridCol w:w="425"/>
      <w:gridCol w:w="1486"/>
      <w:gridCol w:w="74"/>
      <w:gridCol w:w="76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41</w:t>
          </w:r>
        </w:p>
      </w:tc>
      <w:tc>
        <w:tcPr>
          <w:tcW w:w="15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8</w:t>
          </w:r>
        </w:p>
      </w:tc>
      <w:tc>
        <w:tcPr>
          <w:tcW w:w="156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Změna č.: 28</w:t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tí od 15.1.2008</w:t>
          </w:r>
        </w:p>
      </w:tc>
      <w:tc>
        <w:tcPr>
          <w:tcW w:w="7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91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34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9:14:00Z</dcterms:created>
  <dc:creator>SDC Liberec</dc:creator>
  <dc:description/>
  <dc:language>en-US</dc:language>
  <cp:lastModifiedBy>Votocek</cp:lastModifiedBy>
  <cp:lastPrinted>2001-07-02T08:34:00Z</cp:lastPrinted>
  <dcterms:modified xsi:type="dcterms:W3CDTF">2008-01-04T07:31:00Z</dcterms:modified>
  <cp:revision>8</cp:revision>
  <dc:subject/>
  <dc:title>Trať: _</dc:title>
</cp:coreProperties>
</file>