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9 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Trutnov Poříčí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álove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utnov Poříčí - Králove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9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5</w:t>
          </w:r>
        </w:p>
        <w:p>
          <w:pPr>
            <w:pStyle w:val="Normal"/>
            <w:rPr/>
          </w:pPr>
          <w:r>
            <w:rPr/>
            <w:t>Účinnost od 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9C_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dcterms:modified xsi:type="dcterms:W3CDTF">2005-06-14T06:01:00Z</dcterms:modified>
  <cp:revision>11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4868901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