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15D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Holub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lažo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84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lubice - 2,86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a trati není přejezd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lažovice  - 0,000 = 16,22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283"/>
      <w:gridCol w:w="56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15</w:t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63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ís. 20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5.2007</w:t>
          </w:r>
        </w:p>
      </w:tc>
      <w:tc>
        <w:tcPr>
          <w:tcW w:w="56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9:00Z</dcterms:created>
  <dc:creator>Hříva Ladislav</dc:creator>
  <dc:description/>
  <dc:language>en-US</dc:language>
  <cp:lastModifiedBy>Votocek</cp:lastModifiedBy>
  <dcterms:modified xsi:type="dcterms:W3CDTF">2007-04-18T11:03:00Z</dcterms:modified>
  <cp:revision>5</cp:revision>
  <dc:subject/>
  <dc:title>Trať: _</dc:title>
</cp:coreProperties>
</file>