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1"/>
        <w:gridCol w:w="708"/>
        <w:gridCol w:w="73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13 B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kázán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 hlavní nádraží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eb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 Jižní předm.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hlavní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Mariánské Lázně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ázně Kynžvart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 *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u vozidel nezávislé 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ce lze i nezavěšeně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/>
              <w:t>Svojší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rod n.Tichou 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ízda PMD za vlakem v obou směrech zakázána z důvodu špatných rozhledových poměrů  a úseků s tunely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lzeň  hlavní nádraží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pová u Chebu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ázně Kynžvart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z  *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u vozidel nezávislé 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ce lze i nezavěšeně</w:t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052"/>
      <w:gridCol w:w="347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13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 xml:space="preserve">Tabulka  </w:t>
          </w:r>
          <w:r>
            <w:rPr>
              <w:b/>
            </w:rPr>
            <w:t>2</w:t>
          </w:r>
        </w:p>
      </w:tc>
      <w:tc>
        <w:tcPr>
          <w:tcW w:w="105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  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7:02:00Z</dcterms:created>
  <dc:creator>Vondráček Josef</dc:creator>
  <dc:description/>
  <cp:keywords/>
  <dc:language>en-US</dc:language>
  <cp:lastModifiedBy>Votocek</cp:lastModifiedBy>
  <cp:lastPrinted>2003-06-05T11:38:00Z</cp:lastPrinted>
  <dcterms:modified xsi:type="dcterms:W3CDTF">2007-11-23T07:23:00Z</dcterms:modified>
  <cp:revision>7</cp:revision>
  <dc:subject/>
  <dc:title>TTP_</dc:title>
</cp:coreProperties>
</file>