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566"/>
        <w:gridCol w:w="509"/>
        <w:gridCol w:w="48"/>
        <w:gridCol w:w="9"/>
        <w:gridCol w:w="235"/>
        <w:gridCol w:w="114"/>
        <w:gridCol w:w="173"/>
        <w:gridCol w:w="45"/>
        <w:gridCol w:w="132"/>
        <w:gridCol w:w="222"/>
        <w:gridCol w:w="780"/>
        <w:gridCol w:w="566"/>
        <w:gridCol w:w="156"/>
        <w:gridCol w:w="346"/>
        <w:gridCol w:w="64"/>
        <w:gridCol w:w="566"/>
        <w:gridCol w:w="257"/>
        <w:gridCol w:w="382"/>
        <w:gridCol w:w="495"/>
        <w:gridCol w:w="581"/>
        <w:gridCol w:w="13"/>
      </w:tblGrid>
      <w:tr>
        <w:trPr/>
        <w:tc>
          <w:tcPr>
            <w:tcW w:w="2963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  <w:tab/>
            </w:r>
          </w:p>
        </w:tc>
        <w:tc>
          <w:tcPr>
            <w:tcW w:w="20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76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A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9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ýniště nad Orlicí</w:t>
            </w:r>
          </w:p>
        </w:tc>
        <w:tc>
          <w:tcPr>
            <w:tcW w:w="36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Meziměstí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18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3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ýniště nad Orlicí</w:t>
            </w:r>
          </w:p>
        </w:tc>
        <w:tc>
          <w:tcPr>
            <w:tcW w:w="29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gridSpan w:val="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ziměstí</w:t>
            </w:r>
          </w:p>
        </w:tc>
        <w:tc>
          <w:tcPr>
            <w:tcW w:w="123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>Meziměs</w:t>
            </w:r>
            <w:r>
              <w:rPr/>
              <w:t>tí</w:t>
            </w:r>
          </w:p>
        </w:tc>
        <w:tc>
          <w:tcPr>
            <w:tcW w:w="29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Mieroszow PKP</w:t>
            </w:r>
          </w:p>
        </w:tc>
        <w:tc>
          <w:tcPr>
            <w:tcW w:w="1233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ýniště nad Orlicí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Nové Město nad Metují                                  90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ové Město nad Metují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/>
            </w:pPr>
            <w:r>
              <w:rPr/>
              <w:t xml:space="preserve">Václavce                                                         80                                         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áclavce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/>
            </w:pPr>
            <w:r>
              <w:rPr/>
              <w:t xml:space="preserve">Náchod                                                           70                                              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chod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/>
            </w:pPr>
            <w:r>
              <w:rPr/>
              <w:t xml:space="preserve">Hronov                                                            90                                              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ronov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Meziměstí                                                       80                                                      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ziměstí</w:t>
            </w:r>
          </w:p>
        </w:tc>
        <w:tc>
          <w:tcPr>
            <w:tcW w:w="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3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2739" w:leader="none"/>
              </w:tabs>
              <w:rPr/>
            </w:pPr>
            <w:r>
              <w:rPr/>
              <w:t>Mieroszov PKP                                               70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Týniště nad Orlicí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  <w:bCs/>
              </w:rPr>
              <w:t>23,64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14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54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6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97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23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,/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Bolehošť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1,6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,70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,/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5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87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Opočno pod Orlickými hor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9,1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44,764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83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5,1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u w:val="single"/>
              </w:rPr>
            </w:pPr>
            <w:r>
              <w:rPr>
                <w:u w:val="single"/>
              </w:rPr>
              <w:t>Bohuslav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nad Metuj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5,25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5,47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97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3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Nové Město nad Metuj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76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47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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3,20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16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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Václavice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4,78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</w:t>
            </w:r>
            <w:r>
              <w:rPr>
                <w:rFonts w:eastAsia="Times New Roman CE" w:cs="Times New Roman CE" w:ascii="Times New Roman CE" w:hAnsi="Times New Roman CE"/>
              </w:rPr>
              <w:t>přev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97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,4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</w:t>
            </w:r>
            <w:r>
              <w:rPr>
                <w:rFonts w:eastAsia="Times New Roman CE" w:cs="Times New Roman CE" w:ascii="Times New Roman CE" w:hAnsi="Times New Roman CE"/>
              </w:rPr>
              <w:t xml:space="preserve">přev 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97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Náchod</w:t>
            </w:r>
            <w:r>
              <w:rPr>
                <w:b/>
                <w:bCs/>
              </w:rPr>
              <w:t xml:space="preserve"> 60,1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97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bez z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,10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3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73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Hronov</w:t>
            </w:r>
            <w:r>
              <w:rPr>
                <w:b/>
                <w:bCs/>
              </w:rPr>
              <w:t xml:space="preserve">  67,37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-----), 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69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0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(-----), 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16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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,69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26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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Police nad Metují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2,8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67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6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rFonts w:eastAsia="Times New Roman CE" w:cs="Times New Roman CE" w:ascii="Times New Roman CE" w:hAnsi="Times New Roman CE"/>
              </w:rPr>
              <w:t>, 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99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3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-----)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7,85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97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----)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rFonts w:ascii="Times New Roman CE" w:hAnsi="Times New Roman CE" w:eastAsia="Times New Roman CE" w:cs="Times New Roman CE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u w:val="single"/>
              </w:rPr>
              <w:t>Česká Metuj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3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65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d. skal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3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5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d. skal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c</w:t>
            </w:r>
            <w:r>
              <w:rPr/>
              <w:t>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,59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È</w:t>
            </w:r>
            <w:r>
              <w:rPr/>
              <w:t>, ”ZV 319”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58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 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90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È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07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Ç</w:t>
            </w:r>
            <w:r>
              <w:rPr>
                <w:rFonts w:eastAsia="Times New Roman CE" w:cs="Times New Roman CE" w:ascii="Times New Roman CE" w:hAnsi="Times New Roman CE"/>
              </w:rPr>
              <w:t>, 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Teplice nad Metuj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4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60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28" w:hanging="0"/>
              <w:rPr/>
            </w:pP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ch,ZV 527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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83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0,1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0,25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ziměst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90,836 = </w:t>
            </w:r>
            <w:r>
              <w:rPr>
                <w:i/>
                <w:iCs/>
              </w:rPr>
              <w:t>34,50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1,13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39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,65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2,71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přej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státní  hranice PK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774 = 32,56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ž. sp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75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8,6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ž. sp.</w:t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jc w:val="center"/>
              <w:rPr>
                <w:u w:val="single"/>
              </w:rPr>
            </w:pPr>
            <w:r>
              <w:rPr>
                <w:u w:val="single"/>
              </w:rPr>
              <w:t>Mieroszo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P - 28,034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7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32"/>
      <w:gridCol w:w="167"/>
      <w:gridCol w:w="388"/>
      <w:gridCol w:w="555"/>
      <w:gridCol w:w="261"/>
      <w:gridCol w:w="294"/>
      <w:gridCol w:w="1112"/>
      <w:gridCol w:w="84"/>
      <w:gridCol w:w="471"/>
      <w:gridCol w:w="555"/>
      <w:gridCol w:w="337"/>
      <w:gridCol w:w="217"/>
      <w:gridCol w:w="979"/>
      <w:gridCol w:w="136"/>
      <w:gridCol w:w="812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0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6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1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Změna č. </w:t>
          </w:r>
          <w:r>
            <w:rPr/>
            <w:t>6</w:t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/>
            <w:t xml:space="preserve"> 15.2.2004 </w:t>
          </w:r>
        </w:p>
      </w:tc>
      <w:tc>
        <w:tcPr>
          <w:tcW w:w="94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5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5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5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1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5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5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5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1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12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9:54:00Z</dcterms:created>
  <dc:creator>Informatika</dc:creator>
  <dc:description/>
  <dc:language>en-US</dc:language>
  <cp:lastModifiedBy>OPŘ Praha</cp:lastModifiedBy>
  <cp:lastPrinted>2004-01-07T08:52:00Z</cp:lastPrinted>
  <dcterms:modified xsi:type="dcterms:W3CDTF">2004-01-07T07:52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864374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1748643744</vt:r8>
  </property>
</Properties>
</file>