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057"/>
        <w:gridCol w:w="361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512A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12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Hanušovice km 70,10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Ústí nad Orlicí km 13,659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Elektrické vytápění souprav vlaků osobní dopravy v trati Hanušovice -Lichkov povol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ablonné nad Orli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S 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S 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S 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S 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ablonné n.O. - Letohr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5,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4,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Ústí nad Orli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1:00Z</dcterms:created>
  <dc:creator>Votocek</dc:creator>
  <dc:description/>
  <cp:keywords/>
  <dc:language>en-US</dc:language>
  <cp:lastModifiedBy>votocek</cp:lastModifiedBy>
  <dcterms:modified xsi:type="dcterms:W3CDTF">2008-10-16T10:4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710694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512A_1,3,5,6,7,8 - oprava dle připomínek</vt:lpwstr>
  </property>
  <property fmtid="{D5CDD505-2E9C-101B-9397-08002B2CF9AE}" pid="6" name="_ReviewingToolsShownOnce">
    <vt:lpwstr/>
  </property>
</Properties>
</file>