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990"/>
        <w:gridCol w:w="708"/>
        <w:gridCol w:w="991"/>
        <w:gridCol w:w="565"/>
        <w:gridCol w:w="399"/>
        <w:gridCol w:w="66"/>
        <w:gridCol w:w="855"/>
        <w:gridCol w:w="949"/>
        <w:gridCol w:w="364"/>
      </w:tblGrid>
      <w:tr>
        <w:trPr/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B</w:t>
            </w:r>
          </w:p>
        </w:tc>
        <w:tc>
          <w:tcPr>
            <w:tcW w:w="3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56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ulka potřebné brzdící váhy pro jízdu PMD, rozhodný spád a třída sklonu </w:t>
            </w:r>
          </w:p>
        </w:tc>
        <w:tc>
          <w:tcPr>
            <w:tcW w:w="36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10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804" w:type="dxa"/>
            <w:gridSpan w:val="2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elezná Ruda-Alžbětín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Klatovy</w:t>
            </w:r>
          </w:p>
        </w:tc>
        <w:tc>
          <w:tcPr>
            <w:tcW w:w="18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anovice nad Úhlavou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3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8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IV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8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989"/>
        <w:gridCol w:w="707"/>
        <w:gridCol w:w="990"/>
        <w:gridCol w:w="565"/>
        <w:gridCol w:w="399"/>
        <w:gridCol w:w="66"/>
        <w:gridCol w:w="855"/>
        <w:gridCol w:w="949"/>
        <w:gridCol w:w="369"/>
      </w:tblGrid>
      <w:tr>
        <w:trPr/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B</w: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51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ulka potřebné brzdící váhy pro jízdu PMD, rozhodný spád a třída sklonu </w:t>
            </w:r>
          </w:p>
        </w:tc>
        <w:tc>
          <w:tcPr>
            <w:tcW w:w="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8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10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80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elezná Ruda-Alžbětín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Janovice nad Úhla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ýrsko</w:t>
            </w:r>
          </w:p>
        </w:tc>
        <w:tc>
          <w:tcPr>
            <w:tcW w:w="949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0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,5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81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VII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8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II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66"/>
        <w:gridCol w:w="857"/>
        <w:gridCol w:w="951"/>
        <w:gridCol w:w="352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B</w:t>
            </w:r>
          </w:p>
        </w:tc>
        <w:tc>
          <w:tcPr>
            <w:tcW w:w="35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ulka potřebné brzdící váhy pro jízdu PMD, rozhodný spád a třída sklonu </w:t>
            </w:r>
          </w:p>
        </w:tc>
        <w:tc>
          <w:tcPr>
            <w:tcW w:w="3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103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80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elezná Ruda-Alžbětín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Nýrsk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amry-Hojsova Stráž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IX-X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III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66"/>
        <w:gridCol w:w="857"/>
        <w:gridCol w:w="951"/>
        <w:gridCol w:w="352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B</w:t>
            </w:r>
          </w:p>
        </w:tc>
        <w:tc>
          <w:tcPr>
            <w:tcW w:w="35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ulka potřebné brzdící váhy pro jízdu PMD, rozhodný spád a třída sklonu </w:t>
            </w:r>
          </w:p>
        </w:tc>
        <w:tc>
          <w:tcPr>
            <w:tcW w:w="3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103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80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elezná Ruda-Alžbětín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Hamry-Hojsova Strá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Špičák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IX-X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III-IV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66"/>
        <w:gridCol w:w="857"/>
        <w:gridCol w:w="951"/>
        <w:gridCol w:w="352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B</w:t>
            </w:r>
          </w:p>
        </w:tc>
        <w:tc>
          <w:tcPr>
            <w:tcW w:w="35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ulka potřebné brzdící váhy pro jízdu PMD, rozhodný spád a třída sklonu </w:t>
            </w:r>
          </w:p>
        </w:tc>
        <w:tc>
          <w:tcPr>
            <w:tcW w:w="3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103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80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elezná Ruda-Alžbětín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Špičá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Železná Ruda-Alžbětín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/III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XI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1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</w:rPr>
            <w:t>9.12.20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1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</w:rPr>
            <w:t>9.12.2007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1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</w:rPr>
            <w:t>9.12.2007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1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</w:rPr>
            <w:t>9.12.2007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1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</w:rPr>
            <w:t>9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  <w:textAlignment w:val="baseline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23:00Z</dcterms:created>
  <dc:creator>Votocek</dc:creator>
  <dc:description/>
  <dc:language>en-US</dc:language>
  <cp:lastModifiedBy>Josef Votoček</cp:lastModifiedBy>
  <dcterms:modified xsi:type="dcterms:W3CDTF">2007-11-25T16:36:00Z</dcterms:modified>
  <cp:revision>5</cp:revision>
  <dc:subject/>
  <dc:title>TTP </dc:title>
</cp:coreProperties>
</file>