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nov (Hanušovice) - Olomouc hlavní nádraží 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  Krnov - km –0,779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é poměry, rozhodující o traťové rychlosti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 kolej: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ovou kol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1701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rnov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lucholazy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Glucholazy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</w:rPr>
              <w:t>Hanušovice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.n.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rnov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ěsto Albrechtice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Město Albrecht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Glucholazy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Glucholazy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tátní hranice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5"/>
              <w:rPr/>
            </w:pPr>
            <w:r>
              <w:rPr/>
              <w:t>Státní hran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pová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Horní Lipová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indřichov na Moravě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indřichov na Moravě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4"/>
              <w:rPr/>
            </w:pPr>
            <w:r>
              <w:rPr/>
              <w:t>Hanušovice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Hanušovice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4"/>
              <w:rPr/>
            </w:pPr>
            <w:r>
              <w:rPr/>
              <w:t>Bohdíkov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ohdíkov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ludov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ludov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Šumperk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Šumperk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ničov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8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Uničov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722" w:type="dxa"/>
            <w:gridSpan w:val="5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lomouc hl.n.           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blouk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70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Krnov - -</w:t>
            </w:r>
            <w:r>
              <w:rPr/>
              <w:t>0,77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blou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blouk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,95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,95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oblou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  <w:t>změna rychlosti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,104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  <w:t>změna rychlos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4"/>
                <w:szCs w:val="14"/>
              </w:rPr>
            </w:pPr>
            <w:r>
              <w:rPr>
                <w:rFonts w:eastAsia="Times New Roman CE" w:cs="Times New Roman CE" w:ascii="Times New Roman CE" w:hAnsi="Times New Roman CE"/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M. Albrechtice </w:t>
            </w:r>
            <w:r>
              <w:rPr/>
              <w:t>- 11,613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řemešná ve Sl.- </w:t>
            </w:r>
            <w:r>
              <w:rPr/>
              <w:t>15,26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right="-8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stní provizor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,73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,79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ind w:right="-5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stní provizor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indřichov ve Slezsku -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21,64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státní hranice -</w:t>
            </w:r>
            <w:r>
              <w:rPr/>
              <w:t xml:space="preserve"> 25,694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lucholazy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>státní hranice</w:t>
            </w:r>
            <w:r>
              <w:rPr/>
              <w:t xml:space="preserve"> - 51,5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kulovice - </w:t>
            </w:r>
            <w:r>
              <w:rPr/>
              <w:t>48,947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Písečná </w:t>
            </w:r>
            <w:r>
              <w:rPr/>
              <w:t>- 43,65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0,38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0,24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b/>
                <w:bCs/>
              </w:rPr>
              <w:t xml:space="preserve">Jeseník </w:t>
            </w:r>
            <w:r>
              <w:rPr/>
              <w:t>- 35,746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31,48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Lipová Lázně -</w:t>
            </w:r>
            <w:r>
              <w:rPr/>
              <w:t xml:space="preserve"> 31,082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29,58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27,52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;Times New Roman" w:hAnsi="Times;Times New Roman" w:eastAsia="Times;Times New Roman" w:cs="Times;Times New Roman"/>
              </w:rPr>
            </w:pPr>
            <w:r>
              <w:rPr>
                <w:rFonts w:eastAsia="Times;Times New Roman" w:cs="Times;Times New Roman" w:ascii="Times;Times New Roman" w:hAnsi="Times;Times New Roman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b/>
                <w:bCs/>
              </w:rPr>
              <w:t>Horní Lipová</w:t>
            </w:r>
            <w:r>
              <w:rPr/>
              <w:t xml:space="preserve"> - 26,534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/>
              <w:t>20,29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/>
              <w:t>20,174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jez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ružná  -</w:t>
            </w:r>
            <w:r>
              <w:rPr/>
              <w:t xml:space="preserve"> 18,094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b/>
                <w:bCs/>
              </w:rPr>
              <w:t xml:space="preserve">Branná </w:t>
            </w:r>
            <w:r>
              <w:rPr/>
              <w:t>- 12,44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Jindřichov na M.-</w:t>
            </w:r>
            <w:r>
              <w:rPr/>
              <w:t xml:space="preserve"> 6,22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5,75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, 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,062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/>
              <w:t>0,38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, 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4"/>
                <w:szCs w:val="14"/>
              </w:rPr>
              <w:t>Hanušovice</w:t>
            </w:r>
            <w:r>
              <w:rPr>
                <w:b/>
                <w:bCs/>
              </w:rPr>
              <w:t xml:space="preserve"> - </w:t>
            </w:r>
            <w:r>
              <w:rPr>
                <w:sz w:val="14"/>
                <w:szCs w:val="14"/>
              </w:rPr>
              <w:t>0,000=70,102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69,74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el. svrš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344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69,28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66,539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3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37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66,254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65,4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3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4,914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hdíkov -</w:t>
            </w:r>
            <w:r>
              <w:rPr/>
              <w:t xml:space="preserve"> 64,367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da nad M. -</w:t>
            </w:r>
            <w:r>
              <w:rPr/>
              <w:t xml:space="preserve"> 59,33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57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59,008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58,402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5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57,017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56,166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49,5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b/>
                <w:bCs/>
              </w:rPr>
              <w:t xml:space="preserve">Bludov </w:t>
            </w:r>
            <w:r>
              <w:rPr/>
              <w:t>- 48,967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/>
              <w:t>48,556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48,42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44,38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př</w:t>
            </w:r>
            <w:r>
              <w:rPr/>
              <w:t>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44,064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</w:rPr>
              <w:t>Šumperk</w:t>
            </w:r>
            <w:r>
              <w:rPr>
                <w:b/>
                <w:bCs/>
                <w:sz w:val="14"/>
                <w:szCs w:val="14"/>
              </w:rPr>
              <w:t xml:space="preserve"> -</w:t>
            </w:r>
            <w:r>
              <w:rPr>
                <w:sz w:val="14"/>
                <w:szCs w:val="14"/>
              </w:rPr>
              <w:t xml:space="preserve"> 43,822=</w:t>
            </w:r>
            <w:r>
              <w:rPr>
                <w:i/>
                <w:iCs/>
                <w:sz w:val="14"/>
                <w:szCs w:val="14"/>
              </w:rPr>
              <w:t>12,61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>43,31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ý Malín -</w:t>
            </w:r>
            <w:r>
              <w:rPr/>
              <w:t xml:space="preserve"> 38,49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70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30,55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29,558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b/>
                <w:bCs/>
              </w:rPr>
              <w:t xml:space="preserve">Libina </w:t>
            </w:r>
            <w:r>
              <w:rPr/>
              <w:t>- 28,98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5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28,57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28,22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2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27,358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26,80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3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22,033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21,367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= 28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oubelice -</w:t>
            </w:r>
            <w:r>
              <w:rPr/>
              <w:t xml:space="preserve"> 19,30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5,42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Uničov </w:t>
            </w:r>
            <w:r>
              <w:rPr/>
              <w:t>- 15,05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4,6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Újezd u Unič. -</w:t>
            </w:r>
            <w:r>
              <w:rPr/>
              <w:t xml:space="preserve"> 10,11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9,192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8,07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0,567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Šternberk - </w:t>
            </w:r>
            <w:r>
              <w:rPr/>
              <w:t>115,826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14,72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09,9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Bohuňovice -</w:t>
            </w:r>
            <w:r>
              <w:rPr/>
              <w:t xml:space="preserve"> 109,33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08,975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v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08,167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el. spodek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06,0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03,50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el. spod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02,741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žel. svršek</w:t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101,980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omouc hl.n. -</w:t>
            </w:r>
            <w:r>
              <w:rPr/>
              <w:t xml:space="preserve"> 101,447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482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řech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íslo 2</w:t>
          </w:r>
          <w:r>
            <w:rPr>
              <w:b/>
              <w:bCs/>
            </w:rPr>
            <w:t>2</w:t>
          </w:r>
          <w:r>
            <w:rPr>
              <w:rFonts w:eastAsia="Times New Roman CE" w:cs="Times New Roman CE" w:ascii="Times New Roman CE" w:hAnsi="Times New Roman CE"/>
              <w:b/>
              <w:bCs/>
            </w:rPr>
            <w:t>, účinnost od 1</w:t>
          </w:r>
          <w:r>
            <w:rPr>
              <w:b/>
              <w:bCs/>
            </w:rPr>
            <w:t>.9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311</w:t>
          </w:r>
        </w:p>
      </w:tc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1:36:00Z</dcterms:created>
  <dc:creator>= ČD =</dc:creator>
  <dc:description/>
  <dc:language>en-US</dc:language>
  <cp:lastModifiedBy>SDC  Olomouc</cp:lastModifiedBy>
  <cp:lastPrinted>2003-02-10T15:32:00Z</cp:lastPrinted>
  <dcterms:modified xsi:type="dcterms:W3CDTF">2007-07-31T11:36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1626817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6 TTP 311A </vt:lpwstr>
  </property>
  <property fmtid="{D5CDD505-2E9C-101B-9397-08002B2CF9AE}" pid="6" name="_PreviousAdHocReviewCycleID">
    <vt:r8>1766493671</vt:r8>
  </property>
</Properties>
</file>