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75"/>
        <w:gridCol w:w="510"/>
        <w:gridCol w:w="1700"/>
        <w:gridCol w:w="1"/>
        <w:gridCol w:w="780"/>
        <w:gridCol w:w="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 701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701 A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ovolená postrková služba, posun mezi dopravnami 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Veselí nad Lužnic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Jihlava-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nec trati:</w:t>
            </w:r>
          </w:p>
        </w:tc>
        <w:tc>
          <w:tcPr>
            <w:tcW w:w="259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avlíčkův Brod</w:t>
            </w:r>
          </w:p>
        </w:tc>
        <w:tc>
          <w:tcPr>
            <w:tcW w:w="7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eselí nad Lužnicí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Havlíčkův Brod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Rantířov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87,100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*)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nezavěšený jen u HV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ihlava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200,400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ezávislé trakce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Havlíčkův Brod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Veselí nad Lužnicí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44" w:hRule="atLeast"/>
        </w:trPr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Havlíčkův Brod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200,400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n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Jihlava město</w:t>
            </w:r>
          </w:p>
        </w:tc>
        <w:tc>
          <w:tcPr>
            <w:tcW w:w="198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m 87,300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*)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*) nezavěšený jen u HV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ezávislé trakce</w:t>
            </w:r>
          </w:p>
        </w:tc>
        <w:tc>
          <w:tcPr>
            <w:tcW w:w="7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769"/>
      <w:gridCol w:w="630"/>
      <w:gridCol w:w="1638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22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32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638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1:49:00Z</dcterms:created>
  <dc:creator>Oppelt</dc:creator>
  <dc:description/>
  <dc:language>en-US</dc:language>
  <cp:lastModifiedBy>Oppelt</cp:lastModifiedBy>
  <cp:lastPrinted>2003-03-07T12:47:00Z</cp:lastPrinted>
  <dcterms:modified xsi:type="dcterms:W3CDTF">2003-03-07T11:49:00Z</dcterms:modified>
  <cp:revision>2</cp:revision>
  <dc:subject/>
  <dc:title>TTP	</dc:title>
</cp:coreProperties>
</file>