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Přerov - km 180,400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traťové koleje: </w:t>
            </w:r>
            <w:r>
              <w:rPr>
                <w:b/>
                <w:sz w:val="16"/>
              </w:rPr>
              <w:t>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0 / 14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3" w:firstLine="283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Údaje o sklonových poměrech rozhodných pro bezpečné brždění vlaků (v </w:t>
            </w:r>
            <w:r>
              <w:rPr>
                <w:rFonts w:eastAsia="Times New Roman;Times New Roman" w:cs="Times New Roman;Times New Roman"/>
                <w:sz w:val="16"/>
              </w:rPr>
              <w:t>‰</w:t>
            </w:r>
            <w:r>
              <w:rPr>
                <w:rFonts w:cs="Arial; Helvetica" w:ascii="Arial; Helvetica" w:hAnsi="Arial; Helvetica"/>
                <w:sz w:val="16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Times New Roman;Times New Roman" w:cs="Times New Roman;Times New Roman"/>
                <w:sz w:val="16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rFonts w:eastAsia="Times New Roman;Times New Roman" w:cs="Times New Roman;Times New Roman"/>
                <w:sz w:val="16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avostran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levé předn., od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,400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levé předn., v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1,7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pravé před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3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os. nádraž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,45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/ 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64 / -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39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/ 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52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DL, 2D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55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- / X65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0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5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ý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luhonic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,7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-6,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,07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885, 1-18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,58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highlight w:val="yellow"/>
              </w:rPr>
            </w:pPr>
            <w:r>
              <w:rPr>
                <w:vanish/>
                <w:sz w:val="16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kytnice u Přerov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17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894, 1-189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46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highlight w:val="yellow"/>
              </w:rPr>
            </w:pPr>
            <w:r>
              <w:rPr>
                <w:vanish/>
                <w:sz w:val="16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01, 1-19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17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-1906, 1-190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66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highlight w:val="yellow"/>
              </w:rPr>
            </w:pPr>
            <w:r>
              <w:rPr>
                <w:vanish/>
                <w:sz w:val="16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,23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Brodek u Přerov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,7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</w:rPr>
            </w:pPr>
            <w:r>
              <w:rPr>
                <w:sz w:val="16"/>
              </w:rPr>
              <w:t>VZ  1-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,3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43, 1-194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29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43, 2-194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29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55, 1-195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51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-1955, 2-195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51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67, 1-19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79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67, 2-19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79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Grygo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0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8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09, 1-20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89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09, 2-20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89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23, 1-20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2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23, 2-20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27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37, 1-203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37, 2-203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1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lomouc hlavní nádraž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,844==</w:t>
            </w:r>
            <w:r>
              <w:rPr>
                <w:i/>
                <w:sz w:val="16"/>
              </w:rPr>
              <w:t>86,8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Z  1-4, 3a,4a,6,8,10,12, 14,16,51-54,51a,52a,101-110,112,114,116,118,120, 201-203,205,207,20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14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20, 1-82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20, 2-82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-810, 1-80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AB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10, 2-80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1-800, 1-79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4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00, 2-79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4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1-786, 1-7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6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86, 2-7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6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5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Štěpáno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87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1-746, 1-7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5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46, 2-7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5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31, 1-7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1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31, 2-7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1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18, 1-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18, 2-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Střeň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31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1-706, 1-7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59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06, 2-7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59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92, 1-6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92, 2-6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79, 2-6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9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76, 2-6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5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6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Červenk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78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4,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6"/>
              </w:rPr>
              <w:t>VZ 1, 2, 3, 4, 5,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9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-645, 2-64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4,47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-634, 2-6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3,3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-634, 1-6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3,3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-619, 1-6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1,8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-619, 2-6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1,8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1,59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-605, 2-6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0,54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-600, 2-6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0,0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-587, 2-5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8,72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-587, 1-5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8,72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-574, 2-5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7,4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7,1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oravičany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7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4,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0000"/>
                <w:sz w:val="16"/>
              </w:rPr>
              <w:t>55,09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L, 2L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31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ohel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6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4,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6"/>
              </w:rPr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2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519, 2-51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8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507, 1-50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7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507, 2-50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7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97, 1-49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7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97, 2-49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7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86, 2-4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68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ukavice na Moravě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3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4,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,2,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</w:rPr>
              <w:t>46,3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/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-450, 1-45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,06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/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-450, 2-45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,06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38, 1-43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,8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38, 2-43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,8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2,7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/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498 = = 40,88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>skok-změna na novou km (výhybka č.1-Zábřeh n.M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Zábřeh na Moravě  SD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76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5,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 -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1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3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39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38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80, 2-38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0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71, 2-37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70, 2-37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pěné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20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6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4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36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358, 2-3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343, 2-34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3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1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42, 2-34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3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32, 2-3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6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9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Hoštejn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51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5,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Z  1,2,3,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22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01, 2-3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7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91, 2-2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90, 2-29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62 / -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9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- / X64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80, 2-28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77, 2-27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70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64, 2-2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69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22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1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e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8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rasíko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8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Z 1,2,3,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7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23, 2-2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14, 2-21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ichlíne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2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3, 2-2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2, 2-20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89, 2-18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88, 2-1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77, 2-17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76, 2-1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ková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63, 2-16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62, 2-16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udoltice v Čechách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46= =0,0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7,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3,286= =13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skok v souvislém kilometr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vanish/>
                <w:sz w:val="16"/>
              </w:rPr>
            </w:pPr>
            <w:r>
              <w:rPr>
                <w:rFonts w:cs="Times" w:ascii="Times" w:hAnsi="Times"/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1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25, 2-12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16, 2-11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05, 2-1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06, 2-10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93, 2-9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92, 2-9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3, 2-8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4, 2-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6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řebovice v Čechách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32 =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=0,876= =76,605</w:t>
            </w:r>
            <w:r>
              <w:rPr>
                <w:sz w:val="14"/>
              </w:rPr>
              <w:t>=</w:t>
            </w:r>
            <w:r>
              <w:rPr>
                <w:sz w:val="16"/>
              </w:rPr>
              <w:t>=7,7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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55" w:firstLine="28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</w:t>
            </w:r>
            <w:r>
              <w:rPr>
                <w:sz w:val="16"/>
              </w:rPr>
              <w:t>5,8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1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0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 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8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 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, 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ská Třebová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6= =245,87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,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2,12,14,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                                                                                               </w:t>
          </w:r>
          <w:r>
            <w:rPr>
              <w:b/>
              <w:sz w:val="16"/>
            </w:rPr>
            <w:t>Změna číslo 44 , účinnost od 29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09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7:00Z</dcterms:created>
  <dc:creator>sdc  olc</dc:creator>
  <dc:description/>
  <cp:keywords/>
  <dc:language>en-US</dc:language>
  <cp:lastModifiedBy>votocek</cp:lastModifiedBy>
  <cp:lastPrinted>2008-04-22T08:36:00Z</cp:lastPrinted>
  <dcterms:modified xsi:type="dcterms:W3CDTF">2008-12-15T13:04:00Z</dcterms:modified>
  <cp:revision>3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364664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6,7,8 TTP 309</vt:lpwstr>
  </property>
  <property fmtid="{D5CDD505-2E9C-101B-9397-08002B2CF9AE}" pid="6" name="_PreviousAdHocReviewCycleID">
    <vt:r8>335364664</vt:r8>
  </property>
  <property fmtid="{D5CDD505-2E9C-101B-9397-08002B2CF9AE}" pid="7" name="_ReviewingToolsShownOnce">
    <vt:lpwstr/>
  </property>
</Properties>
</file>