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awidów (PKP )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Liber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níšek u Liber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-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níšek u Liber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Raspenav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VI-V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Raspen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Frýdlant v Č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-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Frýdlant v Č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Višňová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išňov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Zawidów (PKP)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7A_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12:37:00Z</cp:lastPrinted>
  <dcterms:modified xsi:type="dcterms:W3CDTF">2004-09-15T06:01:00Z</dcterms:modified>
  <cp:revision>10</cp:revision>
  <dc:subject/>
  <dc:title>ŤTP 	</dc:title>
</cp:coreProperties>
</file>