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6"/>
        <w:gridCol w:w="286"/>
        <w:gridCol w:w="279"/>
        <w:gridCol w:w="621"/>
        <w:gridCol w:w="231"/>
        <w:gridCol w:w="78"/>
        <w:gridCol w:w="231"/>
        <w:gridCol w:w="22"/>
        <w:gridCol w:w="149"/>
        <w:gridCol w:w="230"/>
        <w:gridCol w:w="568"/>
        <w:gridCol w:w="281"/>
        <w:gridCol w:w="142"/>
        <w:gridCol w:w="97"/>
        <w:gridCol w:w="48"/>
        <w:gridCol w:w="443"/>
        <w:gridCol w:w="900"/>
        <w:gridCol w:w="646"/>
        <w:gridCol w:w="425"/>
      </w:tblGrid>
      <w:tr>
        <w:trPr/>
        <w:tc>
          <w:tcPr>
            <w:tcW w:w="3584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324</w:t>
            </w:r>
          </w:p>
        </w:tc>
        <w:tc>
          <w:tcPr>
            <w:tcW w:w="1467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3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4-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: Brno hl. n.</w:t>
            </w:r>
          </w:p>
        </w:tc>
        <w:tc>
          <w:tcPr>
            <w:tcW w:w="3125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ec trati: Kutná Hora hl. n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5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é koleje: 1, 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Brno hl. n – Brno-K. P. 700 m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Brno-Královo Pole – Kutná Hora hl. n. 1000 m</w:t>
            </w:r>
          </w:p>
        </w:tc>
        <w:tc>
          <w:tcPr>
            <w:tcW w:w="3125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T1A,T2A v úseku Brno-Židenice </w:t>
            </w:r>
            <w:r>
              <w:rPr>
                <w:rFonts w:cs="Courier New;Courier New" w:ascii="Courier New;Courier New" w:hAnsi="Courier New;Courier New"/>
              </w:rPr>
              <w:t>–</w:t>
            </w:r>
            <w:r>
              <w:rPr/>
              <w:t xml:space="preserve"> Brno-Maloměřice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276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no</w:t>
            </w:r>
            <w:r>
              <w:rPr>
                <w:rFonts w:cs="Courier New;Courier New" w:ascii="Courier New;Courier New" w:hAnsi="Courier New;Courier New"/>
              </w:rPr>
              <w:t>–</w:t>
            </w:r>
            <w:r>
              <w:rPr/>
              <w:t>Havl. Brod 96</w:t>
            </w:r>
          </w:p>
          <w:p>
            <w:pPr>
              <w:pStyle w:val="Normal"/>
              <w:rPr/>
            </w:pPr>
            <w:r>
              <w:rPr/>
              <w:t>Havl.Brod</w:t>
            </w:r>
            <w:r>
              <w:rPr>
                <w:rFonts w:cs="Courier New;Courier New" w:ascii="Courier New;Courier New" w:hAnsi="Courier New;Courier New"/>
              </w:rPr>
              <w:t>–</w:t>
            </w:r>
            <w:r>
              <w:rPr/>
              <w:t>Kutná Hora hl. n. 80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559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276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/120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8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 xml:space="preserve">Údaje o sklonových poměrech rozhodných pro bezpečné brzdění vlaků (v </w:t>
            </w:r>
            <w:r>
              <w:rPr>
                <w:rFonts w:cs="Times New Roman;Albertus Medium" w:ascii="Times New Roman;Albertus Medium" w:hAnsi="Times New Roman;Albertus Medium"/>
                <w:b/>
              </w:rPr>
              <w:t>‰</w:t>
            </w:r>
            <w:r>
              <w:rPr>
                <w:rFonts w:cs="Times New Roman;Albertus Medium" w:ascii="Times New Roman;Albertus Medium" w:hAnsi="Times New Roman;Albertus Medium"/>
                <w:i w:val="false"/>
              </w:rPr>
              <w:t>):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</w:r>
          </w:p>
        </w:tc>
      </w:tr>
      <w:tr>
        <w:trPr/>
        <w:tc>
          <w:tcPr>
            <w:tcW w:w="2122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Od začátku ke konci trati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</w:rPr>
            </w:r>
          </w:p>
        </w:tc>
        <w:tc>
          <w:tcPr>
            <w:tcW w:w="540" w:type="dxa"/>
            <w:gridSpan w:val="3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‰</w:t>
            </w:r>
          </w:p>
        </w:tc>
        <w:tc>
          <w:tcPr>
            <w:tcW w:w="1980" w:type="dxa"/>
            <w:gridSpan w:val="9"/>
            <w:tcBorders>
              <w:lef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Od konce k začátku trati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</w:rPr>
            </w:r>
          </w:p>
        </w:tc>
        <w:tc>
          <w:tcPr>
            <w:tcW w:w="646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‰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</w:r>
          </w:p>
        </w:tc>
      </w:tr>
      <w:tr>
        <w:trPr/>
        <w:tc>
          <w:tcPr>
            <w:tcW w:w="333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pravostran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3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35 mm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33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5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~ 25 kV 50 Hz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síť SRD TESLA – kanálová skupina 64, 60, 66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18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Brno hl. n.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,496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</w:t>
            </w:r>
            <w:r>
              <w:rPr/>
              <w:t xml:space="preserve"> </w:t>
            </w:r>
            <w:r>
              <w:rPr/>
              <w:t>2,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.hm.143,765=156,02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Z 0/7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6,267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Brno hl.n. – Brno Kr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2S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6,267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e jen po správné kol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6,297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ízda proti správnému směru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567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6,727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 úseku Brno hl.n. – Brno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 1L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727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. Pole se uskutečňuj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RS (78/65)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6,827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 mezistaničních oddílech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572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7,14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2S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7,14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L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7,727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 Brno Židenice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8,180=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</w:t>
            </w:r>
            <w:r>
              <w:rPr/>
              <w:t xml:space="preserve"> </w:t>
            </w:r>
            <w:r>
              <w:rPr/>
              <w:t>7,09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změna kilometrování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=0,201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2aS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402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1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015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1AL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106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KS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5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2aS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9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22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114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1AL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294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2AL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435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Brno - Maloměřice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24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</w:t>
            </w:r>
            <w:r>
              <w:rPr/>
              <w:t xml:space="preserve"> </w:t>
            </w:r>
            <w:r>
              <w:rPr/>
              <w:t>12,11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2S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173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198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37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751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2S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339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B-48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70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49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955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64</w:t>
            </w:r>
          </w:p>
          <w:p>
            <w:pPr>
              <w:pStyle w:val="Normal"/>
              <w:rPr/>
            </w:pPr>
            <w:r>
              <w:rPr/>
              <w:t xml:space="preserve">Z Brno-Lesná                           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865</w:t>
            </w:r>
          </w:p>
          <w:p>
            <w:pPr>
              <w:pStyle w:val="Normal"/>
              <w:jc w:val="center"/>
              <w:rPr/>
            </w:pPr>
            <w:r>
              <w:rPr/>
              <w:t>6,058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65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586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RS (64/78)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89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8"/>
        <w:gridCol w:w="566"/>
        <w:gridCol w:w="853"/>
        <w:gridCol w:w="710"/>
        <w:gridCol w:w="568"/>
        <w:gridCol w:w="568"/>
        <w:gridCol w:w="1983"/>
        <w:gridCol w:w="427"/>
      </w:tblGrid>
      <w:tr>
        <w:trPr/>
        <w:tc>
          <w:tcPr>
            <w:tcW w:w="18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1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8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7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35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L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989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Brno - Královo Pole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53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</w:t>
            </w:r>
            <w:r>
              <w:rPr/>
              <w:t>2,4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koleje 1,2,5,6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S,2S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50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2-10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15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-107/10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67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Brno Řečkovice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91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2-113/11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30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-123/12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41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2-127/12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74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-141/14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18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2-143/14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337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-153/15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31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Česká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49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2-159,2-16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99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-16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604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7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054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L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62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Kuřim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65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</w:t>
            </w:r>
            <w:r>
              <w:rPr/>
              <w:t>9,23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koleje 1,2,3,4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S,2S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41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2-20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33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2-20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539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-207/20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766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2-217/21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687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-225/22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56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2-231/23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23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-241/24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11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2-249/25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86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Čebín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17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-257/25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789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2-265/26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66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-271/27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159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Hradčany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80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281/28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,22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L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,23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Tišnov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4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</w:t>
            </w:r>
            <w:r>
              <w:rPr/>
              <w:t>8,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koleje 1,2,3,4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S,2S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97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2-31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,66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-31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,036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-32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,436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2-327/32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,81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339/34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,89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341/34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,216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(začátek tunelu)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,52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351/352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40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567"/>
        <w:gridCol w:w="851"/>
        <w:gridCol w:w="710"/>
        <w:gridCol w:w="568"/>
        <w:gridCol w:w="568"/>
        <w:gridCol w:w="1984"/>
        <w:gridCol w:w="425"/>
      </w:tblGrid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353/3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8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z Dolní Loučk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5,86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361/3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,24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371/3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,17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373/3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,39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,334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,356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color w:val="FF0000"/>
              </w:rPr>
            </w:pPr>
            <w:r>
              <w:rPr/>
              <w:t>Říkoní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8,91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</w:t>
            </w:r>
            <w:r>
              <w:rPr/>
              <w:t xml:space="preserve"> </w:t>
            </w:r>
            <w:r>
              <w:rPr/>
              <w:t>5,92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koleje 1,2,3,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S,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,90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409/4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90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4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,10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4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,51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4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,82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4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,104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431/4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,216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433/4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,25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T z Níh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3,974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 AB-1-447/4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,804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 AB-2-447/4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,804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 AB-1-4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,89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 AB-2-459/4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,89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 AB-1-4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,09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I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,464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 AB-1-4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,104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 AB-2-471/4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,104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 AB-1-4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,40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,22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 VJ-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,22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color w:val="FF0000"/>
              </w:rPr>
            </w:pPr>
            <w:r>
              <w:rPr/>
              <w:t>Vlkov u Tišnov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8,83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</w:t>
            </w:r>
            <w:r>
              <w:rPr/>
              <w:t xml:space="preserve"> </w:t>
            </w:r>
            <w:r>
              <w:rPr/>
              <w:t>3,9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,74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,74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5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33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511/5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,20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513/5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,34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z  Osová Bitýšk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</w:t>
            </w:r>
            <w:r>
              <w:rPr/>
              <w:t>52,307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5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,34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5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,90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529/5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,00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539/5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,91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547/5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,71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553/5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,27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z  Ořech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5,60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563/5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,40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567/5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,80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581/5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,10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581/5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,10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591/59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13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567"/>
        <w:gridCol w:w="851"/>
        <w:gridCol w:w="710"/>
        <w:gridCol w:w="568"/>
        <w:gridCol w:w="568"/>
        <w:gridCol w:w="1984"/>
        <w:gridCol w:w="425"/>
      </w:tblGrid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595/5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6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,24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OPř-1-6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,64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,876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,876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3"/>
              <w:rPr>
                <w:color w:val="FF0000"/>
                <w:sz w:val="16"/>
              </w:rPr>
            </w:pPr>
            <w:r>
              <w:rPr>
                <w:sz w:val="16"/>
              </w:rPr>
              <w:t>Křižan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1,623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3,85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,58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,58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639/6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,92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639/6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,92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655/6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,46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655/6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,46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669/6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,936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669/6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,936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,94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,94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Sklené nad Oslav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62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</w:t>
            </w:r>
            <w:r>
              <w:rPr/>
              <w:t xml:space="preserve"> </w:t>
            </w:r>
            <w:r>
              <w:rPr/>
              <w:t>4,6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,53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,53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708/7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,85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708/7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,85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725/7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,48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725/7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,48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z  Laštovičk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,37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,13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741/7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,20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741/7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,20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757/7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,75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757/7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,75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,83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,83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keepNext w:val="false"/>
              <w:rPr>
                <w:color w:val="FF0000"/>
              </w:rPr>
            </w:pPr>
            <w:r>
              <w:rPr/>
              <w:t>Ostrov nad Oslav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7,53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</w:t>
            </w:r>
            <w:r>
              <w:rPr/>
              <w:t xml:space="preserve"> </w:t>
            </w:r>
            <w:r>
              <w:rPr/>
              <w:t>3,3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3"/>
              <w:keepNext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T 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,53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3"/>
              <w:keepNext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T  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,53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3"/>
              <w:keepNext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T AB-1-797/7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,79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3"/>
              <w:keepNext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T  AB-2-797/7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,79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3"/>
              <w:keepNext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T  AB-1-808/8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,85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3"/>
              <w:keepNext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T AB-2-808/8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,85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3"/>
              <w:keepNext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T  AB-1-823/8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,40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3"/>
              <w:keepNext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T  AB-2-823/8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,40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3"/>
              <w:keepNext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T  AB-1-835/8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,627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3"/>
              <w:keepNext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T  AB-2-835/8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,627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3"/>
              <w:keepNext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T  AB-1-8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,80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keepNext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T  AB-2-84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00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T 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T  VJ-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,35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Žďár  nad Sázavo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314=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33,53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</w:t>
            </w:r>
            <w:r>
              <w:rPr/>
              <w:t>5,6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,574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,574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8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,27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8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,27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8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,72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8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,72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8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,63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8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,63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9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,18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9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,18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sz w:val="18"/>
              </w:rPr>
              <w:t>z Hamry  nad Sázav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,34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 AB-1-913/9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,33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 AB-2-913/9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,33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 AB-1-923/9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,35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 AB-2-923/9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,35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,48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 VJ-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,48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color w:val="FF0000"/>
              </w:rPr>
            </w:pPr>
            <w:r>
              <w:rPr/>
              <w:t>Sázava u Žďár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154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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1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,10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,10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9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,96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9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,96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9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,33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9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,33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973/9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,377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973/9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,377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985/9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8,516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985/9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8,516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sz w:val="18"/>
              </w:rPr>
              <w:t>z Nížk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8,884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997/9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83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997/9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83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sz w:val="18"/>
              </w:rPr>
              <w:t xml:space="preserve">z Ronov  nad Sázavou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,026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1013/10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,36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1013/10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,36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2,42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2,42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color w:val="FF0000"/>
              </w:rPr>
            </w:pPr>
            <w:r>
              <w:rPr/>
              <w:t>Přibysla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,44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</w:t>
            </w:r>
            <w:r>
              <w:rPr/>
              <w:t xml:space="preserve"> </w:t>
            </w:r>
            <w:r>
              <w:rPr/>
              <w:t>7,4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1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4,11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4,11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1053/10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,30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1053/10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,30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sz w:val="18"/>
              </w:rPr>
              <w:t>z  Přibyslav zastávk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,69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1065/106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510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8"/>
        <w:gridCol w:w="567"/>
        <w:gridCol w:w="851"/>
        <w:gridCol w:w="710"/>
        <w:gridCol w:w="568"/>
        <w:gridCol w:w="568"/>
        <w:gridCol w:w="1984"/>
        <w:gridCol w:w="425"/>
      </w:tblGrid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1065/10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5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10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7,55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1075/10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7,55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10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7,84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10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8,844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10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9,05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10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9,05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sz w:val="18"/>
              </w:rPr>
              <w:t>z  Stříbrné Hor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9,10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 VJ-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,104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 VJ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,104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color w:val="FF0000"/>
              </w:rPr>
            </w:pPr>
            <w:r>
              <w:rPr/>
              <w:t>Pohle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,07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</w:t>
            </w:r>
            <w:r>
              <w:rPr/>
              <w:t xml:space="preserve"> </w:t>
            </w:r>
            <w:r>
              <w:rPr/>
              <w:t>5,7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1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1,67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1,67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1127/11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,78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1127/11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,78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1137/11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,83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1137/11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,83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PSt N1-N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4,467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Vlečka (N1)  z  kol.č.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4,486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sz w:val="18"/>
              </w:rPr>
              <w:t>z  Pohledští Dvořáci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4,67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RS 60/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4,90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RS 64/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4,90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  AB-1-1149/1150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,03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 AB-2-1149/11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,03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 VJ-1P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6,04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 VJ-2P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6,03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Havlíčkův Brod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8,413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4,108=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195=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0,09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3,030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3,10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</w:t>
            </w:r>
            <w:r>
              <w:rPr/>
              <w:t xml:space="preserve"> </w:t>
            </w:r>
            <w:r>
              <w:rPr/>
              <w:t>7,5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2O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4,93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O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4,939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22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5,34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2-22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6,00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1-2259/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6,00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2-22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6,67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1-2271/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7,23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2-2279/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7,94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8,25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z Havl. Brod – Perkn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8,327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1-2285/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8,65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2-2295/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9,46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1-2301/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0,08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2-2312/1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250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8"/>
        <w:gridCol w:w="567"/>
        <w:gridCol w:w="851"/>
        <w:gridCol w:w="710"/>
        <w:gridCol w:w="568"/>
        <w:gridCol w:w="568"/>
        <w:gridCol w:w="1984"/>
        <w:gridCol w:w="425"/>
      </w:tblGrid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1-23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2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1-23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1,61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2,25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2,25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krouhl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,94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</w:t>
            </w:r>
            <w:r>
              <w:rPr/>
              <w:t xml:space="preserve"> </w:t>
            </w:r>
            <w:r>
              <w:rPr/>
              <w:t>6,3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3,89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3,89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2-23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4,47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4,929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1-2349/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5,00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2-23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5,10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2-23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5,86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z  Pohle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6,266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6,27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1-23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6,357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2-23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6,61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1-23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6,69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1-23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7,40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2-23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7,40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7,81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2-23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8,09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1-23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8,09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38,194=</w:t>
            </w:r>
          </w:p>
          <w:p>
            <w:pPr>
              <w:pStyle w:val="Normal"/>
              <w:jc w:val="center"/>
              <w:rPr/>
            </w:pPr>
            <w:r>
              <w:rPr/>
              <w:t>238,20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8,67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8,67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větlá nad Sázav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,902= 47,977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,764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,764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2-24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1,15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1-24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1,15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1,537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1-24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1,77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2-2423/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2,30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z  Světlá  nad Sázavou - Josefodo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42,77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1-2431/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3,139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2-24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3,72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2-24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4,10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4,33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1-2447/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4,71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4,81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2-2453/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5,40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5,47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1-2461/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6,10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7,10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kolej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2-2471/7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197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8"/>
        <w:gridCol w:w="567"/>
        <w:gridCol w:w="851"/>
        <w:gridCol w:w="710"/>
        <w:gridCol w:w="568"/>
        <w:gridCol w:w="568"/>
        <w:gridCol w:w="1984"/>
        <w:gridCol w:w="425"/>
      </w:tblGrid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1-2471/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19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47,868=</w:t>
            </w:r>
          </w:p>
          <w:p>
            <w:pPr>
              <w:pStyle w:val="Normal"/>
              <w:jc w:val="center"/>
              <w:rPr/>
            </w:pPr>
            <w:r>
              <w:rPr/>
              <w:t>247,90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 Sázavka 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7,82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2-2483/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838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1-2483/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8,38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2-24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9,41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1-24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9,41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2-25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9,93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1-25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9,93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50,378=</w:t>
            </w:r>
          </w:p>
          <w:p>
            <w:pPr>
              <w:pStyle w:val="Normal"/>
              <w:jc w:val="center"/>
              <w:rPr/>
            </w:pPr>
            <w:r>
              <w:rPr/>
              <w:t>250,40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,54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,54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Leština u Světlé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,80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2,68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2,68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2-2537/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3,72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1-2537/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3,72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z  Nová Ves u Leštin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54,534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</w:t>
            </w:r>
            <w:r>
              <w:rPr/>
              <w:t xml:space="preserve"> </w:t>
            </w:r>
            <w:r>
              <w:rPr/>
              <w:t>10,6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2-2547/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4,75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1-2547/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4,75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2-25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5,79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1-25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5,79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5,84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6,196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6,196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Vlkaneč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,10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8,10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8,10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2-25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8,59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8,73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2-25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9,26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1-2593/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9,26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2-25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9,61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1-2605/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0,55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2-2609/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0,85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1,43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1-2619/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2,00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2-2625/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2,50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2,71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1-2631/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3,18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2-2637/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3,81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z Golčův Jeníkov  měst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4,13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</w:t>
            </w:r>
            <w:r>
              <w:rPr/>
              <w:t>10,5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4,23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1-2645/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4,64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2-2653/5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430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8"/>
        <w:gridCol w:w="567"/>
        <w:gridCol w:w="851"/>
        <w:gridCol w:w="710"/>
        <w:gridCol w:w="568"/>
        <w:gridCol w:w="568"/>
        <w:gridCol w:w="1984"/>
        <w:gridCol w:w="425"/>
      </w:tblGrid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1-26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7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6,24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6,447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6,447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Golčův Jeník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,084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</w:t>
            </w:r>
            <w:r>
              <w:rPr/>
              <w:t xml:space="preserve"> </w:t>
            </w:r>
            <w:r>
              <w:rPr/>
              <w:t>8,3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7,97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kolej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8,014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8,014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8,327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2-26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8,50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8,797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1-2691/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9,086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2-2697/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9,80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69,884=</w:t>
            </w:r>
          </w:p>
          <w:p>
            <w:pPr>
              <w:pStyle w:val="Normal"/>
              <w:jc w:val="center"/>
              <w:rPr/>
            </w:pPr>
            <w:r>
              <w:rPr/>
              <w:t>269,90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0,15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1-27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0,28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1-27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0,75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2-2713/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1,276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1-27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1,31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z  Horky u Čáslavi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1,756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1,88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2-2725/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2,51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1-2725/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2,51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3,266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2-2737/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3,80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1-2737/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3,80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2-27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4,90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1-2749/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4,90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5,25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2-27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5,41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2-27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6,14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6,204=</w:t>
            </w:r>
          </w:p>
          <w:p>
            <w:pPr>
              <w:pStyle w:val="Normal"/>
              <w:jc w:val="center"/>
              <w:rPr/>
            </w:pPr>
            <w:r>
              <w:rPr/>
              <w:t>276,20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6,58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6,58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B 1-27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6,589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Čásla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,23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</w:t>
            </w:r>
            <w:r>
              <w:rPr/>
              <w:t xml:space="preserve"> </w:t>
            </w:r>
            <w:r>
              <w:rPr/>
              <w:t>10,5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8,96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8,96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9,22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2-27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9,52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2-28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9,98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1-2799/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0,03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2-28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0,65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1-2811/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1,09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1,18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628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8"/>
        <w:gridCol w:w="567"/>
        <w:gridCol w:w="851"/>
        <w:gridCol w:w="710"/>
        <w:gridCol w:w="568"/>
        <w:gridCol w:w="568"/>
        <w:gridCol w:w="1984"/>
        <w:gridCol w:w="425"/>
      </w:tblGrid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2-2819/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99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1-28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2,66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2,93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1-28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2,97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Třebeš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3,05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2-2837/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3,67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1-28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3,67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3,747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Círk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4,45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4,569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1-2849/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4,85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2-2853/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5,25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 1-28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5,91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6,309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6,329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tná Hora hl. n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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,690=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,700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</w:t>
            </w: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Symbol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708"/>
      <w:gridCol w:w="1843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24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469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 14</w:t>
          </w:r>
        </w:p>
        <w:p>
          <w:pPr>
            <w:pStyle w:val="Normal"/>
            <w:rPr/>
          </w:pPr>
          <w:r>
            <w:rPr>
              <w:b/>
            </w:rPr>
            <w:t xml:space="preserve">Účinnost od </w:t>
          </w:r>
          <w:r>
            <w:rPr/>
            <w:t>15.7.2008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Albertus Medium" w:hAnsi="Times New Roman;Albertus Medium" w:eastAsia="Times New Roman;Albertus Medium" w:cs="Times New Roman;Albertus Medium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  <w:textAlignment w:val="auto"/>
    </w:pPr>
    <w:rPr>
      <w:rFonts w:ascii="Arial;Arial" w:hAnsi="Arial;Arial" w:cs="Arial;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0:07:00Z</dcterms:created>
  <dc:creator>Václav Maršík</dc:creator>
  <dc:description/>
  <cp:keywords/>
  <dc:language>en-US</dc:language>
  <cp:lastModifiedBy>Votocek</cp:lastModifiedBy>
  <cp:lastPrinted>2007-03-29T08:16:00Z</cp:lastPrinted>
  <dcterms:modified xsi:type="dcterms:W3CDTF">2008-06-27T10:07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55995238</vt:r8>
  </property>
  <property fmtid="{D5CDD505-2E9C-101B-9397-08002B2CF9AE}" pid="3" name="_AuthorEmail">
    <vt:lpwstr>Marsik@sdc.jhl.cd.cz</vt:lpwstr>
  </property>
  <property fmtid="{D5CDD505-2E9C-101B-9397-08002B2CF9AE}" pid="4" name="_AuthorEmailDisplayName">
    <vt:lpwstr>Maršík Václav</vt:lpwstr>
  </property>
  <property fmtid="{D5CDD505-2E9C-101B-9397-08002B2CF9AE}" pid="5" name="_EmailSubject">
    <vt:lpwstr>Odesílání e-mailu: 324-_8.doc</vt:lpwstr>
  </property>
  <property fmtid="{D5CDD505-2E9C-101B-9397-08002B2CF9AE}" pid="6" name="_PreviousAdHocReviewCycleID">
    <vt:r8>2143090388</vt:r8>
  </property>
  <property fmtid="{D5CDD505-2E9C-101B-9397-08002B2CF9AE}" pid="7" name="_ReviewingToolsShownOnce">
    <vt:lpwstr/>
  </property>
</Properties>
</file>