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6"/>
        <w:gridCol w:w="120"/>
        <w:gridCol w:w="87"/>
        <w:gridCol w:w="142"/>
        <w:gridCol w:w="567"/>
        <w:gridCol w:w="141"/>
        <w:gridCol w:w="284"/>
        <w:gridCol w:w="103"/>
        <w:gridCol w:w="39"/>
        <w:gridCol w:w="1985"/>
        <w:gridCol w:w="567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322</w:t>
            </w:r>
          </w:p>
        </w:tc>
        <w:tc>
          <w:tcPr>
            <w:tcW w:w="1467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color w:val="FF0000"/>
              </w:rPr>
              <w:t xml:space="preserve">: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Retz</w:t>
            </w:r>
          </w:p>
        </w:tc>
        <w:tc>
          <w:tcPr>
            <w:tcW w:w="3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: </w:t>
            </w:r>
            <w:r>
              <w:rPr>
                <w:b/>
              </w:rPr>
              <w:t>Okříš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Platí pro traťové koleje : jednokolejná trať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 700 m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0m / 98 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9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7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5 kV, 16 2/3 Hz</w:t>
            </w:r>
            <w:r>
              <w:rPr>
                <w:b/>
              </w:rPr>
              <w:t xml:space="preserve">     </w:t>
            </w:r>
            <w:r>
              <w:rPr/>
              <w:t>Retz ÖBB</w:t>
            </w:r>
            <w:r>
              <w:rPr>
                <w:sz w:val="18"/>
              </w:rPr>
              <w:t xml:space="preserve"> – žst. Šatov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Nezávislá:                Šatov - Okříšky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89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raťový rádiový systém:  TRS T_CZ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Retz</w:t>
            </w:r>
            <w:r>
              <w:rPr/>
              <w:t xml:space="preserve"> ÖB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9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PZM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5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8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4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 VJ-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5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Př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6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  PZS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0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2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5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9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Unter Retzbach ÖB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tátní hra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6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2/-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Šato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4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62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9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7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</w:t>
            </w:r>
            <w:r>
              <w:rPr>
                <w:color w:val="000000"/>
              </w:rPr>
              <w:t>16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 přístřešku, uzávěr vlakový čtyřhr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Znojm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4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1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 přístřešku, uzávěr vlakový čtyřhr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9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4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-/6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2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Citon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8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10,4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8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Olbramkoste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8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9,65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68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5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7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Zv (657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Šumná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6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9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5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5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Grešlové Mýt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3,3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7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7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 Blíž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8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9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es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,48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8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33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73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33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oravské Buděj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66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9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9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84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05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 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95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05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aroměřice n. Rokytn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87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55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69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0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69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Šebk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2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762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99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34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92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ojetice na Moravě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35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7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¨Př 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873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19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0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80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39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7,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ařeč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53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7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19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3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01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796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01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vězdoňovi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332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7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Z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41</w:t>
            </w:r>
          </w:p>
        </w:tc>
        <w:tc>
          <w:tcPr>
            <w:tcW w:w="3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kříšky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857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,84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9,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86"/>
      <w:gridCol w:w="1756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322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25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5.6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5</w:t>
          </w:r>
        </w:p>
      </w:tc>
      <w:tc>
        <w:tcPr>
          <w:tcW w:w="51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6</w:t>
          </w:r>
        </w:p>
      </w:tc>
      <w:tc>
        <w:tcPr>
          <w:tcW w:w="20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20:00Z</dcterms:created>
  <dc:creator>SDC Brno</dc:creator>
  <dc:description/>
  <cp:keywords/>
  <dc:language>en-US</dc:language>
  <cp:lastModifiedBy>Votocek</cp:lastModifiedBy>
  <cp:lastPrinted>2008-05-26T10:19:00Z</cp:lastPrinted>
  <dcterms:modified xsi:type="dcterms:W3CDTF">2008-05-29T10:00:00Z</dcterms:modified>
  <cp:revision>3</cp:revision>
  <dc:subject/>
  <dc:title>TTP_</dc:title>
</cp:coreProperties>
</file>