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1119"/>
        <w:gridCol w:w="1119"/>
        <w:gridCol w:w="2607"/>
        <w:gridCol w:w="680"/>
      </w:tblGrid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6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lhostice</w:t>
            </w:r>
          </w:p>
        </w:tc>
        <w:tc>
          <w:tcPr>
            <w:tcW w:w="3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ké Žernosek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2213"/>
        <w:gridCol w:w="56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40,447= 0,2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50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63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33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5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20    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Žernosek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elké Žernoseky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12,470 = 0,97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842"/>
      <w:gridCol w:w="704"/>
      <w:gridCol w:w="85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</w:t>
          </w:r>
          <w:r>
            <w:rPr/>
            <w:t>X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7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85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8C_7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9:11:00Z</dcterms:created>
  <dc:creator>KabrleT</dc:creator>
  <dc:description/>
  <cp:keywords/>
  <dc:language>en-US</dc:language>
  <cp:lastModifiedBy>Votocek</cp:lastModifiedBy>
  <cp:lastPrinted>2004-03-15T10:00:00Z</cp:lastPrinted>
  <dcterms:modified xsi:type="dcterms:W3CDTF">2007-08-23T12:13:00Z</dcterms:modified>
  <cp:revision>4</cp:revision>
  <dc:subject/>
  <dc:title>Trať: _</dc:title>
</cp:coreProperties>
</file>