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- Veselí nad Moravou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unovice - km 101,389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eselí nad Moravou - km 87,8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- Veselí nad Moravou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nací vozidla skupiny přechodnosti 3 jsou přechodná s omezením podle tabulky č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7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35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6-01T10:35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9856358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TTP tab.3 - návrh oprav.</vt:lpwstr>
  </property>
  <property fmtid="{D5CDD505-2E9C-101B-9397-08002B2CF9AE}" pid="6" name="_PreviousAdHocReviewCycleID">
    <vt:r8>2046086610</vt:r8>
  </property>
</Properties>
</file>