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833"/>
        <w:gridCol w:w="115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20"/>
              </w:rPr>
              <w:t>231/08-O14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539A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– Řetenice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– Lovosice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4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/9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. nezávislá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isu ČD D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Tesla): Řetenice – Úpoři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 xml:space="preserve">TRS (Zugfung Kölleda) : ŽST Lovosice  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Řete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20,23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T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KR-L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</w:rPr>
              <w:t>nz Teplice zámecká zahrad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4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3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Proset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2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5/ 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Bystřany v Čechác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0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3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B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8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13,4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7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Z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9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- / 6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z Hradiště v Ćechác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7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7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A-L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7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0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 nz Žala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3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6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KR-S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4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Žala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8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Bořisla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3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 Zim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3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3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8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9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Radejčí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8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4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nz Dobkovičk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3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otiměř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7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36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3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7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z Oparn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6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1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3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7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6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Lovosice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0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4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H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6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vos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6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00, 101, 102, 1, 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495,1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850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9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1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5.6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9A_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33:00Z</dcterms:created>
  <dc:creator>KabrleT</dc:creator>
  <dc:description/>
  <cp:keywords/>
  <dc:language>en-US</dc:language>
  <cp:lastModifiedBy>Votocek</cp:lastModifiedBy>
  <cp:lastPrinted>2008-04-22T08:33:00Z</cp:lastPrinted>
  <dcterms:modified xsi:type="dcterms:W3CDTF">2008-05-26T06:19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7969375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816594272</vt:r8>
  </property>
  <property fmtid="{D5CDD505-2E9C-101B-9397-08002B2CF9AE}" pid="7" name="_ReviewingToolsShownOnce">
    <vt:lpwstr/>
  </property>
</Properties>
</file>