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3"/>
        <w:gridCol w:w="555"/>
        <w:gridCol w:w="310"/>
        <w:gridCol w:w="379"/>
        <w:gridCol w:w="406"/>
        <w:gridCol w:w="745"/>
        <w:gridCol w:w="425"/>
      </w:tblGrid>
      <w:tr>
        <w:trPr/>
        <w:tc>
          <w:tcPr>
            <w:tcW w:w="527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11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Hradec Králové hl.n.</w:t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  <w:t>Hradec Králové – Jičín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ičín – Libuň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Libuň – Turnov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4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spacing w:before="6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spacing w:before="6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Hněvče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osobních vlaků ve směru Turnov – Hradec Králové hl.n. ohlásí člen obsluhy vlaku výpravčímu, že vlak dojel celý osobně nebo ruční speciální návěstí „Vlak vjel celý“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Hořice v Podkrkonoš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nákladních vlaků s obsluhou vlaku jedoucích od Hněvčevse ohlásí člen obsluhy vlaku výpravčímu, že vlak do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Jič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ind w:left="-4" w:hanging="0"/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libuňském a kopidlnobutoveském zhlaví.</w:t>
            </w:r>
          </w:p>
          <w:p>
            <w:pPr>
              <w:pStyle w:val="Heading3"/>
              <w:spacing w:before="120" w:after="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</w:rPr>
              <w:t xml:space="preserve">Souhlas k posunu je dáván na libuňském zhlaví telekomunikačním zařízením na kopidlnobutoveském  u (St 1) PSt 4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  <w:p>
            <w:pPr>
              <w:pStyle w:val="Zkladntext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Zkladntext2"/>
              <w:spacing w:lineRule="auto" w:line="240" w:before="0" w:after="0"/>
              <w:rPr/>
            </w:pPr>
            <w:r>
              <w:rPr/>
              <w:t>Člen obsluhy vlaku ohlásí výpravčímu u všech vlaků ze směru od Libuně, že vlak dojel celý osobně, nebo ruční speciální návěstí „Vlak vjel celý“.</w:t>
            </w:r>
          </w:p>
          <w:p>
            <w:pPr>
              <w:pStyle w:val="Normal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Libuň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U osobních vlaků jedoucích ve směru Jičín - Turnov ohlásí člen obsluhy vlaku výpravčímu, že vlak dojel celý osobně nebo ruční speciální návěstí „Vlak vjel celý“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jezdy a odjezdy vlaků osobní dopravy: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EZD: vlaková cesta vjíždějících vlaků ze směru Hrubá Skála končí na 23. kolej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íždějící vlaky osobní dopravy ze směru Hrubá Skála pravidelně pokračují jako posun bez posunové čety na kolej 11a. Souhlas k posunu dává signalista St 4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 koleje 11a jako posun s posunovou četou k nástupišt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JEZD: odjíždějící vlaky osobní dopravy směr Hrubá Skála jsou od nástupiště přestaveny jako posun s posunovou četou na kolej 11a, dále jako posun bez posunové čety na 23. kolej. Souhlas k posunu dává signalista St 4. Vlaková cesta začíná na 23. koleji, v případě, že na koleji 23 nezastaví, začíná vlaková cesta u odjezdového návěstidla S23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ístem změny směru jízdy je kolej 11a za výhybkou 48, (mimořádně koleje záhlaví jednotlivých tratí za výhybku 57 resp. 59, případně i kol. 33c za výh. 47b. - o mimořádnosti musí být doprovod vlaku zpraven telekomunikačním zařízením příp. prostřednictvím výpravčího sousední ŽST)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sun od/k nástupišti pravidelně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ternativní posunová cesta z/na 23. kolej k/od nástupiště je přes jižní (maloskalské) záhlaví. Posun variantní cestou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Radiostanice pro posun vlaku přebírá/odevzdává vlakvedoucí osobní přepravy výpravčímu ŽST Turnov/Rovensko pod Troskami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známení,že vlak dojel/odjel celý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hlášení, že vlak dojel celý (za náv. S23), že vlak odjel celý (za náv. RL) provádí vlakvedoucí osobní přepravy radiotelekom. zařízením na St 1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(SHV) z/na hranice PP Turnov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- jízdy hnacích vozidel na kolej 33c – nejdále před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přejezd  do PP DKV  ( zbrojení HV  vodou 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od vlaku a na vlak</w:t>
            </w:r>
          </w:p>
          <w:p>
            <w:pPr>
              <w:pStyle w:val="Normal"/>
              <w:ind w:left="72" w:hanging="72"/>
              <w:rPr/>
            </w:pPr>
            <w:r>
              <w:rPr>
                <w:szCs w:val="16"/>
              </w:rPr>
              <w:t>- pravidelné obraty hnacích vozidel od vlaku na vlak uvedené v pomůckách k platnému GVD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- jízdy vlaků s přepravou cestujících z 23. koleje na kolej 11a </w:t>
            </w:r>
            <w:r>
              <w:rPr>
                <w:bCs/>
                <w:szCs w:val="16"/>
              </w:rPr>
              <w:t>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Směr posunu se mění na maloskalském, sychrovském, příšovickém záhlaví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4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29</w:t>
          </w:r>
          <w:r>
            <w:rPr>
              <w:bCs/>
            </w:rPr>
            <w:t>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1z0">
    <w:name w:val="WW8Num1z0"/>
    <w:qFormat/>
    <w:rPr>
      <w:rFonts w:ascii="Symbol;Times New Roman" w:hAnsi="Symbol;Times New Roman" w:cs="Symbol;Times New Roman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40:00Z</dcterms:created>
  <dc:creator>NEVÍDAL MIROSLAV</dc:creator>
  <dc:description/>
  <cp:keywords/>
  <dc:language>en-US</dc:language>
  <cp:lastModifiedBy>votocek</cp:lastModifiedBy>
  <cp:lastPrinted>2006-05-11T12:41:00Z</cp:lastPrinted>
  <dcterms:modified xsi:type="dcterms:W3CDTF">2008-12-15T13:45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7945121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