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hl. n. uhelné nádraží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strava hl.n. uhelné nádr.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alašské Meziříčí - km 61,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uhel. n. - </w:t>
            </w:r>
            <w:r>
              <w:rPr/>
              <w:t>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0,05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O.báňské n. DK, Ostrava hl.n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  <w:r>
              <w:rPr>
                <w:sz w:val="14"/>
              </w:rPr>
              <w:t>cestová návěstidla  Ostrava báňské n., O.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rava střed - </w:t>
            </w:r>
            <w:r>
              <w:rPr/>
              <w:t>2,97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Kunčičky z. -  </w:t>
            </w:r>
            <w:r>
              <w:rPr/>
              <w:t>5,63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5,812 místní 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O.Kunčice DK Ostrava stře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*) odjezdová návěstidla</w:t>
            </w:r>
          </w:p>
          <w:p>
            <w:pPr>
              <w:pStyle w:val="Normal"/>
              <w:ind w:firstLine="136"/>
              <w:rPr>
                <w:sz w:val="14"/>
              </w:rPr>
            </w:pPr>
            <w:r>
              <w:rPr>
                <w:sz w:val="14"/>
              </w:rPr>
              <w:t>sousedních stani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Kunčice - </w:t>
            </w:r>
            <w:r>
              <w:rPr/>
              <w:t>7</w:t>
            </w:r>
            <w:r>
              <w:rPr>
                <w:b/>
              </w:rPr>
              <w:t>,</w:t>
            </w:r>
            <w:r>
              <w:rPr/>
              <w:t>8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9,01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O.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,016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rat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ratimov - </w:t>
            </w:r>
            <w:r>
              <w:rPr/>
              <w:t>10,1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,64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ratim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3,58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Pask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askov - </w:t>
            </w:r>
            <w:r>
              <w:rPr/>
              <w:t xml:space="preserve"> 14,2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5,2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6,5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7,42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8,201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ezd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skovec u F.M. -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18,9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9,684 státní 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Lískovec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0,15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1,111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21,58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- Místek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1,989 = 111,58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1,196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ek Místek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0,55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10,10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9,61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8,77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Baška  - </w:t>
            </w:r>
            <w:r>
              <w:rPr/>
              <w:t>108,3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8,340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7,592 státní sil. 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7,38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6,90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5,71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5,26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4,99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Pržno -  </w:t>
            </w:r>
            <w:r>
              <w:rPr/>
              <w:t>104,4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4,21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3,56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aška (Pržno)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3,21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102,758 polní cesta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Vlečka - </w:t>
            </w:r>
            <w:r>
              <w:rPr>
                <w:lang w:val="en-US" w:eastAsia="en-US"/>
              </w:rPr>
              <w:t>102,296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rýdlant n.O. - </w:t>
            </w:r>
            <w:r>
              <w:rPr>
                <w:lang w:val="en-US" w:eastAsia="en-US"/>
              </w:rPr>
              <w:t>101,0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,572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,60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,0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48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28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,021 silnice I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Frýdlan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72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97,43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,13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,415 silnice III.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Čeladná z. -  </w:t>
            </w:r>
            <w:r>
              <w:rPr>
                <w:lang w:val="en-US" w:eastAsia="en-US"/>
              </w:rPr>
              <w:t>96,39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,61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,213 místní kom. II 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,22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,002 silnice 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,69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,259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Kunčice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Kunčice p.O.  - </w:t>
            </w:r>
            <w:r>
              <w:rPr>
                <w:lang w:val="en-US" w:eastAsia="en-US"/>
              </w:rPr>
              <w:t>92,8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41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,07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84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1,54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unč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44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,09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,48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,725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,85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990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774 silnice II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*) vj. a odj. návěstidlo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renštát p.R. -  </w:t>
            </w:r>
            <w:r>
              <w:rPr>
                <w:lang w:val="en-US" w:eastAsia="en-US"/>
              </w:rPr>
              <w:t>86,44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,043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,275 silnice I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,115 přechod pro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d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893 místní kom.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enštát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3,23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,51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,14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9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,16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,79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,3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Veřovice -  </w:t>
            </w:r>
            <w:r>
              <w:rPr/>
              <w:t>78,3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7,85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eř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6,731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5,95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5,31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3,476 místní 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Mořkov hl.trať</w:t>
            </w:r>
            <w:r>
              <w:rPr/>
              <w:t xml:space="preserve"> - 73,351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3,062   účelová kom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72,032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ašovice</w:t>
            </w:r>
            <w:r>
              <w:rPr/>
              <w:t xml:space="preserve"> - 69,243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8,662   silnice I. třídy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6,594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ostaš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65,880   silnice I.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5,474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4,219   účelová kom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62,635  míst. kom. IV.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61,937  míst. kom. 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alašské Meziříčí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61,133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959"/>
      <w:gridCol w:w="1701"/>
    </w:tblGrid>
    <w:tr>
      <w:trPr>
        <w:trHeight w:val="430" w:hRule="atLeast"/>
      </w:trPr>
      <w:tc>
        <w:tcPr>
          <w:tcW w:w="21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TP 302</w:t>
          </w:r>
        </w:p>
      </w:tc>
      <w:tc>
        <w:tcPr>
          <w:tcW w:w="2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Tabulka 7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3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Změna č. 3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účinnost od 1.6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0:00Z</dcterms:created>
  <dc:creator>Bartoň Václav, Ing.</dc:creator>
  <dc:description/>
  <cp:keywords/>
  <dc:language>en-US</dc:language>
  <cp:lastModifiedBy>Josef Votoček</cp:lastModifiedBy>
  <cp:lastPrinted>2008-05-07T09:40:00Z</cp:lastPrinted>
  <dcterms:modified xsi:type="dcterms:W3CDTF">2008-05-16T09:28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1229074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y TTP 302A - tabulka 7</vt:lpwstr>
  </property>
  <property fmtid="{D5CDD505-2E9C-101B-9397-08002B2CF9AE}" pid="6" name="_PreviousAdHocReviewCycleID">
    <vt:r8>446860244</vt:r8>
  </property>
  <property fmtid="{D5CDD505-2E9C-101B-9397-08002B2CF9AE}" pid="7" name="_ReviewingToolsShownOnce">
    <vt:lpwstr/>
  </property>
</Properties>
</file>