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284"/>
        <w:gridCol w:w="142"/>
        <w:gridCol w:w="142"/>
        <w:gridCol w:w="453"/>
        <w:gridCol w:w="227"/>
        <w:gridCol w:w="170"/>
        <w:gridCol w:w="340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č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 státní hranice SR - Hustopeče n. Bečv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Hustopeče nad Bečvou - Hranice na M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etry / nápravy  </w:t>
            </w:r>
            <w:r>
              <w:rPr>
                <w:b/>
                <w:sz w:val="14"/>
              </w:rPr>
              <w:t>státní hranice - Horní Lid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600 / 12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metry / nápravy </w:t>
            </w:r>
            <w:r>
              <w:rPr>
                <w:b/>
                <w:sz w:val="14"/>
              </w:rPr>
              <w:t>Horní Lideč - Hranice na 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5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8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stran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 SR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9, 2-21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9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4, 2-22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9, 2-22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6, 2-23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řelná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3, 2-24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1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0, 2-25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8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 / -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5, 2-25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7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2, 2-26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1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orní Lideč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45= =19,10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7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1, 2-21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4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2, 2-21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7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dečko ves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8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5, 2-22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6, 2-22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7, 2-23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8, 2-23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dečko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1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7, 2-24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8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2, 2-25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7, 2-25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2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4, 2-26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žná u Vsetína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5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9, 2-26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4, 2-27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63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alašská Polanka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95</w:t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54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5, 2-3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6, 2-3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7, 2-31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4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8, 2-31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4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kovec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2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7, 2-32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2, 2-33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73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u Vsetín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13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7, 2-33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4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4, 2-34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setín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86= =43,879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140 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21, 2-42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22, 2-42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09, 2-4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10, 2-41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95, 2-3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96, 2-39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Jablůnk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57, 2-35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58, 2-35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5, 2-34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6, 2-34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9, 2-32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0, 2-33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čk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7, 2-31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8, 2-31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1, 2-3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2, 2-3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ňov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1, 2-2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7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2, 2-29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7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9, 2-27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1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0, 2-28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1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7, 2-26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8, 2-26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alašské Meziříčí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055=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61,072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=-0,35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/ 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8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/ 0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5</w:t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28, 1-229  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228, 2-22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ind w:hanging="113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hotka nad Bečvou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3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-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ind w:hanging="113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7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8, 1-1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8, 2-1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2, 1-1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72, 2-1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stopeče nad Bečvou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79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/ 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nad Bečvou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ičky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o, 2Lo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 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o, 2Lo (Špičky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hanging="138"/>
              <w:jc w:val="center"/>
              <w:rPr/>
            </w:pPr>
            <w:r>
              <w:rPr/>
              <w:t xml:space="preserve">platí pro směr </w:t>
            </w: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 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o, 2So (Černotín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right="-71" w:hanging="138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/>
              <w:t xml:space="preserve">platí pro směr </w:t>
            </w:r>
            <w:r>
              <w:rPr>
                <w:rFonts w:eastAsia="Symbol" w:cs="Symbol" w:ascii="Symbol" w:hAnsi="Symbol"/>
              </w:rPr>
              <w:t>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o, 2So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138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otín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7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=</w:t>
            </w:r>
          </w:p>
          <w:p>
            <w:pPr>
              <w:pStyle w:val="Normal"/>
              <w:jc w:val="center"/>
              <w:rPr/>
            </w:pPr>
            <w:r>
              <w:rPr/>
              <w:t>=7,2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ok v kilometrování tra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/ 6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ice nad Bečvou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/ -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anice na Mor. město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3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S – traťový souhlas s blok. podmínko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ML, 2M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ML, 2M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9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ka odbočk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, 2H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v obou TK </w:t>
            </w:r>
          </w:p>
          <w:p>
            <w:pPr>
              <w:pStyle w:val="Normal"/>
              <w:rPr/>
            </w:pPr>
            <w:r>
              <w:rPr/>
              <w:t xml:space="preserve">jen ve směru </w:t>
            </w:r>
            <w:r>
              <w:rPr>
                <w:rFonts w:eastAsia="Symbol" w:cs="Symbol" w:ascii="Symbol" w:hAnsi="Symbol"/>
              </w:rPr>
              <w:t>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, 2H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L, 2H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anice na Moravě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000 = =</w:t>
            </w:r>
            <w:r>
              <w:rPr>
                <w:i/>
                <w:sz w:val="14"/>
              </w:rPr>
              <w:t>211,82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S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-13, 2-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3118"/>
      <w:gridCol w:w="1701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308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6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33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05-16T09:3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476496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ReviewingToolsShownOnce">
    <vt:lpwstr/>
  </property>
</Properties>
</file>