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76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27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dako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F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</w:rPr>
              <w:t>Nedakonice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erov</w:t>
            </w:r>
          </w:p>
          <w:p>
            <w:pPr>
              <w:pStyle w:val="Normal"/>
              <w:jc w:val="center"/>
              <w:rPr/>
            </w:pPr>
            <w:r>
              <w:rPr/>
              <w:t>Ol. 1, 2 - 184,33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. 1, 2 - 184,33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 (indikátor)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. 1, 2 - 184,32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 (indikátor)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. 1, 2 - 184,32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. 1, 2 - 184,14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 (indikátor)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. 1, 2 - 184,14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 (indikátor)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. 1, 2 - 184,13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. 1, 2 - 184,13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Říkovice</w:t>
            </w:r>
          </w:p>
          <w:p>
            <w:pPr>
              <w:pStyle w:val="Normal"/>
              <w:jc w:val="center"/>
              <w:rPr/>
            </w:pPr>
            <w:r>
              <w:rPr/>
              <w:t>175,55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- 174,83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- 174,69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Říkovice - Hulín</w:t>
            </w:r>
          </w:p>
          <w:p>
            <w:pPr>
              <w:pStyle w:val="Normal"/>
              <w:jc w:val="center"/>
              <w:rPr/>
            </w:pPr>
            <w:r>
              <w:rPr/>
              <w:t>1, 2 - 169,68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- 169,35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rokovic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 2 - 155,914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- 155,914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- 155,90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- 155,749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- 155,72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- 155,72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434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uštěnovic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, 2 - 143,804 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, 2 - 142,655 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é Město u Uherského Hradiště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, 2 - 137,601 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 2 - 137,55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dakon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1134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5F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1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jc w:val="right"/>
            <w:rPr/>
          </w:pPr>
          <w:r>
            <w:rPr>
              <w:szCs w:val="18"/>
            </w:rPr>
            <w:t>účinnost od 14.12.2008</w:t>
          </w:r>
          <w:r>
            <w:rPr/>
            <w:t xml:space="preserve">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8:34:00Z</dcterms:created>
  <dc:creator>Josef Votoček</dc:creator>
  <dc:description/>
  <cp:keywords/>
  <dc:language>en-US</dc:language>
  <cp:lastModifiedBy>Josef Votoček</cp:lastModifiedBy>
  <dcterms:modified xsi:type="dcterms:W3CDTF">2008-12-03T18:43:00Z</dcterms:modified>
  <cp:revision>1</cp:revision>
  <dc:subject/>
  <dc:title>Trať:</dc:title>
</cp:coreProperties>
</file>