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28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B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šov nad Ploučnicí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umburk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šov n.Pl.- Jedl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 - Rumbu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0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  <w:gridCol w:w="28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lýny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aková četa je povinna po zastavení vlaku informovat výpravčího – </w:t>
            </w:r>
            <w:r>
              <w:rPr>
                <w:b/>
              </w:rPr>
              <w:t>Vlak vjel cel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ytlice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oucí obsluhy vlaků osobní dopravy  směru Mlýny – Jedlová,po příjezdu na zastávku Kytlice, zjistí konec vlaku a tuto skutečnost oznámí výpravčímu ŽST Mlýny, tel.: 972 433 659 takto.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lak č. … vjel  na zastávku Kytlice celý! </w:t>
            </w:r>
            <w:r>
              <w:rPr/>
              <w:t>Jméno a příjmení ved. vl. če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edlová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obvodu ŽST Jedlová může být prováděn pravidelný posun bez posunové čety samotných nebo spojených hnacích vozidel v případě:</w:t>
            </w:r>
          </w:p>
          <w:p>
            <w:pPr>
              <w:pStyle w:val="Normal"/>
              <w:ind w:left="214" w:hanging="214"/>
              <w:rPr/>
            </w:pPr>
            <w:r>
              <w:rPr/>
              <w:t>-  nástupu a odstupu hnacích vozidel na vlaky a od vlaků</w:t>
            </w:r>
          </w:p>
          <w:p>
            <w:pPr>
              <w:pStyle w:val="Normal"/>
              <w:ind w:left="214" w:hanging="214"/>
              <w:rPr/>
            </w:pPr>
            <w:r>
              <w:rPr/>
              <w:t>-  objíždění soupravy</w:t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mburk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osun bez posunové čety</w:t>
            </w:r>
          </w:p>
          <w:p>
            <w:pPr>
              <w:pStyle w:val="Normal"/>
              <w:jc w:val="both"/>
              <w:rPr/>
            </w:pPr>
            <w:r>
              <w:rPr/>
              <w:t>V obvodu ŽST Rumburk je pravidelně prováděn posun samotných nebo spojených hnacích vozidel jako posun bez posunové čety (vyjma posunu z kolejí č. 2a, 2b, 4, 15, 17) a to při nástupu a odstupu hnacích vozidel na vlaky a od vlaků a odstupu hnacích vozidel do obvodu DKV. Při nástupu hnacích vozidel z obvodu DKV platí ustanovení SŘ čl. 109. Směr posunu se mění na krásnolipském, panském, šluknovském a jiříkovském zhlav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1. 2009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51:00Z</dcterms:created>
  <dc:creator>OPŘ Ústí nad Labem</dc:creator>
  <dc:description/>
  <cp:keywords/>
  <dc:language>en-US</dc:language>
  <cp:lastModifiedBy>votocek</cp:lastModifiedBy>
  <cp:lastPrinted>2008-12-10T11:52:00Z</cp:lastPrinted>
  <dcterms:modified xsi:type="dcterms:W3CDTF">2008-12-11T08:51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227887</vt:r8>
  </property>
  <property fmtid="{D5CDD505-2E9C-101B-9397-08002B2CF9AE}" pid="3" name="_AuthorEmail">
    <vt:lpwstr>Tomcalova@sdc.unl.cd.cz</vt:lpwstr>
  </property>
  <property fmtid="{D5CDD505-2E9C-101B-9397-08002B2CF9AE}" pid="4" name="_AuthorEmailDisplayName">
    <vt:lpwstr>Tomčalová Marcela</vt:lpwstr>
  </property>
  <property fmtid="{D5CDD505-2E9C-101B-9397-08002B2CF9AE}" pid="5" name="_EmailSubject">
    <vt:lpwstr>oprava TTP</vt:lpwstr>
  </property>
  <property fmtid="{D5CDD505-2E9C-101B-9397-08002B2CF9AE}" pid="6" name="_PreviousAdHocReviewCycleID">
    <vt:r8>-1742014991</vt:r8>
  </property>
  <property fmtid="{D5CDD505-2E9C-101B-9397-08002B2CF9AE}" pid="7" name="_ReviewingToolsShownOnce">
    <vt:lpwstr/>
  </property>
</Properties>
</file>