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B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čov nad Teplou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kovník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. Rakovník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0,769      2/22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kovní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59      3/2291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kovní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12  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98  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09  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710 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79      3/.228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enomat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obsazeno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41  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omaty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7,303  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12  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69      3/227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78  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72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šovlky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1,174    3/22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75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17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25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54    3/228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60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18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áčov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7,058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84    2/22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12    2/22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s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73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seni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1,085    1/2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s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245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18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2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30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88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68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427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80    3/20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50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85    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L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atno u Jeseni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8,176    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90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082    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87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852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59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167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075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47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095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433    D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benec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3,990    U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78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628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17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308    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962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281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616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309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884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314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. K. Vary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473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145    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še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43,357    2/226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988    3/20515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65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326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740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ivec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47,604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846    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8,942    2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002    D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487    D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luti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2,220    2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L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lu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847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657    D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922    D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103    D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7,572    2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925    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ědrá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59,823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056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355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20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919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479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462    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622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7,155    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8,951    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0,762    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L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lu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žim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71,861    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lu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967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995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362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850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492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347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369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792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9,265    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očín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80,008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914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171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860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548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783    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čov nad Teplo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. 11. 200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17:00Z</dcterms:created>
  <dc:creator>Lubomír Hnulík</dc:creator>
  <dc:description/>
  <dc:language>en-US</dc:language>
  <cp:lastModifiedBy>Lehovcová A.</cp:lastModifiedBy>
  <cp:lastPrinted>2005-10-27T08:52:00Z</cp:lastPrinted>
  <dcterms:modified xsi:type="dcterms:W3CDTF">2006-10-03T11:35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4496757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or tarť 522</vt:lpwstr>
  </property>
  <property fmtid="{D5CDD505-2E9C-101B-9397-08002B2CF9AE}" pid="6" name="_PreviousAdHocReviewCycleID">
    <vt:r8>909229507</vt:r8>
  </property>
</Properties>
</file>