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6"/>
        <w:gridCol w:w="1842"/>
        <w:gridCol w:w="993"/>
        <w:gridCol w:w="42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8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5B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-Vysočany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-Smích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, 302 – Praha-Vysočany – Praha hl.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 – Praha hl.n. – Praha-Smích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42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ha-Vysočany – 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Vysočany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Vysočany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,724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360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ha hl.n. – Praha-Smích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Smích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Smíchov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39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516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5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b/>
            </w:rPr>
            <w:t>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53:00Z</dcterms:created>
  <dc:creator>Krejčová Šárka</dc:creator>
  <dc:description/>
  <cp:keywords/>
  <dc:language>en-US</dc:language>
  <cp:lastModifiedBy>Votocek</cp:lastModifiedBy>
  <cp:lastPrinted>2008-08-06T07:56:00Z</cp:lastPrinted>
  <dcterms:modified xsi:type="dcterms:W3CDTF">2008-08-14T06:13:00Z</dcterms:modified>
  <cp:revision>5</cp:revision>
  <dc:subject/>
  <dc:title>Trať:_</dc:title>
</cp:coreProperties>
</file>