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6"/>
        <w:gridCol w:w="291"/>
        <w:gridCol w:w="615"/>
        <w:gridCol w:w="236"/>
        <w:gridCol w:w="78"/>
        <w:gridCol w:w="140"/>
        <w:gridCol w:w="119"/>
        <w:gridCol w:w="143"/>
        <w:gridCol w:w="87"/>
        <w:gridCol w:w="142"/>
        <w:gridCol w:w="567"/>
        <w:gridCol w:w="141"/>
        <w:gridCol w:w="284"/>
        <w:gridCol w:w="103"/>
        <w:gridCol w:w="39"/>
        <w:gridCol w:w="368"/>
        <w:gridCol w:w="906"/>
        <w:gridCol w:w="710"/>
        <w:gridCol w:w="285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13A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     </w:t>
            </w:r>
            <w:r>
              <w:rPr>
                <w:b/>
                <w:bCs/>
              </w:rPr>
              <w:t>Beroun</w:t>
            </w:r>
          </w:p>
        </w:tc>
        <w:tc>
          <w:tcPr>
            <w:tcW w:w="326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      </w:t>
            </w:r>
            <w:r>
              <w:rPr>
                <w:b/>
                <w:bCs/>
              </w:rPr>
              <w:t>Plzeň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   </w:t>
            </w:r>
            <w:r>
              <w:rPr>
                <w:b/>
                <w:bCs/>
              </w:rPr>
              <w:t>1,2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m (v obvodu žst.Beroun 700m)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náprav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5 m / 135 náprav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bCs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voz:      </w:t>
            </w:r>
            <w:r>
              <w:rPr>
                <w:b/>
                <w:bCs/>
                <w:sz w:val="18"/>
                <w:szCs w:val="18"/>
              </w:rPr>
              <w:t>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 mm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roun - km 41,025 3kV ss                          km 41,135 - Plzeň ~ 25 kV 50 Hz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raťový rádiový systém:  síť SRD TESLA - kanálová skupina 61, 66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roun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,8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RS 61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eroun seř.nádr.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,3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Návěst 52  Začátek stejnosměrné trakční proudové soustav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,97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Neutrální pole ( Střd styku trakč. proudových soustav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,08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Návěst 53  Začátek jednofázové trakční proudové soustav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,18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St. 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Králův Dvůr  z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,86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3A 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Vj. náv. 1S/Odd. náv. 1-42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2,70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Vj. náv. 2S/Odd. náv. 2-42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2,70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opovice u Berouna  z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4,12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dic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,864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3A 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NS Zdic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,8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Stašov  z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,24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raskolesy  z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,16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řovic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8,32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Odbočná výhybk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,68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Vlečka Komárov z druhé trať. koleje Uzavření vlaku na vlečce dovoleno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Cerhovice  z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,09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RS     66/6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5,9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Neutrální pol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7,4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(1L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7,12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(2L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7,12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VJ-1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7,1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VJ-2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7,1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biroh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8,13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3A 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ah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4,70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VZ 1,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VJ-1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8,96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VJ-2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8,96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(1S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9,07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(2S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9,07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AB-1-70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9,97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AB-1-699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9,97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AB-2-70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9,97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AB-2-699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9,97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9,97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(1L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0,97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(2L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0,97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VJ-1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0,98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VJ-2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0,98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řízek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1,94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3A 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7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30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VZ 1,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2,56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2,56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(1S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2,59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(2S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2,59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 AB-1-73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3,36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 AB-2-73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3,38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 AB-1-73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3,8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 AB-1-74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4,38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 AB-2-74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4,38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2-74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4,38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Mýto    z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4,81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Vlečka  (E1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4,94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V první trať. koleji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5,03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NS-Mýto 2.kolej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5,24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 AB-1-75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5,4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1-75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5,4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NS-Mýto 1.kolej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5,59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  AB-2-75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5,8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</w:t>
            </w:r>
            <w:r>
              <w:rPr/>
              <w:t>AB-2-75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5,8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  AB-1-76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6,48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(1L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6,93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(2L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6,93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VJ-1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6,98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VJ-2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6,98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loubkov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7,91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7,7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9,00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VZ 1,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8,62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8,62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(1S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8,67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(2S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8,67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 AB-1-79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9,7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1-79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9,7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 AB-2-79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9,7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2-79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9,7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 AB-1-80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0,8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1-809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0,8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 AB-2-80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0,8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2-809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0,8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Svojkovice  z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1,766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  AB-1-819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1,9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  AB-2-82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2,1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  AB-1-82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2,3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AB-2-82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2,3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  AB-1-83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3,38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</w:t>
            </w:r>
            <w:r>
              <w:rPr/>
              <w:t>AB-1-83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3,38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  AB-2-83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3,81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</w:t>
            </w:r>
            <w:r>
              <w:rPr/>
              <w:t>AB-2-83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3,81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  AB-1-84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4,6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</w:t>
            </w:r>
            <w:r>
              <w:rPr/>
              <w:t>AB-1-84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4,6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  AB-2-85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5,20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</w:t>
            </w:r>
            <w:r>
              <w:rPr/>
              <w:t>AB-2-85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5,20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  AB-1-85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5,76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(1L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6,20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(2L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6,20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VJ-1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6,2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VJ-2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6,2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kycany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7,05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7,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10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VZ 1,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VJ-1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8,06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VJ-2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8,06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(1S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8,07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(2S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8,07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 AB-1-89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9,1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1-89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9,1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 AB-2-89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9,1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2-89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9,1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 AB-2-90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0,3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2-90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0,3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 AB-1-90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0,6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1-90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0,6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Klabava  z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1,30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 AB-1-91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1,70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1-91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1,70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AB-2-91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1,70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AB-2-91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1,70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AB-2-93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2,9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AB-2-929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2,9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 AB-1-93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2,90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1-929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2,90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Ejpovice  z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3,29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(2-942/2-943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4,23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AB-2-94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4,2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AB-2-94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4,2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 AB-1-94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4,31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1-94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4,31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 AB-1-95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5,4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 AB-2-95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5,52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2-95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5,52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ýšiná  z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5,77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 AB-1-96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6,1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 VJ-1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6,93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 VJ-2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6,93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Chrást</w:t>
            </w:r>
            <w:r>
              <w:rPr/>
              <w:t xml:space="preserve"> u Plzně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7,88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3,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4,70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VZ 1,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 VJ-1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8,79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 VJ-2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8,81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AB-1-99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9,54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 AB-2-99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9,54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AB-1-100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0,01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AB-2-100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0,01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(1-1000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0,0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(2-1000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0,05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RS       64/6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1,30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AB-1-101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1,30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 AB-1-101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1,30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AB-2-101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1,30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AB-2-101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1,30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 AB-1-102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2,47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 AB-2-102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2,47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(1-1032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3,07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AB-1-103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3,09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 AB-2-103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3,098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 AB-1-104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4,20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B-1-104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4,20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AB-2-104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4,20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AB-2-104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4,20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 AB-1-105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5,49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AB-2-105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5,497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 AB-1-105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5,70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AB-2-105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5,70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 AB-1-106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6,70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 AB-2-106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6,70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lzeň Doubravka  z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6,953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T  AB-1-107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7,40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AB-2-107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7,401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SPS Plzeň Doubravk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7,800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Hranice úseků napájecích stanic  z NS Mýto NS Nezvěstice 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  VJ-CH1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8,00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  VJ-CH2L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8,002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Plzeň</w:t>
            </w:r>
            <w:r>
              <w:rPr/>
              <w:t xml:space="preserve"> hl. n.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9,665</w:t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3A 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3,41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b/>
              <w:b/>
              <w:bCs/>
            </w:rPr>
          </w:pPr>
          <w:r>
            <w:rPr>
              <w:b/>
              <w:bCs/>
            </w:rPr>
            <w:t>TTP 713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>Účinnost od  15.8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8:48:00Z</dcterms:created>
  <dc:creator>ČD</dc:creator>
  <dc:description/>
  <cp:keywords/>
  <dc:language>en-US</dc:language>
  <cp:lastModifiedBy>Votocek</cp:lastModifiedBy>
  <cp:lastPrinted>2003-03-07T09:01:00Z</cp:lastPrinted>
  <dcterms:modified xsi:type="dcterms:W3CDTF">2008-08-04T11:52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5856158</vt:r8>
  </property>
  <property fmtid="{D5CDD505-2E9C-101B-9397-08002B2CF9AE}" pid="3" name="_AuthorEmail">
    <vt:lpwstr>Tyrova@sdc.plz.cd.cz</vt:lpwstr>
  </property>
  <property fmtid="{D5CDD505-2E9C-101B-9397-08002B2CF9AE}" pid="4" name="_AuthorEmailDisplayName">
    <vt:lpwstr>Týrová Miroslava</vt:lpwstr>
  </property>
  <property fmtid="{D5CDD505-2E9C-101B-9397-08002B2CF9AE}" pid="5" name="_EmailSubject">
    <vt:lpwstr>návrh změny TTP</vt:lpwstr>
  </property>
  <property fmtid="{D5CDD505-2E9C-101B-9397-08002B2CF9AE}" pid="6" name="_ReviewingToolsShownOnce">
    <vt:lpwstr/>
  </property>
</Properties>
</file>