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ec - Křiža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enec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Křižanov - km 33,8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udence do Velkého Meziříč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XI-X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-X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ec - Křiža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enec - km 0,00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Křižanov - km 33,8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elkého Meziříčí do Křižanov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1701"/>
      <w:gridCol w:w="56"/>
      <w:gridCol w:w="1589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5B</w:t>
          </w:r>
        </w:p>
      </w:tc>
      <w:tc>
        <w:tcPr>
          <w:tcW w:w="2323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1589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Změna číslo 10,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1701"/>
      <w:gridCol w:w="56"/>
      <w:gridCol w:w="1589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5B</w:t>
          </w:r>
        </w:p>
      </w:tc>
      <w:tc>
        <w:tcPr>
          <w:tcW w:w="2323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1589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Změna číslo 10,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34:00Z</dcterms:created>
  <dc:creator>užst havlíčkův brod</dc:creator>
  <dc:description/>
  <cp:keywords/>
  <dc:language>en-US</dc:language>
  <cp:lastModifiedBy>Votocek</cp:lastModifiedBy>
  <cp:lastPrinted>2003-02-10T15:32:00Z</cp:lastPrinted>
  <dcterms:modified xsi:type="dcterms:W3CDTF">2008-01-14T12:39:00Z</dcterms:modified>
  <cp:revision>7</cp:revision>
  <dc:subject/>
  <dc:title>000X_4</dc:title>
</cp:coreProperties>
</file>