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566"/>
        <w:gridCol w:w="568"/>
        <w:gridCol w:w="47"/>
        <w:gridCol w:w="253"/>
        <w:gridCol w:w="115"/>
        <w:gridCol w:w="152"/>
        <w:gridCol w:w="24"/>
        <w:gridCol w:w="182"/>
        <w:gridCol w:w="228"/>
        <w:gridCol w:w="700"/>
        <w:gridCol w:w="567"/>
        <w:gridCol w:w="283"/>
        <w:gridCol w:w="284"/>
        <w:gridCol w:w="71"/>
        <w:gridCol w:w="496"/>
        <w:gridCol w:w="425"/>
        <w:gridCol w:w="388"/>
        <w:gridCol w:w="323"/>
        <w:gridCol w:w="425"/>
        <w:gridCol w:w="415"/>
      </w:tblGrid>
      <w:tr>
        <w:trPr/>
        <w:tc>
          <w:tcPr>
            <w:tcW w:w="304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, rozhodující o traťové rychlosti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Mladá Boleslav hl.n.</w:t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nec trati: Stará Paka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tí pro kolej:    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31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 1435</w:t>
            </w:r>
          </w:p>
        </w:tc>
        <w:tc>
          <w:tcPr>
            <w:tcW w:w="95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ábrzdná vzdálenost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ladá Boleslav hl.n.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rá Paka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m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ladá Boleslav hl.n. 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rdoňovice                                                     6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Hrdoňovice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dlina     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Cidlina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Lomnice nad  Popelkou                                  45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2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Lomnice nad Popelkou</w:t>
            </w:r>
          </w:p>
        </w:tc>
        <w:tc>
          <w:tcPr>
            <w:tcW w:w="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6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ará Paka                                                       5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hl.n.     13,8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3,8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14,1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40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átky KO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,50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8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6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ezd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81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ladá Bolesla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ěsto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46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1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olomuty nz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,2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, přej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6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,62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řezno u Mladé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lesla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,3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6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6,3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8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1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4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,6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26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2,49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 z, 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7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lní Bouso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,38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,8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v bez z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,7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obotka  38,8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, 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2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3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,přech,přej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9,8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55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,9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6,8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ladějov v Č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7,10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,1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8,19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 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217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3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9,390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,5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15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4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5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5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1,644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2,048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2,95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2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ibuń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53,452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2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v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84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6,650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6,8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,7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5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0,7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3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Lomnice n. Pop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64,5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6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0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9,360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9,6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2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2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řech 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31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0,4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j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1,49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řech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3,1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>, v bez z</w:t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3,270      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Stará Paka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73,77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”</w:t>
            </w:r>
            <w:r>
              <w:rPr/>
              <w:t>0”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30)</w:t>
            </w:r>
          </w:p>
        </w:tc>
        <w:tc>
          <w:tcPr>
            <w:tcW w:w="113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442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2"/>
      <w:gridCol w:w="169"/>
      <w:gridCol w:w="397"/>
      <w:gridCol w:w="567"/>
      <w:gridCol w:w="268"/>
      <w:gridCol w:w="299"/>
      <w:gridCol w:w="996"/>
      <w:gridCol w:w="138"/>
      <w:gridCol w:w="567"/>
      <w:gridCol w:w="569"/>
      <w:gridCol w:w="567"/>
      <w:gridCol w:w="1135"/>
      <w:gridCol w:w="836"/>
    </w:tblGrid>
    <w:tr>
      <w:trPr/>
      <w:tc>
        <w:tcPr>
          <w:tcW w:w="130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70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15.8.200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9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8:45:00Z</dcterms:created>
  <dc:creator>České dráhy s.o. - DDC o.z.</dc:creator>
  <dc:description/>
  <dc:language>en-US</dc:language>
  <cp:lastModifiedBy>Netusil</cp:lastModifiedBy>
  <cp:lastPrinted>2006-07-17T12:52:00Z</cp:lastPrinted>
  <dcterms:modified xsi:type="dcterms:W3CDTF">2006-07-24T08:09:00Z</dcterms:modified>
  <cp:revision>18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8199844</vt:r8>
  </property>
  <property fmtid="{D5CDD505-2E9C-101B-9397-08002B2CF9AE}" pid="3" name="_AuthorEmail">
    <vt:lpwstr>Strnad@sdc.lbc.cd.cz</vt:lpwstr>
  </property>
  <property fmtid="{D5CDD505-2E9C-101B-9397-08002B2CF9AE}" pid="4" name="_AuthorEmailDisplayName">
    <vt:lpwstr>Strnad Miroslav, Ing.</vt:lpwstr>
  </property>
  <property fmtid="{D5CDD505-2E9C-101B-9397-08002B2CF9AE}" pid="5" name="_EmailSubject">
    <vt:lpwstr>Změna TTP 542A_6 a TTP tabulek 7</vt:lpwstr>
  </property>
  <property fmtid="{D5CDD505-2E9C-101B-9397-08002B2CF9AE}" pid="6" name="_PreviousAdHocReviewCycleID">
    <vt:r8>1485253482</vt:r8>
  </property>
</Properties>
</file>