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40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210"/>
        <w:gridCol w:w="7"/>
        <w:gridCol w:w="862"/>
        <w:gridCol w:w="14"/>
        <w:gridCol w:w="900"/>
        <w:gridCol w:w="266"/>
        <w:gridCol w:w="7"/>
        <w:gridCol w:w="673"/>
        <w:gridCol w:w="7"/>
        <w:gridCol w:w="673"/>
        <w:gridCol w:w="7"/>
        <w:gridCol w:w="361"/>
        <w:gridCol w:w="510"/>
        <w:gridCol w:w="702"/>
        <w:gridCol w:w="7"/>
        <w:gridCol w:w="353"/>
        <w:gridCol w:w="14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4987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512 A</w:t>
            </w:r>
          </w:p>
        </w:tc>
        <w:tc>
          <w:tcPr>
            <w:tcW w:w="51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12A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6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Hanušovice  - km 70,102</w:t>
            </w:r>
          </w:p>
        </w:tc>
        <w:tc>
          <w:tcPr>
            <w:tcW w:w="320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Ústí nad Orlicí  - km 13,659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66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Hanušovice</w:t>
            </w:r>
            <w:r>
              <w:rPr/>
              <w:t xml:space="preserve"> - 70,102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4" w:type="dxa"/>
            <w:gridSpan w:val="3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70,623 míst. komunikace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1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Hanušovice St.1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List"/>
              <w:widowControl/>
              <w:spacing w:before="0" w:after="0"/>
              <w:rPr/>
            </w:pPr>
            <w:r>
              <w:rPr/>
              <w:t>*) vj. a odj. návěstidlo</w:t>
            </w:r>
          </w:p>
        </w:tc>
        <w:tc>
          <w:tcPr>
            <w:tcW w:w="36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4" w:type="dxa"/>
            <w:gridSpan w:val="3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71,018 účelová komun.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11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Hanušovice St.1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*) vj. a odj. návěstidlo</w:t>
            </w:r>
          </w:p>
        </w:tc>
        <w:tc>
          <w:tcPr>
            <w:tcW w:w="36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2,851 účelová komun.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73,551 míst.komun. IV.tř.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4" w:type="dxa"/>
            <w:gridSpan w:val="3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Podlesí</w:t>
            </w:r>
            <w:r>
              <w:rPr/>
              <w:t xml:space="preserve"> – 77,627</w:t>
            </w:r>
          </w:p>
          <w:p>
            <w:pPr>
              <w:pStyle w:val="Normal"/>
              <w:rPr/>
            </w:pPr>
            <w:r>
              <w:rPr/>
              <w:t>77,204</w:t>
            </w:r>
          </w:p>
          <w:p>
            <w:pPr>
              <w:pStyle w:val="Normal"/>
              <w:rPr/>
            </w:pPr>
            <w:r>
              <w:rPr/>
              <w:t>77,880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K-X773</w:t>
            </w:r>
          </w:p>
          <w:p>
            <w:pPr>
              <w:pStyle w:val="Normal"/>
              <w:jc w:val="center"/>
              <w:rPr/>
            </w:pPr>
            <w:r>
              <w:rPr/>
              <w:t>OPK-OX779</w:t>
            </w:r>
          </w:p>
        </w:tc>
        <w:tc>
          <w:tcPr>
            <w:tcW w:w="11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4" w:type="dxa"/>
            <w:gridSpan w:val="3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77,904 stát.silnice II.tř.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2SBL</w:t>
            </w:r>
          </w:p>
        </w:tc>
        <w:tc>
          <w:tcPr>
            <w:tcW w:w="11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4" w:type="dxa"/>
            <w:gridSpan w:val="3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8,307 stát.silnice III.tř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9,007</w:t>
            </w:r>
          </w:p>
        </w:tc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2SBL</w:t>
            </w:r>
          </w:p>
          <w:p>
            <w:pPr>
              <w:pStyle w:val="Normal"/>
              <w:jc w:val="center"/>
              <w:rPr/>
            </w:pPr>
            <w:r>
              <w:rPr/>
              <w:t>PK-X790</w:t>
            </w:r>
          </w:p>
        </w:tc>
        <w:tc>
          <w:tcPr>
            <w:tcW w:w="11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/>
              <w:t>79,672 míst.komun. IV.tř.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ind w:right="-56" w:hanging="0"/>
              <w:rPr/>
            </w:pPr>
            <w:r>
              <w:rPr/>
              <w:t>81,977 míst.komun. IV.tř.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Červený Potok</w:t>
            </w:r>
            <w:r>
              <w:rPr/>
              <w:t xml:space="preserve"> - 84,196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4,245 účel. komunikace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5,192 silnice III/31222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ind w:right="-36" w:hanging="0"/>
              <w:rPr/>
            </w:pPr>
            <w:r>
              <w:rPr/>
              <w:t>Dolní Lipka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85,192  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3,46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7,355</w:t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85,669 účel. komunikace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6,561 silnice III/31224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ind w:right="-36" w:hanging="0"/>
              <w:rPr/>
            </w:pPr>
            <w:r>
              <w:rPr/>
              <w:t>Dolní Lipka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86,561  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3,465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87,355</w:t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Prostřední Lipka  z. -                           </w:t>
            </w:r>
            <w:r>
              <w:rPr/>
              <w:t>86,587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6,866 účel. komunikace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7,350 účel. komunikace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8,052 účel. komunikace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8,897 účel. komunikace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9,978 silnice III/31223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M 2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ind w:right="-36" w:hanging="0"/>
              <w:rPr/>
            </w:pPr>
            <w:r>
              <w:rPr/>
              <w:t>Dolní Lipka St.1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Dolní Lipka</w:t>
            </w:r>
            <w:r>
              <w:rPr/>
              <w:t xml:space="preserve">  - 90,268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0,782 míst. komunikace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ind w:right="-36" w:hanging="0"/>
              <w:rPr/>
            </w:pPr>
            <w:r>
              <w:rPr/>
              <w:t>Dolní Lipka St.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3,577 míst. komunikace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4,349 míst. komunikace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Lichkov</w:t>
            </w:r>
            <w:r>
              <w:rPr/>
              <w:t xml:space="preserve">  - 95,138=110,817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10,090  účel. komun.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9,792  účel. komun.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9,138  účel. komun.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Mladkov z.</w:t>
            </w:r>
            <w:r>
              <w:rPr/>
              <w:t xml:space="preserve"> - 108,233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8,224  účel. komun.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7,244  účel. komun.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6,994  účel. komun.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6,418  účel. komun.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6,094  účel. komun.</w:t>
            </w:r>
          </w:p>
        </w:tc>
        <w:tc>
          <w:tcPr>
            <w:tcW w:w="8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4,709  účel. komun.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Těchonín</w:t>
            </w:r>
            <w:r>
              <w:rPr/>
              <w:t xml:space="preserve">  - 104,658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2,511 účel. komun.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1,990 silnice III/3116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ind w:right="-36" w:hanging="0"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1,054 silnice II/311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ind w:right="-36" w:hanging="0"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Jamné nad Orlicí z.</w:t>
            </w:r>
            <w:r>
              <w:rPr/>
              <w:t xml:space="preserve"> - 101,021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ind w:right="-36" w:hanging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0,182 silnice III/31112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ind w:right="-36" w:hanging="0"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9,780 míst. komunikace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ind w:right="-36" w:hanging="0"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9,549 silnice I/11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ind w:right="-36" w:hanging="0"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Jablonné nad Orlicí</w:t>
            </w:r>
            <w:r>
              <w:rPr/>
              <w:t xml:space="preserve">  - 99,280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8,475 míst. komunikace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ind w:right="-36" w:hanging="0"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7,346 silnice III/3119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ind w:right="-36" w:hanging="0"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6,993 účel. komunikace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ind w:right="-36" w:hanging="0"/>
              <w:rPr/>
            </w:pPr>
            <w:r>
              <w:rPr/>
              <w:t>Lichkov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Verměřovice z.</w:t>
            </w:r>
            <w:r>
              <w:rPr/>
              <w:t xml:space="preserve"> - 95,054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3,456 účel. komunikace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etohrad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3,078 účel. komunikace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etohrad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2,086 účel. komunikace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etohrad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1,983 míst. komunikace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etohrad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1,644 míst. komunikace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etohrad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 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1,271 silnice III/3602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etohrad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1,271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4,54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0,998</w:t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0,872 míst. komunikace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etohrad St.1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 přechod pro chodce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0,872  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4,54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0,555 míst. komunikace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etohrad St.1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0,555  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94,54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right="-56" w:hanging="0"/>
              <w:rPr/>
            </w:pPr>
            <w:r>
              <w:rPr>
                <w:b/>
              </w:rPr>
              <w:t xml:space="preserve">Letohrad - </w:t>
            </w:r>
            <w:r>
              <w:rPr/>
              <w:t>89,953=0,000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433 silnice  III/3602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etohrad St.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,433    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0,418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,115</w:t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,788 místní komunikace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etohrad St.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0,788    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0,418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,115</w:t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432 silnice II/360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etohrad St.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,432    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0,418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,115</w:t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167 silnice III/3604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etohrad St.2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2,167    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0,418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3,115</w:t>
            </w:r>
          </w:p>
        </w:tc>
        <w:tc>
          <w:tcPr>
            <w:tcW w:w="15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898 účel. komunikace</w:t>
            </w:r>
          </w:p>
        </w:tc>
        <w:tc>
          <w:tcPr>
            <w:tcW w:w="8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520 účel. komunikace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Dolní Dobrouč z.</w:t>
            </w:r>
            <w:r>
              <w:rPr/>
              <w:t xml:space="preserve"> - 3,646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702 účel. komunikace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145 místní komunikace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anšperk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5,145    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4,10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6,340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Hnátnice z.</w:t>
            </w:r>
            <w:r>
              <w:rPr/>
              <w:t xml:space="preserve"> - 5,182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,619 silnice II/360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ZN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anšperk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widowControl/>
              <w:rPr/>
            </w:pPr>
            <w:r>
              <w:rPr/>
              <w:t>*)</w:t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Lanšperk</w:t>
            </w:r>
            <w:r>
              <w:rPr/>
              <w:t xml:space="preserve">  - 6,645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608 účel. komunikace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7,266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,950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8,447 účel. komunikace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anšperk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8,447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,30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3,600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091 silnice II/360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anšperk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9,091    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,30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3,600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224 účel. komunikace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anšperk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0,224  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,30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3,600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747 míst. komunikace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Z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anšperk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0,747  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,30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3,600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Dolní Lipchavy  z. -   </w:t>
            </w:r>
            <w:r>
              <w:rPr/>
              <w:t>10,725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10,973 míst. komunikace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B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Lanšperk DK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0,973  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ZČP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7,300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13,600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112 účel. komunikace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k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2,993 míst. komunikace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S 3SNI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/>
              <w:t>Ústí n/O. St.1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3,350 míst. komunikace     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PZM2</w:t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Ústí nad Orlicí</w:t>
            </w:r>
            <w:r>
              <w:rPr/>
              <w:t xml:space="preserve"> - 13,659</w:t>
            </w:r>
          </w:p>
        </w:tc>
        <w:tc>
          <w:tcPr>
            <w:tcW w:w="8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907" w:right="907" w:gutter="0" w:header="680" w:top="73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1644"/>
      <w:gridCol w:w="312"/>
      <w:gridCol w:w="482"/>
      <w:gridCol w:w="341"/>
      <w:gridCol w:w="1077"/>
      <w:gridCol w:w="226"/>
      <w:gridCol w:w="1134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56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>TTP 512A</w:t>
          </w:r>
        </w:p>
      </w:tc>
      <w:tc>
        <w:tcPr>
          <w:tcW w:w="823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303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>Tabulka 7</w:t>
          </w:r>
        </w:p>
      </w:tc>
      <w:tc>
        <w:tcPr>
          <w:tcW w:w="2609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 24,</w:t>
          </w:r>
        </w:p>
        <w:p>
          <w:pPr>
            <w:pStyle w:val="Normal"/>
            <w:widowControl/>
            <w:rPr/>
          </w:pPr>
          <w:r>
            <w:rPr/>
            <w:t xml:space="preserve"> </w:t>
          </w:r>
          <w:r>
            <w:rPr/>
            <w:t>účinnost od 1.11. 2008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2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</w:tr>
  </w:tbl>
  <w:p>
    <w:pPr>
      <w:pStyle w:val="Normal"/>
      <w:widowControl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0:40:00Z</dcterms:created>
  <dc:creator>= ČD =</dc:creator>
  <dc:description/>
  <cp:keywords/>
  <dc:language>en-US</dc:language>
  <cp:lastModifiedBy>votocek</cp:lastModifiedBy>
  <cp:lastPrinted>2003-02-13T13:58:00Z</cp:lastPrinted>
  <dcterms:modified xsi:type="dcterms:W3CDTF">2008-10-16T10:40:00Z</dcterms:modified>
  <cp:revision>2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99547078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 TTP 512A_1,3,5,6,7,8 - oprava dle připomínek</vt:lpwstr>
  </property>
  <property fmtid="{D5CDD505-2E9C-101B-9397-08002B2CF9AE}" pid="6" name="_PreviousAdHocReviewCycleID">
    <vt:r8>371536234</vt:r8>
  </property>
  <property fmtid="{D5CDD505-2E9C-101B-9397-08002B2CF9AE}" pid="7" name="_ReviewingToolsShownOnce">
    <vt:lpwstr/>
  </property>
</Properties>
</file>