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 Krnov - Glucholaz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  Glucholazy - Hanuš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 Hanušovice - Olomouc hl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  <w:bCs/>
              </w:rPr>
              <w:t>Krnov - Mikul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  <w:bCs/>
              </w:rPr>
              <w:t>Mikulovice - Hanuš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 / 72</w:t>
            </w:r>
          </w:p>
        </w:tc>
        <w:tc>
          <w:tcPr>
            <w:tcW w:w="27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 / 60</w:t>
            </w:r>
          </w:p>
        </w:tc>
        <w:tc>
          <w:tcPr>
            <w:tcW w:w="27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  <w:bCs/>
              </w:rPr>
              <w:t>Krnov - Mikul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/ 42</w:t>
            </w:r>
          </w:p>
        </w:tc>
        <w:tc>
          <w:tcPr>
            <w:tcW w:w="27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</w:t>
            </w:r>
            <w:r>
              <w:rPr>
                <w:b/>
                <w:bCs/>
                <w:sz w:val="14"/>
                <w:szCs w:val="14"/>
              </w:rPr>
              <w:t>Mikulovice -  Hanuš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2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26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 (Jindřichov ve Sl. -Mikulovice dle MPU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  S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79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  <w:iCs/>
              </w:rPr>
              <w:t>87,05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é Louč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Kr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/67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harto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ěsto Albrechtice  (DO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mešná ve Slezsk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TK   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ndřichov ve Slezsk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4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(2)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- / 66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tátní hranice s P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,694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11,2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</w:t>
            </w:r>
            <w:r>
              <w:rPr/>
              <w:t xml:space="preserve"> PKP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átní hranice s P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,650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b/>
                <w:bCs/>
              </w:rPr>
              <w:t>51,5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6 / 0)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7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kul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8" w:hanging="85"/>
              <w:jc w:val="center"/>
              <w:rPr/>
            </w:pPr>
            <w:r>
              <w:rPr/>
              <w:t>1/(2)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- Nová Ve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3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íseč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2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7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Jese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 bazé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se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ipová Lázně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Zv 320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pová Láz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8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3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rní Lip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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K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orní Lipov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z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truž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7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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38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an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0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45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Losin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indřichov na Morav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72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ůč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anuš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 70,10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Holb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6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šk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5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2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ohdík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5" w:right="-28" w:firstLine="85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ňát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uda nad Moravo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5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,21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40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oň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výhybka č. 1)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Z Ruda nad Moravo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Z Ruda nad Morav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Op3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t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6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Op2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9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láz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1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lud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48,967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</w:rPr>
              <w:t>=7,46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Šumper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22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12,61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4"/>
                <w:szCs w:val="14"/>
              </w:rPr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½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7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ybka č.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8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umpe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Mal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5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 Šumper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biš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bin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4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7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Hradečná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4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elice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5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 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 (Op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1-2 (Op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oubel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29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39 m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ič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,6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S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Unič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čov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26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jezd u Uničov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6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ěj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ice u Šternber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Šternber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15,82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arn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3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ohuň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8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š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3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, S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5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6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4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 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TP 311A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"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Změna č. 28</w:t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účinnost od 1.11.2008</w:t>
          </w:r>
        </w:p>
      </w:tc>
    </w:tr>
  </w:tbl>
  <w:p>
    <w:pPr>
      <w:pStyle w:val="Header"/>
      <w:rPr/>
    </w:pPr>
    <w:r>
      <w:rPr/>
      <w:t>Verze ze 7.10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03:00Z</dcterms:created>
  <dc:creator>Bartoň Václav, Ing.</dc:creator>
  <dc:description/>
  <dc:language>en-US</dc:language>
  <cp:lastModifiedBy>SDC  Olomouc</cp:lastModifiedBy>
  <cp:lastPrinted>2003-11-27T08:37:00Z</cp:lastPrinted>
  <dcterms:modified xsi:type="dcterms:W3CDTF">2008-10-07T09:06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933897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Posl. verze TTP 311A z 7.10.2008</vt:lpwstr>
  </property>
  <property fmtid="{D5CDD505-2E9C-101B-9397-08002B2CF9AE}" pid="6" name="_PreviousAdHocReviewCycleID">
    <vt:r8>1874166672</vt:r8>
  </property>
</Properties>
</file>