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70"/>
        <w:gridCol w:w="56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</w:rPr>
              <w:t>531 B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  Louny předměstí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  Postoloprty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  1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         7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</w:rPr>
              <w:t>70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/90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</w:rPr>
              <w:t>1435 mm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TRS (Tesla) : Odb. Bažantnice - Postoloprty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ny předměst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32</w:t>
            </w:r>
          </w:p>
          <w:p>
            <w:pPr>
              <w:pStyle w:val="Normal"/>
              <w:rPr/>
            </w:pPr>
            <w:r>
              <w:rPr/>
              <w:t>=44,1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,6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K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,4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KR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,7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vědlo step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,5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(S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,5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ktroporcelán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,9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9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no u Postolopr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1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7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0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0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8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8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1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1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62 / 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1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Bažant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8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  VJ-P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7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4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4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oloprt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=214,9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10.1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23:00Z</dcterms:created>
  <dc:creator>Pátek Jan</dc:creator>
  <dc:description/>
  <cp:keywords/>
  <dc:language>en-US</dc:language>
  <cp:lastModifiedBy>Kazda</cp:lastModifiedBy>
  <cp:lastPrinted>2007-01-05T11:19:00Z</cp:lastPrinted>
  <dcterms:modified xsi:type="dcterms:W3CDTF">2007-01-05T10:19:00Z</dcterms:modified>
  <cp:revision>11</cp:revision>
  <dc:subject/>
  <dc:title>TTP_</dc:title>
</cp:coreProperties>
</file>