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. hranice CZ/SK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 xml:space="preserve"> </w:t>
            </w:r>
            <w:r>
              <w:rPr/>
              <w:t>státní hranice CZ/SK - km 286,534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átní hranice – Mosty u Jablunkova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95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46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-Zv46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51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02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55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65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8,66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Mosty u Jablunkova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89,44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Jablunkov - Návsí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299,68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86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299,89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 xml:space="preserve">Jablunkov-Návsí </w:t>
            </w:r>
            <w:r>
              <w:rPr>
                <w:b w:val="false"/>
              </w:rPr>
              <w:t>–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Bystřice nad Olší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26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04,13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27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04,1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Z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ystřice nad Olší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– 304,44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04,44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Třinec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43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1,67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1,67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0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a 6 – 311,80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a 6 – 311,87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1,94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2,01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2,44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2,44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2,44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56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12,63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 xml:space="preserve">301 </w:t>
            </w:r>
            <w:r>
              <w:rPr>
                <w:b w:val="false"/>
                <w:sz w:val="16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314,18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 xml:space="preserve">301 </w:t>
            </w:r>
            <w:r>
              <w:rPr>
                <w:b w:val="false"/>
                <w:sz w:val="16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16"/>
              </w:rPr>
              <w:t>314,29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řinec  </w:t>
            </w:r>
            <w:r>
              <w:rPr/>
              <w:t xml:space="preserve">– </w:t>
            </w:r>
            <w:r>
              <w:rPr>
                <w:b/>
              </w:rPr>
              <w:t>Český Těšín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– 314,35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– 314,5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05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7,17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18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7,17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17,54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7,54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Český Těšín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 102 – 317,62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7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 102 – 317,76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42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9,59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19,701</w:t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Louky nad Olší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24,84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93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25,01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25,01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Louky nad Olší – Karviná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41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31,13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31,28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81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8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Karviná – Dětmar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3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38,06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7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38,18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38,306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338,36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VTD 5,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Dětmarovice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39,327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39,36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39,54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 – 339,57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959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ohumín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73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728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50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12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03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VTD 5,30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– 276,20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17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2410"/>
      <w:gridCol w:w="2267"/>
    </w:tblGrid>
    <w:tr>
      <w:trPr>
        <w:trHeight w:val="430" w:hRule="atLeast"/>
      </w:trPr>
      <w:tc>
        <w:tcPr>
          <w:tcW w:w="1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TTP 301A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Tabulka 8</w:t>
          </w:r>
        </w:p>
      </w:tc>
      <w:tc>
        <w:tcPr>
          <w:tcW w:w="2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2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Změna č. 25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</w:rPr>
            <w:t>účinnost od 15.5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5:09:00Z</dcterms:created>
  <dc:creator>Bartoň Václav, Ing.</dc:creator>
  <dc:description/>
  <cp:keywords/>
  <dc:language>en-US</dc:language>
  <cp:lastModifiedBy>Votocek</cp:lastModifiedBy>
  <cp:lastPrinted>2008-04-15T08:07:00Z</cp:lastPrinted>
  <dcterms:modified xsi:type="dcterms:W3CDTF">2008-04-30T10:58:00Z</dcterms:modified>
  <cp:revision>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5510029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y změn TTP v obvodu SDC Ostrava</vt:lpwstr>
  </property>
  <property fmtid="{D5CDD505-2E9C-101B-9397-08002B2CF9AE}" pid="6" name="_PreviousAdHocReviewCycleID">
    <vt:r8>608301500</vt:r8>
  </property>
  <property fmtid="{D5CDD505-2E9C-101B-9397-08002B2CF9AE}" pid="7" name="_ReviewingToolsShownOnce">
    <vt:lpwstr/>
  </property>
</Properties>
</file>