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Karlovy Vary dolní 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Johangeorgenstadt D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K.Vary do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efonní 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ybka 1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.Vary d.n. - K.Va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5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0,9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1,63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1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lovy Va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 č. 1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Svět. návěstidlo  S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ět. návěstidlo S1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Trp. návěstidlo Lc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kolej 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Trp. návěstidlo Lc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Karlovy Vary-</w:t>
            </w:r>
            <w:r>
              <w:rPr>
                <w:b/>
                <w:bCs/>
              </w:rPr>
              <w:t xml:space="preserve"> Stará Rol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16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rá Role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Nová Rol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ětelné návěstidlo trp.  S2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– 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. 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e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větelné návěstidlo  L2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Nová Role -</w:t>
            </w:r>
            <w:r>
              <w:rPr>
                <w:b/>
                <w:bCs/>
              </w:rPr>
              <w:t xml:space="preserve"> Nejde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jde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jdek  -  Vysoká P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715-20,9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jdecký 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,8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abule před zastávko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,849-22,9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sokopecký 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ysoká Pec  -  Nové Ham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4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9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,204-25,4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ohamerský 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25,5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,5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,54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25,6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– 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Ham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Hamry-Pernink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,1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,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9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9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,0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ernink nz – Horní  Blat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Horní Blatná – Potůčk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,060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tabule, terč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843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6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4:00Z</dcterms:created>
  <dc:creator>Karel Seidl, Ing.</dc:creator>
  <dc:description/>
  <cp:keywords/>
  <dc:language>en-US</dc:language>
  <cp:lastModifiedBy>SDC Karlovy Vary</cp:lastModifiedBy>
  <cp:lastPrinted>2006-07-21T11:11:00Z</cp:lastPrinted>
  <dcterms:modified xsi:type="dcterms:W3CDTF">2006-11-16T09:24:00Z</dcterms:modified>
  <cp:revision>11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4477028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PreviousAdHocReviewCycleID">
    <vt:r8>1014503920</vt:r8>
  </property>
</Properties>
</file>