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38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38,2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2, 0-338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č.1, 0-338,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ará Boleslav  k. č.  1 , 2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 347 , 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 2  -  347 , 82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ělník  k. č.  1 , 2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 371 , 01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 371 , 11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tka  k. č.  1 ,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 2 - 392 , 70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 2 - 392 , 814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 Žernoseky - Litoměřice  k. č.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19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508 , 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508 , 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19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- V. Žernoseky  k. č.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23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508 , 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508 , 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23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 Žernoseky  k. č.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23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11 , 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11 , 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23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 Žernoseky  k. č.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23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11 , 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11 , 9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23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 Žernoseky  k. č.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13 , 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12 , 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17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 Žernoseky  k. č.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12 , 9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13 , 05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33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 Žernoseky - Sebuzín  k. č.  1 ,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 2 - 417 , 887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, 2 - 418 , 027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buzín  - V. Žernoseky  k. č. 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38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18 , 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 - 418 , 50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38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 Žernoseky - Sebuzín  k. č. 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32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- 418 , 50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- 418 , 70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32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buzín - V. Žernoseky  k. č. 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21 , 3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06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 - 421 , 15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06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 Žernoseky - Sebuzín  k. č.  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- 421 ,15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1 -  zdv. sb.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14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 - 421 , 30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S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 5,14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buzín k. č.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4 , 86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23 , 5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23 , 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4 , 86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ebuzín k. č.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4 , 98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23 , 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23 , 52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4 , 98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 k. č. 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08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29 , 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429 , 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08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 k. č.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10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29 , 7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429 , 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- trolej 5 , 10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ekov  k. č.  1 , 2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 , 2   -  0 , 47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 , 2   -  0 , 580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1:33:00Z</dcterms:created>
  <dc:creator>Lubomír Hnulík</dc:creator>
  <dc:description/>
  <dc:language>en-US</dc:language>
  <cp:lastModifiedBy>Lubomír Hnulík</cp:lastModifiedBy>
  <dcterms:modified xsi:type="dcterms:W3CDTF">2003-03-20T11:33:00Z</dcterms:modified>
  <cp:revision>1</cp:revision>
  <dc:subject/>
  <dc:title>Trať: 	</dc:title>
</cp:coreProperties>
</file>