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85"/>
        <w:gridCol w:w="42"/>
        <w:gridCol w:w="102"/>
        <w:gridCol w:w="851"/>
        <w:gridCol w:w="75"/>
        <w:gridCol w:w="259"/>
        <w:gridCol w:w="20"/>
        <w:gridCol w:w="123"/>
        <w:gridCol w:w="88"/>
        <w:gridCol w:w="144"/>
        <w:gridCol w:w="567"/>
        <w:gridCol w:w="422"/>
        <w:gridCol w:w="103"/>
        <w:gridCol w:w="42"/>
        <w:gridCol w:w="850"/>
        <w:gridCol w:w="425"/>
        <w:gridCol w:w="433"/>
        <w:gridCol w:w="279"/>
      </w:tblGrid>
      <w:tr>
        <w:trPr/>
        <w:tc>
          <w:tcPr>
            <w:tcW w:w="355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7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 A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78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Trutnov hl.n.</w:t>
            </w:r>
          </w:p>
        </w:tc>
        <w:tc>
          <w:tcPr>
            <w:tcW w:w="298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Chlumec nad Cidlinou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ábrzdná vzdálenost:  700 m </w:t>
            </w:r>
          </w:p>
        </w:tc>
        <w:tc>
          <w:tcPr>
            <w:tcW w:w="2986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5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09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m</w:t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843" w:type="dxa"/>
            <w:gridSpan w:val="10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m</w:t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Údaje o sklonových poměrech rozhodných pro bezpečné brždění vlaků (v ‰)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Od začátku ke konci trati</w:t>
            </w:r>
          </w:p>
        </w:tc>
        <w:tc>
          <w:tcPr>
            <w:tcW w:w="385" w:type="dxa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16</w:t>
            </w:r>
          </w:p>
        </w:tc>
        <w:tc>
          <w:tcPr>
            <w:tcW w:w="995" w:type="dxa"/>
            <w:gridSpan w:val="3"/>
            <w:tcBorders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‰</w:t>
            </w:r>
          </w:p>
        </w:tc>
        <w:tc>
          <w:tcPr>
            <w:tcW w:w="2693" w:type="dxa"/>
            <w:gridSpan w:val="11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Od konce k začátku trati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>15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‰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9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85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7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zování a provozování drážní dopravy podle: ČD D2 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  <w:szCs w:val="18"/>
              </w:rPr>
              <w:t>Trutnov hl.n.</w:t>
              <w:tab/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72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  <w:tab w:val="left" w:pos="2832" w:leader="none"/>
              </w:tabs>
              <w:rPr/>
            </w:pPr>
            <w:r>
              <w:rPr>
                <w:sz w:val="18"/>
                <w:szCs w:val="18"/>
              </w:rPr>
              <w:t xml:space="preserve">Trutnov hl.n. (mimo) </w:t>
            </w: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Stará Paka (mimo)</w:t>
            </w: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sz w:val="18"/>
                <w:szCs w:val="18"/>
              </w:rPr>
              <w:t>není</w:t>
              <w:tab/>
              <w:tab/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  <w:tab w:val="left" w:pos="2832" w:leader="none"/>
                <w:tab w:val="center" w:pos="3474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  <w:szCs w:val="18"/>
              </w:rPr>
              <w:t>Stará Paka</w:t>
              <w:tab/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2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rá Paka (mimo)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Ostroměř (mimo)</w:t>
              <w:tab/>
              <w:tab/>
              <w:tab/>
            </w:r>
            <w:r>
              <w:rPr>
                <w:b/>
                <w:bCs/>
                <w:sz w:val="18"/>
                <w:szCs w:val="18"/>
              </w:rPr>
              <w:t>není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  <w:szCs w:val="18"/>
              </w:rPr>
              <w:t>Ostroměř</w:t>
            </w:r>
            <w:r>
              <w:rPr>
                <w:b/>
                <w:bCs/>
                <w:sz w:val="18"/>
                <w:szCs w:val="18"/>
              </w:rPr>
              <w:t xml:space="preserve"> </w:t>
              <w:tab/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1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roměř (mimo) </w:t>
            </w: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Chlumec nad Cidlinou (mimo)</w:t>
            </w:r>
            <w:r>
              <w:rPr>
                <w:b/>
                <w:bCs/>
              </w:rPr>
              <w:tab/>
            </w:r>
            <w:r>
              <w:rPr>
                <w:b/>
                <w:bCs/>
                <w:sz w:val="18"/>
                <w:szCs w:val="18"/>
              </w:rPr>
              <w:t>není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0" w:leader="none"/>
              </w:tabs>
              <w:rPr/>
            </w:pPr>
            <w:r>
              <w:rPr>
                <w:sz w:val="18"/>
                <w:szCs w:val="18"/>
              </w:rPr>
              <w:t>Chlumec nad Cidlinou</w:t>
            </w:r>
            <w:r>
              <w:rPr>
                <w:b/>
                <w:bCs/>
                <w:sz w:val="18"/>
                <w:szCs w:val="18"/>
              </w:rPr>
              <w:t xml:space="preserve"> </w:t>
              <w:tab/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5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rutnov hlavní nádraží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765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709" w:type="dxa"/>
            <w:gridSpan w:val="6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3,2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8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33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,1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S  ( - / X72 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,5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,49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,3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,05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lčice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,01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7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0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lníkov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,5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,0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,4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,6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Chotěvice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28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,72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72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05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stinné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,42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71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28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stinné město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,0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9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79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,7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sečné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,0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,9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22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lášterská Lhota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,0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,7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,31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69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nčice n. Labem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,086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7,3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45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34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,21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8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,75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7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Branná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1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,10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,13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,23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,15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1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0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,4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tinice v Krkonoších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978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4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28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,7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,97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67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,1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7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,0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ztoky u Jilemnice 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67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12,16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,2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,6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ample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5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47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ělá u Staré Paky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4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 X62  / - 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1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17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R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,6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R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9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Stará Paka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,008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,891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,79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15,0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 P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30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P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5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56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,21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S (- / X62 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4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,04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82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ová Paka město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80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,3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vá Paka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63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6,69</w:t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,04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72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3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16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41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04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78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09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83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8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9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Nová Ves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4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54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07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76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2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,48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Lázně Bělohra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858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30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60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8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Šárovcova Lhota n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68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13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4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61 / - 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8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1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60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597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85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oměř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058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,873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27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704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6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17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hnišťany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16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61 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3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54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8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idary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4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8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12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9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-L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273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křivany n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60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2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5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78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08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Nový Bydžov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45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88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očná výhybka (P1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58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l. Dufek</w:t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-S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82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0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58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84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líč od telefonu</w:t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231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je v žst.N. Bydžov</w:t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4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achrašťany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8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17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28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ková z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27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65 / - )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000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109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765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BL</w:t>
            </w:r>
          </w:p>
        </w:tc>
        <w:tc>
          <w:tcPr>
            <w:tcW w:w="42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406</w:t>
            </w:r>
          </w:p>
        </w:tc>
        <w:tc>
          <w:tcPr>
            <w:tcW w:w="354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lumec n. Cidlinou</w:t>
            </w:r>
          </w:p>
        </w:tc>
        <w:tc>
          <w:tcPr>
            <w:tcW w:w="4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821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3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1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ind w:right="360" w:hanging="0"/>
            <w:rPr/>
          </w:pPr>
          <w:r>
            <w:rPr/>
            <w:t>TTP 510A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1" w:type="dxa"/>
          <w:gridSpan w:val="2"/>
          <w:tcBorders/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33</w:t>
          </w:r>
        </w:p>
        <w:p>
          <w:pPr>
            <w:pStyle w:val="Normal"/>
            <w:rPr/>
          </w:pPr>
          <w:r>
            <w:rPr/>
            <w:t>Účinnost od 1.11.2008</w:t>
          </w:r>
        </w:p>
      </w:tc>
    </w:tr>
    <w:tr>
      <w:trPr/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31:00Z</dcterms:created>
  <dc:creator>Vencl</dc:creator>
  <dc:description/>
  <cp:keywords/>
  <dc:language>en-US</dc:language>
  <cp:lastModifiedBy>votocek</cp:lastModifiedBy>
  <cp:lastPrinted>2005-01-26T06:05:00Z</cp:lastPrinted>
  <dcterms:modified xsi:type="dcterms:W3CDTF">2008-10-16T12:12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6002929</vt:r8>
  </property>
  <property fmtid="{D5CDD505-2E9C-101B-9397-08002B2CF9AE}" pid="3" name="_AuthorEmail">
    <vt:lpwstr>Vencl@sdc.hkr.szdc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10A_1</vt:lpwstr>
  </property>
  <property fmtid="{D5CDD505-2E9C-101B-9397-08002B2CF9AE}" pid="6" name="_PreviousAdHocReviewCycleID">
    <vt:r8>406002929</vt:r8>
  </property>
  <property fmtid="{D5CDD505-2E9C-101B-9397-08002B2CF9AE}" pid="7" name="_ReviewingToolsShownOnce">
    <vt:lpwstr/>
  </property>
</Properties>
</file>