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"/>
        <w:gridCol w:w="2013"/>
        <w:gridCol w:w="822"/>
        <w:gridCol w:w="2268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–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hled železničních tunelů s délkou nad 350 metrů a jejich zabezpečovací prvk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Název tunelu</w:t>
            </w:r>
          </w:p>
        </w:tc>
        <w:tc>
          <w:tcPr>
            <w:tcW w:w="4225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rasíkovsk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lometrická poloha začát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once tunelu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,69335 – 25,791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 dopravnami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štejn – Krasíkov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lka tunelu v metrech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98,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kolejí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niková cesta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taničení 25,242.00 vlevo koleje č.2 (pas č.52) je úniková štola o rozměru 3,34 x 2,63 m a délce 245,85 m, ukončena únikovou šachtou hloubky 12,6 m profilu 6,35 x 6,45 m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ětrání únikové cest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 levé straně přetlakové větrání přepouštěcí komory potrubím </w:t>
            </w:r>
            <w:r>
              <w:rPr>
                <w:rFonts w:eastAsia="Symbol;Times New Roman" w:cs="Symbol;Times New Roman" w:ascii="Symbol;Times New Roman" w:hAnsi="Symbol;Times New Roman"/>
              </w:rPr>
              <w:t></w:t>
            </w:r>
            <w:r>
              <w:rPr/>
              <w:t xml:space="preserve"> 315mm a větrání zbylé části štoly potrubím </w:t>
            </w:r>
            <w:r>
              <w:rPr>
                <w:rFonts w:eastAsia="Symbol;Times New Roman" w:cs="Symbol;Times New Roman" w:ascii="Symbol;Times New Roman" w:hAnsi="Symbol;Times New Roman"/>
              </w:rPr>
              <w:t></w:t>
            </w:r>
            <w:r>
              <w:rPr/>
              <w:t xml:space="preserve"> 500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ětlení únikové cest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uzové osvětlení zapínané otevřením vstupních dveř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ačení únikové cest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flexní šip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ádiové spojení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zabezpečovací prvk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s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"/>
        <w:gridCol w:w="2013"/>
        <w:gridCol w:w="822"/>
        <w:gridCol w:w="2268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rov – Česká Třebová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Přerov - km 180,400</w:t>
            </w:r>
          </w:p>
        </w:tc>
        <w:tc>
          <w:tcPr>
            <w:tcW w:w="340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Česká Třebová - km 0,2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hled železničních tunelů s délkou nad 350 metrů a jejich zabezpečovací prvk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Název tunelu</w:t>
            </w:r>
          </w:p>
        </w:tc>
        <w:tc>
          <w:tcPr>
            <w:tcW w:w="4225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Hněvkovský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lometrická poloha začát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once tunelu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,75540 – 35,217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 dopravnami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ábřeh na Moravě – Hoštej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lka tunelu v metrech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61,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kolejí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niková cesta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odníky po stranách  tunelové  troub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ětrání únikové cest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irozené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ětlení únikové cest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vítidla po obou stranách po 12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ačení únikové cest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měrové šip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ádiové spojení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zabezpečovací prvky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ejs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907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 Helvetica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397"/>
      <w:gridCol w:w="57"/>
      <w:gridCol w:w="2069"/>
      <w:gridCol w:w="256"/>
      <w:gridCol w:w="1134"/>
      <w:gridCol w:w="277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44, účinnost od 29.12.2008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9A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0</w:t>
          </w:r>
        </w:p>
      </w:tc>
      <w:tc>
        <w:tcPr>
          <w:tcW w:w="2778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45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12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Helvetica" w:hAnsi="Arial; Helvetica" w:cs="Arial; Helvetic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49:00Z</dcterms:created>
  <dc:creator>Vůjtek Rostislav</dc:creator>
  <dc:description/>
  <cp:keywords/>
  <dc:language>en-US</dc:language>
  <cp:lastModifiedBy>votocek</cp:lastModifiedBy>
  <cp:lastPrinted>2003-02-13T13:58:00Z</cp:lastPrinted>
  <dcterms:modified xsi:type="dcterms:W3CDTF">2008-12-15T13:05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6146217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tab.1,6,10 TTP 309</vt:lpwstr>
  </property>
  <property fmtid="{D5CDD505-2E9C-101B-9397-08002B2CF9AE}" pid="6" name="_PreviousAdHocReviewCycleID">
    <vt:r8>-1820243170</vt:r8>
  </property>
  <property fmtid="{D5CDD505-2E9C-101B-9397-08002B2CF9AE}" pid="7" name="_ReviewingToolsShownOnce">
    <vt:lpwstr/>
  </property>
</Properties>
</file>