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9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851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105"/>
        <w:gridCol w:w="1844"/>
        <w:gridCol w:w="234"/>
        <w:gridCol w:w="1610"/>
        <w:gridCol w:w="1844"/>
        <w:gridCol w:w="1844"/>
        <w:gridCol w:w="1844"/>
        <w:gridCol w:w="1844"/>
        <w:gridCol w:w="1844"/>
        <w:gridCol w:w="1844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4 C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Chomutov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    Vejprty 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0/60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odle předpisu ČD D3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ŽST Chomutov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4,6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25,17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8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4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5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Černovice u Chomutov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1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,6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3,8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Dom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05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14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(0/ 6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3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Křimov Suchdo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,8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,8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. Křim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,3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,01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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,6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,3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/X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 nz Křim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,01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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,01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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3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Nová Ves u Křim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1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6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1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,33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Výslu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,26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,8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,8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Rus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,45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3,4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3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Mědě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,06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Mědě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,4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,0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Kovářská městy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z. Kovář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68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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České Ham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2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8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Ú Vejprty</w:t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Vejpr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6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Vejprty koupal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2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19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2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4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D (D) Vejpr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8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,39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=0,5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9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ranzahl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,5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4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6</w:t>
          </w:r>
        </w:p>
        <w:p>
          <w:pPr>
            <w:pStyle w:val="Normal"/>
            <w:rPr/>
          </w:pPr>
          <w:r>
            <w:rPr>
              <w:sz w:val="16"/>
            </w:rPr>
            <w:t>Účinnost od 10.4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9:34:00Z</dcterms:created>
  <dc:creator>Pátek Jan</dc:creator>
  <dc:description/>
  <cp:keywords/>
  <dc:language>en-US</dc:language>
  <cp:lastModifiedBy>Kabrle Tomáš</cp:lastModifiedBy>
  <cp:lastPrinted>2007-01-05T11:23:00Z</cp:lastPrinted>
  <dcterms:modified xsi:type="dcterms:W3CDTF">2007-03-26T10:16:00Z</dcterms:modified>
  <cp:revision>13</cp:revision>
  <dc:subject/>
  <dc:title>TTP_</dc:title>
</cp:coreProperties>
</file>