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7 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awidów PKP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 vlakem zakázán 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8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. 175,4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uze v jednom směru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widów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níšek u Liber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unel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Frýdlant v Č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išňov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788"/>
      <w:gridCol w:w="232"/>
      <w:gridCol w:w="477"/>
      <w:gridCol w:w="491"/>
      <w:gridCol w:w="76"/>
      <w:gridCol w:w="567"/>
      <w:gridCol w:w="1418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47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06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26</w:t>
          </w:r>
        </w:p>
        <w:p>
          <w:pPr>
            <w:pStyle w:val="Normal"/>
            <w:rPr/>
          </w:pPr>
          <w:r>
            <w:rPr/>
            <w:t>Účinnost od  1.9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58:00Z</dcterms:created>
  <dc:creator>OPŘ Ústí n.L.</dc:creator>
  <dc:description/>
  <dc:language>en-US</dc:language>
  <cp:lastModifiedBy>Votocek</cp:lastModifiedBy>
  <dcterms:modified xsi:type="dcterms:W3CDTF">2007-08-10T10:01:00Z</dcterms:modified>
  <cp:revision>5</cp:revision>
  <dc:subject/>
  <dc:title>Trať:_</dc:title>
</cp:coreProperties>
</file>