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04A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</w:rPr>
              <w:t>Ústí nad Labem hl.  n.</w:t>
            </w:r>
          </w:p>
        </w:tc>
        <w:tc>
          <w:tcPr>
            <w:tcW w:w="18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homutov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Ústí nad Labem hl.n. - Mos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-Chomut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tanovení místního významu</w:t>
      </w:r>
    </w:p>
    <w:tbl>
      <w:tblPr>
        <w:tblW w:w="707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828"/>
        <w:gridCol w:w="1134"/>
        <w:gridCol w:w="340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6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  <w:tab w:val="left" w:pos="7371" w:leader="none"/>
              </w:tabs>
              <w:spacing w:before="0" w:after="0"/>
              <w:ind w:hanging="0"/>
              <w:jc w:val="left"/>
              <w:rPr>
                <w:spacing w:val="4"/>
              </w:rPr>
            </w:pPr>
            <w:r>
              <w:rPr>
                <w:b w:val="false"/>
                <w:sz w:val="16"/>
              </w:rPr>
              <w:t>ŽST Ústí nad Labem hl.nádraží obvod os.n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V ŽST Ústí n. Labem hl.n. obvod os.n. je pravidelně prováděn posun bez posunové čety: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left="214" w:hanging="214"/>
              <w:jc w:val="both"/>
              <w:rPr/>
            </w:pPr>
            <w:r>
              <w:rPr/>
              <w:t xml:space="preserve"> </w:t>
            </w:r>
            <w:r>
              <w:rPr/>
              <w:t>- výměna hnacích vozidel mezi jednotlivými  obvody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left="214" w:hanging="214"/>
              <w:jc w:val="both"/>
              <w:rPr/>
            </w:pPr>
            <w:r>
              <w:rPr/>
              <w:t xml:space="preserve"> </w:t>
            </w:r>
            <w:r>
              <w:rPr/>
              <w:t>- nástup a odstup hnacích vozidel na vlaky a od vlaků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left="214" w:hanging="214"/>
              <w:rPr/>
            </w:pPr>
            <w:r>
              <w:rPr/>
              <w:t xml:space="preserve"> </w:t>
            </w:r>
            <w:r>
              <w:rPr/>
              <w:t xml:space="preserve">- přístavba a odsun vlakových souprav mezi jednotlivými obvody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Opatření pro vlak 441: </w:t>
            </w:r>
            <w:r>
              <w:rPr/>
              <w:t>v ŽST Ústí nad Labem hl.n</w:t>
            </w:r>
            <w:r>
              <w:rPr>
                <w:b/>
              </w:rPr>
              <w:t>. obvod osobní nádraží</w:t>
            </w:r>
            <w:r>
              <w:rPr/>
              <w:t xml:space="preserve"> pojedete bez zastavení cestou posunu</w:t>
            </w:r>
            <w:r>
              <w:rPr>
                <w:b/>
              </w:rPr>
              <w:t xml:space="preserve"> </w:t>
            </w:r>
            <w:r>
              <w:rPr/>
              <w:t xml:space="preserve">až k označenému místu zastavení. Souhlas s posunem  bude dán  návěstí </w:t>
            </w:r>
            <w:r>
              <w:rPr>
                <w:b/>
              </w:rPr>
              <w:t xml:space="preserve">,, Posun dovolen“ </w:t>
            </w:r>
            <w:r>
              <w:rPr/>
              <w:t xml:space="preserve">na </w:t>
            </w:r>
            <w:r>
              <w:rPr>
                <w:b/>
              </w:rPr>
              <w:t>návěstidle Lc 5</w:t>
            </w:r>
            <w:r>
              <w:rPr/>
              <w:t xml:space="preserve">. Od návěstidla </w:t>
            </w:r>
            <w:r>
              <w:rPr>
                <w:b/>
              </w:rPr>
              <w:t>Lc 5</w:t>
            </w:r>
            <w:r>
              <w:rPr/>
              <w:t>, k označenému místu zastavení pojedete jako pravidelný posun bez  posunové čety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Vlaky osobní dopravy pro směr Chomutov – Ústí n.L. hl.n. – Praha: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  <w:t xml:space="preserve">Před příjezdem vlaku osobní dopravy, který je sestaven za sedmi a více vozů, jedoucího do ŽST Ústí nad Labem hlavní nádraží </w:t>
            </w:r>
            <w:r>
              <w:rPr>
                <w:b/>
              </w:rPr>
              <w:t>obvod osobní nádraží</w:t>
            </w:r>
            <w:r>
              <w:rPr/>
              <w:t xml:space="preserve"> k nástupišti č. 2, vyzve obsluha vlaku (průvodce lůžkových a lehátkových vozů), cestující do Ústí n.L. hl.n. </w:t>
            </w:r>
            <w:r>
              <w:rPr>
                <w:b/>
              </w:rPr>
              <w:t>obvod osobní</w:t>
            </w:r>
            <w:r>
              <w:rPr/>
              <w:t xml:space="preserve"> </w:t>
            </w:r>
            <w:r>
              <w:rPr>
                <w:b/>
              </w:rPr>
              <w:t>nádraží</w:t>
            </w:r>
            <w:r>
              <w:rPr/>
              <w:t>, aby přešli před vystupováním do zadní části vlaku. (první a ž šestý vůz od konce vlaku)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XX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X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  <w:tab w:val="left" w:pos="7371" w:leader="none"/>
              </w:tabs>
              <w:spacing w:before="120" w:after="60"/>
              <w:ind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ŽST Ústí nad Labem západ vjezdové nádraží</w:t>
            </w:r>
          </w:p>
          <w:p>
            <w:pPr>
              <w:pStyle w:val="Heading3"/>
              <w:tabs>
                <w:tab w:val="clear" w:pos="708"/>
                <w:tab w:val="left" w:pos="7371" w:leader="none"/>
              </w:tabs>
              <w:spacing w:before="120" w:after="60"/>
              <w:ind w:firstLine="397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371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Vystřídání lokomotivních čet se provádí u přímých ucelených vlaků na vjezdových kolejích.  Předání průvodních listin se provede po příjezdu vlaku v době střídání lokomotivních čet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  <w:t>Hnací vozidla řady 121, 122, 123, 140, 141, 181, 182, 720 smějí projíždět trámcové brzdy typu JKB nejvýše rychlostí 10 km/h.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ŽST Ústí n.L. zápa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7371" w:leader="none"/>
              </w:tabs>
              <w:rPr/>
            </w:pPr>
            <w:r>
              <w:rPr/>
              <w:t>Minimálně poslední dva vozy u rychlíků zastavují v Ústí n.L. západ mimo nástupiště. Zaměstnanec obsluhy vlaku vyzve cestující jedoucí do Ústí n.L. západ, kteří nastoupili do posledních vozů , aby přešli před vystupováním do přední části vlaku. Pro vjezd všech vlaků osobní dopravy zastavujících v Ústí n.L. západ musí být současně zajištěna vlaková cesta i pro odjezd postavením cestového návěstidla do polohy dovolující jízdu. Strojvedoucí zastaví vlak tak, aby první vůz s cestujícími popř. služební vůz byl ještě u hrany nástupiště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Lokomotivní vlaky jedoucí ze směru od ŽST Ústí n.L. hl.n. obvod jih, obvod osobní nádraží, ŽST Ústí n.L. Střekov do ŽST Ústí n.L. západ, ukončí svoji jízdu v ŽST Ústí n.L. západ. Další jízda do obvodu Ústí n.L. vnější nádraží a do SOKV je povolena jako pravidelný posun bez posunové čety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pacing w:val="4"/>
              </w:rPr>
            </w:pPr>
            <w:r>
              <w:rPr>
                <w:spacing w:val="4"/>
              </w:rPr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pacing w:val="4"/>
              </w:rPr>
            </w:pPr>
            <w:r>
              <w:rPr>
                <w:spacing w:val="4"/>
              </w:rPr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pacing w:val="4"/>
              </w:rPr>
            </w:pPr>
            <w:r>
              <w:rPr>
                <w:spacing w:val="4"/>
              </w:rPr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pacing w:val="4"/>
              </w:rPr>
            </w:pPr>
            <w:r>
              <w:rPr>
                <w:spacing w:val="4"/>
              </w:rPr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pacing w:val="4"/>
              </w:rPr>
            </w:pPr>
            <w:r>
              <w:rPr>
                <w:spacing w:val="4"/>
              </w:rPr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pacing w:val="4"/>
              </w:rPr>
            </w:pPr>
            <w:r>
              <w:rPr>
                <w:spacing w:val="4"/>
              </w:rPr>
              <w:t>X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ST Třebušice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  <w:tab w:val="left" w:pos="3546" w:leader="none"/>
              </w:tabs>
              <w:spacing w:before="120" w:after="60"/>
              <w:ind w:hanging="0"/>
              <w:rPr>
                <w:b w:val="false"/>
                <w:b w:val="false"/>
                <w:sz w:val="16"/>
                <w:u w:val="single"/>
              </w:rPr>
            </w:pPr>
            <w:r>
              <w:rPr>
                <w:b w:val="false"/>
                <w:sz w:val="16"/>
              </w:rPr>
              <w:t xml:space="preserve">             </w:t>
            </w:r>
            <w:r>
              <w:rPr>
                <w:b w:val="false"/>
                <w:sz w:val="16"/>
              </w:rPr>
              <w:t xml:space="preserve">Končící lokomotivní vlaky  jedoucí od Kyjic musí zastavit před výpravní budovou. Po zastavení pokračují hnací vozidla vždy cestou posunu podle pokynů výpravčího jako pravidelný  posun bez posunové čety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  <w:spacing w:val="4"/>
                <w:sz w:val="16"/>
                <w:u w:val="single"/>
              </w:rPr>
            </w:pPr>
            <w:r>
              <w:rPr>
                <w:b w:val="false"/>
                <w:spacing w:val="4"/>
                <w:sz w:val="16"/>
                <w:u w:val="single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Odbočka Dolní Rybní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     </w:t>
            </w:r>
            <w:r>
              <w:rPr/>
              <w:t>Je vybavena dálkovým zabezpečovacím zařízením, provoz řídí výpravčí z odb. Chomutov město. Všechna sdělovací spojení, včetně TRS, jsou automaticky propojena do odb. Chomutov měst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4"/>
                <w:u w:val="single"/>
              </w:rPr>
            </w:pPr>
            <w:r>
              <w:rPr>
                <w:b/>
                <w:spacing w:val="4"/>
                <w:u w:val="single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dbočka Chomutov město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Odb Chomutov město je umístěna v km 63,065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Výpravčí řídí dálkovým zabezpečovacím zařízením provoz odbočky Dolní Rybník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ST Chomutov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Nástup samotných (spojených) hnacích vozidel z DKV PJ přes St 2 do obvodu Chomutov seř. nádr. a opačně je povolen jako pravidelný posun bez posunové čety. Toto povolení platí i pro jízdy po koleji čís. 16 do obvodu St 1 ŽST Chomutov osob. nád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pacing w:val="4"/>
                <w:u w:val="single"/>
              </w:rPr>
            </w:pPr>
            <w:r>
              <w:rPr>
                <w:b/>
                <w:spacing w:val="4"/>
                <w:u w:val="single"/>
              </w:rPr>
            </w:r>
          </w:p>
        </w:tc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28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04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5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</w:t>
          </w:r>
          <w:r>
            <w:rPr/>
            <w:t>14.12.2008</w:t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397"/>
      <w:jc w:val="both"/>
      <w:outlineLvl w:val="2"/>
    </w:pPr>
    <w:rPr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firstLine="397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20:00Z</dcterms:created>
  <dc:creator>NEVÍDAL MIROSLAV</dc:creator>
  <dc:description/>
  <cp:keywords/>
  <dc:language>en-US</dc:language>
  <cp:lastModifiedBy>votocek</cp:lastModifiedBy>
  <cp:lastPrinted>2008-11-14T08:19:00Z</cp:lastPrinted>
  <dcterms:modified xsi:type="dcterms:W3CDTF">2008-11-24T08:20:00Z</dcterms:modified>
  <cp:revision>2</cp:revision>
  <dc:subject/>
  <dc:title>Trať č.: _</dc:title>
</cp:coreProperties>
</file>