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571"/>
        <w:gridCol w:w="540"/>
        <w:gridCol w:w="23"/>
        <w:gridCol w:w="697"/>
        <w:gridCol w:w="720"/>
        <w:gridCol w:w="1260"/>
        <w:gridCol w:w="720"/>
        <w:gridCol w:w="72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TTP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Tra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526B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X</w:t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Místa na trati a ve stanicích, kde není dodržen volný postranní prostor  průjezdného průřezu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Začátek trati: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Praha Libeň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Konec trati: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Praha Holešovice Stromovka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Libeň - Praha Masarykovo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407,425 kolej č. 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ilíř mostu 2500 mm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407,472 kolej č. 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ilíř mostu 2500 mm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 408,000 - 408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odpěry TV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 408,000 - 408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olej č. 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zdál.os kolejí  3750 mm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olej č. 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zdál.os kolejí  3750 mm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Masarykovo n.-Praha Bub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410,700, kol.č. 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0,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os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411,800, kol.č. 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10,9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os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 410,800 - 411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olej č. 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zdál.os kolejí  3600 mm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olej č. 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zdál.os kolejí  3600 mm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18"/>
        </w:rPr>
      </w:pPr>
      <w:r>
        <w:rPr>
          <w:sz w:val="18"/>
        </w:rPr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571"/>
        <w:gridCol w:w="540"/>
        <w:gridCol w:w="23"/>
        <w:gridCol w:w="517"/>
        <w:gridCol w:w="540"/>
        <w:gridCol w:w="1440"/>
        <w:gridCol w:w="900"/>
        <w:gridCol w:w="72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TTP</w:t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Tra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526B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X</w:t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Místa na trati a ve stanicích, kde není dodržen volný postranní prostor  průjezdného průřezu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Začátek trati: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Praha Masaryk.n. –výh.č.107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Konec trati: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Praha Masaryk. n. –výh.č.70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 0,040 - 0,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pojovací kolej č. 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zdál.os kolejí  3500 mm, mos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X/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sectPr>
      <w:headerReference w:type="default" r:id="rId3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TP52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abulka 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t>1</w:t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Změna č. 15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TP52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abulka 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t>2</w:t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</w:rPr>
            <w:t>Změna č. 15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5:28:00Z</dcterms:created>
  <dc:creator>Votocek</dc:creator>
  <dc:description/>
  <cp:keywords/>
  <dc:language>en-US</dc:language>
  <cp:lastModifiedBy>votocek</cp:lastModifiedBy>
  <dcterms:modified xsi:type="dcterms:W3CDTF">2008-08-28T04:56:00Z</dcterms:modified>
  <cp:revision>12</cp:revision>
  <dc:subject/>
  <dc:title>TTP</dc:title>
</cp:coreProperties>
</file>