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b/>
                <w:bCs/>
              </w:rPr>
              <w:t>318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průjezdnéh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Rohat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hatec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hatec-Sudoměřice n.M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9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zvěstní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4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0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7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9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a na Slovensku - Suduměři-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e nad Mor.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doměřice n/Morav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áž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ážnice, kol.č.5, km 7,94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/Morav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835"/>
      <w:gridCol w:w="1701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.6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21:00Z</dcterms:created>
  <dc:creator>Hříva Ladislav</dc:creator>
  <dc:description/>
  <dc:language>en-US</dc:language>
  <cp:lastModifiedBy>Votocek</cp:lastModifiedBy>
  <cp:lastPrinted>2008-03-13T12:20:00Z</cp:lastPrinted>
  <dcterms:modified xsi:type="dcterms:W3CDTF">2008-05-16T09:57:00Z</dcterms:modified>
  <cp:revision>1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186243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5, TTP318A, Rohatec_Veselí nad Moravou.</vt:lpwstr>
  </property>
</Properties>
</file>