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3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27"/>
        <w:gridCol w:w="883"/>
        <w:gridCol w:w="24"/>
        <w:gridCol w:w="260"/>
        <w:gridCol w:w="307"/>
        <w:gridCol w:w="567"/>
        <w:gridCol w:w="543"/>
        <w:gridCol w:w="24"/>
        <w:gridCol w:w="146"/>
        <w:gridCol w:w="398"/>
        <w:gridCol w:w="449"/>
        <w:gridCol w:w="589"/>
        <w:gridCol w:w="96"/>
        <w:gridCol w:w="493"/>
        <w:gridCol w:w="589"/>
        <w:gridCol w:w="221"/>
        <w:gridCol w:w="15"/>
        <w:gridCol w:w="439"/>
        <w:gridCol w:w="503"/>
        <w:gridCol w:w="8"/>
        <w:gridCol w:w="5"/>
        <w:gridCol w:w="35"/>
        <w:gridCol w:w="18"/>
        <w:gridCol w:w="322"/>
        <w:gridCol w:w="8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</w:t>
            </w:r>
            <w:r>
              <w:rPr>
                <w:rFonts w:eastAsia="Times New Roman CE" w:cs="Times New Roman CE" w:ascii="Times New Roman CE" w:hAnsi="Times New Roman CE"/>
              </w:rPr>
              <w:t>ť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5 A</w:t>
            </w:r>
          </w:p>
        </w:tc>
        <w:tc>
          <w:tcPr>
            <w:tcW w:w="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 rozhodující o traťové rychlosti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ceň</w: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lký Osek</w:t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jednokolejná trať</w:t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ceň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Velký Osek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traťová rychlos</w:t>
            </w:r>
            <w:r>
              <w:rPr/>
              <w:t>t na jednotlivých úsecích:</w:t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Choceň 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jezd u Chocně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jezd u Chocně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Velký Osek (nová spojka)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elký Osek-Kanín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Velký Osek (po spojce)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u w:val="single"/>
              </w:rPr>
              <w:t>Choceň</w:t>
            </w:r>
            <w:r>
              <w:rPr>
                <w:b/>
                <w:bCs/>
                <w:color w:val="000000"/>
              </w:rPr>
              <w:t xml:space="preserve"> 271,03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71,535=0,5 </w:t>
            </w:r>
            <w:r>
              <w:rPr>
                <w:b/>
                <w:bCs/>
                <w:color w:val="000000"/>
              </w:rPr>
              <w:t>271,986 =0,95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9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9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2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2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02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90, 4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7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2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90, 45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80, 4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1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80, 45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1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5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jc w:val="center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Újezd u Chocně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9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7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4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2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Čermná n/O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4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3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6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1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65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   z v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   z 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rohrádek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1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1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 s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75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79, 4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 s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. sv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0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79, 423</w:t>
            </w:r>
          </w:p>
        </w:tc>
        <w:tc>
          <w:tcPr>
            <w:tcW w:w="396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Týniště n/O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28"/>
              <w:rPr/>
            </w:pPr>
            <w:r>
              <w:rPr>
                <w:b/>
                <w:bCs/>
              </w:rPr>
              <w:t>23,643=</w:t>
            </w:r>
            <w:r>
              <w:rPr/>
              <w:t>49,78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9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Třebechovice 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 Orebem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44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1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9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radec Králové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Sl. Předměstí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2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8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300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73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1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Hradec Králové hl .n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2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95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5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300 pře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27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8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4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Plačice odb.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91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9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50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Praskačka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5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Dobřenice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38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áranice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9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Nové Město nad Cidlinou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3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 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4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  pře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6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73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1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12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28" w:firstLine="28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hlumec n.C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=22,82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525,4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1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352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2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525,495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8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95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46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Převýšov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3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5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6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501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5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00, 7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1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5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1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00, 750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Choťovice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0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489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bšice n.C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8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Velký Osek-Kanín</w:t>
            </w:r>
            <w:r>
              <w:rPr/>
              <w:t xml:space="preserve"> (po hlavní trati) </w:t>
            </w:r>
            <w:r>
              <w:rPr>
                <w:b/>
                <w:bCs/>
              </w:rPr>
              <w:t>2,09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v. 201 1,629=4,23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=500,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1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=305,přev</w:t>
            </w:r>
            <w:ins w:id="0" w:author="Technolog" w:date="2000-06-13T07:50:00Z">
              <w:r>
                <w:rPr>
                  <w:color w:val="000000"/>
                </w:rPr>
                <w:t xml:space="preserve"> ZV 463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Ç</w:t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=500,pře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Ç</w:t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=305,pře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ins w:id="1" w:author="Technolog" w:date="2000-06-13T07:50:00Z">
              <w:r>
                <w:rPr>
                  <w:b/>
                  <w:bCs/>
                  <w:u w:val="single"/>
                </w:rPr>
                <w:t>Velký Osek</w:t>
              </w:r>
            </w:ins>
            <w:ins w:id="2" w:author="Technolog" w:date="2000-06-13T07:50:00Z">
              <w:r>
                <w:rPr/>
                <w:t xml:space="preserve"> </w:t>
              </w:r>
            </w:ins>
            <w:ins w:id="3" w:author="Technolog" w:date="2000-06-13T07:50:00Z">
              <w:r>
                <w:rPr>
                  <w:b/>
                  <w:bCs/>
                </w:rPr>
                <w:t>0,000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ins w:id="4" w:author="Technolog" w:date="2000-06-13T07:50:00Z">
              <w:r>
                <w:rPr/>
                <w:t>(100)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ins w:id="5" w:author="Technolog" w:date="2000-06-13T07:50:00Z">
              <w:r>
                <w:rPr/>
                <w:t>(100)</w:t>
              </w:r>
            </w:ins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napToGrid w:val="tru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Velký Osek-Kanín</w:t>
            </w:r>
            <w:r>
              <w:rPr/>
              <w:t xml:space="preserve"> (po spojc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9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napToGrid w:val="tru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napToGrid w:val="tru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napToGrid w:val="tru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napToGrid w:val="tru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napToGrid w:val="true"/>
              <w:jc w:val="center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2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08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7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79</w:t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Velký Osek</w:t>
            </w:r>
            <w:r>
              <w:rPr>
                <w:b/>
                <w:bCs/>
              </w:rPr>
              <w:t xml:space="preserve"> 0,0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1242" w:gutter="0" w:header="708" w:top="851" w:footer="0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7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993"/>
      <w:gridCol w:w="89"/>
      <w:gridCol w:w="501"/>
      <w:gridCol w:w="260"/>
      <w:gridCol w:w="330"/>
      <w:gridCol w:w="521"/>
      <w:gridCol w:w="1276"/>
      <w:gridCol w:w="16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8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Heading1"/>
            <w:rPr/>
          </w:pPr>
          <w:ins w:id="6" w:author="Technolog" w:date="2000-06-13T07:50:00Z">
            <w:r>
              <w:rPr/>
              <w:t>Tabulka</w:t>
            </w:r>
          </w:ins>
        </w:p>
      </w:tc>
      <w:tc>
        <w:tcPr>
          <w:tcW w:w="7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ins w:id="7" w:author="Technolog" w:date="2000-06-13T07:50:00Z">
            <w:r>
              <w:rPr>
                <w:b/>
                <w:bCs/>
              </w:rPr>
              <w:t>6</w:t>
            </w:r>
          </w:ins>
        </w:p>
      </w:tc>
      <w:tc>
        <w:tcPr>
          <w:tcW w:w="212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ins w:id="8" w:author="Technolog" w:date="2000-06-13T07:50:00Z">
            <w:r>
              <w:rPr/>
              <w:t>Strana</w:t>
            </w:r>
          </w:ins>
          <w:r>
            <w:rPr/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ís. </w:t>
          </w:r>
          <w:r>
            <w:rPr>
              <w:b/>
              <w:bCs/>
            </w:rPr>
            <w:t>24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</w:t>
          </w:r>
          <w:r>
            <w:rPr>
              <w:b/>
              <w:bCs/>
            </w:rPr>
            <w:t>0.8.2005</w:t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9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9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9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2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65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43:00Z</dcterms:created>
  <dc:creator>Lada Provaznikova</dc:creator>
  <dc:description/>
  <dc:language>en-US</dc:language>
  <cp:lastModifiedBy>Kabrle Tomáš</cp:lastModifiedBy>
  <cp:lastPrinted>2005-05-18T12:10:00Z</cp:lastPrinted>
  <dcterms:modified xsi:type="dcterms:W3CDTF">2005-07-19T09:28:00Z</dcterms:modified>
  <cp:revision>1</cp:revision>
  <dc:subject/>
  <dc:title>Trať:_</dc:title>
</cp:coreProperties>
</file>