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5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Gmund NO - OBB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: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eské Budějov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latí pro traťové koleje 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90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Cs w:val="18"/>
              </w:rPr>
              <w:t>450 / 90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náprav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b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/>
                <w:i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 435 mm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nezávislá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Traťový rádiový systém: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esla Pardubice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und NO – O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2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ní hra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 - 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163,1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ské Vele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64= 0,3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 - H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5,8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H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- 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9,6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 Vyšn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57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1,6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3,7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4,8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5,2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5,33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6,3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6,52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Hrad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8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2,9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,45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,7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8,4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8,5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color w:val="FF0000"/>
                <w:sz w:val="18"/>
                <w:szCs w:val="18"/>
              </w:rPr>
              <w:t>179,35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1,08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Petří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1,89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2,1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,0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3,7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4,6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5,4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5,5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6,2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b/>
                <w:sz w:val="18"/>
                <w:szCs w:val="18"/>
              </w:rPr>
              <w:t>Jíl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7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5,7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7,3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7,7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5,0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8,4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Hluboká u Borova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5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6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-VJ-L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4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rova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4,6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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9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-VJ-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4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14" w:leader="none"/>
                <w:tab w:val="left" w:pos="284" w:leader="none"/>
                <w:tab w:val="left" w:pos="356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Radostice u Trocnov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rocn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2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63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4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á Ves u  Český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udějovi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0,8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levo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2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M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Nové Ho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J-V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7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-PZ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eské Buděj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3,388= 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50=</w:t>
            </w:r>
          </w:p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</w:t>
            </w:r>
            <w:r>
              <w:rPr>
                <w:sz w:val="18"/>
                <w:szCs w:val="18"/>
              </w:rPr>
              <w:t>9,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851" w:leader="none"/>
                <w:tab w:val="left" w:pos="141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284"/>
      <w:gridCol w:w="283"/>
      <w:gridCol w:w="851"/>
      <w:gridCol w:w="709"/>
      <w:gridCol w:w="567"/>
      <w:gridCol w:w="567"/>
      <w:gridCol w:w="1878"/>
    </w:tblGrid>
    <w:tr>
      <w:trPr>
        <w:trHeight w:val="430" w:hRule="atLeast"/>
      </w:trPr>
      <w:tc>
        <w:tcPr>
          <w:tcW w:w="19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TTP     </w:t>
          </w:r>
          <w:r>
            <w:rPr>
              <w:rFonts w:cs="Times New Roman" w:ascii="Times New Roman" w:hAnsi="Times New Roman"/>
              <w:b/>
              <w:i w:val="false"/>
              <w:szCs w:val="18"/>
            </w:rPr>
            <w:t>705A</w:t>
          </w:r>
        </w:p>
      </w:tc>
      <w:tc>
        <w:tcPr>
          <w:tcW w:w="241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od  </w:t>
          </w:r>
          <w:r>
            <w:rPr>
              <w:rFonts w:cs="Times New Roman" w:ascii="Times New Roman" w:hAnsi="Times New Roman"/>
              <w:i w:val="false"/>
              <w:color w:val="FF0000"/>
              <w:szCs w:val="18"/>
            </w:rPr>
            <w:t>1.12.2008</w:t>
          </w:r>
        </w:p>
      </w:tc>
    </w:tr>
    <w:tr>
      <w:trPr/>
      <w:tc>
        <w:tcPr>
          <w:tcW w:w="170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2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3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6</w:t>
          </w:r>
        </w:p>
      </w:tc>
      <w:tc>
        <w:tcPr>
          <w:tcW w:w="187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b/>
              <w:b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b/>
              <w:i w:val="false"/>
              <w:szCs w:val="18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1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11-13T08:51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778936</vt:r8>
  </property>
  <property fmtid="{D5CDD505-2E9C-101B-9397-08002B2CF9AE}" pid="3" name="_AuthorEmail">
    <vt:lpwstr>mestakova@szdc.cz</vt:lpwstr>
  </property>
  <property fmtid="{D5CDD505-2E9C-101B-9397-08002B2CF9AE}" pid="4" name="_AuthorEmailDisplayName">
    <vt:lpwstr>Měšťáková Petr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