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372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6"/>
        <w:gridCol w:w="851"/>
        <w:gridCol w:w="75"/>
        <w:gridCol w:w="259"/>
        <w:gridCol w:w="143"/>
        <w:gridCol w:w="89"/>
        <w:gridCol w:w="145"/>
        <w:gridCol w:w="567"/>
        <w:gridCol w:w="140"/>
        <w:gridCol w:w="281"/>
        <w:gridCol w:w="102"/>
        <w:gridCol w:w="45"/>
        <w:gridCol w:w="1985"/>
        <w:gridCol w:w="283"/>
      </w:tblGrid>
      <w:tr>
        <w:trPr/>
        <w:tc>
          <w:tcPr>
            <w:tcW w:w="3591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10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     </w:t>
            </w:r>
            <w:r>
              <w:rPr>
                <w:b/>
              </w:rPr>
              <w:t>Horažďovice  předměstí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   </w:t>
            </w:r>
            <w:r>
              <w:rPr>
                <w:b/>
              </w:rPr>
              <w:t>Domažl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Platí pro traťové koleje  </w:t>
            </w:r>
            <w:r>
              <w:rPr>
                <w:b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700 m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59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28 náprav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5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590 m / 118 náprav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3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Provoz: </w:t>
            </w:r>
          </w:p>
        </w:tc>
        <w:tc>
          <w:tcPr>
            <w:tcW w:w="162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1435 mm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3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Trakční soustava</w:t>
            </w:r>
          </w:p>
        </w:tc>
        <w:tc>
          <w:tcPr>
            <w:tcW w:w="335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8"/>
              </w:rPr>
              <w:t>nezávislá                                                        v žst.Horažďovice př. ~ 25 kV 50 Hz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2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Tesla Pardubice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oražďovice př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0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9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PB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H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45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45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OPřH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80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95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H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,18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,85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oražďovic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,68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8,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PB/RPB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,06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,16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,76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,10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,00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,97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,24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,91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,93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,94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Velké Hydčic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,51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5,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5,8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RPB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,45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,47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,20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,16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,54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,71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2,41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Žichovic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2,78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8,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RPB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3,65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4,19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4,49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6,37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6,74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7,64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8,12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8,35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ušic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,06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4,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9,0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RPB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,72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,45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2,49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2,78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3,19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rádek u Sušic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3,56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2,8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4,47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5,18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5,46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Mokrosuky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5,94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6,50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8,73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ZZv  (670m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9,40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Koline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0,01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6,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4,6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0,82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1,30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1,52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2,72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3,85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L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4,29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ZZv  (600m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4,79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KR-L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4,89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+Malonice n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5,74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4,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3,7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KR-S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6,31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6,84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S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7,08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7,49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7,70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8,21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8,92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Nemilkov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9,63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4,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,4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0,12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0,72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0,75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ZZv  (627m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1,18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3,36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3,52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4,06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4,24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4,77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4,94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Běšiny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5,32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2,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3,2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6,36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7,06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7,09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Neznašovy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8,11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9,19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0,36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Vrhaveč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1,02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L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1,34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1,65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2,15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-L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2,16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Hl. Luby u Klatov n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2,82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8,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6,2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3,15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-S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3,34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3,34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So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4,10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4,10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4,14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5,09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B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5,1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Klatovy město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5,73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5,80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B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5,80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Klatovy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9,18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,3AH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7,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3,32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H 88A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7,99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7,98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7,20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6,99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6,98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Bezděkov u Klatov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5,52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5,32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5,03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4,49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3,21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3,2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3,00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2,2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2,19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Janovice nad Úhlavou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1,518       0,000</w:t>
            </w:r>
            <w:r>
              <w:rPr>
                <w:vertAlign w:val="superscript"/>
              </w:rPr>
              <w:t xml:space="preserve"> x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AH,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7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8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AH 88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vertAlign w:val="superscript"/>
              </w:rPr>
              <w:t xml:space="preserve">x </w:t>
            </w:r>
            <w:r>
              <w:rPr/>
              <w:t xml:space="preserve"> dle trati Janovice nad Úhlavou-Domažli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P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0,60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P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,30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,74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Dubová Lhota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,75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Úborsko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,57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,58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,02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ZZv  (606m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,62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ocínovic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,03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1,7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8,574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,27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Loučim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1,166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0" w:hanging="0"/>
              <w:jc w:val="left"/>
              <w:rPr/>
            </w:pPr>
            <w:r>
              <w:rPr/>
              <w:t>PřL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2,36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0" w:hanging="0"/>
              <w:jc w:val="left"/>
              <w:rPr/>
            </w:pPr>
            <w:r>
              <w:rPr/>
              <w:t>KR-L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3,07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0" w:hanging="0"/>
              <w:jc w:val="left"/>
              <w:rPr/>
            </w:pPr>
            <w:r>
              <w:rPr/>
              <w:t>+Dobříkov na Šumavě n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3,58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3,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1,9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KR-S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4,04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S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4,74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RS 62/6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4,90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Chodská Lhota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5,548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8,07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8,42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8,77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Kdyně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,317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3,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3,1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9,703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,16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,39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ZZv  (692m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  Starec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1,545      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1,56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L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1,92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KR-L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2,63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+Kout na Šumavě n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3,23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2,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9,5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KR-S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3,499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Sk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4,2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4,29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Spáňov z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6,581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8,672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PřK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9,42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0,275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VJ-K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0,30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Domažlic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1,680</w:t>
            </w:r>
          </w:p>
        </w:tc>
        <w:tc>
          <w:tcPr>
            <w:tcW w:w="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5,0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2"/>
      <w:gridCol w:w="146"/>
      <w:gridCol w:w="421"/>
      <w:gridCol w:w="302"/>
      <w:gridCol w:w="550"/>
      <w:gridCol w:w="480"/>
      <w:gridCol w:w="228"/>
      <w:gridCol w:w="568"/>
      <w:gridCol w:w="182"/>
      <w:gridCol w:w="385"/>
      <w:gridCol w:w="1696"/>
      <w:gridCol w:w="287"/>
    </w:tblGrid>
    <w:tr>
      <w:trPr/>
      <w:tc>
        <w:tcPr>
          <w:tcW w:w="19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360" w:hanging="0"/>
            <w:jc w:val="left"/>
            <w:rPr/>
          </w:pPr>
          <w:r>
            <w:rPr>
              <w:b/>
            </w:rPr>
            <w:t>TTP 710</w:t>
          </w:r>
        </w:p>
      </w:tc>
      <w:tc>
        <w:tcPr>
          <w:tcW w:w="7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3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97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208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6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: 15.10.2006</w:t>
          </w:r>
        </w:p>
      </w:tc>
      <w:tc>
        <w:tcPr>
          <w:tcW w:w="2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2</w:t>
          </w:r>
        </w:p>
      </w:tc>
      <w:tc>
        <w:tcPr>
          <w:tcW w:w="85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3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4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6</w:t>
          </w:r>
        </w:p>
      </w:tc>
      <w:tc>
        <w:tcPr>
          <w:tcW w:w="198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379</Characters>
  <CharactersWithSpaces>3566</CharactersWithSpaces>
  <Company>ČD - SDC Plzeň SSZ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0:04:00Z</dcterms:created>
  <dc:creator>Týrová Miroslava</dc:creator>
  <dc:description/>
  <dc:language>en-US</dc:language>
  <cp:lastModifiedBy/>
  <cp:lastPrinted>2003-04-30T13:36:00Z</cp:lastPrinted>
  <dcterms:modified xsi:type="dcterms:W3CDTF">2006-09-26T13:46:00Z</dcterms:modified>
  <cp:revision>6</cp:revision>
  <dc:subject/>
  <dc:title>TTP_710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ravec Milan</vt:lpwstr>
  </property>
  <property fmtid="{D5CDD505-2E9C-101B-9397-08002B2CF9AE}" pid="3" name="_AdHocReviewCycleID">
    <vt:r8>1993020470</vt:r8>
  </property>
  <property fmtid="{D5CDD505-2E9C-101B-9397-08002B2CF9AE}" pid="4" name="_AuthorEmail">
    <vt:lpwstr>Tyrova@sdc.plz.cd.cz</vt:lpwstr>
  </property>
  <property fmtid="{D5CDD505-2E9C-101B-9397-08002B2CF9AE}" pid="5" name="_AuthorEmailDisplayName">
    <vt:lpwstr>Týrová Miroslava</vt:lpwstr>
  </property>
  <property fmtid="{D5CDD505-2E9C-101B-9397-08002B2CF9AE}" pid="6" name="_EmailSubject">
    <vt:lpwstr>staž.</vt:lpwstr>
  </property>
  <property fmtid="{D5CDD505-2E9C-101B-9397-08002B2CF9AE}" pid="7" name="_PreviousAdHocReviewCycleID">
    <vt:r8>844494746</vt:r8>
  </property>
</Properties>
</file>