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646"/>
        <w:gridCol w:w="434"/>
      </w:tblGrid>
      <w:tr>
        <w:trPr/>
        <w:tc>
          <w:tcPr>
            <w:tcW w:w="34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02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3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946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Umístění určených zařízení a stavebně technické parametry dráhy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 :   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Horní Cerekev</w:t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Konec trati :      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ábor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Platí pro traťové koleje :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ábrzdná vzdálenost : </w:t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0 m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ápravy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0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etry / nápravy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350 / 70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946" w:type="dxa"/>
            <w:gridSpan w:val="1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/>
                <w:i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začátku ke konci trati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4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konce k začátku trat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‰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/>
                <w:i w:val="false"/>
                <w:szCs w:val="18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Provoz: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Obousměr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ozchod kolejí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435 mm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5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rakční soustava</w:t>
            </w:r>
          </w:p>
        </w:tc>
        <w:tc>
          <w:tcPr>
            <w:tcW w:w="3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nezávislá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946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Organizování a provozování drážní dopravy podle:  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D D2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946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raťový rádiový systém: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esla  Pardubice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orní Cereke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 xml:space="preserve">0,000= </w:t>
            </w:r>
            <w:r>
              <w:rPr>
                <w:i/>
                <w:sz w:val="16"/>
                <w:szCs w:val="16"/>
              </w:rPr>
              <w:t>63,32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AH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D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D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Hříběc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7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3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2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8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2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1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2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Nová Bukov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3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3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4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2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3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st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3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color w:val="000000"/>
              </w:rPr>
              <w:t>Dobrá Voda u Pelhřim. (DO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|</w:t>
            </w:r>
          </w:p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|</w:t>
            </w:r>
          </w:p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</w:t>
            </w: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2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2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2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4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6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7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Zajíčk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7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Rynáre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1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8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5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7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5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ečka (101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3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st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3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st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9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b/>
                <w:sz w:val="16"/>
                <w:szCs w:val="16"/>
              </w:rPr>
              <w:t>Pelhřimov (SD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</w:t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st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6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4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3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1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Vlásen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6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9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9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8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9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st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ová Cerekev (DO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4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</w:t>
            </w:r>
            <w:r>
              <w:rPr>
                <w:sz w:val="16"/>
                <w:szCs w:val="16"/>
              </w:rPr>
              <w:t>7,6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2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2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7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Lesk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2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0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6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9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5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9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4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st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acov (DO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5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8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st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8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st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5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5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Šimpach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9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2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st.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8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9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Obrataň (DO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6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</w:t>
            </w: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-Pst.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-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8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6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0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SDC JIHLAVA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 - Poří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20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</w:t>
            </w: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SDC </w:t>
            </w:r>
          </w:p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Č. BUDĚJOVICE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3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hýnov (DO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</w:t>
            </w:r>
          </w:p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0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</w:t>
            </w:r>
            <w:r>
              <w:rPr>
                <w:sz w:val="16"/>
                <w:szCs w:val="16"/>
              </w:rPr>
              <w:t>18,5</w:t>
            </w:r>
          </w:p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</w:t>
            </w:r>
            <w:r>
              <w:rPr>
                <w:sz w:val="16"/>
                <w:szCs w:val="16"/>
              </w:rPr>
              <w:t>14,3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4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4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4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6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color w:val="000000"/>
              </w:rPr>
              <w:t>z Dobronice u Chýnov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90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 - Smysl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</w:t>
            </w:r>
          </w:p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87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|</w:t>
            </w:r>
          </w:p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</w:t>
            </w:r>
            <w:r>
              <w:rPr>
                <w:color w:val="000000"/>
                <w:sz w:val="16"/>
                <w:szCs w:val="16"/>
              </w:rPr>
              <w:t>10,5</w:t>
            </w:r>
          </w:p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</w:t>
            </w: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 X</w:t>
            </w:r>
          </w:p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3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4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C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2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řC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8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 – C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ábo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3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737" w:right="907" w:gutter="0" w:header="680" w:top="907" w:footer="68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875"/>
      <w:gridCol w:w="1980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3</w:t>
          </w:r>
        </w:p>
      </w:tc>
      <w:tc>
        <w:tcPr>
          <w:tcW w:w="2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color w:val="000000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</w:t>
          </w:r>
          <w:r>
            <w:rPr>
              <w:rFonts w:cs="Times New Roman" w:ascii="Times New Roman" w:hAnsi="Times New Roman"/>
              <w:i w:val="false"/>
              <w:color w:val="000000"/>
              <w:szCs w:val="18"/>
            </w:rPr>
            <w:t>. 12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color w:val="000000"/>
              <w:szCs w:val="18"/>
            </w:rPr>
            <w:t xml:space="preserve">účinnost od  </w:t>
          </w:r>
          <w:r>
            <w:rPr>
              <w:rFonts w:cs="Times New Roman" w:ascii="Times New Roman" w:hAnsi="Times New Roman"/>
              <w:i w:val="false"/>
              <w:szCs w:val="18"/>
            </w:rPr>
            <w:t>0</w:t>
          </w:r>
          <w:r>
            <w:rPr>
              <w:rFonts w:cs="Times New Roman" w:ascii="Times New Roman" w:hAnsi="Times New Roman"/>
              <w:i w:val="false"/>
              <w:color w:val="000000"/>
              <w:szCs w:val="18"/>
            </w:rPr>
            <w:t>1.</w:t>
          </w:r>
          <w:r>
            <w:rPr>
              <w:rFonts w:cs="Times New Roman" w:ascii="Times New Roman" w:hAnsi="Times New Roman"/>
              <w:i w:val="false"/>
              <w:szCs w:val="18"/>
            </w:rPr>
            <w:t>0</w:t>
          </w:r>
          <w:r>
            <w:rPr>
              <w:rFonts w:cs="Times New Roman" w:ascii="Times New Roman" w:hAnsi="Times New Roman"/>
              <w:i w:val="false"/>
              <w:color w:val="000000"/>
              <w:szCs w:val="18"/>
            </w:rPr>
            <w:t>6.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jc w:val="left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12:00Z</dcterms:created>
  <dc:creator>Votocek</dc:creator>
  <dc:description/>
  <cp:keywords/>
  <dc:language>en-US</dc:language>
  <cp:lastModifiedBy>Votocek</cp:lastModifiedBy>
  <cp:lastPrinted>2008-05-13T09:11:00Z</cp:lastPrinted>
  <dcterms:modified xsi:type="dcterms:W3CDTF">2008-05-16T11:04:00Z</dcterms:modified>
  <cp:revision>4</cp:revision>
  <dc:subject/>
  <dc:title>TTP</dc:title>
</cp:coreProperties>
</file>