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A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Kutná Hor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34"/>
        <w:gridCol w:w="709"/>
        <w:gridCol w:w="709"/>
        <w:gridCol w:w="1843"/>
        <w:gridCol w:w="2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tná Hora hl.n.287,6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ízov  z              290,27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382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.Hora hl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825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.Hora hl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730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.Hora hl.n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237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                   298,3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657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,224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-Zálabí  z    299,80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976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682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,300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,927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Velký Os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truby  z          304,02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502 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Velký Os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        307,11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554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Velký Os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399 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Libice n/C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ice n.Cidl.      310,0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,440 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Libice n/C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038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Libice n/C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848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Libice n/C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,827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Poděbrad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,595 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Poděbrad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ěbrady          315,1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569     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Poděbrad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861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Poděbrad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,521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,458 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Zboží   z    317,5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,432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,032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         319,1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180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1 Nymbur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,036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2 Nymbur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    322,66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639                      III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3 Nymbur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,008                      III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,809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enné Zboží z                    325,9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125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077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omlaty n/L  328,8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,285                      III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420                      III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017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,162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ov z             332,81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,708                      III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,790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á z.             333,86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,843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 SB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,233                      IV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34"/>
        <w:gridCol w:w="675"/>
        <w:gridCol w:w="675"/>
        <w:gridCol w:w="1911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319,130=0,0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6    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6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 seř.n.       2,81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43"/>
      <w:gridCol w:w="1696"/>
      <w:gridCol w:w="416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6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211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1</w:t>
          </w:r>
        </w:p>
        <w:p>
          <w:pPr>
            <w:pStyle w:val="Normal"/>
            <w:rPr/>
          </w:pPr>
          <w:r>
            <w:rPr/>
            <w:t>Účinnost od 10.8.2006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10:00Z</dcterms:created>
  <dc:creator>Lubomír Hnulík</dc:creator>
  <dc:description/>
  <dc:language>en-US</dc:language>
  <cp:lastModifiedBy>Kabrle Tomáš</cp:lastModifiedBy>
  <dcterms:modified xsi:type="dcterms:W3CDTF">2006-07-21T07:50:00Z</dcterms:modified>
  <cp:revision>6</cp:revision>
  <dc:subject/>
  <dc:title>Trať: _</dc:title>
</cp:coreProperties>
</file>