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128"/>
        <w:gridCol w:w="160"/>
        <w:gridCol w:w="3"/>
        <w:gridCol w:w="609"/>
        <w:gridCol w:w="239"/>
        <w:gridCol w:w="78"/>
        <w:gridCol w:w="223"/>
        <w:gridCol w:w="36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646"/>
        <w:gridCol w:w="284"/>
      </w:tblGrid>
      <w:tr>
        <w:trPr/>
        <w:tc>
          <w:tcPr>
            <w:tcW w:w="3598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5C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           </w:t>
            </w:r>
            <w:r>
              <w:rPr>
                <w:b/>
              </w:rPr>
              <w:t>Pardubice hl.n.</w:t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    </w:t>
            </w:r>
            <w:r>
              <w:rPr>
                <w:b/>
              </w:rPr>
              <w:t>Jaroměř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áprav</w:t>
            </w:r>
          </w:p>
        </w:tc>
        <w:tc>
          <w:tcPr>
            <w:tcW w:w="202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600 / 1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2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1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6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333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    3kVss</w:t>
            </w:r>
          </w:p>
        </w:tc>
        <w:tc>
          <w:tcPr>
            <w:tcW w:w="334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18"/>
              </w:rPr>
              <w:t>Traťový rádiový systém:  síť SRD TESLA – kanálová skupina 7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dubice hl.n.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27= 305,690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>2,8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RS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0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1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8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PL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8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dubice  Rosice nad Labem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40 =92,44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10,0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3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3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3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Pardubice Semtín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1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0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5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3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-L 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0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9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0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0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éblová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9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2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3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2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6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4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o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0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5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Čeperka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3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0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o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25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9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2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9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3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0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 Opatovice nad Labem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1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ovice nad Labem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91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46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3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4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1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0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OL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2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98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OL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2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dec Králové hlavní nádraží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432=</w:t>
            </w:r>
          </w:p>
          <w:p>
            <w:pPr>
              <w:pStyle w:val="Normal"/>
              <w:rPr/>
            </w:pPr>
            <w:r>
              <w:rPr/>
              <w:t>27,959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 Hradec Králové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9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PS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45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90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23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PS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68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51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6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4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58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řice nad Labem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718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30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0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0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07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39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71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298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Pl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89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90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50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168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.-Pl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17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iřice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206=11,78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2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60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2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čná výhybka (K1)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65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HELIOR CZ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068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nožice z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15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66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onice z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7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60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14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67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roměř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699=</w:t>
            </w:r>
          </w:p>
          <w:p>
            <w:pPr>
              <w:pStyle w:val="Normal"/>
              <w:rPr/>
            </w:pPr>
            <w:r>
              <w:rPr/>
              <w:t>-0,48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141"/>
      <w:gridCol w:w="1843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05C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69" w:type="dxa"/>
          <w:gridSpan w:val="4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1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45:00Z</dcterms:created>
  <dc:creator>uživatel</dc:creator>
  <dc:description/>
  <cp:keywords/>
  <dc:language>en-US</dc:language>
  <cp:lastModifiedBy>Votocek</cp:lastModifiedBy>
  <cp:lastPrinted>2006-04-04T12:30:00Z</cp:lastPrinted>
  <dcterms:modified xsi:type="dcterms:W3CDTF">2008-06-27T09:45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294369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556454304</vt:r8>
  </property>
  <property fmtid="{D5CDD505-2E9C-101B-9397-08002B2CF9AE}" pid="7" name="_ReviewingToolsShownOnce">
    <vt:lpwstr/>
  </property>
</Properties>
</file>