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B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onice - Kostelec u Jihl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lavonice - km 36,923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stelec u Jihlavy - km 0,05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e Slavonic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Dačic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B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onice - Kostelec u Jihl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lavonice - km 36,923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stelec u Jihlavy - km 0,05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z : Dačic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Telče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B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avonice - Kostelec u Jihl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lavonice - km 36,923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stelec u Jihlavy - km 0,05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: z Telč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Sedlejova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B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onice - Kostelec u Jihl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lavonice - km 36,923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stelec u Jihlavy - km 0,05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: ze Sedlej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Třeště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B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onice - Kostelec u Jihl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lavonice - km 36,923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stelec u Jihlavy - km 0,05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: z Třeště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 : Kostelce u J.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737" w:gutter="0" w:header="284" w:top="44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63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06"/>
      <w:gridCol w:w="2249"/>
      <w:gridCol w:w="2249"/>
    </w:tblGrid>
    <w:tr>
      <w:trPr/>
      <w:tc>
        <w:tcPr>
          <w:tcW w:w="23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Tabulka 4</w:t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01.02.2008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07:00Z</dcterms:created>
  <dc:creator>M.Kalina ,  J.Vaňák</dc:creator>
  <dc:description>Veselí n/L. - Jihlava - H.Brod</dc:description>
  <cp:keywords/>
  <dc:language>en-US</dc:language>
  <cp:lastModifiedBy>Votocek</cp:lastModifiedBy>
  <cp:lastPrinted>2008-01-10T08:31:00Z</cp:lastPrinted>
  <dcterms:modified xsi:type="dcterms:W3CDTF">2008-01-16T05:56:00Z</dcterms:modified>
  <cp:revision>9</cp:revision>
  <dc:subject>TTP tab č.4</dc:subject>
  <dc:title>701A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1942213</vt:r8>
  </property>
  <property fmtid="{D5CDD505-2E9C-101B-9397-08002B2CF9AE}" pid="3" name="_AuthorEmail">
    <vt:lpwstr>Kalina@opr.bno.cd.cz</vt:lpwstr>
  </property>
  <property fmtid="{D5CDD505-2E9C-101B-9397-08002B2CF9AE}" pid="4" name="_AuthorEmailDisplayName">
    <vt:lpwstr>Kalina Mirosla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