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 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 xml:space="preserve">  Plzeň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Furth im Wald DB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nápra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m / 140 nápra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 xml:space="preserve"> 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 - Plzeň Již.př. ~ 25 kV 50 H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zeň hl.n. os.n.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9,6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10,404= 349,83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*)  </w:t>
            </w:r>
            <w:r>
              <w:rPr/>
              <w:t>km trati Plzeň - Cheb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10,427= 349,857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10,434= 349,86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10,423= 349,85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10,426= 349,85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10,426= 349,85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10,423= 349,85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10,439= 349,869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lzeň Jižní předměstí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1,2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A3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1,98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1,99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  z  Plzeň Skvrňan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2,7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2,78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3,06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3,2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3,2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143/1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4,4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4,4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     65/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5,4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155/1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5,4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5,4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6,4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6,4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jp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7,39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7,9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7,9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188/11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8,9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200/1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0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Tlučná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0,5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0,6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210/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1,1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2,0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2,36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ýř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3,13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3,9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4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4,8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5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5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2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6,2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2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6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3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3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Zbůch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7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2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89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8,4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9,1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9,1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h Chotěšov 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TZD  ze  žst. Sto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,5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Chotěšov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,9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3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1,2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1,9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3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,9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,9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,9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4,0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4,0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od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4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,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6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 0/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7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9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6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6,6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7,4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Hradec u Stoda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7,4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0,5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1,38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1,39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ýš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2,5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4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,03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,03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,91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Dolní Kamen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4,54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7,36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7,9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8,21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8,2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ň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8,81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AH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/AH88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ná výhyb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1,143 = 0,053 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07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km trati Staňkov- Poběžov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 Vrá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1,265 =  0,175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km trati Staňkov- Poběžov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51,55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51,575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52,42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Osvračín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2,9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3,0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5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5,2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5,8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5,9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ížej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6,9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88A/R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7,41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7,4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7,9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8,1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8,82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9,0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0,2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0,5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0,95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1,2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1,2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Milavč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1,3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h Radonice 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2,2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,  DO DEDICOM  ze  žst. Domažl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2,6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2,6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2,9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3,3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5,8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6,4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6,7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6,7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mažlice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8,06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AH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/</w:t>
            </w:r>
          </w:p>
          <w:p>
            <w:pPr>
              <w:pStyle w:val="Normal"/>
              <w:rPr/>
            </w:pPr>
            <w:r>
              <w:rPr/>
              <w:t>AH88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Domažlice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9,4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ná výhyb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3,841 = 5, 800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km trati Domažlice - Plan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 Paseč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3,905 =  5, 864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km trati Domažlice-Plan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4,2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4,2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4,9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5,2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5,6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Babylo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6,1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6,18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7,1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7,51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7,6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8,06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8,43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8,4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Kub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9,1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,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3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H88A/RPB </w:t>
            </w:r>
          </w:p>
          <w:p>
            <w:pPr>
              <w:pStyle w:val="Normal"/>
              <w:rPr/>
            </w:pPr>
            <w:r>
              <w:rPr/>
              <w:t>DB Seemanova zarážk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9,9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9,9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0,09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0,6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0,64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1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2,0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2,9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        /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4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4,0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4,1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urth im Wa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0,82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B DB </w:t>
            </w:r>
          </w:p>
          <w:p>
            <w:pPr>
              <w:pStyle w:val="Normal"/>
              <w:rPr/>
            </w:pPr>
            <w:r>
              <w:rPr/>
              <w:t>Stanice DB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2 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1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34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: 1.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42:00Z</dcterms:created>
  <dc:creator>Týrová Miroslava</dc:creator>
  <dc:description/>
  <dc:language>en-US</dc:language>
  <cp:lastModifiedBy>Votocek</cp:lastModifiedBy>
  <cp:lastPrinted>2004-05-10T09:29:00Z</cp:lastPrinted>
  <dcterms:modified xsi:type="dcterms:W3CDTF">2008-01-14T12:58:00Z</dcterms:modified>
  <cp:revision>4</cp:revision>
  <dc:subject/>
  <dc:title>TTP_712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1514507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Návrh změny TTP</vt:lpwstr>
  </property>
  <property fmtid="{D5CDD505-2E9C-101B-9397-08002B2CF9AE}" pid="6" name="_PreviousAdHocReviewCycleID">
    <vt:r8>-287453256</vt:r8>
  </property>
</Properties>
</file>