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4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, 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,5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Vápenná </w:t>
            </w:r>
            <w:r>
              <w:rPr/>
              <w:t>- 9,8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0,38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,8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,8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řej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,6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Žulová - </w:t>
            </w:r>
            <w:r>
              <w:rPr/>
              <w:t>13,24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,3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lká Kraš - </w:t>
            </w:r>
            <w:r>
              <w:rPr/>
              <w:t>20,1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,5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,5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1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, 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5,5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rnartice u Jav.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25,716 =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6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přejezd., 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0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5,19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3, účinnost od 15.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6:26:00Z</dcterms:created>
  <dc:creator>= ČD =</dc:creator>
  <dc:description/>
  <dc:language>en-US</dc:language>
  <cp:lastModifiedBy>Votocek</cp:lastModifiedBy>
  <cp:lastPrinted>2003-02-10T15:32:00Z</cp:lastPrinted>
  <dcterms:modified xsi:type="dcterms:W3CDTF">2008-02-04T05:29:00Z</dcterms:modified>
  <cp:revision>1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44381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2D</vt:lpwstr>
  </property>
</Properties>
</file>