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6 A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očka Brno Žide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color w:val="FF0000"/>
              </w:rPr>
              <w:t>Svitavy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1,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Maloměř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Maloměřice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ansko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ansko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Brno Žide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kalice nad Svitavou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kalice nad Svit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vitav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>Změna č.  19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9:47:00Z</dcterms:created>
  <dc:creator>Lubomír Hnulík</dc:creator>
  <dc:description/>
  <cp:keywords/>
  <dc:language>en-US</dc:language>
  <cp:lastModifiedBy>Josef Votoček</cp:lastModifiedBy>
  <dcterms:modified xsi:type="dcterms:W3CDTF">2008-12-13T16:25:00Z</dcterms:modified>
  <cp:revision>4</cp:revision>
  <dc:subject/>
  <dc:title>TTP_</dc:title>
</cp:coreProperties>
</file>