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Louny předměstí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Postoloprt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34"/>
        <w:gridCol w:w="709"/>
        <w:gridCol w:w="709"/>
        <w:gridCol w:w="1843"/>
        <w:gridCol w:w="84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ny-předměstí</w:t>
            </w:r>
            <w:r>
              <w:rPr/>
              <w:t xml:space="preserve">   7,496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45                  Ú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65    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49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/ St.2/ DK  Březno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řezno u Post</w:t>
            </w:r>
            <w:r>
              <w:rPr/>
              <w:t>.       3,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0  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Březno u P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57    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Březno u P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ažantnice odb</w:t>
            </w:r>
            <w:r>
              <w:rPr/>
              <w:t>.     0,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40 = 215,140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Postol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stoloprty</w:t>
            </w:r>
            <w:r>
              <w:rPr/>
              <w:t xml:space="preserve">            0,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platnost od 15.11. 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40:00Z</dcterms:created>
  <dc:creator>Lubomír Hnulík</dc:creator>
  <dc:description/>
  <dc:language>en-US</dc:language>
  <cp:lastModifiedBy>OPŘ Ústí nad Labem</cp:lastModifiedBy>
  <cp:lastPrinted>2003-12-08T12:28:00Z</cp:lastPrinted>
  <dcterms:modified xsi:type="dcterms:W3CDTF">2005-11-04T08:09:00Z</dcterms:modified>
  <cp:revision>3</cp:revision>
  <dc:subject/>
  <dc:title>Trať: 	</dc:title>
</cp:coreProperties>
</file>