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284"/>
        <w:gridCol w:w="142"/>
        <w:gridCol w:w="142"/>
        <w:gridCol w:w="453"/>
        <w:gridCol w:w="227"/>
        <w:gridCol w:w="170"/>
        <w:gridCol w:w="227"/>
        <w:gridCol w:w="113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dakon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F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3,453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</w:rPr>
              <w:t xml:space="preserve">      </w:t>
            </w:r>
            <w:r>
              <w:rPr/>
              <w:t>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1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č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vostran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 ss              Přerov - Nedakon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zatímní prováděcí směrnice pro D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ídlo traťového dispečera:</w:t>
            </w:r>
          </w:p>
        </w:tc>
        <w:tc>
          <w:tcPr>
            <w:tcW w:w="3403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DP Přer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SK kanál 07(150,525MHz) = náhradní spoj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os.n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53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pravé před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 v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7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levé předn. odj.n.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/ 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4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Moště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7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87, 2-178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88, 2-17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5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2 / 0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75, 2-177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76, 2-17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48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4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Říkovice  </w:t>
            </w:r>
            <w:r>
              <w:rPr>
                <w:b w:val="false"/>
              </w:rPr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5,75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33, 2-17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34, 2-173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2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H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IHL, IHO, IPK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traťová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st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17, 2-17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18, 2-171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03, 2-17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704, 2-170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4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 xml:space="preserve">Hulín  </w:t>
            </w:r>
            <w:r>
              <w:rPr>
                <w:b w:val="false"/>
              </w:rPr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8,512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=16,7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6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67, 2-166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0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57, 2-1657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7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58, 2-165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70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hlinice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47, 2-16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1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46, 2-164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61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7, 2-163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1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36, 2-163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12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626, 2-162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8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lumačov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4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97, 2-159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9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587, 2-158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1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87, 1-158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55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75, 2-157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4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74, 2-15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4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64, 2-156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5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98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trokovice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4,942 = = -0,0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5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31, 2-153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7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24, 2-15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2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9, 2-151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7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510, 2-15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apajedla  </w:t>
            </w:r>
            <w:r>
              <w:rPr/>
              <w:t>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1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79, 2-147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3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ytihněv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39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66, 2-146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461, 2-1461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028 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50, 2-145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3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38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uštěnovice</w:t>
            </w:r>
            <w:r>
              <w:rPr/>
              <w:t xml:space="preserve">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7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63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3, 2-141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12, 2-141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403, 2-140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1402, 2-1402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251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46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8,015 = =7,06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, 101, 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3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51, 2-135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52, 2-135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2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telany nad Moravou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47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41, 2-134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40, 2-134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00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14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dakonice</w:t>
            </w:r>
            <w:r>
              <w:rPr/>
              <w:t xml:space="preserve">   (DO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5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977"/>
      <w:gridCol w:w="1842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305F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43:00Z</dcterms:created>
  <dc:creator>= ČD =</dc:creator>
  <dc:description/>
  <cp:keywords/>
  <dc:language>en-US</dc:language>
  <cp:lastModifiedBy>votocek</cp:lastModifiedBy>
  <cp:lastPrinted>2007-09-21T07:02:00Z</cp:lastPrinted>
  <dcterms:modified xsi:type="dcterms:W3CDTF">2008-12-03T10:43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02929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  <property fmtid="{D5CDD505-2E9C-101B-9397-08002B2CF9AE}" pid="6" name="_ReviewingToolsShownOnce">
    <vt:lpwstr/>
  </property>
</Properties>
</file>