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3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28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532C</w:t>
            </w:r>
          </w:p>
        </w:tc>
        <w:tc>
          <w:tcPr>
            <w:tcW w:w="2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Čelákovice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trati: Neratovice</w:t>
            </w:r>
          </w:p>
        </w:tc>
        <w:tc>
          <w:tcPr>
            <w:tcW w:w="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Čelákovice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.213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.463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085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Čelákovice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240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990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490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230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980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480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859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585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989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992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862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090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093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995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342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439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189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689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884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634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134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209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959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.469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783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.507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.059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276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.026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.469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472     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Brandýs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534 = 0.000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.523     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L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Brandýs n/L.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027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590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/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396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146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646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789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539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039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370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Brandýs n/L.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802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945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969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719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219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278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028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528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954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704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204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444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194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694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253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.003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.503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553     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Brandýs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726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354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912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.662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.162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594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.320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.860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958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.708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188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606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356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856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925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675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.175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0.693    III 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.443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.945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.345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.095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.595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.733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.483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.983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.002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.752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.255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.446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.196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.696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.716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.466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.966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.109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.859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.259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.258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.112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.559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.462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.261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.712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.033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SL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Neratovice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400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.197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SL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Neratovice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*) přechod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.500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SL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Neratovice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.613    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SL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Neratovice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260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.836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.616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.086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eratovice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575"/>
      <w:gridCol w:w="1213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32C</w:t>
          </w:r>
        </w:p>
      </w:tc>
      <w:tc>
        <w:tcPr>
          <w:tcW w:w="123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21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jc w:val="right"/>
            <w:rPr/>
          </w:pPr>
          <w:r>
            <w:rPr/>
            <w:t>Změna č.:5</w:t>
          </w:r>
        </w:p>
        <w:p>
          <w:pPr>
            <w:pStyle w:val="Normal"/>
            <w:jc w:val="right"/>
            <w:rPr/>
          </w:pPr>
          <w:r>
            <w:rPr/>
            <w:t>Účinnost od 15.3.2006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08:20:00Z</dcterms:created>
  <dc:creator>České dráhy a.s.</dc:creator>
  <dc:description/>
  <dc:language>en-US</dc:language>
  <cp:lastModifiedBy>Lehovcová A.</cp:lastModifiedBy>
  <dcterms:modified xsi:type="dcterms:W3CDTF">2006-02-23T08:41:00Z</dcterms:modified>
  <cp:revision>3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82368849</vt:r8>
  </property>
  <property fmtid="{D5CDD505-2E9C-101B-9397-08002B2CF9AE}" pid="3" name="_AuthorEmail">
    <vt:lpwstr>Lehovcova@gr.cd.cz</vt:lpwstr>
  </property>
  <property fmtid="{D5CDD505-2E9C-101B-9397-08002B2CF9AE}" pid="4" name="_AuthorEmailDisplayName">
    <vt:lpwstr>Lehovcová Alena</vt:lpwstr>
  </property>
  <property fmtid="{D5CDD505-2E9C-101B-9397-08002B2CF9AE}" pid="5" name="_EmailSubject">
    <vt:lpwstr>Změny TTP</vt:lpwstr>
  </property>
</Properties>
</file>