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134"/>
        <w:gridCol w:w="212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B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čátek trati: Benešov nad Ploučnicí</w:t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9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Benešov nad Ploučnicí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.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4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6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4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8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2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2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5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Hl. Markvart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5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3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5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9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0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02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0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1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5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5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á Kamenice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87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0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17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3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vřené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3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5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1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06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Mlýny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43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5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05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03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z Kytlice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3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8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.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8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227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6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lová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1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54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2,04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89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603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9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21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řibsk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řibská</w:t>
            </w:r>
            <w:r>
              <w:rPr/>
              <w:t xml:space="preserve">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8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97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68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Rybniště </w:t>
            </w:r>
            <w:r>
              <w:rPr/>
              <w:t xml:space="preserve">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0,42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ásná Lípa - město z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04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3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04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rásná Lípa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82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0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13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495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umburk    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5.1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51:00Z</dcterms:created>
  <dc:creator>KabrleT</dc:creator>
  <dc:description/>
  <cp:keywords/>
  <dc:language>en-US</dc:language>
  <cp:lastModifiedBy>Votocek</cp:lastModifiedBy>
  <cp:lastPrinted>2007-12-20T08:50:00Z</cp:lastPrinted>
  <dcterms:modified xsi:type="dcterms:W3CDTF">2008-01-03T14:03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21658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PreviousAdHocReviewCycleID">
    <vt:r8>1206564972</vt:r8>
  </property>
  <property fmtid="{D5CDD505-2E9C-101B-9397-08002B2CF9AE}" pid="7" name="_ReviewingToolsShownOnce">
    <vt:lpwstr/>
  </property>
</Properties>
</file>