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34"/>
        <w:gridCol w:w="421"/>
        <w:gridCol w:w="421"/>
        <w:gridCol w:w="292"/>
        <w:gridCol w:w="9"/>
        <w:gridCol w:w="301"/>
        <w:gridCol w:w="301"/>
        <w:gridCol w:w="301"/>
        <w:gridCol w:w="222"/>
        <w:gridCol w:w="79"/>
        <w:gridCol w:w="301"/>
        <w:gridCol w:w="301"/>
        <w:gridCol w:w="301"/>
        <w:gridCol w:w="1288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2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: 70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České Budějovice</w:t>
            </w:r>
          </w:p>
        </w:tc>
        <w:tc>
          <w:tcPr>
            <w:tcW w:w="340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ec trati: Benešov u Prahy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2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ESKÉ BUDĚJOVICE - TÁBOR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2+812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2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ÁBOR - ČESKÉ BUDĚJOVICE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5+812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4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MANICE II - TÁBOR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2+812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4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ÁBOR - NEMANICE II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5+814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2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é Budějovice - Veselí nad Lužnic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3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selí nad Lužnicí - České Budějo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96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826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é Budějovice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 km 1,746=2,000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696" w:type="dxa"/>
            <w:gridSpan w:val="11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é Budějo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,48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32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anice I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anice I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0,15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82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uboká n.V.-Zámostí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uboká n.V.-Zámost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4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023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h Dobřejovice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h Dobřejo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8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92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týčany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týčan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2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27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evětín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9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evětín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9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225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nín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nín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2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324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usice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2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8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Horus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7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522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selí nad Lužnicí</w:t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0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7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0-d9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Veselí nad Lužnic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6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2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anice II - Veselí nad Lužnic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3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selí nad Lužnicí - Nemanice II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96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,2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320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anice II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 0,0 = 4,662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,2</w:t>
            </w:r>
          </w:p>
        </w:tc>
        <w:tc>
          <w:tcPr>
            <w:tcW w:w="3696" w:type="dxa"/>
            <w:gridSpan w:val="11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anice II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0,15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82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uboká n.V.-Zámostí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39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uboká n.V.-Zámost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4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023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h Dobřejovice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h Dobřejo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8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92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týčany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týčan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2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27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evětín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evětín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9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225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nín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9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nín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2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324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usice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2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us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7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522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selí nad Lužnicí</w:t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7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8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Veselí nad Lužnic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397" w:right="397" w:gutter="0" w:header="708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871"/>
        <w:gridCol w:w="567"/>
        <w:gridCol w:w="454"/>
        <w:gridCol w:w="284"/>
        <w:gridCol w:w="318"/>
        <w:gridCol w:w="360"/>
        <w:gridCol w:w="360"/>
        <w:gridCol w:w="191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4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selí nad Lužnicí - Táb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5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ábor - Veselí nad Lužni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5,2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522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selí nad Lužnic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5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55,2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5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selí nad Lužn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62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720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běsla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2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běsla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68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829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ud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8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udn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74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025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á nad Lužnic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4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á nad Lužn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81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22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ábor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1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ábor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397" w:right="851" w:gutter="0" w:header="708" w:top="764" w:footer="0" w:bottom="170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680"/>
        <w:gridCol w:w="567"/>
        <w:gridCol w:w="113"/>
        <w:gridCol w:w="2155"/>
        <w:gridCol w:w="567"/>
        <w:gridCol w:w="454"/>
        <w:gridCol w:w="284"/>
        <w:gridCol w:w="318"/>
        <w:gridCol w:w="360"/>
        <w:gridCol w:w="360"/>
        <w:gridCol w:w="360"/>
        <w:gridCol w:w="132"/>
        <w:gridCol w:w="228"/>
        <w:gridCol w:w="360"/>
        <w:gridCol w:w="292"/>
        <w:gridCol w:w="283"/>
        <w:gridCol w:w="284"/>
        <w:gridCol w:w="283"/>
        <w:gridCol w:w="1672"/>
        <w:gridCol w:w="567"/>
      </w:tblGrid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30</w:t>
            </w:r>
          </w:p>
        </w:tc>
        <w:tc>
          <w:tcPr>
            <w:tcW w:w="5103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ÁBOR - PRAHA-VRŠOVICE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2+5222+5224+5226+52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31</w:t>
            </w:r>
          </w:p>
        </w:tc>
        <w:tc>
          <w:tcPr>
            <w:tcW w:w="5103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AHA-VRŠOVICE - TÁBOR -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7+5227+5225+5223+52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50</w:t>
            </w:r>
          </w:p>
        </w:tc>
        <w:tc>
          <w:tcPr>
            <w:tcW w:w="5103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ÁBOR - PRAHA-HOSTIVAŘ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2+5222+5224+52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51</w:t>
            </w:r>
          </w:p>
        </w:tc>
        <w:tc>
          <w:tcPr>
            <w:tcW w:w="5103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AHA-HOSTIVAŘ - TÁBOR -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7+5225+5223+52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2</w:t>
            </w:r>
          </w:p>
        </w:tc>
        <w:tc>
          <w:tcPr>
            <w:tcW w:w="8505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ábor - Benešov u Prah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3</w:t>
            </w:r>
          </w:p>
        </w:tc>
        <w:tc>
          <w:tcPr>
            <w:tcW w:w="8505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ešov u Prahy - Táb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16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81,8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223</w:t>
            </w:r>
          </w:p>
        </w:tc>
        <w:tc>
          <w:tcPr>
            <w:tcW w:w="2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ábor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1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81,8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216" w:type="dxa"/>
            <w:gridSpan w:val="13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ábor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84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726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h Ček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4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32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h Čeka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90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760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tovi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0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4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tovi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95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661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doměřice u Tábor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5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doměřice u Tábor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01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265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řezimí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1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9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řezimíř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06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364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še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6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3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šet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10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166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řmaničk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0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řmaničk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15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067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5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8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Vot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19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366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bram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0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9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0-d9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Olbram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23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267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m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1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3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1-d10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10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Tom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29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168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střice u Benešov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9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2-d11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2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2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2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2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2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2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2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2)-COUN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2)-COUNT(e2:e10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2)-COUNT(e2:e11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Bystřice u Benešov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34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069</w:t>
            </w:r>
          </w:p>
        </w:tc>
        <w:tc>
          <w:tcPr>
            <w:tcW w:w="2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ešov u Prahy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4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3-d1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3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3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3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3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3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3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3)-COUN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3)-COUNT(e2:e10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3)-COUNT(e2:e11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3)-COUNT(e2:e12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Benešov u Prah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1906" w:h="8391"/>
      <w:pgMar w:left="680" w:right="1701" w:gutter="0" w:header="720" w:top="851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142"/>
      <w:gridCol w:w="425"/>
      <w:gridCol w:w="425"/>
      <w:gridCol w:w="368"/>
      <w:gridCol w:w="2042"/>
      <w:gridCol w:w="1276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704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60" w:type="dxa"/>
          <w:gridSpan w:val="4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042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5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686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425"/>
      <w:gridCol w:w="567"/>
      <w:gridCol w:w="368"/>
      <w:gridCol w:w="57"/>
      <w:gridCol w:w="1985"/>
      <w:gridCol w:w="1276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704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60" w:type="dxa"/>
          <w:gridSpan w:val="3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042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284"/>
      <w:gridCol w:w="1842"/>
      <w:gridCol w:w="567"/>
      <w:gridCol w:w="426"/>
      <w:gridCol w:w="1275"/>
      <w:gridCol w:w="2268"/>
      <w:gridCol w:w="1701"/>
      <w:gridCol w:w="567"/>
    </w:tblGrid>
    <w:tr>
      <w:trPr/>
      <w:tc>
        <w:tcPr>
          <w:tcW w:w="993" w:type="dxa"/>
          <w:gridSpan w:val="2"/>
          <w:tcBorders/>
        </w:tcPr>
        <w:p>
          <w:pPr>
            <w:pStyle w:val="Normal"/>
            <w:rPr/>
          </w:pPr>
          <w:r>
            <w:rPr/>
            <w:t>TTP 704</w:t>
          </w:r>
        </w:p>
      </w:tc>
      <w:tc>
        <w:tcPr>
          <w:tcW w:w="2835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75" w:type="dxa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268" w:type="dxa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1701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12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24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1:05:00Z</dcterms:created>
  <dc:creator>ing. Svatopluk Šutera</dc:creator>
  <dc:description/>
  <dc:language>en-US</dc:language>
  <cp:lastModifiedBy>Kůžel Petr, Ing.</cp:lastModifiedBy>
  <cp:lastPrinted>1998-10-16T12:07:00Z</cp:lastPrinted>
  <dcterms:modified xsi:type="dcterms:W3CDTF">2003-12-17T11:05:00Z</dcterms:modified>
  <cp:revision>2</cp:revision>
  <dc:subject/>
  <dc:title>Trať: 302_</dc:title>
</cp:coreProperties>
</file>