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93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ěčín hl.n.</w:t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ldřichov u Duchc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N. - OLDŘICHOV U DUCHCOVA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2+63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LDŘICHOV U DUCHCOVA - DĚČÍN HL.N.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5+63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hl.n. - Teplice lesní brá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lesní brána - Oldřichov u Duchc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5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ldřichov u Duchcova - Teplice lesní brá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lesní brána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97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9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 západní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 západní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9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-Byn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-Byn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9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ílové u Děčí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ílové u Děčí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9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ouch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ouch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9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lé Chvoj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lé Chvojn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892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l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l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91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u Chabař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u Chabařov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up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up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4,797 a 34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4,797 a 34,8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9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lesní brá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Teplice lesní brá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90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ldřichov u Duchcov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3-d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ldřichov u Duchc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851" w:right="851" w:gutter="0" w:header="720" w:top="776" w:footer="0" w:bottom="39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ldřichov u Duchcova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tví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LDŘICHOV U DUCHCOVA - LITVÍNOV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32+6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TVÍNOV - OLDŘICHOV U DUCHCOVA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43+6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ldřichov u Duchcova - Louka u Litví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ka u Litvínova - Litví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tvínov - Louka u Litví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ka u Litvínova - Oldřichov u Duchc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19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9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ldřichov u Duchcov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2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Oldřichov u Duchc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9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m u Mostu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m u Most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4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ka u Litvín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ka u Litvín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9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vín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ví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302"/>
        <w:gridCol w:w="216"/>
        <w:gridCol w:w="85"/>
        <w:gridCol w:w="301"/>
        <w:gridCol w:w="302"/>
        <w:gridCol w:w="302"/>
        <w:gridCol w:w="1286"/>
        <w:gridCol w:w="559"/>
        <w:gridCol w:w="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8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Most n.n.</w:t>
            </w:r>
          </w:p>
        </w:tc>
        <w:tc>
          <w:tcPr>
            <w:tcW w:w="341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ldava v Krušných hor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- MOLDAVA V KRUŠNÝCH HORÁCH</w:t>
            </w:r>
          </w:p>
        </w:tc>
        <w:tc>
          <w:tcPr>
            <w:tcW w:w="227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2+6388+6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LDAVA V KRUŠNÝCH HORÁCH - MOST</w:t>
            </w:r>
          </w:p>
        </w:tc>
        <w:tc>
          <w:tcPr>
            <w:tcW w:w="227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87+6389+6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- LOUKA U LITVÍNOVA</w:t>
            </w:r>
          </w:p>
        </w:tc>
        <w:tc>
          <w:tcPr>
            <w:tcW w:w="227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2+63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KA U LITVÍNOVA - MOST</w:t>
            </w:r>
          </w:p>
        </w:tc>
        <w:tc>
          <w:tcPr>
            <w:tcW w:w="227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89+6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2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</w:t>
            </w:r>
          </w:p>
        </w:tc>
        <w:tc>
          <w:tcPr>
            <w:tcW w:w="62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Most nov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8</w:t>
            </w:r>
          </w:p>
        </w:tc>
        <w:tc>
          <w:tcPr>
            <w:tcW w:w="62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- Louka u Litví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</w:t>
            </w:r>
          </w:p>
        </w:tc>
        <w:tc>
          <w:tcPr>
            <w:tcW w:w="62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ka u Litvínova - Moldava v Krušných hor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</w:t>
            </w:r>
          </w:p>
        </w:tc>
        <w:tc>
          <w:tcPr>
            <w:tcW w:w="62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ldava v Krušných horách - Louka u Litví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</w:t>
            </w:r>
          </w:p>
        </w:tc>
        <w:tc>
          <w:tcPr>
            <w:tcW w:w="62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ka u Litvínova - Most nov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</w:t>
            </w:r>
          </w:p>
        </w:tc>
        <w:tc>
          <w:tcPr>
            <w:tcW w:w="62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-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0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0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1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39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5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4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9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9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7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5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5-d4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0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9= 13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4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ka u Litvínov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9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ka u Litvín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6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ek měst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ek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9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b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ub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ub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90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ldava v Kruš.horách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10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ldava v Kr.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8391" w:h="11906"/>
      <w:pgMar w:left="397" w:right="397" w:gutter="0" w:header="567" w:top="623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276"/>
      <w:gridCol w:w="708"/>
      <w:gridCol w:w="567"/>
      <w:gridCol w:w="426"/>
      <w:gridCol w:w="3969"/>
      <w:gridCol w:w="1275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3969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5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276"/>
      <w:gridCol w:w="283"/>
      <w:gridCol w:w="567"/>
      <w:gridCol w:w="425"/>
      <w:gridCol w:w="426"/>
      <w:gridCol w:w="1984"/>
      <w:gridCol w:w="851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21:00Z</dcterms:created>
  <dc:creator>aa</dc:creator>
  <dc:description/>
  <dc:language>en-US</dc:language>
  <cp:lastModifiedBy>Kůžel Petr, Ing.</cp:lastModifiedBy>
  <dcterms:modified xsi:type="dcterms:W3CDTF">2003-12-12T10:21:00Z</dcterms:modified>
  <cp:revision>2</cp:revision>
  <dc:subject/>
  <dc:title>TTP_</dc:title>
</cp:coreProperties>
</file>