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– Dluhon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rosenice - km 8,798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kolej č.1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luhon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m  5,078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m  5,078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luhon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el. svrše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1,89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chlost na hl.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Prosenice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8,798 = </w:t>
            </w:r>
            <w:r>
              <w:rPr>
                <w:i/>
                <w:iCs/>
              </w:rPr>
              <w:t>191,37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os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78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os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luhonice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0,000 = </w:t>
            </w:r>
            <w:r>
              <w:rPr>
                <w:i/>
                <w:iCs/>
              </w:rPr>
              <w:t>186,77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ychlost na hl. tra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188,09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– Dluhon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rosenice - km 8,798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kolej č.2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luhon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m  5,634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m  5,634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luhon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1,8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chlost na hl.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8,798 = </w:t>
            </w:r>
            <w:r>
              <w:rPr>
                <w:i/>
                <w:iCs/>
              </w:rPr>
              <w:t>191,37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os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63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os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luhonice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0,000  = </w:t>
            </w:r>
            <w:r>
              <w:rPr>
                <w:i/>
                <w:iCs/>
              </w:rPr>
              <w:t>186,77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ychlost na hl. tra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8,09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4, účinnost od 1.12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05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Normal"/>
      <w:rPr/>
    </w:pPr>
    <w:r>
      <w:rPr/>
      <w:t>3756/2007-O13</w:t>
    </w:r>
  </w:p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48:00Z</dcterms:created>
  <dc:creator>= ČD =</dc:creator>
  <dc:description/>
  <dc:language>en-US</dc:language>
  <cp:lastModifiedBy>Votocek</cp:lastModifiedBy>
  <cp:lastPrinted>2003-02-10T15:32:00Z</cp:lastPrinted>
  <dcterms:modified xsi:type="dcterms:W3CDTF">2007-11-07T12:11:00Z</dcterms:modified>
  <cp:revision>3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46950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TP 305B,305D</vt:lpwstr>
  </property>
</Properties>
</file>