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560"/>
        <w:gridCol w:w="289"/>
        <w:gridCol w:w="921"/>
        <w:gridCol w:w="217"/>
        <w:gridCol w:w="643"/>
        <w:gridCol w:w="185"/>
        <w:gridCol w:w="516"/>
        <w:gridCol w:w="1776"/>
        <w:gridCol w:w="690"/>
        <w:gridCol w:w="74"/>
        <w:gridCol w:w="222"/>
      </w:tblGrid>
      <w:tr>
        <w:trPr/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 314</w:t>
            </w:r>
          </w:p>
        </w:tc>
        <w:tc>
          <w:tcPr>
            <w:tcW w:w="22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9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4C</w:t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Chornice</w:t>
            </w:r>
          </w:p>
        </w:tc>
        <w:tc>
          <w:tcPr>
            <w:tcW w:w="333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794" w:hanging="794"/>
              <w:rPr/>
            </w:pPr>
            <w:r>
              <w:rPr/>
              <w:t xml:space="preserve">Konec trati: </w:t>
            </w:r>
            <w:r>
              <w:rPr>
                <w:b/>
              </w:rPr>
              <w:t>Skalice nad Svitavou</w:t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6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hornice</w:t>
            </w:r>
            <w:r>
              <w:rPr>
                <w:b/>
              </w:rPr>
              <w:t xml:space="preserve">               0,000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/V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83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83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0,750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0,750    silnice I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/Z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35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35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0,750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870 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8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160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/V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1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10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2,457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457  silnice  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rn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/Z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15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150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2,457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596 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06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86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Biskupice z.</w:t>
            </w:r>
            <w:r>
              <w:rPr>
                <w:b/>
              </w:rPr>
              <w:t xml:space="preserve">           3,637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4,282 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992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72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61  silnice  I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771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351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/V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495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495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 6,120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Jevíčko</w:t>
            </w:r>
            <w:r>
              <w:rPr>
                <w:b/>
              </w:rPr>
              <w:t xml:space="preserve">                  6,055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6,120  silnice 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é Opatov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471 účelová komunika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181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761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81  silnice  I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91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171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/Z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901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901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6,120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/V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9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90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8,225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225  silnice  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é Opatov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/Z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2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20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8,225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565 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275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855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94 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604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184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340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5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630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Velké Opatovice</w:t>
            </w:r>
            <w:r>
              <w:rPr>
                <w:b/>
              </w:rPr>
              <w:t xml:space="preserve"> 10,897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/V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15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150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11,234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11,234  silnice  I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1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é Opatov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11,666  místní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376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56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/Z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855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1,855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11,234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293 účelová kom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03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583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88  silnice  I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98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909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912 účelová kom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692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202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563 účelová kom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241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853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552 silnice  I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262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842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etkovice</w:t>
            </w:r>
            <w:r>
              <w:rPr>
                <w:b/>
              </w:rPr>
              <w:t xml:space="preserve">            14,607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307 účelová kom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017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507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17 účelová kom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927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507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Světlá u Boskovic  z.      </w:t>
              <w:br/>
            </w:r>
            <w:r>
              <w:rPr>
                <w:b/>
              </w:rPr>
              <w:t xml:space="preserve">                            16,883</w:t>
            </w:r>
          </w:p>
        </w:tc>
        <w:tc>
          <w:tcPr>
            <w:tcW w:w="8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902 účelová kom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912</w:t>
            </w:r>
          </w:p>
        </w:tc>
        <w:tc>
          <w:tcPr>
            <w:tcW w:w="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192</w:t>
            </w:r>
          </w:p>
        </w:tc>
        <w:tc>
          <w:tcPr>
            <w:tcW w:w="17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572 účelová kom.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3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143</w:t>
            </w:r>
          </w:p>
        </w:tc>
        <w:tc>
          <w:tcPr>
            <w:tcW w:w="1776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75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575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18,319</w:t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319 silnice  I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ebetov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31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310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18,319</w:t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Šebetov</w:t>
            </w:r>
            <w:r>
              <w:rPr>
                <w:b/>
              </w:rPr>
              <w:t xml:space="preserve">                18,565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921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611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213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689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399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931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937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691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127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01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01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. km 20,719; 21,131;</w:t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349 místní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59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639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719 místní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skov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131 silnice  II.tř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skov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Knínice u Boskovic nz.</w:t>
              <w:br/>
            </w:r>
            <w:r>
              <w:rPr>
                <w:b/>
              </w:rPr>
              <w:t xml:space="preserve">                             21,195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706 místní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416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996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815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815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. km 20,719; 21,131;</w:t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556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363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845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599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599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24,713</w:t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671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385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043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211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867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501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713  silnice  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skov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511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221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801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697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697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24,713</w:t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928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688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218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028 místní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738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118x</w:t>
              <w:br/>
              <w:t>27,223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x opakovací</w:t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Boskovice</w:t>
            </w:r>
            <w:r>
              <w:rPr>
                <w:b/>
              </w:rPr>
              <w:t xml:space="preserve">            27,378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/V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453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453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. km 27,471; 29,209; 29,756 a 31,424</w:t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7,471  silnice  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skov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FF0000"/>
              </w:rPr>
              <w:t>27,923 místní komunik</w:t>
            </w:r>
            <w:r>
              <w:rPr/>
              <w:t>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ZS 3ZB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956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666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198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209  silnice  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skov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756  silnice  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skovice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990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70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221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224 účelová komunik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993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418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424  silnice  III.tř.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alice n/S. DK</w:t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ČP/ZČP</w:t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,500</w:t>
            </w:r>
          </w:p>
        </w:tc>
        <w:tc>
          <w:tcPr>
            <w:tcW w:w="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,500</w:t>
            </w:r>
          </w:p>
        </w:tc>
        <w:tc>
          <w:tcPr>
            <w:tcW w:w="17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trati Brno - Č.Třebová pro přej. km 27,471; 29,209; 29,756 a 31,424</w:t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Skalice nad Svitavou</w:t>
              <w:br/>
            </w:r>
            <w:r>
              <w:rPr>
                <w:b/>
              </w:rPr>
              <w:t xml:space="preserve">32,428 = 194,184 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842"/>
      <w:gridCol w:w="70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4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7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/>
            <w:t xml:space="preserve"> </w:t>
          </w:r>
        </w:p>
      </w:tc>
      <w:tc>
        <w:tcPr>
          <w:tcW w:w="184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 21</w:t>
          </w:r>
        </w:p>
        <w:p>
          <w:pPr>
            <w:pStyle w:val="Normal"/>
            <w:rPr/>
          </w:pPr>
          <w:r>
            <w:rPr>
              <w:b/>
            </w:rPr>
            <w:t>Účinnost od 14.12.2008</w:t>
          </w:r>
        </w:p>
      </w:tc>
      <w:tc>
        <w:tcPr>
          <w:tcW w:w="7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207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4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>
        <w:b/>
      </w:rPr>
      <w:t xml:space="preserve">                                                                                  </w:t>
    </w:r>
    <w:r>
      <w:rPr/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7:06:00Z</dcterms:created>
  <dc:creator>SDC Brno</dc:creator>
  <dc:description/>
  <cp:keywords/>
  <dc:language>en-US</dc:language>
  <cp:lastModifiedBy>votocek</cp:lastModifiedBy>
  <cp:lastPrinted>2008-09-15T15:48:00Z</cp:lastPrinted>
  <dcterms:modified xsi:type="dcterms:W3CDTF">2008-12-04T06:12:00Z</dcterms:modified>
  <cp:revision>6</cp:revision>
  <dc:subject/>
  <dc:title>Trat: 	</dc:title>
</cp:coreProperties>
</file>