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27"/>
        <w:gridCol w:w="630"/>
        <w:gridCol w:w="504"/>
        <w:gridCol w:w="36"/>
        <w:gridCol w:w="545"/>
        <w:gridCol w:w="630"/>
        <w:gridCol w:w="265"/>
        <w:gridCol w:w="379"/>
        <w:gridCol w:w="587"/>
        <w:gridCol w:w="572"/>
        <w:gridCol w:w="572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  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319F</w:t>
            </w:r>
          </w:p>
        </w:tc>
        <w:tc>
          <w:tcPr>
            <w:tcW w:w="5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73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2"/>
              <w:rPr/>
            </w:pPr>
            <w:r>
              <w:rPr/>
              <w:t>Vranovice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hořelice</w:t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3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9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ranovice - Pohořelice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ejsou přechodná hnací vozidla :  110, 111, 112, 121, 122, 123, 124, 130, 131, 140, 141, 209, 210,  230, 240, 242, 350,451, 452,  460, 470,714, 718, 721, 730, 731, 740, 743, 749, 750, 751, 752, 753, 754, 759, 850, 851</w:t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9F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 20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 14.12.2008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22:46:00Z</dcterms:created>
  <dc:creator>Oppelt</dc:creator>
  <dc:description/>
  <cp:keywords/>
  <dc:language>en-US</dc:language>
  <cp:lastModifiedBy>Josef Votoček</cp:lastModifiedBy>
  <dcterms:modified xsi:type="dcterms:W3CDTF">2008-11-22T22:46:00Z</dcterms:modified>
  <cp:revision>2</cp:revision>
  <dc:subject/>
  <dc:title>Trať č.: 	</dc:title>
</cp:coreProperties>
</file>