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712"/>
        <w:gridCol w:w="139"/>
        <w:gridCol w:w="75"/>
        <w:gridCol w:w="259"/>
        <w:gridCol w:w="21"/>
        <w:gridCol w:w="122"/>
        <w:gridCol w:w="88"/>
        <w:gridCol w:w="5"/>
        <w:gridCol w:w="140"/>
        <w:gridCol w:w="427"/>
        <w:gridCol w:w="141"/>
        <w:gridCol w:w="1"/>
        <w:gridCol w:w="419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467" w:type="dxa"/>
            <w:gridSpan w:val="10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25B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čátek trati: Studenec</w:t>
            </w:r>
          </w:p>
        </w:tc>
        <w:tc>
          <w:tcPr>
            <w:tcW w:w="326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onec trati: Křižanov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326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atí pro traťové koleje: jednokolejná trať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Zábrzdná vzdálenost: </w:t>
            </w:r>
          </w:p>
        </w:tc>
        <w:tc>
          <w:tcPr>
            <w:tcW w:w="326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udenec – V. Meziříčí 400 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0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. Meziříčí – Křižanov 700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592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udenec – V. Meziříčí 16 n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592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69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. Meziříčí – Křižanov 100, 92 (Mv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8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55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udenec – V. Meziříčí 116 m/23 n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5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9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55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. Meziříčí – Křižanov 645 m/ 129n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33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5 m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735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5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závislá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8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 ( D3 )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8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udene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=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35,806</w:t>
            </w:r>
          </w:p>
        </w:tc>
        <w:tc>
          <w:tcPr>
            <w:tcW w:w="710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15,2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VJ-M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0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M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80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 Pozďat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8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 Kojat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41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60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D3 nz Budišov u Třebíč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939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8,3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17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57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D3 z Rudík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77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07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 Vlčat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70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 Oslavič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78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48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 Osla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99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09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n Osla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06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4,6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49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 Velké Meziříč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76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19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20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PSt 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47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63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72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lké Meziříčí SD(D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028</w:t>
            </w:r>
          </w:p>
        </w:tc>
        <w:tc>
          <w:tcPr>
            <w:tcW w:w="71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3,0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PSt 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13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199005</wp:posOffset>
                      </wp:positionH>
                      <wp:positionV relativeFrom="paragraph">
                        <wp:posOffset>762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5pt,6pt" to="173.15pt,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43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73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80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7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30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,15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,70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 Martinice u Vel.Mez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44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53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5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29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M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39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VJ-M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1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řižan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832=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61,62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325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5.12.2003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7:54:00Z</dcterms:created>
  <dc:creator>Václav Maršík</dc:creator>
  <dc:description/>
  <dc:language>en-US</dc:language>
  <cp:lastModifiedBy>NEVÍDAL MIROSLAV</cp:lastModifiedBy>
  <cp:lastPrinted>2003-04-30T13:36:00Z</cp:lastPrinted>
  <dcterms:modified xsi:type="dcterms:W3CDTF">2003-11-13T10:58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6328166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r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578102709</vt:r8>
  </property>
</Properties>
</file>