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537-    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Praha Vysočany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  Turnov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   jednokolejná trať</w:t>
            </w:r>
          </w:p>
        </w:tc>
        <w:tc>
          <w:tcPr>
            <w:tcW w:w="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Praha Vysočany</w:t>
            </w:r>
            <w:r>
              <w:rPr/>
              <w:t xml:space="preserve">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Bakov nad Jizerou                                     9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kov nad Jizerou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ov                                                     10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Vysočany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6,567</w:t>
            </w:r>
            <w:r>
              <w:rPr>
                <w:i/>
                <w:iCs/>
                <w:u w:val="single"/>
              </w:rPr>
              <w:t>=29,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– 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Odbočka Skál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,4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4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6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Satal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,0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raha Čakovice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Měšice u Prahy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6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9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Neratovice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4,350</w:t>
            </w:r>
            <w:r>
              <w:rPr>
                <w:i/>
                <w:iCs/>
                <w:u w:val="single"/>
              </w:rPr>
              <w:t>=17,864=15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šetaty  39,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,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ch, 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,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0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6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yšice   42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jovice 47,0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2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Kropáčova Vrutice   50,9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5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7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Zdětín u Chotětova 57,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9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Chotětov   60,6</w:t>
            </w:r>
            <w:r>
              <w:rPr>
                <w:u w:val="single"/>
              </w:rPr>
              <w:t>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7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6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ladá Boleslav hl.n.   72,405=30,0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Mladá Boleslav -Debř   77,6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2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0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akov nad Jizerou   82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4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řev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Odbočka Zálučí 84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4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8,668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Mnichovo Hradiště  89,1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9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Loukov  u  Mnich. Hradiště 96,5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 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Příšovice  99,6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0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urnov  104,0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165"/>
      <w:gridCol w:w="1364"/>
      <w:gridCol w:w="31"/>
      <w:gridCol w:w="97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Změna č.11 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20.5.2005</w:t>
          </w:r>
        </w:p>
      </w:tc>
      <w:tc>
        <w:tcPr>
          <w:tcW w:w="97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08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1:38:00Z</dcterms:created>
  <dc:creator>SDC Liberec</dc:creator>
  <dc:description/>
  <dc:language>en-US</dc:language>
  <cp:lastModifiedBy>Kabrle Tomáš</cp:lastModifiedBy>
  <cp:lastPrinted>2005-04-25T10:44:00Z</cp:lastPrinted>
  <dcterms:modified xsi:type="dcterms:W3CDTF">2005-05-02T04:55:00Z</dcterms:modified>
  <cp:revision>1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9100609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</Properties>
</file>