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 1427/08-SDC PLZ/ST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3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lzeň hl.n.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šechny překážky jsou situovány  ( L - P ) ve směru Plzeň - Cheb i v celé žst Plzeň, Cheb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PLZEŇ hl.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1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ěso 29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trpasličí náv.. L 19F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ěso 29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23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19F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Se 2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9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. návěst. Se 17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4, 27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6, 26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návěst. Lc 19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odní pu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28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před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. návěst. Lc 2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el. vytápě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9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83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8a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2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osvětlení 27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ť. telefo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jan pomoc. st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K 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7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 Lc 2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yčkávací návěst. 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6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LZEŇ hl.n. - PLZEŇ J.př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trpasličí náv. Se214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. L 23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 TV 12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těleso výh.č. 28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KOZOLUP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věstidlo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věstidlo Se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ktometrovník 9 k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ktometrovník 9 k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.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ŇOVANY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hektometrovník 7 k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hektometrovník 7 k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zábradlí 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6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6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VRAN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VOJŠÍN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395,700 - 395,85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,3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,3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397,317 - 397,36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,9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397,800 - 398,0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epřehl. úsek - skalní zářez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398,19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ěkt - nepřehl.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398,7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15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 - nepřehl.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03,227 - 403,4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,8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unel, ze žst.Pavlovi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POZO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</w:rPr>
              <w:t>PAVLOV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OS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404,28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, ze žst.Pavlovice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. POZO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404,6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04,9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,4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 - nepřehl.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05,9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,500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,400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mostní objekt - nepřehl.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LANÁ  U  M. LÁZN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bradlí ZV č. 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CHODOVÁ  PLAN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asličí 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MARIÁNSKÉ  LÁZNĚ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</w:rPr>
              <w:t>LÁZNĚ  KYNŽVART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akční podpěra č.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435,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ilniční nadjezd - nepř. ús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 </w:t>
            </w:r>
            <w:r>
              <w:rPr>
                <w:b/>
              </w:rPr>
              <w:t>DOLNÍ  ŽAND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boční rampa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boční rampa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LIPOV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návěstidlo L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osvětlovací stožár č. 3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450,675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HE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2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2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4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5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pojka výh.č. 68/6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pr. náv. Se 5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7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pojka výh. č. 90/9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7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výh. 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0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2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0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0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4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 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13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3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3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2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0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kolej č. 60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17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e 6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9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S 15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 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3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4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trp. náv. L 15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5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8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10N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28 příhr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28 příhr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3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33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„  stará topírenská „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tožár TV č. 234 příhr.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.č. 6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6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6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6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važí výh. č. 61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 výh. č. 16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Z 16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S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EZ 16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8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suvková skříň č. 1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zásuvková skříň č. 2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dobíjení baterií u ZS 0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dobíjení baterií u ZS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7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9b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loupek předtápění č.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9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5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5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6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á dotaz R16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r R17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7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7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7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8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8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8a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9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19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 xml:space="preserve">kolej č. 148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0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0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2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2J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3(S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3(S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4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4(S)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13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ozhlas zpětný dotaz R24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6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bedna písk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chody myč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schody myč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nstrukce myč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nstrukce myčk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kolej č. 317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481"/>
      <w:gridCol w:w="1701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 713 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 1.1.2009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9:04:00Z</dcterms:created>
  <dc:creator>SDC Plzeň</dc:creator>
  <dc:description/>
  <cp:keywords/>
  <dc:language>en-US</dc:language>
  <cp:lastModifiedBy>Josef Votoček</cp:lastModifiedBy>
  <cp:lastPrinted>2008-12-04T09:52:00Z</cp:lastPrinted>
  <dcterms:modified xsi:type="dcterms:W3CDTF">2008-12-12T19:04:00Z</dcterms:modified>
  <cp:revision>2</cp:revision>
  <dc:subject/>
  <dc:title>Trať: 	</dc:title>
</cp:coreProperties>
</file>