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781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Dalovice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Merklín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ovic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,443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0,079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8,218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dov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7,030 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672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301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6,029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5,445 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,048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ý Rybní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511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3,318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,991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,707 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oznětín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2,250   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,656   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0,047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klín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36E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05:00Z</dcterms:created>
  <dc:creator>aa</dc:creator>
  <dc:description/>
  <cp:keywords/>
  <dc:language>en-US</dc:language>
  <cp:lastModifiedBy>SDC Karlovy Vary</cp:lastModifiedBy>
  <cp:lastPrinted>2006-11-16T10:48:00Z</cp:lastPrinted>
  <dcterms:modified xsi:type="dcterms:W3CDTF">2006-11-16T09:4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088711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82763257</vt:r8>
  </property>
</Properties>
</file>