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8"/>
        <w:gridCol w:w="168"/>
        <w:gridCol w:w="454"/>
        <w:gridCol w:w="512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rať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2D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ové poměry rozhodující o traťové rychlosti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Štíty</w:t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b/>
                <w:bCs/>
              </w:rPr>
              <w:t xml:space="preserve"> Dolní Lipk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Štíty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Lip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Štíty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Lip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.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íty - 16,418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25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j   ZZV 176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7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9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9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52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9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76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5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7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přej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552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54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0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3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1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Lipka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0 = </w:t>
            </w:r>
            <w:r>
              <w:rPr/>
              <w:t>90,268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</w:tblGrid>
    <w:tr>
      <w:trPr/>
      <w:tc>
        <w:tcPr>
          <w:tcW w:w="130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2D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3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rPr/>
          </w:pPr>
          <w:r>
            <w:rPr>
              <w:rStyle w:val="PageNumber"/>
            </w:rPr>
            <w:t>Platí od 1.8.2005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7:06:00Z</dcterms:created>
  <dc:creator>Technolog</dc:creator>
  <dc:description/>
  <dc:language>en-US</dc:language>
  <cp:lastModifiedBy>KabrleT</cp:lastModifiedBy>
  <cp:lastPrinted>2005-07-07T12:15:00Z</cp:lastPrinted>
  <dcterms:modified xsi:type="dcterms:W3CDTF">2005-07-11T07:06:00Z</dcterms:modified>
  <cp:revision>2</cp:revision>
  <dc:subject/>
  <dc:title>Trať:_</dc:title>
</cp:coreProperties>
</file>