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5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20"/>
        <w:gridCol w:w="1410"/>
        <w:gridCol w:w="1420"/>
        <w:gridCol w:w="850"/>
        <w:gridCol w:w="510"/>
        <w:gridCol w:w="630"/>
        <w:gridCol w:w="22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3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Přerov - km 180,400</w:t>
            </w:r>
          </w:p>
        </w:tc>
        <w:tc>
          <w:tcPr>
            <w:tcW w:w="3410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Konec trati:   Česká Třebová - km 0,206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0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Přer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84,148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4,2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84,3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2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4,321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4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4,321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4,9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2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4,9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4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3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3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31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31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07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7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0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- 186,5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 - 186,7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40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98,0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8,2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S                    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98,2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83,78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83,78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- 83,4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17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- 83,43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 5,23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Štěpán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81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5,8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78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66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S (indikátor)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5,62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1,2 - 65,134 </w:t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65,109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65,049</w:t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65,038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4,7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ind w:left="0" w:hanging="0"/>
              <w:rPr/>
            </w:pPr>
            <w:r>
              <w:rPr/>
              <w:t>Moravičany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6,70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+ 2 - 56,4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ÚD 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Lukavice na Moravě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48,143</w:t>
            </w:r>
          </w:p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48,137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47,92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P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48,078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48,043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SS (indikátor)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, VP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- 42,6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- 42,5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, VP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evozná napájecí stanice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26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evozná napájecí stanice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ábřeh na Moravě - Hoštejn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VTD 5,40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35,26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34,7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SVTD 5,40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SVTD 5,40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34,0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1,2 - 33,8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SVTD 5,40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štejn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- 32,505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32,396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354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Hoštejn - Krasíkov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7,97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7,1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6,14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4,6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5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3,372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35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List"/>
              <w:widowControl/>
              <w:spacing w:before="0" w:after="0"/>
              <w:rPr/>
            </w:pPr>
            <w:r>
              <w:rPr/>
              <w:t>N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13,332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Rudoltice v.Č. - Třebovice v.Č.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2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8,03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7,59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2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Česká Třebová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3,1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0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- 2,900</w:t>
            </w:r>
          </w:p>
        </w:tc>
        <w:tc>
          <w:tcPr>
            <w:tcW w:w="19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68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93" w:type="dxa"/>
      <w:jc w:val="left"/>
      <w:tblInd w:w="-6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325"/>
      <w:gridCol w:w="1134"/>
      <w:gridCol w:w="2778"/>
      <w:gridCol w:w="45"/>
    </w:tblGrid>
    <w:tr>
      <w:trPr/>
      <w:tc>
        <w:tcPr>
          <w:tcW w:w="57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691" w:type="dxa"/>
          <w:gridSpan w:val="4"/>
          <w:tcBorders/>
        </w:tcPr>
        <w:p>
          <w:pPr>
            <w:pStyle w:val="Normal"/>
            <w:widowControl/>
            <w:ind w:right="29" w:firstLine="360"/>
            <w:jc w:val="right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Změna číslo 44, účinnost od 29.12.2008</w:t>
          </w:r>
        </w:p>
      </w:tc>
      <w:tc>
        <w:tcPr>
          <w:tcW w:w="45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Obsahtabulky"/>
            <w:snapToGrid w:val="false"/>
            <w:rPr/>
          </w:pPr>
          <w:r>
            <w:rPr/>
          </w:r>
        </w:p>
      </w:tc>
      <w:tc>
        <w:tcPr>
          <w:tcW w:w="454" w:type="dxa"/>
          <w:tcBorders/>
        </w:tcPr>
        <w:p>
          <w:pPr>
            <w:pStyle w:val="Normal"/>
            <w:widowControl/>
            <w:rPr/>
          </w:pPr>
          <w:r>
            <w:rPr/>
            <w:t>TPP</w:t>
          </w:r>
        </w:p>
      </w:tc>
      <w:tc>
        <w:tcPr>
          <w:tcW w:w="2325" w:type="dxa"/>
          <w:tcBorders/>
        </w:tcPr>
        <w:p>
          <w:pPr>
            <w:pStyle w:val="Normal"/>
            <w:widowControl/>
            <w:rPr/>
          </w:pPr>
          <w:r>
            <w:rPr/>
            <w:t>309A</w:t>
          </w:r>
        </w:p>
      </w:tc>
      <w:tc>
        <w:tcPr>
          <w:tcW w:w="1134" w:type="dxa"/>
          <w:tcBorders/>
        </w:tcPr>
        <w:p>
          <w:pPr>
            <w:pStyle w:val="Normal"/>
            <w:widowControl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  <w:tc>
        <w:tcPr>
          <w:tcW w:w="4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6914" w:type="dxa"/>
      <w:jc w:val="left"/>
      <w:tblInd w:w="-7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835"/>
      <w:gridCol w:w="2094"/>
    </w:tblGrid>
    <w:tr>
      <w:trPr/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2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Helvetica" w:hAnsi="Arial; Helvetica" w:cs="Arial; Helvetica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jc w:val="righ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6:00Z</dcterms:created>
  <dc:creator>= ČD =</dc:creator>
  <dc:description/>
  <cp:keywords/>
  <dc:language>en-US</dc:language>
  <cp:lastModifiedBy>votocek</cp:lastModifiedBy>
  <cp:lastPrinted>2006-04-14T08:30:00Z</cp:lastPrinted>
  <dcterms:modified xsi:type="dcterms:W3CDTF">2008-12-15T13:0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8286010</vt:r8>
  </property>
  <property fmtid="{D5CDD505-2E9C-101B-9397-08002B2CF9AE}" pid="3" name="_AuthorEmail">
    <vt:lpwstr>Lehar@sdc.olc.szdc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změny tab.1,6,7,8 TTP 309</vt:lpwstr>
  </property>
  <property fmtid="{D5CDD505-2E9C-101B-9397-08002B2CF9AE}" pid="6" name="_PreviousAdHocReviewCycleID">
    <vt:r8>678286010</vt:r8>
  </property>
  <property fmtid="{D5CDD505-2E9C-101B-9397-08002B2CF9AE}" pid="7" name="_ReviewingToolsShownOnce">
    <vt:lpwstr/>
  </property>
</Properties>
</file>