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4A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ysá nad Labem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aha Vysočany</w:t>
            </w:r>
          </w:p>
        </w:tc>
        <w:tc>
          <w:tcPr>
            <w:tcW w:w="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Lysá nad Labem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Praha Vysočany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, opakovacích přejezdníků a drhlíků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27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Lysá nad Labem </w:t>
            </w:r>
            <w:r>
              <w:rPr/>
              <w:t xml:space="preserve">   0,0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524     IV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Lysá n. Lab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832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Lysá n. Lab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096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Lysá n. Lab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60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.600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lákovice-Jiřina    z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</w:t>
            </w:r>
            <w:r>
              <w:rPr/>
              <w:t>6,938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Čelákovice</w:t>
            </w:r>
            <w:r>
              <w:rPr/>
              <w:t xml:space="preserve">            8,18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845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ignal. st. 1</w:t>
            </w:r>
          </w:p>
          <w:p>
            <w:pPr>
              <w:pStyle w:val="Normal"/>
              <w:rPr/>
            </w:pPr>
            <w:r>
              <w:rPr/>
              <w:t>Mstětice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Mstětice</w:t>
            </w:r>
            <w:r>
              <w:rPr/>
              <w:t xml:space="preserve">              14,25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772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ignal. st. 2</w:t>
            </w:r>
          </w:p>
          <w:p>
            <w:pPr>
              <w:pStyle w:val="Normal"/>
              <w:rPr/>
            </w:pPr>
            <w:r>
              <w:rPr/>
              <w:t>Mstětice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996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996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Zeleneč </w:t>
            </w:r>
            <w:r>
              <w:rPr/>
              <w:t xml:space="preserve">               16,369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379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Mstětice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996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996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043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Z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ignal. st. 1</w:t>
            </w:r>
          </w:p>
          <w:p>
            <w:pPr>
              <w:pStyle w:val="Normal"/>
              <w:rPr/>
            </w:pPr>
            <w:r>
              <w:rPr/>
              <w:t>Pha. H. Počer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Pha Hor.Počernice </w:t>
            </w:r>
            <w:r>
              <w:rPr/>
              <w:t>20,58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10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100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209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ignal. st. 2</w:t>
            </w:r>
          </w:p>
          <w:p>
            <w:pPr>
              <w:pStyle w:val="Normal"/>
              <w:rPr/>
            </w:pPr>
            <w:r>
              <w:rPr/>
              <w:t>Pha. H. Počer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808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808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raha Vysočany </w:t>
            </w:r>
            <w:r>
              <w:rPr/>
              <w:t xml:space="preserve"> 29,11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313"/>
      <w:gridCol w:w="367"/>
      <w:gridCol w:w="680"/>
      <w:gridCol w:w="87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3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ís.4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7:52:00Z</dcterms:created>
  <dc:creator>České dráhy s.o. - Divize dopravní cesty o.z.</dc:creator>
  <dc:description/>
  <dc:language>en-US</dc:language>
  <cp:lastModifiedBy>Votocek</cp:lastModifiedBy>
  <dcterms:modified xsi:type="dcterms:W3CDTF">2007-08-28T11:55:00Z</dcterms:modified>
  <cp:revision>8</cp:revision>
  <dc:subject/>
  <dc:title>Trať: _</dc:title>
</cp:coreProperties>
</file>