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32D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chov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lákovice</w:t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Čelákov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Mochov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56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665"/>
        <w:gridCol w:w="1"/>
        <w:gridCol w:w="850"/>
        <w:gridCol w:w="1"/>
        <w:gridCol w:w="850"/>
        <w:gridCol w:w="1"/>
        <w:gridCol w:w="2125"/>
        <w:gridCol w:w="1"/>
        <w:gridCol w:w="755"/>
        <w:gridCol w:w="3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lákovice - Mochov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0,540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400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650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ěry žel.mostu trati 524A</w:t>
            </w:r>
          </w:p>
        </w:tc>
        <w:tc>
          <w:tcPr>
            <w:tcW w:w="7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32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  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</w:rPr>
            <w:t>Změna č.:6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.2.2001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9T07:56:00Z</dcterms:created>
  <dc:creator>aa</dc:creator>
  <dc:description/>
  <dc:language>en-US</dc:language>
  <cp:lastModifiedBy>Supervisor</cp:lastModifiedBy>
  <cp:lastPrinted>2001-01-05T09:19:00Z</cp:lastPrinted>
  <dcterms:modified xsi:type="dcterms:W3CDTF">2001-01-05T08:19:00Z</dcterms:modified>
  <cp:revision>7</cp:revision>
  <dc:subject>Tabulka 5 Dodatku</dc:subject>
  <dc:title>532D_5.doc</dc:title>
</cp:coreProperties>
</file>