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 - Mikul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laté Hory - km 8,8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ikulovice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laté Hory- Miku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: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8, účinnost od 1.9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6:00Z</dcterms:created>
  <dc:creator>= ČD =</dc:creator>
  <dc:description/>
  <dc:language>en-US</dc:language>
  <cp:lastModifiedBy>Vůjtek Rostislav</cp:lastModifiedBy>
  <cp:lastPrinted>2003-02-10T15:32:00Z</cp:lastPrinted>
  <dcterms:modified xsi:type="dcterms:W3CDTF">2006-08-07T09:0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394807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TTP 305B a 312F</vt:lpwstr>
  </property>
</Properties>
</file>