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břeh na Moravě - Bludov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1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Zábřeh na Moravě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ludov - km 7,4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  <w:bCs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Zábřeh na Moravě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Heading3"/>
              <w:rPr/>
            </w:pPr>
            <w:r>
              <w:rPr/>
              <w:t xml:space="preserve">Bludov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Zábřeh na Moravě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Heading3"/>
              <w:rPr/>
            </w:pPr>
            <w:r>
              <w:rPr/>
              <w:t xml:space="preserve">Bludov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přes most v km 3,084)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tí pro HV řady 770 a 771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kol. č.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 xml:space="preserve">Zábřeh na M. - </w:t>
            </w:r>
            <w:r>
              <w:rPr/>
              <w:t>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5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07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ízda odb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0,45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5" w:hanging="0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55,ZV5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,0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8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,33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,5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6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,2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4,548  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střelmov - </w:t>
            </w:r>
            <w:r>
              <w:rPr/>
              <w:t xml:space="preserve">5,187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6,32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6,96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ludov - </w:t>
            </w:r>
            <w:r>
              <w:rPr/>
              <w:t xml:space="preserve">7,466 = </w:t>
            </w:r>
            <w:r>
              <w:rPr>
                <w:i/>
                <w:iCs/>
              </w:rPr>
              <w:t>48,96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70 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70 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5.6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4:53:00Z</dcterms:created>
  <dc:creator>Vůjtek Rostislav</dc:creator>
  <dc:description/>
  <dc:language>en-US</dc:language>
  <cp:lastModifiedBy>Vůjtek Rostislav</cp:lastModifiedBy>
  <cp:lastPrinted>2005-05-25T07:53:00Z</cp:lastPrinted>
  <dcterms:modified xsi:type="dcterms:W3CDTF">2005-05-25T05:53:00Z</dcterms:modified>
  <cp:revision>3</cp:revision>
  <dc:subject/>
  <dc:title>Tabulka traťových poměrů</dc:title>
</cp:coreProperties>
</file>