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275455" cy="83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559"/>
                              <w:gridCol w:w="567"/>
                              <w:gridCol w:w="535"/>
                              <w:gridCol w:w="31"/>
                              <w:gridCol w:w="568"/>
                              <w:gridCol w:w="567"/>
                              <w:gridCol w:w="142"/>
                              <w:gridCol w:w="168"/>
                              <w:gridCol w:w="785"/>
                              <w:gridCol w:w="748"/>
                            </w:tblGrid>
                            <w:tr>
                              <w:trPr/>
                              <w:tc>
                                <w:tcPr>
                                  <w:tcW w:w="520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TP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ť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503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3" w:type="dxa"/>
                                  <w:gridSpan w:val="11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čátek trati:</w:t>
                                  </w:r>
                                </w:p>
                              </w:tc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Ústí nad Labem Střekov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ec trati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ěčín hl. 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Ústí n. L. Střekov  -  Děčín  hl. n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66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559"/>
                        <w:gridCol w:w="567"/>
                        <w:gridCol w:w="535"/>
                        <w:gridCol w:w="31"/>
                        <w:gridCol w:w="568"/>
                        <w:gridCol w:w="567"/>
                        <w:gridCol w:w="142"/>
                        <w:gridCol w:w="168"/>
                        <w:gridCol w:w="785"/>
                        <w:gridCol w:w="748"/>
                      </w:tblGrid>
                      <w:tr>
                        <w:trPr/>
                        <w:tc>
                          <w:tcPr>
                            <w:tcW w:w="520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TP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ť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503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3" w:type="dxa"/>
                            <w:gridSpan w:val="11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čátek trati:</w:t>
                            </w:r>
                          </w:p>
                        </w:tc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tí nad Labem Střekov</w:t>
                            </w:r>
                          </w:p>
                        </w:tc>
                        <w:tc>
                          <w:tcPr>
                            <w:tcW w:w="1308" w:type="dxa"/>
                            <w:gridSpan w:val="4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ec trati: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ěčín hl. 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stí n. L. Střekov  -  Děčín  hl. n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4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ST Děčín východ (obvod horní nádraží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komotivní vlaky z Děčína hl.n. vedené podle tabulky 5 SJŘ zastaví v ŽST Děčín východ (obvod horní nádraží)  před výhybkou č.102 a pokračují v další jízdě posunem podle pokynů dozorce výhybek St.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Děčín východ (obvod dolní nádraží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obvodu ŽST Děčín východ (obvod dolní nádraží)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,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 železniční stani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567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 xml:space="preserve">TTP 503B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0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0" w:after="40"/>
      <w:outlineLvl w:val="1"/>
    </w:pPr>
    <w:rPr>
      <w:b/>
      <w:spacing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9:00Z</dcterms:created>
  <dc:creator>NEVÍDAL MIROSLAV</dc:creator>
  <dc:description/>
  <cp:keywords/>
  <dc:language>en-US</dc:language>
  <cp:lastModifiedBy>Kabrle Tomáš</cp:lastModifiedBy>
  <cp:lastPrinted>2006-12-01T08:58:00Z</cp:lastPrinted>
  <dcterms:modified xsi:type="dcterms:W3CDTF">2006-12-01T08:01:00Z</dcterms:modified>
  <cp:revision>3</cp:revision>
  <dc:subject/>
  <dc:title>Trať č.: _</dc:title>
</cp:coreProperties>
</file>