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bidi w:val="0"/>
              <w:ind w:left="0" w:right="0" w:hanging="0"/>
              <w:jc w:val="left"/>
              <w:rPr/>
            </w:pPr>
            <w:r>
              <w:rPr/>
              <w:tab/>
              <w:t>523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bříš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Vrané nad Vltavou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Dobří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Malá Hrašt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/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/XII-X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Malá Hrašt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Mníšek pod Brd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/XII-X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/XI-X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Mníšek pod Brd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Čísov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X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Čísov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Měchen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X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Měchen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Vrané nad Vltavou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II-I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3B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77</Characters>
  <CharactersWithSpaces>1951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4:50:00Z</dcterms:created>
  <dc:creator>Krejčová Šárka</dc:creator>
  <dc:description/>
  <dc:language>en-US</dc:language>
  <cp:lastModifiedBy/>
  <dcterms:modified xsi:type="dcterms:W3CDTF">2004-12-14T14:16:00Z</dcterms:modified>
  <cp:revision>7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