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540"/>
        <w:gridCol w:w="531"/>
        <w:gridCol w:w="9"/>
      </w:tblGrid>
      <w:tr>
        <w:trPr/>
        <w:tc>
          <w:tcPr>
            <w:tcW w:w="34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19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19A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Umístění určených zařízení a stavebně technické parametry dráhy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              </w:t>
            </w:r>
            <w:r>
              <w:rPr>
                <w:rFonts w:cs="Times New Roman" w:ascii="Times New Roman" w:hAnsi="Times New Roman"/>
                <w:b/>
                <w:i w:val="false"/>
              </w:rPr>
              <w:t>Benešov u Prahy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Konec trati           </w:t>
            </w:r>
            <w:r>
              <w:rPr>
                <w:rFonts w:cs="Times New Roman" w:ascii="Times New Roman" w:hAnsi="Times New Roman"/>
                <w:b/>
                <w:i w:val="false"/>
              </w:rPr>
              <w:t>Praha Vršovice os.n.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latí pro traťové koleje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Zábrzdná vzdálenost                              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700 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34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ápravy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8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etry / nápravy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650/13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‰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Provoz:                                pravostran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Rozchod kolejí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435m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35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Trakční soustava                                    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=3kV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rganizování a provozování drážní dopravy podle:                                        SŽDC (</w:t>
            </w:r>
            <w:r>
              <w:rPr>
                <w:rFonts w:cs="Times New Roman" w:ascii="Times New Roman" w:hAnsi="Times New Roman"/>
                <w:b/>
                <w:i w:val="false"/>
              </w:rPr>
              <w:t>ČD) D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Traťový rádiový systém:  síť SRD TESLA – kanálová skupina </w:t>
            </w:r>
            <w:r>
              <w:rPr>
                <w:rFonts w:cs="Times New Roman" w:ascii="Times New Roman" w:hAnsi="Times New Roman"/>
                <w:b/>
                <w:i w:val="false"/>
              </w:rPr>
              <w:t xml:space="preserve">62, 65, 66 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7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 xml:space="preserve">Benešov u Prahy ( SD)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4,554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=0,0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3 A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1,5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highlight w:val="yellow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8,9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highlight w:val="yellow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RS 62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max.spád ve  stanici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 xml:space="preserve">stanice sousedí se  spádem 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2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5,14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1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5,1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1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5,1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2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5,1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1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6,0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2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6,0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1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6,2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2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6,2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Hr-1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6,52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Hr-2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6,52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1So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6,53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2So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6,53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2Lo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6,7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1Lo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6,7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Hr-2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6,79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Hr-1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6,79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7,39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2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7,4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1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7,63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2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7,63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1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8,26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2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8,26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8,28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2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8,28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Odb. Bedrč (DO)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9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1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9,08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2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9,08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1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9,10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2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9,10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1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9,79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2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9,79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0,5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2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0,97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1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1,26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Hr-1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1,43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1So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1,4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Hr.Mrač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1,62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OPř1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1,71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2Lo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1,84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Hr-2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1,8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1Lo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1,98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Hr-1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2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Hr-2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2,01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2So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2,03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1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2,37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1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2,7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2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2,7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2,70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2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2,70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Čerčan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||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||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3,807= 0,000=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65,51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3AH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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12,0 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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4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stanice sousedí  se spádem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max.spád ve  stanici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yšely  z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5,19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2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5,98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1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5,98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(1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5,99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2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5,99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Čtyřkoly z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6,6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2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6,9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1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7,54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8,49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2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8,73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(1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9,65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2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9,65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9,66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2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9,67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Senohrab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0,2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3AH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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9,9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highlight w:val="yellow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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11,5 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highlight w:val="yellow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stanice sousedí se  spádem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max.spád ve  stanici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1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1,07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2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1,07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1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1,0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2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1,0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1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1,92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2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2,14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Mirošovice u Prahy z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1,96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2,35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Kříž neplatnosti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-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2,72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Kříž neplatnosti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Hr.Miroš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2,93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Dočasně mimo provoz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-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3,11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Kříž neplatnosti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3,43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Kříž neplatnosti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3,95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Mnichovice z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4,6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-Lo (Op1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4,77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ZV Hr. Mnich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4,7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-So (Op1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4,99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O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5,16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5,68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ZZv (688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5,91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2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5,91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1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6,9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2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6,9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6,9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2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6,9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Z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6,9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highlight w:val="yellow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highlight w:val="yellow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. kolej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Z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6,9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highlight w:val="yellow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highlight w:val="yellow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2. kolej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Stranč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||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7,8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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1,0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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3,4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,3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highlight w:val="yellow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10,3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 w:val="false"/>
                <w:highlight w:val="yellow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stanice sousedí se spádem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max.spád ve  stanici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max.spád ve  stanici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stanice sousedí se  spádem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1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8,91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2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8,91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1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8,93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2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8,93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5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9,39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5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9,39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6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9,98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6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9,98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6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0,60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6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0,60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6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1,0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6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1,0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Světice  z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1,20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6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1,70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6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1,70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6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2,08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6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2,08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63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3,09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63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3,09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1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3,32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2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3,32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3,33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2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3,33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Říčan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4,63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highlight w:val="yellow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,0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highlight w:val="yellow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9,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highlight w:val="yellow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max.spád ve  stanici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stanice sousedí se spádem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1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5,76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2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5,76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1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5,77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2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5,77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6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6,4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6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6,4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66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6,88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66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6,88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6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7,7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6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7,7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67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7,8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6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7,92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raha Kolovraty   z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8,00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8,14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echod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6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9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6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9,00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1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9,3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2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9,3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9,31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2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9,31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Praha Uhříněve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1,44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1,1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,1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Z 2,0,1,3,101,102,103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max.spád ve  stanici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 xml:space="preserve">stanice sousedí se spádem 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raha H. Měcholupy  z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3,86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1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4,01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2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4,01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1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4,02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2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4,02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74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4,2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74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4,2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1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5,32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2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5,32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5,33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2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5,33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Z -/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5,33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. kolej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Z -/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5,33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2. kolej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Praha Hostivař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 xml:space="preserve">176,271= </w:t>
            </w:r>
            <w:r>
              <w:rPr>
                <w:rFonts w:cs="Times New Roman" w:ascii="Times New Roman" w:hAnsi="Times New Roman"/>
                <w:sz w:val="16"/>
              </w:rPr>
              <w:t>0,01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3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7,4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highlight w:val="yellow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8,9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highlight w:val="yellow"/>
              </w:rPr>
            </w:pPr>
            <w:r>
              <w:rPr>
                <w:rFonts w:cs="Times New Roman" w:ascii="Times New Roman" w:hAnsi="Times New Roman"/>
                <w:i w:val="false"/>
                <w:highlight w:val="yellow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max.spád ve  stanici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stanice sousedí se spádem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1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6,93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1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6,94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2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6,95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2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6,96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1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7,62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2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7,64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-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7,83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ZV Odb. Záběhl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8,13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-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8,48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9,14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ZZv (659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raha Strašnice   z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9,94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80,09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-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81,07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 xml:space="preserve">Hr. Železný Most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81,14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-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81,39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81,67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81,67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82,09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82,37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1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82,37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82,37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82,37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Praha Vršovice os.n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83,370=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,833= 0,000=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10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,5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max.spád ve  stanici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737" w:right="907" w:gutter="0" w:header="68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4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 519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  <w:r>
            <w:rPr>
              <w:rFonts w:cs="Times New Roman" w:ascii="Times New Roman" w:hAnsi="Times New Roman"/>
              <w:i w:val="false"/>
            </w:rPr>
            <w:fldChar w:fldCharType="begin"/>
          </w:r>
          <w:r>
            <w:rPr>
              <w:i w:val="false"/>
              <w:rFonts w:cs="Times New Roman" w:ascii="Times New Roman" w:hAnsi="Times New Roman"/>
            </w:rPr>
            <w:instrText xml:space="preserve"> PAGE </w:instrText>
          </w:r>
          <w:r>
            <w:rPr>
              <w:i w:val="false"/>
              <w:rFonts w:cs="Times New Roman" w:ascii="Times New Roman" w:hAnsi="Times New Roman"/>
            </w:rPr>
            <w:fldChar w:fldCharType="separate"/>
          </w:r>
          <w:r>
            <w:rPr>
              <w:i w:val="false"/>
              <w:rFonts w:cs="Times New Roman" w:ascii="Times New Roman" w:hAnsi="Times New Roman"/>
            </w:rPr>
            <w:t>6</w:t>
          </w:r>
          <w:r>
            <w:rPr>
              <w:i w:val="false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 w:val="false"/>
            </w:rPr>
            <w:t xml:space="preserve">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21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</w:rPr>
            <w:t>účinnost od 1.8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7:51:00Z</dcterms:created>
  <dc:creator>Votocek</dc:creator>
  <dc:description/>
  <cp:keywords/>
  <dc:language>en-US</dc:language>
  <cp:lastModifiedBy>Votocek</cp:lastModifiedBy>
  <dcterms:modified xsi:type="dcterms:W3CDTF">2008-07-18T10:27:00Z</dcterms:modified>
  <cp:revision>3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8073154</vt:r8>
  </property>
  <property fmtid="{D5CDD505-2E9C-101B-9397-08002B2CF9AE}" pid="3" name="_AuthorEmail">
    <vt:lpwstr>Kubicka@sdcz.pha.cd.cz</vt:lpwstr>
  </property>
  <property fmtid="{D5CDD505-2E9C-101B-9397-08002B2CF9AE}" pid="4" name="_AuthorEmailDisplayName">
    <vt:lpwstr>Kubička Zdeněk, Ing.</vt:lpwstr>
  </property>
  <property fmtid="{D5CDD505-2E9C-101B-9397-08002B2CF9AE}" pid="5" name="_EmailSubject">
    <vt:lpwstr>TTP 519 A-1  - oprava . </vt:lpwstr>
  </property>
  <property fmtid="{D5CDD505-2E9C-101B-9397-08002B2CF9AE}" pid="6" name="_PreviousAdHocReviewCycleID">
    <vt:r8>1891667926</vt:r8>
  </property>
  <property fmtid="{D5CDD505-2E9C-101B-9397-08002B2CF9AE}" pid="7" name="_ReviewingToolsShownOnce">
    <vt:lpwstr/>
  </property>
</Properties>
</file>