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520" w:type="dxa"/>
        <w:jc w:val="left"/>
        <w:tblInd w:w="-1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39"/>
        <w:gridCol w:w="1985"/>
        <w:gridCol w:w="15"/>
        <w:gridCol w:w="416"/>
      </w:tblGrid>
      <w:tr>
        <w:trPr/>
        <w:tc>
          <w:tcPr>
            <w:tcW w:w="3598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525G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7104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Začátek trati </w:t>
            </w:r>
            <w:r>
              <w:rPr>
                <w:b/>
              </w:rPr>
              <w:t>Praha Běchovice</w:t>
            </w:r>
          </w:p>
        </w:tc>
        <w:tc>
          <w:tcPr>
            <w:tcW w:w="3276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Konec trati </w:t>
            </w:r>
            <w:r>
              <w:rPr>
                <w:b/>
              </w:rPr>
              <w:t>Praha Vyšehrad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6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latí pro traťové koleje 1, 2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Zábrzdná vzdálenost</w:t>
            </w:r>
          </w:p>
        </w:tc>
        <w:tc>
          <w:tcPr>
            <w:tcW w:w="3276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700 m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03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00 / 140</w:t>
            </w:r>
          </w:p>
        </w:tc>
        <w:tc>
          <w:tcPr>
            <w:tcW w:w="242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33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rovoz: pravostranný/levostran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4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74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363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= 3 kV 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7104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Organizování a provozování drážní dopravy podle: ČD D2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104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Traťový rádiový systém:  síť SRD Kölleda - kanálová skupina 64 (ŽST Praha Běchovice)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            </w:t>
            </w:r>
            <w:r>
              <w:rPr>
                <w:sz w:val="18"/>
              </w:rPr>
              <w:t>síť SRD TESLA - kanálová skupina 65 (ŽST Praha Malešice, Praha Vršovice os.n.)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             </w:t>
            </w:r>
            <w:r>
              <w:rPr>
                <w:sz w:val="18"/>
              </w:rPr>
              <w:t>síť SRD TESLA - kanálová skupina 66 (výh. Vyšehrad)</w:t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Praha Běchov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00 = 2,80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A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 VJ-1MS, 2MS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115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 AB-1-15 AB-2-1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438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,17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 AB-1-25 AB-2-25</w:t>
            </w:r>
          </w:p>
          <w:p>
            <w:pPr>
              <w:pStyle w:val="Normal"/>
              <w:rPr/>
            </w:pPr>
            <w:r>
              <w:rPr/>
              <w:t>AB-1-26 AB-2-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,564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 AB-1-35 AB-2-3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,575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 AB-1-38 AB-2-3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,822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 AB-1-47 AB-2-4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70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 AB-1-52 AB-2-5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,275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 VJ-1L VJ-2L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,821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Praha Malešice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4,260 = </w:t>
            </w:r>
            <w:r>
              <w:rPr>
                <w:i/>
              </w:rPr>
              <w:t>6,586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 VJ-1S VJ-2S AB-1-55 AB-2-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5,635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 VJ-1ML, 2ML VZ 0/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656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raha Vršovice seř.n. - vjezd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,166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AH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↓ </w:t>
            </w:r>
            <w:r>
              <w:rPr/>
              <w:t>9,00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J-OSc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,577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J-94Sc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,578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J-94Lc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,91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J-95Lc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,91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aha Vršovice seř.n. – odjezd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||</w:t>
            </w:r>
          </w:p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0,515 = </w:t>
            </w:r>
            <w:r>
              <w:rPr>
                <w:i/>
              </w:rPr>
              <w:t>4,30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AH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↓ </w:t>
            </w:r>
            <w:r>
              <w:rPr/>
              <w:t>9,45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J-97Sc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735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J-93Sc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735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J-TLc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,032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J-ATLc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,032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raha Vršovice os.n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|</w:t>
            </w:r>
          </w:p>
          <w:p>
            <w:pPr>
              <w:pStyle w:val="Normal"/>
              <w:jc w:val="right"/>
              <w:rPr/>
            </w:pPr>
            <w:r>
              <w:rPr/>
              <w:t>|</w:t>
            </w:r>
          </w:p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,833 =</w:t>
            </w:r>
            <w:r>
              <w:rPr>
                <w:i/>
              </w:rPr>
              <w:t>183,370 = 0,101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AH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↓ </w:t>
            </w:r>
            <w:r>
              <w:rPr/>
              <w:t>11,0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J-VS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823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   (VS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83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   (NL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20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J-NL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21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Praha Vyšehrad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2,256 = </w:t>
            </w:r>
            <w:r>
              <w:rPr>
                <w:i/>
              </w:rPr>
              <w:t>3,221=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,133 = 0,00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AH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lbertus Medium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103" w:type="dxa"/>
      <w:jc w:val="left"/>
      <w:tblInd w:w="-149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99"/>
    </w:tblGrid>
    <w:tr>
      <w:trPr/>
      <w:tc>
        <w:tcPr>
          <w:tcW w:w="72" w:type="dxa"/>
          <w:tcBorders/>
        </w:tcPr>
        <w:p>
          <w:pPr>
            <w:pStyle w:val="Nadpistabulky"/>
            <w:snapToGrid w:val="false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ind w:right="360" w:hanging="0"/>
            <w:rPr>
              <w:b/>
              <w:b/>
            </w:rPr>
          </w:pPr>
          <w:r>
            <w:rPr>
              <w:b/>
            </w:rPr>
            <w:t>TTP 525 G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020" w:type="dxa"/>
          <w:gridSpan w:val="2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2060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6</w:t>
          </w:r>
        </w:p>
        <w:p>
          <w:pPr>
            <w:pStyle w:val="Normal"/>
            <w:rPr/>
          </w:pPr>
          <w:r>
            <w:rPr/>
            <w:t>Účinnost od 15.7.2008</w:t>
          </w:r>
        </w:p>
      </w:tc>
      <w:tc>
        <w:tcPr>
          <w:tcW w:w="29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9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;Albertus Medium" w:hAnsi="Times New Roman;Albertus Medium" w:eastAsia="Times New Roman;Albertus Medium" w:cs="Times New Roman;Albertus Medium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Arial" w:hAnsi="Arial;Arial" w:cs="Arial;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07:57:00Z</dcterms:created>
  <dc:creator>Kejkula</dc:creator>
  <dc:description/>
  <cp:keywords/>
  <dc:language>en-US</dc:language>
  <cp:lastModifiedBy>Votocek</cp:lastModifiedBy>
  <cp:lastPrinted>2003-03-26T14:30:00Z</cp:lastPrinted>
  <dcterms:modified xsi:type="dcterms:W3CDTF">2008-06-27T05:30:00Z</dcterms:modified>
  <cp:revision>4</cp:revision>
  <dc:subject/>
  <dc:title>TTP	</dc:title>
</cp:coreProperties>
</file>