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2268"/>
        <w:gridCol w:w="1134"/>
        <w:gridCol w:w="1134"/>
        <w:gridCol w:w="2268"/>
        <w:gridCol w:w="788"/>
        <w:gridCol w:w="2614"/>
        <w:gridCol w:w="782"/>
        <w:gridCol w:w="2620"/>
        <w:gridCol w:w="6804"/>
        <w:gridCol w:w="799"/>
      </w:tblGrid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                                                                                                    Trať:                                 543B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šnice</w:t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Bad Brambach DB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1"/>
        <w:gridCol w:w="1134"/>
        <w:gridCol w:w="680"/>
        <w:gridCol w:w="680"/>
        <w:gridCol w:w="1939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613           U*)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43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27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 *) podle trati Tršnice-Aš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187           U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048           U    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964           U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ntiškovy Lázně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2         D1**)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 **) podle trati Vojtanov-Cheb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025         3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29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291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164         1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29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291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660         U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jtanov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211         U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zamykatelná  zábran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493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-X58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080         U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Vojtan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23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2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668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-X57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825         U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zamykatelná  zábran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esná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hr. km 51,325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 Brambach DB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3 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3</w:t>
          </w:r>
        </w:p>
        <w:p>
          <w:pPr>
            <w:pStyle w:val="Normal"/>
            <w:widowControl/>
            <w:rPr/>
          </w:pPr>
          <w:r>
            <w:rPr/>
            <w:t>Účinnost od 1.8.2007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4:00Z</dcterms:created>
  <dc:creator>NEVÍDAL MIROSLAV</dc:creator>
  <dc:description/>
  <dc:language>en-US</dc:language>
  <cp:lastModifiedBy>SDC Karlovy Vary</cp:lastModifiedBy>
  <cp:lastPrinted>2007-06-29T09:42:00Z</cp:lastPrinted>
  <dcterms:modified xsi:type="dcterms:W3CDTF">2007-07-13T10:08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7170193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TTP 543 - 13. změna</vt:lpwstr>
  </property>
  <property fmtid="{D5CDD505-2E9C-101B-9397-08002B2CF9AE}" pid="6" name="_PreviousAdHocReviewCycleID">
    <vt:r8>-2012785929</vt:r8>
  </property>
</Properties>
</file>