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425"/>
        <w:gridCol w:w="142"/>
        <w:gridCol w:w="310"/>
        <w:gridCol w:w="785"/>
        <w:gridCol w:w="74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326 C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Odb.Zádulka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Česká Třebová odj. skupina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 xml:space="preserve">Česká Třebová odj. sk. - Odb. Zádulka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ST Česká Třebová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považuje posun samotných nebo spojených hnacích vozidel v obvodech Osobního nádraží, Odjezdové skupiny, Směrové skupiny, Vjezdové skupiny a posun z těchto skupin do a z obvodu DKV a posun mezi jednotlivými obvody stan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ní elektrických lokomotiv v obvodu ŽST Česká Třebová:</w:t>
            </w:r>
          </w:p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/>
              <w:t>Je zakázáno zastavení a stání elektrických lokomotiv se zvednutými sběrači v podélném dělení středu nástupišť pod elektrickými děliči na kolejích č.16, 14, 12, 8, 33-51 a kolejích č.7, 9 a 19 až 31, kde je dělení tvořeno souběhem trolejových vodičů od převěsu trakčního vedení v ose podchodu osobního nádraží až k sousedním převěsům směrem na Brno (Olomouc). Z důvodu možnosti propojení různých elektrických sekcí je na všech kolejích žst Česká Třebová os.n. a kolejích odjezdové skupiny, povoleno stání el. pantografických jednotek, pouze s jedním zvednutým sběračem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6:00Z</dcterms:created>
  <dc:creator>Tomáš Kabrle</dc:creator>
  <dc:description/>
  <cp:keywords/>
  <dc:language>en-US</dc:language>
  <cp:lastModifiedBy>Josef Votoček</cp:lastModifiedBy>
  <cp:lastPrinted>2003-05-19T11:31:00Z</cp:lastPrinted>
  <dcterms:modified xsi:type="dcterms:W3CDTF">2008-12-13T20:46:00Z</dcterms:modified>
  <cp:revision>3</cp:revision>
  <dc:subject/>
  <dc:title>Trať č.: _</dc:title>
</cp:coreProperties>
</file>