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: 523A 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Čerčany 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Praha Vršovice 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 - zap.pr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čan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ec nad Sázavou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han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Jílové u Prahy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avl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aná nad Vltavou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Modřan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Braník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Krč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 - zap. pr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ha Vršovice os.n. - Pha Krč, 2,45 - 2, 6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sb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ha Vršovice os.n. - Pha Krč, 2,60 - 2,45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sb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99" w:hanging="0"/>
            <w:rPr/>
          </w:pPr>
          <w:r>
            <w:rPr/>
            <w:t xml:space="preserve">Dodatek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3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1:23:00Z</dcterms:created>
  <dc:creator>SDC Praha západ</dc:creator>
  <dc:description/>
  <dc:language>en-US</dc:language>
  <cp:lastModifiedBy>České dráhy s.o. - DDC o.z.</cp:lastModifiedBy>
  <dcterms:modified xsi:type="dcterms:W3CDTF">1999-03-03T07:16:00Z</dcterms:modified>
  <cp:revision>6</cp:revision>
  <dc:subject/>
  <dc:title>Trať: 	</dc:title>
</cp:coreProperties>
</file>