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hlavní nádraz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Olomouc hl. n. - km 101,564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lomouc hl.n. - Blatec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9,7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9,5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1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,7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,5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ZSVTD 5,2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edihošť - Piví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4,4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4,2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/>
          </w:pPr>
          <w:r>
            <w:rPr/>
            <w:t>309B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6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12-15T13:08:00Z</dcterms:modified>
  <cp:revision>3</cp:revision>
  <dc:subject/>
  <dc:title>TTP	</dc:title>
</cp:coreProperties>
</file>