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701"/>
        <w:gridCol w:w="425"/>
      </w:tblGrid>
      <w:tr>
        <w:trPr/>
        <w:tc>
          <w:tcPr>
            <w:tcW w:w="35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548B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ačátek trati: Liberec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onec trati: Tanvald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latí pro traťové koleje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2977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400 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9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17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12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33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184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1435 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0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ezávislá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</w:rPr>
              <w:t>Organizování a provozování drážní dopravy podle: ČD D2, ČD D4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Traťový rádiový systém:  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18"/>
              </w:rPr>
              <w:t xml:space="preserve">Liberec: </w:t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5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057" w:leader="none"/>
              </w:tabs>
              <w:rPr/>
            </w:pPr>
            <w:r>
              <w:rPr>
                <w:sz w:val="18"/>
              </w:rPr>
              <w:t>Liberec (mimo) – Tanvald:</w:t>
              <w:tab/>
            </w:r>
            <w:r>
              <w:rPr>
                <w:b/>
                <w:sz w:val="18"/>
              </w:rPr>
              <w:t xml:space="preserve">Síť radiodispečerská vlaková (SRV ASCOM) - </w:t>
            </w:r>
            <w:r>
              <w:rPr>
                <w:sz w:val="18"/>
              </w:rPr>
              <w:t>simplexní kanál 3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ibere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.000=160,359=0,132=145,107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6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0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Liberec -Rochlice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27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R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291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6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V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4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1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7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1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3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Vesec u Liberce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775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16,8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1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55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Vratislavice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(Op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52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Proseč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09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01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4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blonec n.N dolní nádr</w:t>
            </w:r>
            <w:r>
              <w:rPr/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8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27,1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8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S 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19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63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326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5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,96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Jablonec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8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6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2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8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0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4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4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634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3,8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Jablonec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82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20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k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93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z Nová Ves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0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(B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33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Jablonecké Paseky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6,346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R-Sk(Op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6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k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6,976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Lučany nad Nisou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44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9,573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2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mržovk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689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t>¯</w:t>
            </w:r>
            <w:r>
              <w:rPr/>
              <w:t>3,50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ZB</w:t>
            </w:r>
            <w:r>
              <w:rPr>
                <w:rFonts w:ascii="Symbol" w:hAnsi="Symbol"/>
                <w:sz w:val="16"/>
              </w:rPr>
              <w:t>¯</w:t>
              <w:softHyphen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 VJ-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0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S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3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Zv (300)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6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z Smržovka stře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35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2,80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. Smržovka dolní nádraží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4,438 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647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4,87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5,965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ř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42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 VJ-L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590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 Tanval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548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6,601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anval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7,390=17,219</w:t>
            </w:r>
          </w:p>
        </w:tc>
        <w:tc>
          <w:tcPr>
            <w:tcW w:w="3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Symbol" w:hAnsi="Symbol"/>
                <w:sz w:val="16"/>
              </w:rPr>
              <w:softHyphen/>
            </w:r>
            <w:r>
              <w:rPr/>
              <w:t>5,66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8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7</w:t>
          </w:r>
        </w:p>
        <w:p>
          <w:pPr>
            <w:pStyle w:val="Normal"/>
            <w:rPr/>
          </w:pPr>
          <w:r>
            <w:rPr/>
            <w:t>Účinnost od 1.1.2008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szCs w:val="16"/>
            </w:rPr>
          </w:pPr>
          <w:r>
            <w:rPr>
              <w:b/>
              <w:szCs w:val="16"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12:00Z</dcterms:created>
  <dc:creator>OEM Installed</dc:creator>
  <dc:description/>
  <cp:keywords/>
  <dc:language>en-US</dc:language>
  <cp:lastModifiedBy>Votocek</cp:lastModifiedBy>
  <cp:lastPrinted>2007-04-30T09:43:00Z</cp:lastPrinted>
  <dcterms:modified xsi:type="dcterms:W3CDTF">2007-12-14T11:48:00Z</dcterms:modified>
  <cp:revision>4</cp:revision>
  <dc:subject/>
  <dc:title>TTP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939700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</vt:lpwstr>
  </property>
  <property fmtid="{D5CDD505-2E9C-101B-9397-08002B2CF9AE}" pid="6" name="_PreviousAdHocReviewCycleID">
    <vt:r8>2118536594</vt:r8>
  </property>
  <property fmtid="{D5CDD505-2E9C-101B-9397-08002B2CF9AE}" pid="7" name="_ReviewingToolsShownOnce">
    <vt:lpwstr/>
  </property>
</Properties>
</file>