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283"/>
        <w:gridCol w:w="54"/>
        <w:gridCol w:w="17"/>
        <w:gridCol w:w="71"/>
        <w:gridCol w:w="55"/>
        <w:gridCol w:w="229"/>
        <w:gridCol w:w="567"/>
        <w:gridCol w:w="141"/>
        <w:gridCol w:w="284"/>
        <w:gridCol w:w="103"/>
        <w:gridCol w:w="39"/>
        <w:gridCol w:w="1985"/>
        <w:gridCol w:w="424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318      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B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</w:rPr>
              <w:t>Veselí nad Morav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Odb. Brno-Černovice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/>
              <w:t xml:space="preserve">Konec trati : </w:t>
            </w:r>
            <w:r>
              <w:rPr>
                <w:b/>
              </w:rPr>
              <w:t xml:space="preserve">Brno hl.n. </w:t>
            </w:r>
          </w:p>
          <w:p>
            <w:pPr>
              <w:pStyle w:val="Normal"/>
              <w:ind w:left="851" w:hanging="851"/>
              <w:rPr>
                <w:b/>
                <w:b/>
              </w:rPr>
            </w:pPr>
            <w:r>
              <w:rPr>
                <w:b/>
              </w:rPr>
              <w:t>Odb Brno-Černovice, zhlaví Táborská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 : 1,2</w:t>
            </w:r>
          </w:p>
          <w:p>
            <w:pPr>
              <w:pStyle w:val="Normal"/>
              <w:rPr/>
            </w:pPr>
            <w:r>
              <w:rPr/>
              <w:t>Odb Brno-Černovice – Brno hl.n. jednokol. trať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 : 700 m</w:t>
            </w:r>
          </w:p>
        </w:tc>
        <w:tc>
          <w:tcPr>
            <w:tcW w:w="3403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M.-Brno-Slatina =96n, 84n(Mv)</w:t>
            </w:r>
          </w:p>
          <w:p>
            <w:pPr>
              <w:pStyle w:val="Normal"/>
              <w:rPr/>
            </w:pPr>
            <w:r>
              <w:rPr/>
              <w:t>Brno-Slatina -Brno hl.n. =72n, 74n(Mv)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elí n/M.- Brno-Slatina =600m/120n</w:t>
            </w:r>
          </w:p>
          <w:p>
            <w:pPr>
              <w:pStyle w:val="Normal"/>
              <w:rPr/>
            </w:pPr>
            <w:r>
              <w:rPr/>
              <w:t>Brno-Slatina - Brno hl.n. =450m/90n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pravostranný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 Brno-Černovice - Brno hl.n. obousměrný</w:t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mm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elí n./Mor. – Blažovice nezávislá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Blažovice – Brno hl.n. ~ 25 kV 50 Hz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TRS T-CZ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!    </w:t>
            </w:r>
            <w:r>
              <w:rPr>
                <w:b/>
              </w:rPr>
              <w:t>Veselí nad Morav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2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,69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4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zenec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9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9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3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z Vrac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1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1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7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Vlko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/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0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RD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íč v ŽST Kyjov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9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yjov zastáv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68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6,66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7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Kyj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2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/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8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-L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 Bohuslavice u Kyjov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-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Jestřab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9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Nemot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7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ran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6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5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Nes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3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VJ-1S,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Nevoj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8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0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6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4,5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3,79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uč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8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Maref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7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1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řiža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1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4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6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Slavkov u Br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7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4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RD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2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Křenovice dolní nádr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1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2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laž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26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/3 A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3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8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7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6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Ponět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6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</w:rPr>
              <w:t></w:t>
            </w:r>
            <w:r>
              <w:rPr>
                <w:color w:val="000000"/>
              </w:rPr>
              <w:t>10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4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43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lap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22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S, Př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1L, Př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9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L, 2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Brno-Slatin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0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AH/ 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S, 2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0/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7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98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AB-1,2-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78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Z 7/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VL, 2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67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=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A3/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1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konce výhybky č. 6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trHeight w:val="19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m tr. Brno hl. n. – Odb 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Černov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1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B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RS (65/78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l.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,12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09"/>
        <w:gridCol w:w="567"/>
        <w:gridCol w:w="567"/>
        <w:gridCol w:w="1985"/>
        <w:gridCol w:w="42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1VL, 2V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TRS (-/67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konce výhybky č. 6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 Brno-Černovice zhl. Táborsk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2=</w:t>
            </w:r>
          </w:p>
          <w:p>
            <w:pPr>
              <w:pStyle w:val="Normal"/>
              <w:jc w:val="center"/>
              <w:rPr/>
            </w:pPr>
            <w:r>
              <w:rPr/>
              <w:t>4,6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pacing w:val="-6"/>
              </w:rPr>
              <w:t></w:t>
            </w:r>
            <w:r>
              <w:rPr>
                <w:color w:val="000000"/>
                <w:spacing w:val="-6"/>
              </w:rPr>
              <w:t>1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začátku výhybek č. 7, 8</w:t>
            </w:r>
          </w:p>
          <w:p>
            <w:pPr>
              <w:pStyle w:val="Normal"/>
              <w:rPr/>
            </w:pPr>
            <w:r>
              <w:rPr/>
              <w:t>km tr. Brno-H. H. – Brno dol. n. – Odb Brno-Židenice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8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 1.1.2009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BodyText2"/>
    <w:qFormat/>
    <w:pPr>
      <w:jc w:val="center"/>
    </w:pPr>
    <w:rPr>
      <w:color w:val="000000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47:00Z</dcterms:created>
  <dc:creator>SDC Brno</dc:creator>
  <dc:description/>
  <cp:keywords/>
  <dc:language>en-US</dc:language>
  <cp:lastModifiedBy>votocek</cp:lastModifiedBy>
  <cp:lastPrinted>2007-09-21T07:29:00Z</cp:lastPrinted>
  <dcterms:modified xsi:type="dcterms:W3CDTF">2008-12-11T08:48:00Z</dcterms:modified>
  <cp:revision>3</cp:revision>
  <dc:subject/>
  <dc:title>TTP_</dc:title>
</cp:coreProperties>
</file>