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1134"/>
        <w:gridCol w:w="1303"/>
        <w:gridCol w:w="454"/>
        <w:gridCol w:w="511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Vraňany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onec trati: </w:t>
            </w:r>
            <w:r>
              <w:rPr>
                <w:b/>
              </w:rPr>
              <w:t>Libochov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latí pro kolej: č. 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1435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Vraňany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ibochov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raňany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traškov odboč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škov odbočka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traškov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šk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ibochov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aň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,2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,768 = 36,9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etě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6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škov od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3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 přech, 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š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1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v 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vat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4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 na zkrác.zábrzd. vzd. 240 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 na zkrác.zábrzd. vzd. 300 m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šené Láz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3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  <w:p>
            <w:pPr>
              <w:pStyle w:val="Normal"/>
              <w:rPr/>
            </w:pPr>
            <w:r>
              <w:rPr/>
              <w:t xml:space="preserve">, v bez z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yně n.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5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63 = 13,3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o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"/>
      <w:gridCol w:w="566"/>
      <w:gridCol w:w="1256"/>
      <w:gridCol w:w="20"/>
      <w:gridCol w:w="69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0A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Změna č. 10</w:t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Účinnost od  od 25.4.2006</w:t>
          </w:r>
        </w:p>
      </w:tc>
      <w:tc>
        <w:tcPr>
          <w:tcW w:w="6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2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714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51:00Z</dcterms:created>
  <dc:creator>Ing. Andrée Dalibor</dc:creator>
  <dc:description/>
  <dc:language>en-US</dc:language>
  <cp:lastModifiedBy>KabrleT</cp:lastModifiedBy>
  <cp:lastPrinted>2003-05-20T08:57:00Z</cp:lastPrinted>
  <dcterms:modified xsi:type="dcterms:W3CDTF">2006-04-13T08:03:00Z</dcterms:modified>
  <cp:revision>4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391459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úpravy TTP</vt:lpwstr>
  </property>
  <property fmtid="{D5CDD505-2E9C-101B-9397-08002B2CF9AE}" pid="6" name="_PreviousAdHocReviewCycleID">
    <vt:r8>1442013418</vt:r8>
  </property>
</Properties>
</file>