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83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</w:t>
            </w: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4 B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Děčín východ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Děčín Prostřední Žleb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 </w:t>
            </w:r>
            <w:r>
              <w:rPr>
                <w:b/>
                <w:bCs/>
              </w:rPr>
              <w:t>jednokolejná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 4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: 130m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jvětší délka vlaku nákladní dopravy: 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/120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kVss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 předpisu ČD D2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TRS (Zugfung Kölleda): ŽST Děčín -  Prostřední Žleb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čín výcho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,8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,98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,12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,46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,6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,6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čín Prostřední Žle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,6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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4,0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4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 30.8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4:37:00Z</dcterms:created>
  <dc:creator>NEVÍDAL MIROSLAV</dc:creator>
  <dc:description/>
  <cp:keywords/>
  <dc:language>en-US</dc:language>
  <cp:lastModifiedBy>Kabrle Tomáš</cp:lastModifiedBy>
  <dcterms:modified xsi:type="dcterms:W3CDTF">2006-08-28T04:37:00Z</dcterms:modified>
  <cp:revision>2</cp:revision>
  <dc:subject/>
  <dc:title>TTP_</dc:title>
</cp:coreProperties>
</file>