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42"/>
        <w:gridCol w:w="992"/>
        <w:gridCol w:w="142"/>
        <w:gridCol w:w="709"/>
        <w:gridCol w:w="283"/>
        <w:gridCol w:w="429"/>
        <w:gridCol w:w="1840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B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Nymburk hl.n.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říčany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hl.n.    1,96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07                         III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83 (=0,413)        III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k měs.St.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 13,685= 0,01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14                       II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k měs.St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03                       II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14                       IV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12                       IV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16                       IV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átev   nz            9,91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84                         IV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94                         III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82                         IV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45                         IV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dská                   5,95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775                         II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52                         IV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73                         IV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Sadská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stovice nz       3,647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33                         III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Třebestov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41                         IV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říčany 0,000=371,35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708"/>
      <w:gridCol w:w="126"/>
      <w:gridCol w:w="979"/>
      <w:gridCol w:w="539"/>
      <w:gridCol w:w="199"/>
      <w:gridCol w:w="709"/>
      <w:gridCol w:w="488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12</w:t>
          </w:r>
        </w:p>
        <w:p>
          <w:pPr>
            <w:pStyle w:val="Normal"/>
            <w:rPr/>
          </w:pPr>
          <w:r>
            <w:rPr/>
            <w:t>Účinnost od 20.12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0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3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47:00Z</dcterms:created>
  <dc:creator>Lubomír Hnulík</dc:creator>
  <dc:description/>
  <dc:language>en-US</dc:language>
  <cp:lastModifiedBy>Kabrle Tomáš</cp:lastModifiedBy>
  <dcterms:modified xsi:type="dcterms:W3CDTF">2006-11-30T07:06:00Z</dcterms:modified>
  <cp:revision>8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967604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pro tratě 502 a 520</vt:lpwstr>
  </property>
</Properties>
</file>