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113"/>
        <w:gridCol w:w="1441"/>
        <w:gridCol w:w="317"/>
        <w:gridCol w:w="142"/>
        <w:gridCol w:w="142"/>
        <w:gridCol w:w="142"/>
        <w:gridCol w:w="142"/>
        <w:gridCol w:w="15"/>
        <w:gridCol w:w="522"/>
        <w:gridCol w:w="143"/>
        <w:gridCol w:w="226"/>
        <w:gridCol w:w="171"/>
        <w:gridCol w:w="169"/>
        <w:gridCol w:w="228"/>
        <w:gridCol w:w="454"/>
        <w:gridCol w:w="607"/>
        <w:gridCol w:w="17"/>
        <w:gridCol w:w="206"/>
        <w:gridCol w:w="516"/>
        <w:gridCol w:w="161"/>
        <w:gridCol w:w="476"/>
        <w:gridCol w:w="539"/>
        <w:gridCol w:w="28"/>
        <w:gridCol w:w="6778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SK - Bohumín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1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 č. 1, 2 a 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57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374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 St. hranice CZ/SK - Dětmar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    Dětmarovice - Bohumí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374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adc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1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2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-2820, 2-282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2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2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56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31, 2-28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33, 1-28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,4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vrčinov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,0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43, 2-28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,3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,6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5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,1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53, 2-28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61, 1-286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63, 2-286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319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SK/CZ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X67 / 0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287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3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LV, 2L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7,49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b. Šan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7,99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Mosty u Jablunkova 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3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8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1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6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6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17, 1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7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27, 1-292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31, 2-29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,0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38, 1-293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,6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43, 2-29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0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47, 1-2948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809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Bocanovice 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564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57, 2-29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79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59, 1-29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Opř 1-296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2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67, 1-29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69, 2-29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7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7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89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ůnkov Návs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,0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,9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2S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1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11, 1-301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1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rádek ve Slezsk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2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,53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2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,5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31, 2-30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,0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3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44 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 304,0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            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nový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4,27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ystřice nad Olš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996 = = 305,9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             x    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původní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69, 1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,9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69, 2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,9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endr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79, 1-30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0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81, 2-30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,1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91, 1-30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95, 2-30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5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1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7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řin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,8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 - 6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,6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,2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řinec Konská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,0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43, 2-31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,8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53, 2-31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3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59, 1-31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Ropice zastávk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,0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65, 2-3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,4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,262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56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05, 2-32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3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21, Př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0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23, 1-322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4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4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25, 2-32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4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7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Chotěbuz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8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oddolování, proměnný sklon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, 0S, 1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78, 1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78, 2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278, 0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93, 1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93, 2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293, 0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08, 1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308, 2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308, 0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arviná Dark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18, 1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318, 2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av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57, 2-33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6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66, 2-33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KL, 2K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4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- /X67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BS, 2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,3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0,450==284,4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-4, 6, 8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29, 2-282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9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87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14, 1-281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8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,3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olní Lutyně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,255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00, 2-2799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88, 1-278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788, 2-278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76, 2-277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 SD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, 2, 3, 4, 5, 6, 6a, 9, 9 a, 27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7.2008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8:00Z</dcterms:created>
  <dc:creator>= ČD =</dc:creator>
  <dc:description/>
  <cp:keywords/>
  <dc:language>en-US</dc:language>
  <cp:lastModifiedBy>Jelínek Vojtěch</cp:lastModifiedBy>
  <cp:lastPrinted>2008-06-11T12:36:00Z</cp:lastPrinted>
  <dcterms:modified xsi:type="dcterms:W3CDTF">2008-06-11T10:3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256031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1A - tabulka 1</vt:lpwstr>
  </property>
  <property fmtid="{D5CDD505-2E9C-101B-9397-08002B2CF9AE}" pid="6" name="_PreviousAdHocReviewCycleID">
    <vt:r8>-1868613456</vt:r8>
  </property>
  <property fmtid="{D5CDD505-2E9C-101B-9397-08002B2CF9AE}" pid="7" name="_ReviewingToolsShownOnce">
    <vt:lpwstr/>
  </property>
</Properties>
</file>