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 - Český Těš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PL - km 139,112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ý Těšín - km 138,0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0 PL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37 (40,156 PL)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.hranice CZ/PL 40,181=139,11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2, účinnost od 15.9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36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7-09-03T10:06:00Z</dcterms:modified>
  <cp:revision>7</cp:revision>
  <dc:subject/>
  <dc:title>Tabulka traťových poměrů</dc:title>
</cp:coreProperties>
</file>