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  <w:gridCol w:w="78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2 C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497"/>
        <w:gridCol w:w="426"/>
        <w:gridCol w:w="951"/>
      </w:tblGrid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ábor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echyně</w:t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Tábor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Slapy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1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9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6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2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4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7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4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6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8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8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12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8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1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90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7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88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1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24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6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2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0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1/</w:t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497"/>
        <w:gridCol w:w="426"/>
        <w:gridCol w:w="951"/>
        <w:gridCol w:w="788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7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2 C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1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ábor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echyně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Slap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Malšice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3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6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8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9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7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6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8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44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2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3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9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59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77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88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64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6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8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/VI-VI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/XI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497"/>
        <w:gridCol w:w="426"/>
        <w:gridCol w:w="951"/>
        <w:gridCol w:w="788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7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2 C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1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ábor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echyně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Malšic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Sudoměřice u Bechyně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7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1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4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2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1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4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42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8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7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1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1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41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3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12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5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9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4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2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2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/X-X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/XV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93"/>
        <w:gridCol w:w="566"/>
        <w:gridCol w:w="400"/>
        <w:gridCol w:w="497"/>
        <w:gridCol w:w="426"/>
        <w:gridCol w:w="951"/>
        <w:gridCol w:w="788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ŤTP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7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2 C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1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ábor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echyně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Sudoměřice u Bechyn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Bechyně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3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1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2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6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4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2</w:t>
            </w:r>
          </w:p>
        </w:tc>
        <w:tc>
          <w:tcPr>
            <w:tcW w:w="187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6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8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8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4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72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9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8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20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60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6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98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92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36</w:t>
            </w:r>
          </w:p>
        </w:tc>
        <w:tc>
          <w:tcPr>
            <w:tcW w:w="1874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40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20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/VIII-IX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936" w:type="dxa"/>
            <w:gridSpan w:val="6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/XV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702C</w:t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3:12:00Z</dcterms:created>
  <dc:creator>Votocek</dc:creator>
  <dc:description/>
  <cp:keywords/>
  <dc:language>en-US</dc:language>
  <cp:lastModifiedBy>Votocek</cp:lastModifiedBy>
  <dcterms:modified xsi:type="dcterms:W3CDTF">2008-02-14T13:14:00Z</dcterms:modified>
  <cp:revision>1</cp:revision>
  <dc:subject/>
  <dc:title>ŤTP </dc:title>
</cp:coreProperties>
</file>