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šnov – Žďár nad Sázavou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Tišnov – km 95,016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Žďár nad Sázavou – km 33,531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Tišnova do Nedvěd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šnov – Žďár nad Sázavou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išnov – km 95,01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Žďár nad Sázavou – km 33,531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Nedvědice do  Rož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šnov – Žďár nad Sázavou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išnov  – km 95,01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Žďár nad Sázavou – km 33,531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ožné do Bystřice nad Perštejnem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šnov – Žďár nad Sázavou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Tišnov – km 95,016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Žďár nad Sázavou – km 33,531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ystřice nad Pernštejnem do Nového Města na M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/ 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/ 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šnov – Žďár nad Sázavou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5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Tišnov – km 95,016  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Žďár nad Sázavou – km 33,531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Nového Města na M. do Žďáru nad Sáz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9, účinnost od 14.7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5A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43:00Z</dcterms:created>
  <dc:creator>= ČD =</dc:creator>
  <dc:description/>
  <dc:language>en-US</dc:language>
  <cp:lastModifiedBy>Votocek</cp:lastModifiedBy>
  <cp:lastPrinted>2003-02-10T15:32:00Z</cp:lastPrinted>
  <dcterms:modified xsi:type="dcterms:W3CDTF">2007-06-26T12:45:00Z</dcterms:modified>
  <cp:revision>9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7671389</vt:r8>
  </property>
  <property fmtid="{D5CDD505-2E9C-101B-9397-08002B2CF9AE}" pid="3" name="_AuthorEmail">
    <vt:lpwstr>Vlach@opr.bno.cd.cz</vt:lpwstr>
  </property>
  <property fmtid="{D5CDD505-2E9C-101B-9397-08002B2CF9AE}" pid="4" name="_AuthorEmailDisplayName">
    <vt:lpwstr>Vlach František</vt:lpwstr>
  </property>
  <property fmtid="{D5CDD505-2E9C-101B-9397-08002B2CF9AE}" pid="5" name="_EmailSubject">
    <vt:lpwstr>Tabulky 4 TTP za obvod UŽST Brno-Maloměřice</vt:lpwstr>
  </property>
</Properties>
</file>