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2 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Bakov nad Jizer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 Kopidlno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ov nad Jizer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Bakov nad Jizerou - Záluč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2,578- 82,6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2,770- 82,8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něžmost - Dolní Bous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5,850 - 25,8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2,836 - 23,0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uběh s TU 143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Bous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ěrná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Děte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á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8"/>
      <w:gridCol w:w="83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>11</w:t>
          </w:r>
        </w:p>
        <w:p>
          <w:pPr>
            <w:pStyle w:val="Normal"/>
            <w:jc w:val="right"/>
            <w:rPr/>
          </w:pPr>
          <w:r>
            <w:rPr/>
            <w:t>platí od 1. 11. 2002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1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1:03:00Z</dcterms:created>
  <dc:creator>sdc</dc:creator>
  <dc:description/>
  <dc:language>en-US</dc:language>
  <cp:lastModifiedBy>Krejčová Šárka</cp:lastModifiedBy>
  <cp:lastPrinted>2002-10-10T08:42:00Z</cp:lastPrinted>
  <dcterms:modified xsi:type="dcterms:W3CDTF">2002-10-10T06:42:00Z</dcterms:modified>
  <cp:revision>12</cp:revision>
  <dc:subject/>
  <dc:title>Trať: _</dc:title>
</cp:coreProperties>
</file>