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134"/>
        <w:gridCol w:w="1134"/>
        <w:gridCol w:w="2269"/>
        <w:gridCol w:w="788"/>
        <w:gridCol w:w="17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19C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19C  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Čejč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Uhřice u Kyjova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823"/>
      <w:gridCol w:w="184"/>
      <w:gridCol w:w="578"/>
      <w:gridCol w:w="514"/>
      <w:gridCol w:w="353"/>
      <w:gridCol w:w="867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82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7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 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6.2007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2311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32:00Z</dcterms:created>
  <dc:creator>Hříva Ladislav</dc:creator>
  <dc:description/>
  <dc:language>en-US</dc:language>
  <cp:lastModifiedBy>Votocek</cp:lastModifiedBy>
  <cp:lastPrinted>2007-03-07T10:32:00Z</cp:lastPrinted>
  <dcterms:modified xsi:type="dcterms:W3CDTF">2007-05-16T06:26:00Z</dcterms:modified>
  <cp:revision>9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1041798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Změna TTP 319C</vt:lpwstr>
  </property>
</Properties>
</file>