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6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Rumburk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Ebersbach (Sachs)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>
          <w:trHeight w:val="214" w:hRule="atLeast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mburk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e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a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b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3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, km 90,8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, km 90,98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odní jeřáb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l.č.5 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36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7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zhlas 2x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1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9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31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říkov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 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5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stožár osvětlení č.11 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355"/>
      <w:gridCol w:w="120"/>
      <w:gridCol w:w="63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6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4</w:t>
          </w:r>
        </w:p>
        <w:p>
          <w:pPr>
            <w:pStyle w:val="Normal"/>
            <w:rPr/>
          </w:pPr>
          <w:r>
            <w:rPr>
              <w:b/>
              <w:bCs/>
            </w:rPr>
            <w:t xml:space="preserve">Platí od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  <w:bCs/>
            </w:rPr>
            <w:t>1.2.2001</w:t>
          </w:r>
        </w:p>
      </w:tc>
      <w:tc>
        <w:tcPr>
          <w:tcW w:w="75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30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3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2:11:00Z</dcterms:created>
  <dc:creator>sdc</dc:creator>
  <dc:description/>
  <dc:language>en-US</dc:language>
  <cp:lastModifiedBy>Pokorná Jiřina</cp:lastModifiedBy>
  <cp:lastPrinted>2000-12-22T08:36:00Z</cp:lastPrinted>
  <dcterms:modified xsi:type="dcterms:W3CDTF">2000-12-22T07:36:00Z</dcterms:modified>
  <cp:revision>10</cp:revision>
  <dc:subject/>
  <dc:title>Trať: 	</dc:title>
</cp:coreProperties>
</file>