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Trať  704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 </w:t>
            </w:r>
            <w:r>
              <w:rPr>
                <w:b/>
              </w:rPr>
              <w:t>České Buděj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 </w:t>
            </w:r>
            <w:r>
              <w:rPr>
                <w:b/>
              </w:rPr>
              <w:t>Benešov u Prahy</w:t>
            </w:r>
            <w:r>
              <w:rPr/>
              <w:t xml:space="preserve"> 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3"/>
        <w:gridCol w:w="1991"/>
        <w:gridCol w:w="761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8,113</w:t>
            </w:r>
            <w:r>
              <w:rPr/>
              <w:t xml:space="preserve">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3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334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37A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4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51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SOKV – </w:t>
            </w:r>
            <w:r>
              <w:rPr>
                <w:b w:val="false"/>
              </w:rPr>
              <w:t>k.č.31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0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P č.391, 392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39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– </w:t>
            </w:r>
            <w:r>
              <w:rPr>
                <w:b w:val="false"/>
              </w:rPr>
              <w:t>k.č.103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P č.61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P č.11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 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Č.Budějovice  - </w:t>
            </w:r>
            <w:r>
              <w:rPr>
                <w:b w:val="false"/>
              </w:rPr>
              <w:t>k.č.111 – 126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2,9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3,1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ZSVTD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1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1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2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4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Výh. Nemanice – </w:t>
            </w:r>
            <w:r>
              <w:rPr>
                <w:b w:val="false"/>
              </w:rPr>
              <w:t>k.č.103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28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3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luboká n.Vlt.Zámostí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Dobřejov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ýča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9,88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25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Ševět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-Zv460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1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1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24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.č.1,2 – 23,3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Dynín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selí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00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7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57,16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oběslav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oběslav – roudenské záhlaví</w:t>
            </w:r>
            <w:r>
              <w:rPr>
                <w:color w:val="FF0000"/>
              </w:rPr>
              <w:t xml:space="preserve"> </w:t>
            </w:r>
            <w:r>
              <w:rPr/>
              <w:t>- 62,5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3,8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64,10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Roudná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- 67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- 67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oudná k.č.1,2 - 67,920 (střed NP)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á k.č.1,2 - 67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b w:val="false"/>
              </w:rPr>
              <w:t>Roudná k.č.1,2 - 68,0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Roudná – plánské záhlaví - 68,34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Odb.Doubí u Tábor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Planá n.L.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Tábor 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103" w:hanging="0"/>
              <w:rPr/>
            </w:pPr>
            <w:r>
              <w:rPr/>
              <w:t>Tábor k.č.5, 3, 1, 2, 4, 22, 24, 26, 28     a zhlaví k.č. 6, 16, 18, 20  -  81,98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103" w:hanging="0"/>
              <w:rPr/>
            </w:pPr>
            <w:r>
              <w:rPr/>
              <w:t>Tábor k.č.5, 3, 1, 2, 4, 22, 24, 26, 28  a zhlaví k.č. 6, 16, 18, 20  -  82,0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103" w:hanging="0"/>
              <w:rPr/>
            </w:pPr>
            <w:r>
              <w:rPr/>
              <w:t xml:space="preserve">Stavba mostu v km 82,069 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103" w:hanging="0"/>
              <w:rPr/>
            </w:pPr>
            <w:r>
              <w:rPr/>
              <w:t>Tábor k.č.5, 3, 1, 2, 4, 22, 24, 26, 28  a zhlaví k.č. 6, 16, 18, 20  -  82,1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ind w:right="103" w:hanging="0"/>
              <w:rPr/>
            </w:pPr>
            <w:r>
              <w:rPr/>
              <w:t>Tábor k.č. 5, 3, 1, 2, 4, 22, 24, 26, 28  a zhlaví k.č. 6, 16, 18, 20  -  82,1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ábor  -  83,0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ábor  -  83,2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Výh. Čekan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b w:val="false"/>
              </w:rPr>
              <w:t>Chotoviny – čekanické záhlaví - 89,4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83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890 (střed NP)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P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Chotoviny k.č.1,2,3  - 89,9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Chotovin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0,8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1,0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Sudoměřice u Tábor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Ješet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ešetice 106,870-106,91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820-106,96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3 kol., 106,960-106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Heřmaničk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omice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24,615-124,82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ystřice u Benešova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P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Jírovice 130,858-130,94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– Bystřice u B. 130,810 –130,99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J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7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0,99 - 131,42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131,42 - 130,99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Benešov 133,65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Benešov u Prahy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9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kol., 133,945 - 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28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 kol., 133,946-134,335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1</w:t>
            </w:r>
          </w:p>
        </w:tc>
        <w:tc>
          <w:tcPr>
            <w:tcW w:w="283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 kol., 134,755 - 134,970</w:t>
            </w:r>
          </w:p>
        </w:tc>
        <w:tc>
          <w:tcPr>
            <w:tcW w:w="199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SVTD 5,08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 kol., 134,755 - 134,970</w:t>
            </w:r>
          </w:p>
        </w:tc>
        <w:tc>
          <w:tcPr>
            <w:tcW w:w="199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7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704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8  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Změna č. 30</w:t>
          </w:r>
        </w:p>
        <w:p>
          <w:pPr>
            <w:pStyle w:val="Heading4"/>
            <w:rPr>
              <w:color w:val="000000"/>
            </w:rPr>
          </w:pPr>
          <w:r>
            <w:rPr>
              <w:color w:val="000000"/>
            </w:rPr>
            <w:t>Účinnost od 1.10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24:00Z</dcterms:created>
  <dc:creator>NEVÍDAL MIROSLAV</dc:creator>
  <dc:description/>
  <cp:keywords/>
  <dc:language>en-US</dc:language>
  <cp:lastModifiedBy>votocek</cp:lastModifiedBy>
  <cp:lastPrinted>2007-01-05T08:07:00Z</cp:lastPrinted>
  <dcterms:modified xsi:type="dcterms:W3CDTF">2008-09-16T06:21:00Z</dcterms:modified>
  <cp:revision>11</cp:revision>
  <dc:subject/>
  <dc:title>Trať: _</dc:title>
</cp:coreProperties>
</file>