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7"/>
        <w:gridCol w:w="1135"/>
        <w:gridCol w:w="1133"/>
        <w:gridCol w:w="241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41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  <w:r>
              <w:rPr>
                <w:b/>
              </w:rPr>
              <w:t xml:space="preserve"> Jaroměř</w:t>
            </w:r>
          </w:p>
        </w:tc>
        <w:tc>
          <w:tcPr>
            <w:tcW w:w="3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Trutnov, hl.n.</w:t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35"/>
        <w:gridCol w:w="1118"/>
        <w:gridCol w:w="741"/>
        <w:gridCol w:w="708"/>
        <w:gridCol w:w="1842"/>
        <w:gridCol w:w="2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aroměř              0,0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283   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570 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,492                   III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,005                   III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573   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014 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082 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632  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5,242                   IV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727 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,335                   III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880   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,379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Česká Skalice      12,17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53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53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542 – 13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542                 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3,576                 III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,7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,7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542 – 13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749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095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894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,2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,29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170 – 17,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7,170                 IV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405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910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,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,10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170 – 17,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arkoč                18,37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748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,96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,96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 přejezd 19,795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,085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 2 Starkoč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na požádání žst.Starkoč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9,795                 III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,75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,75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9,7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275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,77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,77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– 27,6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467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na požádání TO Malé Svat.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912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525 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993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520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817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36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610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206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613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86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– 27,6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910                  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/>
            </w:pPr>
            <w:r>
              <w:rPr>
                <w:b/>
              </w:rPr>
              <w:t>Červený Kostelec 28,15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8,759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033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268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543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687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7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73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– 33,6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449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110  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665 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6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63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– 33,6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/>
            </w:pPr>
            <w:r>
              <w:rPr>
                <w:b/>
              </w:rPr>
              <w:t>Malé Svatoňovice 35,4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720 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 S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 st 2.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229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815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88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888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8,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077  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677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26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26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8,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308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2,940  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utnov Poříčí      47,047=128,97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8,027                I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Trutnov stř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7,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7,00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191 – 125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721                IV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191                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5,713                I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0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0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6,191 – 125,71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rutnov hl.n. 124,765    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3"/>
      <w:gridCol w:w="398"/>
      <w:gridCol w:w="834"/>
      <w:gridCol w:w="1119"/>
      <w:gridCol w:w="740"/>
      <w:gridCol w:w="568"/>
      <w:gridCol w:w="141"/>
      <w:gridCol w:w="1842"/>
    </w:tblGrid>
    <w:tr>
      <w:trPr/>
      <w:tc>
        <w:tcPr>
          <w:tcW w:w="13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TTP 509A</w:t>
          </w:r>
        </w:p>
      </w:tc>
      <w:tc>
        <w:tcPr>
          <w:tcW w:w="3659" w:type="dxa"/>
          <w:gridSpan w:val="5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Tabulka 7</w:t>
          </w:r>
        </w:p>
      </w:tc>
      <w:tc>
        <w:tcPr>
          <w:tcW w:w="198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2.2008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8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4049</Characters>
  <CharactersWithSpaces>3470</CharactersWithSpaces>
  <Company>ČD a.s RCP Česká Třebov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09:00Z</dcterms:created>
  <dc:creator>Vencl</dc:creator>
  <dc:description/>
  <dc:language>en-US</dc:language>
  <cp:lastModifiedBy/>
  <cp:lastPrinted>2007-11-19T12:00:00Z</cp:lastPrinted>
  <dcterms:modified xsi:type="dcterms:W3CDTF">2008-11-21T12:41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