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kol. 10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selí nad Morav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Kunovice kol. 101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novice kol. 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62 - 0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novice - </w:t>
            </w:r>
            <w:r>
              <w:rPr/>
              <w:t>101,3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32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žská Nová Ves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 95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erský Ostroh</w:t>
            </w:r>
            <w:r>
              <w:rPr/>
              <w:t>-91,6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8,000-88,100 abnormální hekt. 330m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elí nad Moravou -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87,8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5.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= ČD =</dc:creator>
  <dc:description/>
  <cp:keywords/>
  <dc:language>en-US</dc:language>
  <cp:lastModifiedBy>Votocek</cp:lastModifiedBy>
  <cp:lastPrinted>2008-02-01T09:55:00Z</cp:lastPrinted>
  <dcterms:modified xsi:type="dcterms:W3CDTF">2008-06-20T06:19:00Z</dcterms:modified>
  <cp:revision>8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40800309</vt:r8>
  </property>
  <property fmtid="{D5CDD505-2E9C-101B-9397-08002B2CF9AE}" pid="3" name="_AdHocReviewCycleID">
    <vt:r8>-821201661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Žádost o schválení oprav v TTP</vt:lpwstr>
  </property>
  <property fmtid="{D5CDD505-2E9C-101B-9397-08002B2CF9AE}" pid="7" name="_PreviousAdHocReviewCycleID">
    <vt:r8>-995666389</vt:r8>
  </property>
  <property fmtid="{D5CDD505-2E9C-101B-9397-08002B2CF9AE}" pid="8" name="_ReviewingToolsShownOnce">
    <vt:lpwstr/>
  </property>
</Properties>
</file>