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lomouc hl.n. - km 0,000 = </w:t>
            </w:r>
            <w:r>
              <w:rPr>
                <w:i/>
                <w:iCs/>
              </w:rPr>
              <w:t>205,8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ostelec na H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350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4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748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8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2,62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76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Čelechovice na Hané nz.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3,846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3,748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2,149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1,149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aple z.</w:t>
            </w:r>
            <w:r>
              <w:rPr/>
              <w:t xml:space="preserve"> - 31,10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0,0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9,14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,615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řebčín</w:t>
            </w:r>
            <w:r>
              <w:rPr/>
              <w:t xml:space="preserve"> - 28,39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8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7,576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6,74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6,432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latinice z.</w:t>
            </w:r>
            <w:r>
              <w:rPr/>
              <w:t xml:space="preserve"> - 26,38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5,47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4,554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3,538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*) krycí 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rahanovice</w:t>
            </w:r>
            <w:r>
              <w:rPr/>
              <w:t xml:space="preserve"> - 23,48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2,22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měšť na Hané z. -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 21,59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532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1,271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0,126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L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66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9,0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56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8,32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nice na Hané</w:t>
            </w:r>
            <w:r>
              <w:rPr/>
              <w:t xml:space="preserve"> - 17,99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911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44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7,12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6,38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4,47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) </w:t>
            </w:r>
            <w:r>
              <w:rPr>
                <w:sz w:val="14"/>
                <w:szCs w:val="14"/>
              </w:rPr>
              <w:t>odjezdové 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říkazy </w:t>
            </w:r>
            <w:r>
              <w:rPr/>
              <w:t>- 13,84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,669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kazy, Sen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99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594 účel. komunikac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2,14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krbeň z</w:t>
            </w:r>
            <w:r>
              <w:rPr/>
              <w:t>. - 11,64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627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1,12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0,75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orka nad M. nz.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,57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9,544 míst. komun.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674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33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48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l. - Řepčín </w:t>
            </w:r>
            <w:r>
              <w:rPr/>
              <w:t xml:space="preserve"> - 6,7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315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Řepčín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805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581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42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117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Ol. - Hejčín z. -</w:t>
            </w:r>
            <w:r>
              <w:rPr/>
              <w:t xml:space="preserve"> 4,74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740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887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lomouc město</w:t>
            </w:r>
            <w:r>
              <w:rPr/>
              <w:t xml:space="preserve"> - 3,78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50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město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032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lomouc - N. Ul.</w:t>
            </w:r>
            <w:r>
              <w:rPr/>
              <w:t>- 2,98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600 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) odjezdové 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225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Olomouc-Smet. sady z.</w:t>
            </w:r>
            <w:r>
              <w:rPr>
                <w:sz w:val="14"/>
                <w:szCs w:val="14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,19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114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025 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Vlečka </w:t>
            </w:r>
            <w:r>
              <w:rPr>
                <w:color w:val="FF0000"/>
              </w:rPr>
              <w:t>– 1,641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FF0000"/>
              </w:rPr>
              <w:t>1,490</w:t>
            </w:r>
            <w:r>
              <w:rPr/>
              <w:t xml:space="preserve">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37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lečka - </w:t>
            </w:r>
            <w:r>
              <w:rPr/>
              <w:t>1,374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lečka - </w:t>
            </w:r>
            <w:r>
              <w:rPr/>
              <w:t>1,189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920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0+133m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</w:t>
            </w:r>
            <w:r>
              <w:rPr>
                <w:color w:val="FF0000"/>
              </w:rPr>
              <w:t>N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. Nová Ul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normální hektometr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0 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lomouc hl. n.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4, účinnost od 15.8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16:00Z</dcterms:created>
  <dc:creator>= ČD =</dc:creator>
  <dc:description/>
  <dc:language>en-US</dc:language>
  <cp:lastModifiedBy>Votocek</cp:lastModifiedBy>
  <cp:lastPrinted>2004-12-06T13:20:00Z</cp:lastPrinted>
  <dcterms:modified xsi:type="dcterms:W3CDTF">2007-07-30T11:59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365851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6,7 TTP 313A</vt:lpwstr>
  </property>
  <property fmtid="{D5CDD505-2E9C-101B-9397-08002B2CF9AE}" pid="6" name="_PreviousAdHocReviewCycleID">
    <vt:r8>1351377</vt:r8>
  </property>
</Properties>
</file>