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nice na Hané - Červenka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3 B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Senice na Hané - km 12,549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Červenka - km 0,0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e Senice na Hané do Litovle předměstí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/VIII-IX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/VIII-IX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nice na Hané - Červenka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3 B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Senice na Hané - km 12,549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Červenka - km 0,0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Litovle předměstí do Litovle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II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II-II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nice na Hané - Červenka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3 B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Senice na Hané - km 12,549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Červenka - km 0,0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Litovle do Červenky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II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II-II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1135"/>
      <w:gridCol w:w="566"/>
      <w:gridCol w:w="568"/>
      <w:gridCol w:w="1133"/>
      <w:gridCol w:w="1645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7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Změna číslo 5, účinnost od 10.3.2004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13</w:t>
          </w:r>
        </w:p>
      </w:tc>
      <w:tc>
        <w:tcPr>
          <w:tcW w:w="1134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4</w:t>
          </w:r>
        </w:p>
      </w:tc>
      <w:tc>
        <w:tcPr>
          <w:tcW w:w="2778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4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7T10:51:00Z</dcterms:created>
  <dc:creator>= ČD =</dc:creator>
  <dc:description/>
  <dc:language>en-US</dc:language>
  <cp:lastModifiedBy>= ČD =</cp:lastModifiedBy>
  <cp:lastPrinted>2004-02-17T11:50:00Z</cp:lastPrinted>
  <dcterms:modified xsi:type="dcterms:W3CDTF">2004-02-17T10:51:00Z</dcterms:modified>
  <cp:revision>2</cp:revision>
  <dc:subject/>
  <dc:title>TTP	</dc:title>
</cp:coreProperties>
</file>