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92,602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č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t. hr. CZ/PL - </w:t>
            </w:r>
            <w:r>
              <w:rPr/>
              <w:t>292,6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8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  <w:i w:val="false"/>
              </w:rPr>
              <w:t xml:space="preserve">Petrovice u K. - </w:t>
            </w:r>
            <w:r>
              <w:rPr>
                <w:i w:val="false"/>
              </w:rPr>
              <w:t>290,7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1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Dětmarovice - </w:t>
            </w:r>
            <w:r>
              <w:rPr/>
              <w:t>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 292,602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č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t. hr. CZ/PL - </w:t>
            </w:r>
            <w:r>
              <w:rPr/>
              <w:t>292,6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91,8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  <w:i w:val="false"/>
              </w:rPr>
              <w:t xml:space="preserve">Petrovice u K.- </w:t>
            </w:r>
            <w:r>
              <w:rPr>
                <w:i w:val="false"/>
              </w:rPr>
              <w:t>290,7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1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Dětmarovice - </w:t>
            </w:r>
            <w:r>
              <w:rPr/>
              <w:t>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6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8:08:00Z</dcterms:created>
  <dc:creator>Bartoň Václav, Ing.</dc:creator>
  <dc:description/>
  <cp:keywords/>
  <dc:language>en-US</dc:language>
  <cp:lastModifiedBy>SDC Ostrava</cp:lastModifiedBy>
  <cp:lastPrinted>2008-10-02T09:21:00Z</cp:lastPrinted>
  <dcterms:modified xsi:type="dcterms:W3CDTF">2008-10-02T07:28:00Z</dcterms:modified>
  <cp:revision>1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343759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