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459"/>
        <w:gridCol w:w="108"/>
        <w:gridCol w:w="612"/>
        <w:gridCol w:w="239"/>
        <w:gridCol w:w="78"/>
        <w:gridCol w:w="205"/>
        <w:gridCol w:w="54"/>
        <w:gridCol w:w="17"/>
        <w:gridCol w:w="126"/>
        <w:gridCol w:w="87"/>
        <w:gridCol w:w="142"/>
        <w:gridCol w:w="567"/>
        <w:gridCol w:w="425"/>
        <w:gridCol w:w="103"/>
        <w:gridCol w:w="39"/>
        <w:gridCol w:w="978"/>
        <w:gridCol w:w="540"/>
        <w:gridCol w:w="467"/>
        <w:gridCol w:w="258"/>
        <w:gridCol w:w="175"/>
      </w:tblGrid>
      <w:tr>
        <w:trPr/>
        <w:tc>
          <w:tcPr>
            <w:tcW w:w="36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26 A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X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  Odb. Brno-Židenice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color w:val="FF0000"/>
              </w:rPr>
              <w:t>Svitavy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X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1,2, v úseku Odb.Brno-Židenice - Brno-Maloměřice pro koleje T1, T2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 000 m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- Březová n/S. = 100n</w:t>
            </w:r>
          </w:p>
          <w:p>
            <w:pPr>
              <w:pStyle w:val="Normal"/>
              <w:widowControl/>
              <w:rPr/>
            </w:pPr>
            <w:r>
              <w:rPr/>
              <w:t>Březová n/S.-</w:t>
            </w:r>
            <w:r>
              <w:rPr>
                <w:color w:val="FF0000"/>
              </w:rPr>
              <w:t xml:space="preserve"> Svitavy</w:t>
            </w:r>
            <w:r>
              <w:rPr/>
              <w:t xml:space="preserve"> (lichý s) = 76n, (sudý s)=92n</w:t>
            </w:r>
          </w:p>
        </w:tc>
        <w:tc>
          <w:tcPr>
            <w:tcW w:w="4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36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50m/130n</w:t>
            </w:r>
          </w:p>
        </w:tc>
        <w:tc>
          <w:tcPr>
            <w:tcW w:w="4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12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</w:rPr>
              <w:t>‰</w:t>
            </w:r>
            <w:r>
              <w:rPr>
                <w:sz w:val="18"/>
              </w:rPr>
              <w:t>)</w:t>
            </w:r>
          </w:p>
        </w:tc>
        <w:tc>
          <w:tcPr>
            <w:tcW w:w="4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d začátku ke konci trati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5,5</w:t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2538" w:type="dxa"/>
            <w:gridSpan w:val="10"/>
            <w:tcBorders/>
          </w:tcPr>
          <w:p>
            <w:pPr>
              <w:pStyle w:val="Normal"/>
              <w:widowControl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d konce k začátku trati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rPr/>
            </w:pPr>
            <w:r>
              <w:rPr/>
              <w:t>9,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4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db.Brno.Židenice - NP Březová-Svitavy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P Březová-Svitavy - Svitavy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25 kV, 50Hz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3kVss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2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2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</w:rPr>
              <w:t>Březová nad Svitavou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vitavy:</w:t>
              <w:tab/>
            </w:r>
            <w:r>
              <w:rPr>
                <w:b/>
                <w:sz w:val="18"/>
              </w:rPr>
              <w:t>Síť radiodispečerská vlaková (SRV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implexní kanál 06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15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Brno-Žide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1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VZ -/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1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Židenice – St. 6 jen po 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59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9,01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rávné kolej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A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9,0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9,44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AB-16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26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 1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28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AB-16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29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VJ-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32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32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rno-Maloměřice</w:t>
            </w:r>
            <w:r>
              <w:rPr/>
              <w:t xml:space="preserve"> St.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42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8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 St. 6 obousměrné TZZ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AS,2A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14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TRS (-/78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5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7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3,14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Bílovice nad Svit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4,3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45/16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4,5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55/165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5,51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67/16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6,8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79/16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7,95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Babice nad Svit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8,64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93/16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9,34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0,34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Adam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1,191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3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koleje 1,2,3,4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2,1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Adamov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2,52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3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3,09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3,40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45/17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65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59/17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6,03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-17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7,06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-17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7,06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2-1771/17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7,10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23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Blans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74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93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koleje 1,2,3,4,5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Blansko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9,93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0,84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0,84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1,33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23/18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27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32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8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Dolní Lhot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93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3,54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3,551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Rájec-Jestřeb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5,31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2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koleje 1,2,3,4,4a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6,03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71/18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7,14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85/18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8,5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Doubravice nad Svit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8,73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2,29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2,98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Skalice nad Svit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4,18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33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3a,4,4a,5,6,6a,8,10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0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5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80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97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Svi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6,58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6,69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77/197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7,70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8,6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87/19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8,71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9,36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Zboně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9,37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03/20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,31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Letovice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02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11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13/20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401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,03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,83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Let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3,52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8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koleje 1,2,3,3a,3b,4,4a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4,82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5,796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6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6,17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71/20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7,20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7,86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,14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83/208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,46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,48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38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Rozhran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5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73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8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981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0,73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09/21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1,0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Moravská Chrastov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,0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,004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,42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Březová nad Svit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3,23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,2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koleje 1,1a,2,2a,3,3a,3b,3c,4,4a,4b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4,36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,07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,4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Dlouh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0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06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65/21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4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7,8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8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,26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93/21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9,43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07/22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0,75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17/22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1,82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Hradec nad Svit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2,81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33/22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3,28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,03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45/22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,54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61/226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15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Svitavy-Lá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67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755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276/1-22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59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276/2-22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59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6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6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7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7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vitav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9,357 =0,0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,9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5,6,4</w:t>
            </w:r>
          </w:p>
        </w:tc>
        <w:tc>
          <w:tcPr>
            <w:tcW w:w="4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6" w:type="dxa"/>
      <w:jc w:val="left"/>
      <w:tblInd w:w="-18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0"/>
      <w:gridCol w:w="1771"/>
      <w:gridCol w:w="197"/>
      <w:gridCol w:w="370"/>
      <w:gridCol w:w="346"/>
      <w:gridCol w:w="505"/>
      <w:gridCol w:w="515"/>
      <w:gridCol w:w="194"/>
      <w:gridCol w:w="567"/>
      <w:gridCol w:w="465"/>
      <w:gridCol w:w="102"/>
      <w:gridCol w:w="1700"/>
      <w:gridCol w:w="284"/>
    </w:tblGrid>
    <w:tr>
      <w:trPr/>
      <w:tc>
        <w:tcPr>
          <w:tcW w:w="11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2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6" w:type="dxa"/>
      <w:jc w:val="left"/>
      <w:tblInd w:w="-18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0"/>
      <w:gridCol w:w="1771"/>
      <w:gridCol w:w="197"/>
      <w:gridCol w:w="370"/>
      <w:gridCol w:w="346"/>
      <w:gridCol w:w="505"/>
      <w:gridCol w:w="515"/>
      <w:gridCol w:w="194"/>
      <w:gridCol w:w="567"/>
      <w:gridCol w:w="465"/>
      <w:gridCol w:w="102"/>
      <w:gridCol w:w="1700"/>
      <w:gridCol w:w="284"/>
    </w:tblGrid>
    <w:tr>
      <w:trPr/>
      <w:tc>
        <w:tcPr>
          <w:tcW w:w="11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2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17:00Z</dcterms:created>
  <dc:creator>Kabrle Tomáš</dc:creator>
  <dc:description/>
  <cp:keywords/>
  <dc:language>en-US</dc:language>
  <cp:lastModifiedBy>Josef Votoček</cp:lastModifiedBy>
  <cp:lastPrinted>2008-06-11T12:27:00Z</cp:lastPrinted>
  <dcterms:modified xsi:type="dcterms:W3CDTF">2008-12-13T16:16:00Z</dcterms:modified>
  <cp:revision>3</cp:revision>
  <dc:subject/>
  <dc:title>TTP 3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47868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a TTP</vt:lpwstr>
  </property>
  <property fmtid="{D5CDD505-2E9C-101B-9397-08002B2CF9AE}" pid="6" name="_PreviousAdHocReviewCycleID">
    <vt:r8>-924786633</vt:r8>
  </property>
  <property fmtid="{D5CDD505-2E9C-101B-9397-08002B2CF9AE}" pid="7" name="_ReviewingToolsShownOnce">
    <vt:lpwstr/>
  </property>
</Properties>
</file>