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– Vidnava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elká Kraš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261 státní sil.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3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15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70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29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. Kraš zast. z.- </w:t>
            </w:r>
            <w:r>
              <w:rPr/>
              <w:t>2,32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43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75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02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35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dnava</w:t>
            </w:r>
            <w:r>
              <w:rPr/>
              <w:t xml:space="preserve"> - 4,41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568 státní sil.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2, účinnost od 1.1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44:00Z</dcterms:created>
  <dc:creator>= ČD =</dc:creator>
  <dc:description/>
  <dc:language>en-US</dc:language>
  <cp:lastModifiedBy>Jelínek Vojtěch</cp:lastModifiedBy>
  <cp:lastPrinted>2007-12-06T09:42:00Z</cp:lastPrinted>
  <dcterms:modified xsi:type="dcterms:W3CDTF">2007-12-06T08:44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533907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 TTP 309 a tab.7 TTP 312E</vt:lpwstr>
  </property>
  <property fmtid="{D5CDD505-2E9C-101B-9397-08002B2CF9AE}" pid="6" name="_PreviousAdHocReviewCycleID">
    <vt:r8>1615702356</vt:r8>
  </property>
</Properties>
</file>