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44 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za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hl. 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Bad Schandau D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 a 2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hl.n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Děčín Prostřední Žleb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tunel, a zpět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44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4:00Z</dcterms:modified>
  <cp:revision>2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