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 – Mikul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laté Hory - km 8,822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laté Hory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ulo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laté Hory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ulov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laté Hory - </w:t>
            </w:r>
            <w:r>
              <w:rPr/>
              <w:t>8,6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ndřejovice - </w:t>
            </w:r>
            <w:r>
              <w:rPr/>
              <w:t>4,2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0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Mikulovice</w:t>
            </w:r>
            <w:r>
              <w:rPr/>
              <w:t xml:space="preserve"> 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9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15:00Z</dcterms:created>
  <dc:creator>= ČD =</dc:creator>
  <dc:description/>
  <dc:language>en-US</dc:language>
  <cp:lastModifiedBy>Vůjtek Rostislav</cp:lastModifiedBy>
  <cp:lastPrinted>2003-06-13T11:17:00Z</cp:lastPrinted>
  <dcterms:modified xsi:type="dcterms:W3CDTF">2006-08-07T09:1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036906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05B a 312F</vt:lpwstr>
  </property>
</Properties>
</file>