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9 B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eské Budějovice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lzeň hl. n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latí pro traťové koleje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, 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92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75 m / 155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/>
                <w:i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rovoz: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obousměrný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Horažďovice-Nepomuk -     pra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435 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st 25 kV jednofázová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Organizování a provozování drážní dopravy podle: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D D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esla  Pardub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eské Buděj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3,38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Souběh s tratí ČB-Benešov AB3, TRS(62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- 2155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5,5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„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– 2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,39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„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- 3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6,03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(2,909)      „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- 216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6,03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„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-VJ-1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6,3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k vým.č.4, km 216,81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pojka Plzeň-Praha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7,73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vým. č. 10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Nemanice II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8,21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firstLine="7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3 /</w:t>
            </w:r>
          </w:p>
          <w:p>
            <w:pPr>
              <w:pStyle w:val="TextBody"/>
              <w:spacing w:lineRule="auto" w:line="240"/>
              <w:ind w:left="-70" w:firstLine="7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m střed doprav.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H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9,08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9,09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S (60/62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9,9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H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9,90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19,90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0,64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0,95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1,34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50/7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1,3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Hluboká nad Vltavou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1,9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2,7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5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2,86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Z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2,86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7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2,97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3,60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4,8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5,03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– AHr – Lo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5,73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AHr  Bezdrev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5,74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Hr – So (Op1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5,74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5,7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6,44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6,72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6,72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7,49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Zliv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28,13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3,4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 AH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1S / 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0,13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0,1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0,28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S / Př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0,83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Lo – Př2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1,0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1,0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AHr – 1So / 2So(Op1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1,81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Zbudov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1,8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AHr – 1Lo / 2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2,08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H  Zbudov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2,1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So / Př2S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2,5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L / Př2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2,83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3,2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3,78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 – 1L / 2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3,8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Dívč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4,5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1S / 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5,86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6,2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S / Př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6,57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7,1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AHr -  Záblatíčk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8,1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Záblatíčk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8,1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8,17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Lo / Př2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8,5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AHr – 1So / 2So(Op1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9,2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AHr – 1Lo / 2Lo(Op1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9,2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So / Př2S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39,98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0,2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2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1,04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ř1L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1,14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1,16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1L / 2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2,07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íčen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2,90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5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3,83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4,68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5,0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Milen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5,08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5,31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5,78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AHr – Lo(Op2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6,04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AHr -  Podskalí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6,15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AHr – So(Op2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6,24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6,95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7,0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– Protivín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7,78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7,81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8,1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8,4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8,6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9,11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rotivín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49,8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 -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0,9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1,61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1,97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2,7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2,96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3,0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 - AHr  Skály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3,5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Hr – Lo (Op4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3,6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- AHr – So (Op3)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3,8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4,5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4,4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5,03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5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5,63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– Heřmaň obec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6,0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6,08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6,39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7,1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Raž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8,316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= 3,57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 / 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2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8,95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59,6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0,34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1,01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1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– Sudoměř u Písku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2,14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2,17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2,9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3,48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3,7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3,79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4,05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4,49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4,56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ejet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5,1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B/RPA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5,99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6,7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6,89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7,0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7,49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Modleš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8,07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8,1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69,39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0,4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0,77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1,5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Strakon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2,55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2,9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3,4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4,39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5,2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6,5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7,63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- Pracej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7,6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8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8,3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9,0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Kat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79,9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0,6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1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1,78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– Dolní Poříčí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2,7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2,86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3,4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3,79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4,5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Střelské Hošt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5,44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5,83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 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6,2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6,5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6,8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S    67/6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7,79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7,79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8,49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8,49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Horažďovice předměstí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89,61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,7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A/RP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0,6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0,6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0,60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1,3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1,3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1,6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Velký Bor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3,15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3,18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4,6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6,33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 Jetenovice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6,9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1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9,22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99,71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0,38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0,41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ačejov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1,3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,1</w:t>
            </w: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,6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2,29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2,29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2,3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2,3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1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2,99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2,99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 Kovčín 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4,0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4,09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4,7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6,21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6,9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Nekvasovy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6,91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7,95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 Mileč 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9,76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1,35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2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3,0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3,00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Nepomuk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3,85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/3A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-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5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B/AHP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4,496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4,5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5,59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5,60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6,7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7,22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 Srby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7,271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7,74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8,96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a vlevo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9,73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19,75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Ždírec u Plzně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0,5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/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5,00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3,7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HP/RP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  VJ-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1,27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1,97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  IH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2,49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3,27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3,8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4,2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  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4,55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Bl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5,35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2/3AH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3,90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0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PB/AH 88A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 VJ-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6,35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7,40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7,52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7,54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Zdemysl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8,51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8,55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trike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trike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29,05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0,45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1,01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1,1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1,46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1,86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1,9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Nezvěst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2,61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70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3,1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H 88A/AH 8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3,49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3,5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4,20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4,38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 Šťáhlavy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5,84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6,097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7,54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8,54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8,54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Starý Plzenec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9,34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/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4,50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H 83,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B Fel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   VJ-S 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9,97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0,73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1,06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B-3414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1,30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B-341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1,30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B-343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2,93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B-3429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2,93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3,73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3,74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3,84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S  64/67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4,939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4,36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4,368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4,37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lzeň- Koterov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5,45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3/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B Felb, RS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6,29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6,295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6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6,3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1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7,09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J-2L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7,09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VZ 0/7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7,1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.kolej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VZ 0/7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7,100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.kolej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lzeň hl.n.os.n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49,094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S, (TRS 64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37" w:right="907" w:gutter="0" w:header="680" w:top="907" w:footer="68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color w:val="FF0000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6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4.6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42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9-08-31T10:05:00Z</dcterms:modified>
  <cp:revision>13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6521919</vt:r8>
  </property>
  <property fmtid="{D5CDD505-2E9C-101B-9397-08002B2CF9AE}" pid="3" name="_AuthorEmail">
    <vt:lpwstr>Tyrova@sdc.plz.szdc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po druhé..</vt:lpwstr>
  </property>
  <property fmtid="{D5CDD505-2E9C-101B-9397-08002B2CF9AE}" pid="6" name="_PreviousAdHocReviewCycleID">
    <vt:r8>986549277</vt:r8>
  </property>
  <property fmtid="{D5CDD505-2E9C-101B-9397-08002B2CF9AE}" pid="7" name="_ReviewingToolsShownOnce">
    <vt:lpwstr/>
  </property>
</Properties>
</file>