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 celé trati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uhelné nádraž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02,603,604 - 1,12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02,603,604 - 1,14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ZSVTD 5,1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1,92 – 1,7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střed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1,92 – 2,28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ZSVTD 5,1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01 – 3,73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ZSVTD 5,1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02a – 3,76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střed – Ostrava Kunč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,2 – 4,13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ZSVTD 5,16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,2 – 5,36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Kunč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,2 – 6,95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,2 – 9,45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,2 – 9,85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ratimov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stašovice-Val.Meziříč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9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2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1" w:type="dxa"/>
      <w:jc w:val="left"/>
      <w:tblInd w:w="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54"/>
      <w:gridCol w:w="2325"/>
      <w:gridCol w:w="1134"/>
      <w:gridCol w:w="2778"/>
    </w:tblGrid>
    <w:tr>
      <w:trPr/>
      <w:tc>
        <w:tcPr>
          <w:tcW w:w="6691" w:type="dxa"/>
          <w:gridSpan w:val="4"/>
          <w:tcBorders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                                                                                              </w:t>
          </w:r>
          <w:r>
            <w:rPr>
              <w:b/>
            </w:rPr>
            <w:t>Změna číslo 25, účinnost od 15.11.2007</w:t>
          </w:r>
        </w:p>
      </w:tc>
    </w:tr>
    <w:tr>
      <w:trPr/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40:00Z</dcterms:created>
  <dc:creator>= ČD =</dc:creator>
  <dc:description/>
  <cp:keywords/>
  <dc:language>en-US</dc:language>
  <cp:lastModifiedBy>Votocek</cp:lastModifiedBy>
  <cp:lastPrinted>2007-10-08T08:32:00Z</cp:lastPrinted>
  <dcterms:modified xsi:type="dcterms:W3CDTF">2007-11-02T06:57:00Z</dcterms:modified>
  <cp:revision>21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03483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ReviewingToolsShownOnce">
    <vt:lpwstr/>
  </property>
</Properties>
</file>