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06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Trať 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8D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 Smržovka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     Josefův Důl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  jednokolejná trať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ržovka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Josefův Důl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ržovka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>Josefův Důl                                  4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5"/>
        <w:gridCol w:w="70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Smržov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z kol. č.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3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„</w:t>
            </w:r>
            <w:r>
              <w:rPr/>
              <w:t>0“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1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2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0,4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8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9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Jiřetín p. Buk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nz. 3,1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3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3,8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3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6,529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Josefův Důl nz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>
                <w:u w:val="single"/>
              </w:rPr>
              <w:t>6,6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„</w:t>
            </w:r>
            <w:r>
              <w:rPr/>
              <w:t>0“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30)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z kol. č.1)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285"/>
      <w:gridCol w:w="284"/>
      <w:gridCol w:w="566"/>
      <w:gridCol w:w="992"/>
      <w:gridCol w:w="142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8D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84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5</w:t>
          </w:r>
        </w:p>
        <w:p>
          <w:pPr>
            <w:pStyle w:val="Normal"/>
            <w:rPr/>
          </w:pPr>
          <w:r>
            <w:rPr/>
            <w:t>Účinnost od 21.12.2005</w:t>
          </w:r>
        </w:p>
      </w:tc>
      <w:tc>
        <w:tcPr>
          <w:tcW w:w="14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1:26:00Z</dcterms:created>
  <dc:creator>OEM Installed</dc:creator>
  <dc:description/>
  <dc:language>en-US</dc:language>
  <cp:lastModifiedBy>Netusil</cp:lastModifiedBy>
  <cp:lastPrinted>2002-11-21T13:40:00Z</cp:lastPrinted>
  <dcterms:modified xsi:type="dcterms:W3CDTF">2005-11-29T12:20:00Z</dcterms:modified>
  <cp:revision>3</cp:revision>
  <dc:subject/>
  <dc:title>Trať:	</dc:title>
</cp:coreProperties>
</file>