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1843"/>
        <w:gridCol w:w="142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A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Mariánské Lázně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Karlovy Vary dolní nádraží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m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/70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mm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3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  TRS (Tesla):     ŽST Mariánské Lázně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</w:t>
            </w:r>
            <w:r>
              <w:rPr>
                <w:sz w:val="18"/>
              </w:rPr>
              <w:t>SRV (Tesla):    Mariánské Lázně – Karlovy Vary dol.n.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ánské Lázn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3,9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OK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TRS   - / 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OK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ariánské Lázně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5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 nz Vl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,5</w:t>
            </w:r>
          </w:p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1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ilhost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4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D3 nz Ovesné Kladruby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0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8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7,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ráz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8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8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-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2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2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 nz Tepl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66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2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7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59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oště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0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3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4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9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3 nz Poutn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61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16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,7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96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-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0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ouka u Mar. Lázn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13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68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66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P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9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P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33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D(D) Bečov nad Tepl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218=</w:t>
            </w:r>
          </w:p>
          <w:p>
            <w:pPr>
              <w:pStyle w:val="Normal"/>
              <w:rPr/>
            </w:pPr>
            <w:r>
              <w:rPr/>
              <w:t>87,6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9,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,1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76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8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2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odn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07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43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 nz Krásný Je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646=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9,3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95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52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rásný Jez 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5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left="-71" w:hanging="0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35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 nz Teplička u Karlových Varů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78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96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fel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0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0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ihel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6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6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1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3 nz Karlovy Vary - Březov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4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,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3,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6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Doubí u Karlových Varů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8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1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3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 - / S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6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arlovy Vary dolní nádraží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273=</w:t>
            </w:r>
          </w:p>
          <w:p>
            <w:pPr>
              <w:pStyle w:val="Normal"/>
              <w:rPr/>
            </w:pPr>
            <w:r>
              <w:rPr/>
              <w:t>0,0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3,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53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29</w:t>
          </w:r>
        </w:p>
        <w:p>
          <w:pPr>
            <w:pStyle w:val="Normal"/>
            <w:rPr/>
          </w:pPr>
          <w:r>
            <w:rPr/>
            <w:t>Účinnost od 15.10. 2009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57:00Z</dcterms:created>
  <dc:creator>SSZT Cheb</dc:creator>
  <dc:description/>
  <cp:keywords/>
  <dc:language>en-US</dc:language>
  <cp:lastModifiedBy>votocek</cp:lastModifiedBy>
  <cp:lastPrinted>2005-04-29T06:46:00Z</cp:lastPrinted>
  <dcterms:modified xsi:type="dcterms:W3CDTF">2009-10-02T09:45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872644733</vt:r8>
  </property>
</Properties>
</file>