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410"/>
        <w:gridCol w:w="56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41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 </w:t>
            </w:r>
            <w:r>
              <w:rPr>
                <w:b/>
              </w:rPr>
              <w:t>Horažďovice   předměstí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onec trati:   </w:t>
            </w:r>
            <w:r>
              <w:rPr>
                <w:b/>
              </w:rPr>
              <w:t>Domažl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993"/>
        <w:gridCol w:w="1210"/>
        <w:gridCol w:w="584"/>
        <w:gridCol w:w="584"/>
        <w:gridCol w:w="1875"/>
        <w:gridCol w:w="56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ražďovice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882     I.tř. č.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8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ražďovice St.2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,461     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8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olní cesta 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,478     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211     IV.tř. D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9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ké Hydčice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MK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lké Hydčice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166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9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ichovice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549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9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ichovice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49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135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62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135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195   III.tř. č.169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9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L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90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148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371   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9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ušice St.1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749   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9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vale uzavřen, otevírá TO Sušice, 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7,785   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9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M 2     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vale uzavřen, otevírá pro vlastní  potřebu oprávněná osoba, 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133   III.tř.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9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ušice St.1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K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557   III.tř.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9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M 1 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ušice St.1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MK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šice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278   II.tř. č.16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9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M 2S 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ušice St.2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648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9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287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90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777   II.tř. č.1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90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ádek u Sušice - Ř.St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084   IV.tř. D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9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ádek u Sušice - Ř.St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K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ádek u Sušice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4,379   IV.tř. D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90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ádek u Sušice St.2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MK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4,873   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90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M 2          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vale uzavřen, otevírá TO Sušice, 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5,461   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90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ádek u Sušice St.2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6,505   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90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ádek u Sušice St.2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8,095   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90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M 2     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s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277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90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M 1 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inec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linec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203   IV.tř. D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91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inec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MK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284   III.tř. č.171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91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inec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32,713   U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 91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inec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855   III.tř.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91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inec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K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4,326   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91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796   III.tř.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9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lonice nz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K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130   III.tř. č.17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91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lonice nz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lonice nz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069   IV.tř. D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91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od, polní pěšina šíře 60cm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838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91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milkov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s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7,504   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91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milkov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s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8,928   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92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milkov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Les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milkov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,853   III.tř. č.17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92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M 1S 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milkov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*)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0,738   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92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milkov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1,193   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92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milkov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s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939   III.tř.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92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K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2,356   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92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3,369   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92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ěšiny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3,529   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92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ěšiny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4,057   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92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ěšiny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742   II.tř. č.17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92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ěšiny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ěšiny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696   II.tř. č.17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93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ěšiny St.2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386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93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M 1 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ěšiny St.2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,084   III.tř.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93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ěšiny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K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9,181   IV.tř. D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93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ěšiny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K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9,54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495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      Umístěn vlevo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0,354   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 93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L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,97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510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1,1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510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,647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93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uby u Klatov Ú.St.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2,328   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93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uby u Klatov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l. Luby u Klatov nz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3,146   IV.tř. D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93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uby u Klatov Ú.St.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MK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4,128   III.tř.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93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uby u Klatov Ú.St.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K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4,959   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93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,150   III.tř.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94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latovy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*) MK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,559   IV.tř. D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94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latovy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MK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7,204   III.tř.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94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latovy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*) MK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tovy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005   IV.tř. D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5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latovy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MK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,201   I.tř. č.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latovy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331   III.tř. č.185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4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latovy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039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4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latovy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499   III.tř. č.185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4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anovice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2,996   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4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anovice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ovice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412   III.tř. č.19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4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anovice St.2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520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938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,455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vale uzavřen, otevírá TO Domažlice, 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,740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,643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,250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,89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039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,58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039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,596   III.tř. č.192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L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,31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053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,945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,693   III.tř. č.19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cinovice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cinovice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,787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0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176   IV.tř. D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1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od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bříkov na Šum. nz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m 14,41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-145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115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1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1 3SB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dská Lhota z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552   III.tř. č.19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m 15,55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m 16,290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 3SB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X – 156</w:t>
            </w:r>
          </w:p>
          <w:p>
            <w:pPr>
              <w:pStyle w:val="Normal"/>
              <w:rPr/>
            </w:pPr>
            <w:r>
              <w:rPr/>
              <w:t>X  - 162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dská Lhota z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436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1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437   III.tř. č.19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N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yně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) ze žst.Kdyně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dyně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167   II.tř. č.18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1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yně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ze žst.Kdyně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577   III.tř. č.184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1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yně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ut na Šumavě nz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 / VČZ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610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610</w:t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292   IV.tř. D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1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yně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K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 / ZČZ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970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970</w:t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693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1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v.stan.26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olní cesta 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048   IV.tř. D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v.stan.26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K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594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áv.stan.26 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662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Trvale uzavřen, otevírá TO Domažlice, polní cesta 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 / VČZ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250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250</w:t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339   III.tř.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2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mažlice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MK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 / ZČZ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840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840</w:t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ažlice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993"/>
      <w:gridCol w:w="7"/>
      <w:gridCol w:w="1269"/>
      <w:gridCol w:w="219"/>
      <w:gridCol w:w="348"/>
      <w:gridCol w:w="567"/>
      <w:gridCol w:w="1842"/>
      <w:gridCol w:w="70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Heading1"/>
            <w:rPr/>
          </w:pPr>
          <w:r>
            <w:rPr/>
            <w:t>TTP 710</w:t>
          </w:r>
        </w:p>
      </w:tc>
      <w:tc>
        <w:tcPr>
          <w:tcW w:w="1397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8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Tabulka </w:t>
          </w:r>
          <w:r>
            <w:rPr>
              <w:b/>
            </w:rPr>
            <w:t>7</w:t>
          </w:r>
        </w:p>
      </w:tc>
      <w:tc>
        <w:tcPr>
          <w:tcW w:w="91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4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9</w:t>
          </w:r>
        </w:p>
        <w:p>
          <w:pPr>
            <w:pStyle w:val="Normal"/>
            <w:rPr/>
          </w:pPr>
          <w:r>
            <w:rPr/>
            <w:t>Účinnost od 15.9.2009</w:t>
          </w:r>
        </w:p>
      </w:tc>
      <w:tc>
        <w:tcPr>
          <w:tcW w:w="705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4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5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0:20:00Z</dcterms:created>
  <dc:creator>Týrová Miroslava</dc:creator>
  <dc:description/>
  <cp:keywords/>
  <dc:language>en-US</dc:language>
  <cp:lastModifiedBy>votocek</cp:lastModifiedBy>
  <cp:lastPrinted>2004-05-10T08:53:00Z</cp:lastPrinted>
  <dcterms:modified xsi:type="dcterms:W3CDTF">2009-09-03T10:20:00Z</dcterms:modified>
  <cp:revision>2</cp:revision>
  <dc:subject/>
  <dc:title>TTP_710_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50346209</vt:r8>
  </property>
  <property fmtid="{D5CDD505-2E9C-101B-9397-08002B2CF9AE}" pid="3" name="_AuthorEmail">
    <vt:lpwstr>Holy@sdc.plz.szdc.cz</vt:lpwstr>
  </property>
  <property fmtid="{D5CDD505-2E9C-101B-9397-08002B2CF9AE}" pid="4" name="_AuthorEmailDisplayName">
    <vt:lpwstr>Holý Jan</vt:lpwstr>
  </property>
  <property fmtid="{D5CDD505-2E9C-101B-9397-08002B2CF9AE}" pid="5" name="_EmailSubject">
    <vt:lpwstr/>
  </property>
  <property fmtid="{D5CDD505-2E9C-101B-9397-08002B2CF9AE}" pid="6" name="_PreviousAdHocReviewCycleID">
    <vt:r8>276743999</vt:r8>
  </property>
  <property fmtid="{D5CDD505-2E9C-101B-9397-08002B2CF9AE}" pid="7" name="_ReviewingToolsShownOnce">
    <vt:lpwstr/>
  </property>
</Properties>
</file>