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Kadaň Prunéřov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Cheb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ášterec n.O.-Perštej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štej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štejn-Stráž n.O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ráž nad Ohř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kolej č. 2 km 158,3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. návěstidlo L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Stráž n.O. – Vojkovice n.O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kolej č. 2 km 160,260 – 160,37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konstruk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jkovice n.O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ojkovice n.O.-Ostrov n.O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Ostrov n. O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ov n.O.-Háje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áje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ájek - Dal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Dalovice - Karlovy Var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arlovy Var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olej  č. 1a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ět. návěstidlo  S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kolej 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ět. návěstidlo  S1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kolej  č. 4 km 185,68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trakčního vedení 7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Karlovy Vary  -  K.Vary Dvor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arlovy Vary  Dvor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.Vary Dvory - Chodov zhlav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dov zhlav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dov zhlaví – Nové Sedlo u L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é Sedlo u L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kolej  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vět. návěstidlo  S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é Sedlo u L. - Sokol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kol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 č. 205 km 209,45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osvětlení 29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kolej  č. 207 km 209,05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trakčního vedení 9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kolej  č. 207 km 209,1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trakčního vedení 11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kolej  č. 207 km 209,2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trakčního vedení 13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kolej  č. 207 km 209,3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va stož. trakč. vedení 17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kolej  č. 207 km 209,36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trakčního vedení 17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kolej  č. 207 km 209,3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va stož. trakč. vedení  17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kolej  č. 207 km 209,43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trakčního vedení 19C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kolej  č. 207 km 209,44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va stož. trakč. vedení 19C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kolej  č. 207 km 209,44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trakčního vedení 19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kolej  č. 207 km 209,5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trakčního vedení 21C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kolej  č. 207 km 209,5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á kotva stož. trakč. ved. 21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kolov - Cit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210,43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elef. sloupek u kol č.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kolej 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trakčního vedení 32B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tice - Das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s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osvětlení 19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osvětlení 37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rozhlasu 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rozhlasu 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osvětlení 48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trakčního vedení 22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kolej č. 4</w:t>
            </w:r>
            <w:r>
              <w:rPr>
                <w:b/>
              </w:rPr>
              <w:t xml:space="preserve">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osvětlení 7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osvětlení 51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osvětlení 32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osvětlení 50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vět. návěstidlo  L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Dasnice - Kynšperk nad Ohř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ynšper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vět. návěstidlo  S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vět. návěstidlo  S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trakčního vedení 39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vět. návěstidlo   S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osvětlení 2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osvětlení 2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osvětlení 2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osvětlení 2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osvětlení 3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vět. návěstidlo   L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jan zaráž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ynšperk - Neba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ba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Nebanice - Trš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š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rozhlasu 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osvětlení  2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osvětlení  2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osvětlení  8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osvětlení  2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osvětlení  3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osvětlení  3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osvětlení  4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osvětlení  4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osvětlení  7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trakčního vedení  41A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trakčního vedení  39C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vět. návěstidlo  L6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rozhlasu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kolej 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trakčního vedení  32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kolej 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osvětlení  50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kolej 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osvětlení  60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vět. návěstidlo   L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kolej 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trakčního vedení  30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kolej 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žár trakčního vedení  38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rozhlasu 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vět. návěstidlo   L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osvětlení  3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lej 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ožár osvětlení  3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šnice - Che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339"/>
      <w:gridCol w:w="1843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5</w:t>
          </w:r>
        </w:p>
        <w:p>
          <w:pPr>
            <w:pStyle w:val="Normal"/>
            <w:rPr/>
          </w:pPr>
          <w:r>
            <w:rPr/>
            <w:t>Účinnost od  15.10. 2009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0:01:00Z</dcterms:created>
  <dc:creator>Karel Seidl, Ing.</dc:creator>
  <dc:description/>
  <cp:keywords/>
  <dc:language>en-US</dc:language>
  <cp:lastModifiedBy>SDC Karlovy Vary</cp:lastModifiedBy>
  <cp:lastPrinted>2006-04-10T14:26:00Z</cp:lastPrinted>
  <dcterms:modified xsi:type="dcterms:W3CDTF">2009-09-18T05:10:00Z</dcterms:modified>
  <cp:revision>7</cp:revision>
  <dc:subject/>
  <dc:title>Trať: _</dc:title>
</cp:coreProperties>
</file>