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5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9"/>
        <w:gridCol w:w="850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7A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</w:rPr>
              <w:t>Praha Bubeneč</w:t>
            </w:r>
          </w:p>
        </w:tc>
        <w:tc>
          <w:tcPr>
            <w:tcW w:w="340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</w:rPr>
              <w:t>Děčín hl.n.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87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717"/>
        <w:gridCol w:w="1134"/>
        <w:gridCol w:w="680"/>
        <w:gridCol w:w="680"/>
        <w:gridCol w:w="1939"/>
        <w:gridCol w:w="836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raha Bubeneč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 xml:space="preserve">420.014     II               </w:t>
            </w:r>
            <w:r>
              <w:rPr>
                <w:b/>
              </w:rPr>
              <w:t>P2395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B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žst. Roztoky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Roztoky u Prahy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 xml:space="preserve">423.074     IV               </w:t>
            </w:r>
            <w:r>
              <w:rPr>
                <w:b/>
              </w:rPr>
              <w:t>P2396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PZS 3ZBI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žst. Roztoky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 xml:space="preserve">425.654     IV              </w:t>
            </w:r>
            <w:r>
              <w:rPr>
                <w:b/>
              </w:rPr>
              <w:t>P2397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B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žst. Roztoky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429.448     IV              P</w:t>
            </w:r>
            <w:r>
              <w:rPr>
                <w:b/>
              </w:rPr>
              <w:t>2398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žst. Libč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 xml:space="preserve">429.711     IV              </w:t>
            </w:r>
            <w:r>
              <w:rPr>
                <w:b/>
              </w:rPr>
              <w:t>P2399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žst. Libč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 xml:space="preserve">430.383     IV              </w:t>
            </w:r>
            <w:r>
              <w:rPr>
                <w:b/>
              </w:rPr>
              <w:t>P2400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žst. Libč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Libčice nad Vlt.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 xml:space="preserve">434.168     IV             </w:t>
            </w:r>
            <w:r>
              <w:rPr>
                <w:b/>
              </w:rPr>
              <w:t>P2401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žst. Kralupy n/Vlt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 xml:space="preserve">434.686     IV             </w:t>
            </w:r>
            <w:r>
              <w:rPr>
                <w:b/>
              </w:rPr>
              <w:t>P2402</w:t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B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žst. Kralupy n/Vlt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Kralupy nad Vltavou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Nelahozeves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 xml:space="preserve">442,616                            </w:t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Vraňany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 xml:space="preserve">450,236                             </w:t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451,420 silnice III/24627                     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240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raňany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453,131 účelová kom.                      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2404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raňany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455,055 silnice II/246                       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2405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D.Beřkov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457,932 silnice III/24636                      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2406</w:t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D.Beřkovice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Dolní Beřkovice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458,222</w:t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460,505 místní komun.                     </w:t>
            </w:r>
            <w:r>
              <w:rPr>
                <w:b/>
              </w:rPr>
              <w:t>P240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D.Beřkovice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461,497 účelová kom.                     </w:t>
            </w:r>
            <w:r>
              <w:rPr>
                <w:b/>
              </w:rPr>
              <w:t>P2408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D.Beřkov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463,510 silnice III/24621                       </w:t>
            </w:r>
            <w:r>
              <w:rPr>
                <w:b/>
              </w:rPr>
              <w:t>P2409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Hněv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464,186 účelová kom.                      </w:t>
            </w:r>
            <w:r>
              <w:rPr>
                <w:b/>
              </w:rPr>
              <w:t>P3410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Hněv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465,707 účelová kom.                     </w:t>
            </w:r>
            <w:r>
              <w:rPr>
                <w:b/>
              </w:rPr>
              <w:t>P2411</w:t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Hněvice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Hněvice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467,421</w:t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469,842 silnice III/24050                      </w:t>
            </w:r>
            <w:r>
              <w:rPr>
                <w:b/>
              </w:rPr>
              <w:t>P241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Hněvice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70,897 místní komun.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P2413                    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Hněv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73,974 silnice III/24622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2414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Roudnice n.L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474,629 silnice III/24049                      </w:t>
            </w:r>
            <w:r>
              <w:rPr>
                <w:b/>
              </w:rPr>
              <w:t>P2415</w:t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Roudnice n.L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Roudnice n.L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476,638</w:t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Hrobce</w:t>
            </w:r>
            <w:r>
              <w:rPr>
                <w:u w:val="single"/>
              </w:rPr>
              <w:t xml:space="preserve">  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481,589</w:t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484,863 silnice III/24048                      </w:t>
            </w:r>
            <w:r>
              <w:rPr>
                <w:b/>
              </w:rPr>
              <w:t xml:space="preserve">P2416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Hrobce 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b/>
              </w:rPr>
              <w:t>Bohušovice n.O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488,405</w:t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490,634 silnice III/2477                      </w:t>
            </w:r>
            <w:r>
              <w:rPr>
                <w:b/>
              </w:rPr>
              <w:t xml:space="preserve">P2417 </w:t>
            </w:r>
            <w:r>
              <w:rPr/>
              <w:t xml:space="preserve"> 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Lovosice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491,448 účelová kom.                     </w:t>
            </w:r>
            <w:r>
              <w:rPr>
                <w:b/>
              </w:rPr>
              <w:t>P2418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Lovos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492,752 místní komun.                      </w:t>
            </w:r>
            <w:r>
              <w:rPr>
                <w:b/>
              </w:rPr>
              <w:t>P2419</w:t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Lovosice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Lovosice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495,102</w:t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497,106 silnice III/24713                      </w:t>
            </w:r>
            <w:r>
              <w:rPr>
                <w:b/>
              </w:rPr>
              <w:t>P24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Lovosice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499,191 účelová kom.                     </w:t>
            </w:r>
            <w:r>
              <w:rPr>
                <w:b/>
              </w:rPr>
              <w:t>P2421</w:t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Lovosice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b/>
              </w:rPr>
              <w:t>Prackovice n.L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503,811</w:t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505,135 silnice III/24728                     </w:t>
            </w:r>
            <w:r>
              <w:rPr>
                <w:b/>
              </w:rPr>
              <w:t>P242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Prackovice n.L., Ústí n.L. hl.n. 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512,931 místní komun.                     </w:t>
            </w:r>
            <w:r>
              <w:rPr>
                <w:b/>
              </w:rPr>
              <w:t>P2423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Ústí n.L. hl.n.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515,009 místní komun.                     </w:t>
            </w:r>
            <w:r>
              <w:rPr>
                <w:b/>
              </w:rPr>
              <w:t>P2425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Ústí n.L. hl.n.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Ústí n.L. hl.n. obvod jih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515,991</w:t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Ústí n.L.hl.n. obvod osobní nádraží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516,981</w:t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Ústí n.L. hl.n. obvod sever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518,272</w:t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521,362 místní komun.                     </w:t>
            </w:r>
            <w:r>
              <w:rPr>
                <w:b/>
              </w:rPr>
              <w:t>P242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Ústí n.L. hl.n. 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521,856 místní komun.                     </w:t>
            </w:r>
            <w:r>
              <w:rPr>
                <w:b/>
              </w:rPr>
              <w:t>P2427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Ústí n.L. hl.n.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odb. vl. Tonaso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524,914 místní komun.                     </w:t>
            </w:r>
            <w:r>
              <w:rPr>
                <w:b/>
              </w:rPr>
              <w:t>P2428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vrly, Děčín hl.n.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525,159 místní komun.                     </w:t>
            </w:r>
            <w:r>
              <w:rPr>
                <w:b/>
              </w:rPr>
              <w:t>P2429</w:t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vrly, Děčín hl.n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ovrly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526,105</w:t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526,342 místní komun.                     </w:t>
            </w:r>
            <w:r>
              <w:rPr>
                <w:b/>
              </w:rPr>
              <w:t>P243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Povrly, Děčín hl.n. 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526,814 silnice III/25361                      </w:t>
            </w:r>
            <w:r>
              <w:rPr>
                <w:b/>
              </w:rPr>
              <w:t>P2431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vrly, Děčín hl.n.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529,177 místní komun.                     </w:t>
            </w:r>
            <w:r>
              <w:rPr>
                <w:b/>
              </w:rPr>
              <w:t>P2432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vrly, Děčín hl.n.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532,893 místní komun.                     </w:t>
            </w:r>
            <w:r>
              <w:rPr>
                <w:b/>
              </w:rPr>
              <w:t>2433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Děčín hl.n.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533,720 místní komun.                     </w:t>
            </w:r>
            <w:r>
              <w:rPr>
                <w:b/>
              </w:rPr>
              <w:t>2434</w:t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Děčín hl.n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Děčín hl.n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539,683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87"/>
      <w:gridCol w:w="1843"/>
      <w:gridCol w:w="9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27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84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4</w:t>
          </w:r>
        </w:p>
        <w:p>
          <w:pPr>
            <w:pStyle w:val="Normal"/>
            <w:rPr/>
          </w:pPr>
          <w:r>
            <w:rPr/>
            <w:t>Účinnost od 15.3.2008</w:t>
          </w:r>
        </w:p>
        <w:p>
          <w:pPr>
            <w:pStyle w:val="Normal"/>
            <w:rPr/>
          </w:pPr>
          <w:r>
            <w:rPr/>
            <w:t>Ev. č. přejezdu-1.8.2009</w:t>
          </w:r>
        </w:p>
      </w:tc>
      <w:tc>
        <w:tcPr>
          <w:tcW w:w="845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27A_7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06:44:00Z</dcterms:created>
  <dc:creator>KabrleT</dc:creator>
  <dc:description/>
  <cp:keywords/>
  <dc:language>en-US</dc:language>
  <cp:lastModifiedBy>votocek</cp:lastModifiedBy>
  <cp:lastPrinted>2008-02-26T11:43:00Z</cp:lastPrinted>
  <dcterms:modified xsi:type="dcterms:W3CDTF">2009-07-22T06:44:00Z</dcterms:modified>
  <cp:revision>2</cp:revision>
  <dc:subject/>
  <dc:title>Tra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46186410</vt:r8>
  </property>
  <property fmtid="{D5CDD505-2E9C-101B-9397-08002B2CF9AE}" pid="3" name="_AuthorEmail">
    <vt:lpwstr>Kaspar@sdc.unl.szdc.cz</vt:lpwstr>
  </property>
  <property fmtid="{D5CDD505-2E9C-101B-9397-08002B2CF9AE}" pid="4" name="_AuthorEmailDisplayName">
    <vt:lpwstr>Kašpar Martin, Ing.</vt:lpwstr>
  </property>
  <property fmtid="{D5CDD505-2E9C-101B-9397-08002B2CF9AE}" pid="5" name="_EmailSubject">
    <vt:lpwstr>ttp</vt:lpwstr>
  </property>
  <property fmtid="{D5CDD505-2E9C-101B-9397-08002B2CF9AE}" pid="6" name="_PreviousAdHocReviewCycleID">
    <vt:r8>1676325971</vt:r8>
  </property>
  <property fmtid="{D5CDD505-2E9C-101B-9397-08002B2CF9AE}" pid="7" name="_ReviewingToolsShownOnce">
    <vt:lpwstr/>
  </property>
</Properties>
</file>