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1081"/>
        <w:gridCol w:w="1080"/>
        <w:gridCol w:w="2624"/>
        <w:gridCol w:w="284"/>
      </w:tblGrid>
      <w:tr>
        <w:trPr>
          <w:trHeight w:val="19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62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3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Rokycany</w:t>
            </w:r>
          </w:p>
        </w:tc>
        <w:tc>
          <w:tcPr>
            <w:tcW w:w="370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5" w:leader="none"/>
              </w:tabs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Nezvěstice</w:t>
              <w:tab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595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25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1134"/>
        <w:gridCol w:w="680"/>
        <w:gridCol w:w="680"/>
        <w:gridCol w:w="1930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0,348  III.tř. č.1173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0,895  III.tř. č.1173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,014  III.tř. č.1173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1,82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344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2,671  IV.tř. D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2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,107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4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900  III.tř. č.1172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9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370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4,736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010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179  III.tř. č.1172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5,214  IV.tř. D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2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418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6,266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,901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“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,104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irošo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12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0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917  II.tř. č.11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9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1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010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3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0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692  III.tř. č.178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BL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8  III.tř. č.178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718  III.tř. č.178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060  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510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706  III.tř. č.117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říkosice n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278  III.tř. č.1173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59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917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22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64  III.tř. č.1173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62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50  III.tř. č.1173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53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2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20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pnice n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54  II.tř. č.11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567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50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481  III.tř. č.1173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7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17  III.tř. č.17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17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80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388  III.tř. č.17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787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3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481  III.tř. č.17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925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997  III.tř. č.177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54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50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58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27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9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, “STOP“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věstic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595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976"/>
      <w:gridCol w:w="16"/>
      <w:gridCol w:w="1134"/>
      <w:gridCol w:w="368"/>
      <w:gridCol w:w="341"/>
      <w:gridCol w:w="709"/>
      <w:gridCol w:w="1842"/>
      <w:gridCol w:w="142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4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5</w:t>
          </w:r>
        </w:p>
        <w:p>
          <w:pPr>
            <w:pStyle w:val="Normal"/>
            <w:widowControl/>
            <w:rPr/>
          </w:pPr>
          <w:r>
            <w:rPr/>
            <w:t>Účinnost od  9.12.2007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4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8:00Z</dcterms:created>
  <dc:creator>Týrová Miroslava</dc:creator>
  <dc:description/>
  <cp:keywords/>
  <dc:language>en-US</dc:language>
  <cp:lastModifiedBy>Josef Votoček</cp:lastModifiedBy>
  <cp:lastPrinted>2004-05-10T09:39:00Z</cp:lastPrinted>
  <dcterms:modified xsi:type="dcterms:W3CDTF">2009-07-13T20:07:00Z</dcterms:modified>
  <cp:revision>5</cp:revision>
  <dc:subject/>
  <dc:title>TTP_714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8187646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212673872</vt:r8>
  </property>
  <property fmtid="{D5CDD505-2E9C-101B-9397-08002B2CF9AE}" pid="7" name="_ReviewingToolsShownOnce">
    <vt:lpwstr/>
  </property>
</Properties>
</file>