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Horní Cerekev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Tábor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82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9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74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orní Cerekev</w:t>
            </w:r>
            <w:r>
              <w:rPr/>
              <w:t xml:space="preserve">   </w:t>
            </w:r>
          </w:p>
          <w:p>
            <w:pPr>
              <w:pStyle w:val="Normal"/>
              <w:widowControl/>
              <w:rPr/>
            </w:pPr>
            <w:r>
              <w:rPr/>
              <w:t>0,00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540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3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651 II.tř.č.639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31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328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32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731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33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533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34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407 místní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35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334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36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ykatelná zábrana, klíče uloženy DK Pelhřimov, otv. TO Kostelec u Jihlavy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680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37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ykatelná zábrana, klíče uloženy DK Pelhřimov, otv. TO Kostelec u Jihlavy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67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obrá Voda u Pelhřim.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                 </w:t>
            </w:r>
            <w:r>
              <w:rPr/>
              <w:t>8,45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629 místní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3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027 místní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39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713 II.tř.č.11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4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237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41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007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42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350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4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11,657 míst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44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132 účel. komunikace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P 6345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757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46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064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47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779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48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189 II.tř.č.11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49 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349 III.tř.č.11249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251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51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683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5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7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elhřimov</w:t>
            </w:r>
            <w:r>
              <w:rPr/>
              <w:t xml:space="preserve">         </w:t>
            </w:r>
          </w:p>
          <w:p>
            <w:pPr>
              <w:pStyle w:val="Normal"/>
              <w:widowControl/>
              <w:rPr/>
            </w:pPr>
            <w:r>
              <w:rPr/>
              <w:t>18,09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441 míst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53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045 míst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54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887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55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058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56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205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5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027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58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Uzamykatelná zábrana, klíče uloženy DK Pelhřimov, otv. TO Kostelec u Jihlavy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004 III.tř.č.0341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59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,860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6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396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61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784 III.tř.č.01928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62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Nová Cerekev   </w:t>
            </w:r>
          </w:p>
          <w:p>
            <w:pPr>
              <w:pStyle w:val="Normal"/>
              <w:widowControl/>
              <w:rPr/>
            </w:pPr>
            <w:r>
              <w:rPr/>
              <w:t>28,64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,820 III.tř.č.01926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6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9,590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64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360 III.tř.č.12819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65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974 míst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66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160 III.tř.č.1296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P 6367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807 III.tř.č.1291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68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880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69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5,467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70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487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71 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ykatelná zábrana, klíče uloženy DK Pelhřimov, otv. TO Kostelec u Jihlavy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657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72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ykatelná zábrana, klíče uloženy DK Pelhřimov, otv. TO Kostelec u Jihlavy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250 III.tř.č.1296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73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Pacov                  </w:t>
            </w:r>
            <w:r>
              <w:rPr/>
              <w:t>38,95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9,385 míst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7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356 II.tř.č.128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75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445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76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ykatelná zábrana, klíče uloženy DK Pelhřimov, otv. TO Kostelec u Jihlavy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904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77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252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78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554 MK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79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795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8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193 III.tř.č.129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6381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21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Obrataň             </w:t>
            </w:r>
            <w:r>
              <w:rPr/>
              <w:t>45,36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7,208 I.tř.č.19                 </w:t>
            </w:r>
            <w:r>
              <w:rPr>
                <w:b/>
                <w:bCs/>
              </w:rPr>
              <w:t>P638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9,139 účel.komunikace </w:t>
            </w:r>
            <w:r>
              <w:rPr>
                <w:b/>
                <w:bCs/>
              </w:rPr>
              <w:t>P6383</w:t>
            </w:r>
            <w:r>
              <w:rPr/>
              <w:t xml:space="preserve">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0,413 účel. komunikace </w:t>
            </w:r>
            <w:r>
              <w:rPr>
                <w:b/>
                <w:bCs/>
              </w:rPr>
              <w:t>P638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ykatelná zábrana, klíče uloženy DK Pelhřimov, otv. TO Tábor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0,950 účel.komunikace </w:t>
            </w:r>
            <w:r>
              <w:rPr>
                <w:b/>
                <w:bCs/>
              </w:rPr>
              <w:t>P638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ykatelná zábrana, klíče uloženy DK Pelhřimov, otv. TO Tábor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2,009 III.tř.č.01917        </w:t>
            </w:r>
            <w:r>
              <w:rPr>
                <w:b/>
                <w:bCs/>
              </w:rPr>
              <w:t>P638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Pořín z             </w:t>
            </w:r>
            <w:r>
              <w:rPr/>
              <w:t>52,20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3,489 účel.komunikace </w:t>
            </w:r>
            <w:r>
              <w:rPr>
                <w:b/>
                <w:bCs/>
              </w:rPr>
              <w:t>P6387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3,788 účel.komunikace </w:t>
            </w:r>
            <w:r>
              <w:rPr>
                <w:b/>
                <w:bCs/>
              </w:rPr>
              <w:t>P638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ykatelná zábrana, klíče uloženy DK Pelhřimov, otv. TO Tábor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4,364 účel. komunikace </w:t>
            </w:r>
            <w:r>
              <w:rPr>
                <w:b/>
                <w:bCs/>
              </w:rPr>
              <w:t>P638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Uzamykatelná zábrana, klíče uloženy DK Pelhřimov, otv. TO Tábor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5,173 účel.komunikace </w:t>
            </w:r>
            <w:r>
              <w:rPr>
                <w:b/>
                <w:bCs/>
              </w:rPr>
              <w:t>P639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6,231 účel.komunikace </w:t>
            </w:r>
            <w:r>
              <w:rPr>
                <w:b/>
                <w:bCs/>
              </w:rPr>
              <w:t>P6391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6,25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6,250</w:t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2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27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7,290 III.tř.č.01910       </w:t>
            </w:r>
            <w:r>
              <w:rPr>
                <w:b/>
                <w:bCs/>
              </w:rPr>
              <w:t>P639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Chýnov               </w:t>
            </w:r>
            <w:r>
              <w:rPr/>
              <w:t>57,50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7,982 III.tř.č.0336          </w:t>
            </w:r>
            <w:r>
              <w:rPr>
                <w:b/>
                <w:bCs/>
              </w:rPr>
              <w:t>P639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8,424 účel. komunikace </w:t>
            </w:r>
            <w:r>
              <w:rPr>
                <w:b/>
                <w:bCs/>
              </w:rPr>
              <w:t>P639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8,840 účel. komunikace </w:t>
            </w:r>
            <w:r>
              <w:rPr>
                <w:b/>
                <w:bCs/>
              </w:rPr>
              <w:t>P639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9,717 účel. komunikace </w:t>
            </w:r>
            <w:r>
              <w:rPr>
                <w:b/>
                <w:bCs/>
              </w:rPr>
              <w:t>P639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9,984 účel. komunikace </w:t>
            </w:r>
            <w:r>
              <w:rPr>
                <w:b/>
                <w:bCs/>
              </w:rPr>
              <w:t>P639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0,868 III.tř.č.0199          </w:t>
            </w:r>
            <w:r>
              <w:rPr>
                <w:b/>
                <w:bCs/>
              </w:rPr>
              <w:t>P639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2,505 účel. komunikace </w:t>
            </w:r>
            <w:r>
              <w:rPr>
                <w:b/>
                <w:bCs/>
              </w:rPr>
              <w:t>P639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3,405 míst. komunikace </w:t>
            </w:r>
            <w:r>
              <w:rPr>
                <w:b/>
                <w:bCs/>
              </w:rPr>
              <w:t>P640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Smyslov z        </w:t>
            </w:r>
            <w:r>
              <w:rPr/>
              <w:t>63,87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4,460 míst. komunikace </w:t>
            </w:r>
            <w:r>
              <w:rPr>
                <w:b/>
                <w:bCs/>
              </w:rPr>
              <w:t>P640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5,755 účel. komunikace </w:t>
            </w:r>
            <w:r>
              <w:rPr>
                <w:b/>
                <w:bCs/>
              </w:rPr>
              <w:t>P640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6,434 III.tř.č.4093          </w:t>
            </w:r>
            <w:r>
              <w:rPr>
                <w:b/>
                <w:bCs/>
              </w:rPr>
              <w:t>P640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6,941 míst. komunikace </w:t>
            </w:r>
            <w:r>
              <w:rPr>
                <w:b/>
                <w:bCs/>
              </w:rPr>
              <w:t>P6404</w:t>
            </w:r>
            <w:r>
              <w:rPr/>
              <w:t xml:space="preserve"> 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8,080 míst. komunikace </w:t>
            </w:r>
            <w:r>
              <w:rPr>
                <w:b/>
                <w:bCs/>
              </w:rPr>
              <w:t>P640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elhřimov DK 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ábor                 </w:t>
            </w:r>
            <w:r>
              <w:rPr/>
              <w:t>69,432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302"/>
      <w:gridCol w:w="606"/>
      <w:gridCol w:w="94"/>
      <w:gridCol w:w="1931"/>
      <w:gridCol w:w="385"/>
      <w:gridCol w:w="27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703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241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3</w:t>
          </w:r>
        </w:p>
        <w:p>
          <w:pPr>
            <w:pStyle w:val="Normal"/>
            <w:widowControl/>
            <w:rPr/>
          </w:pPr>
          <w:r>
            <w:rPr/>
            <w:t>Účinnost od  15.10.2009</w:t>
          </w:r>
        </w:p>
      </w:tc>
      <w:tc>
        <w:tcPr>
          <w:tcW w:w="27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7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663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21:00Z</dcterms:created>
  <dc:creator>NEVÍDAL MIROSLAV</dc:creator>
  <dc:description/>
  <cp:keywords/>
  <dc:language>en-US</dc:language>
  <cp:lastModifiedBy>Václav Maršík</cp:lastModifiedBy>
  <cp:lastPrinted>2009-08-06T08:31:00Z</cp:lastPrinted>
  <dcterms:modified xsi:type="dcterms:W3CDTF">2009-10-05T11:49:00Z</dcterms:modified>
  <cp:revision>3</cp:revision>
  <dc:subject/>
  <dc:title>Trať: _</dc:title>
</cp:coreProperties>
</file>