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6 A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ummerau (NÖ) st.hr.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eské Budějov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Summerau (NÖ) st.hr.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 58,000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e možný i nezav.postrk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V jak ÖBB tak i ČD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é Buděj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rní Dvořiště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50</Characters>
  <CharactersWithSpaces>285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1:00Z</dcterms:created>
  <dc:creator>Vondráček Josef</dc:creator>
  <dc:description/>
  <dc:language>en-US</dc:language>
  <cp:lastModifiedBy/>
  <dcterms:modified xsi:type="dcterms:W3CDTF">2003-03-18T11:01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