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1685"/>
        <w:gridCol w:w="709"/>
        <w:gridCol w:w="677"/>
        <w:gridCol w:w="32"/>
        <w:gridCol w:w="709"/>
        <w:gridCol w:w="704"/>
        <w:gridCol w:w="1133"/>
        <w:gridCol w:w="572"/>
        <w:gridCol w:w="653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Výhybna Polanka nad odrou</w:t>
            </w:r>
          </w:p>
        </w:tc>
        <w:tc>
          <w:tcPr>
            <w:tcW w:w="113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15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Polanka nad Odrou - km 61,133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Bart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las R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38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tožár 36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las R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las se zpětným dotazem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las R8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5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tožár 39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 boční, km 24,800 – 24,90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tožár 42 A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las R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tožár 40 A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28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větlovací stožár 38 A 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40 A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-Kunč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č. 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OV 5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-Kunčice – O.-Vítk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2,554 kolej č. 1, 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5.2009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8:00:00Z</dcterms:created>
  <dc:creator>Odd. TaR</dc:creator>
  <dc:description/>
  <cp:keywords/>
  <dc:language>en-US</dc:language>
  <cp:lastModifiedBy>SDC Ostrava</cp:lastModifiedBy>
  <cp:lastPrinted>2009-03-17T13:45:00Z</cp:lastPrinted>
  <dcterms:modified xsi:type="dcterms:W3CDTF">2009-04-07T04:58:00Z</dcterms:modified>
  <cp:revision>7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645790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301 za obvod SDC Ostrava</vt:lpwstr>
  </property>
</Properties>
</file>