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591"/>
        <w:gridCol w:w="165"/>
        <w:gridCol w:w="969"/>
        <w:gridCol w:w="165"/>
        <w:gridCol w:w="683"/>
        <w:gridCol w:w="286"/>
        <w:gridCol w:w="359"/>
        <w:gridCol w:w="2051"/>
        <w:gridCol w:w="284"/>
        <w:gridCol w:w="14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 B</w:t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Teplice nad Metují</w:t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Trutnov střed</w:t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56" w:hRule="atLeast"/>
        </w:trPr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plice n. Metují 31,900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606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57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n.M.DK</w:t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665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56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Meziměstí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eplice n.M. město  nz 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160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55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892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54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782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4853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n.M.DK</w:t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182</w:t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110</w:t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458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5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39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5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757                  I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50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979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49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eplice n.M.DK </w:t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790</w:t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190</w:t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66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48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044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47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43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46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Adršpach D3  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33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45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496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44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379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4843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854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4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544                  I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4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316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40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859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39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Meziměstí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38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38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Meziměstí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053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37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423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36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92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35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74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34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Meziměstí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768                  IV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4833              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395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3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53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3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u Trutnova D3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548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30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340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29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192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28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60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27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420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26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60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25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Meziměstí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74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24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Meziměstí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82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23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221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2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15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2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dvanice D3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72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20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08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19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87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18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11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1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68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16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valeč D3        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90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15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223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14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80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13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96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1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456                   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1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33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4810 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50                   IV</w:t>
            </w:r>
          </w:p>
          <w:p>
            <w:pPr>
              <w:pStyle w:val="Normal"/>
              <w:rPr/>
            </w:pPr>
            <w:r>
              <w:rPr/>
              <w:t>P 4809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15                   IV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08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84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07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Trutnov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38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06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Trutnov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05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05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PZU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TO Trutnov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30                   II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04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35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803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95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563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utnov stř. DK</w:t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tnov střed   0,000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622"/>
      <w:gridCol w:w="87"/>
      <w:gridCol w:w="1843"/>
      <w:gridCol w:w="14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9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 9.12.2007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14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2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07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46:00Z</dcterms:created>
  <dc:creator>Vencl</dc:creator>
  <dc:description/>
  <cp:keywords/>
  <dc:language>en-US</dc:language>
  <cp:lastModifiedBy>votocek</cp:lastModifiedBy>
  <cp:lastPrinted>2009-06-30T12:47:00Z</cp:lastPrinted>
  <dcterms:modified xsi:type="dcterms:W3CDTF">2009-07-08T06:46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2537482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- skoro celý zbytek</vt:lpwstr>
  </property>
  <property fmtid="{D5CDD505-2E9C-101B-9397-08002B2CF9AE}" pid="6" name="_PreviousAdHocReviewCycleID">
    <vt:r8>1065902346</vt:r8>
  </property>
  <property fmtid="{D5CDD505-2E9C-101B-9397-08002B2CF9AE}" pid="7" name="_ReviewingToolsShownOnce">
    <vt:lpwstr/>
  </property>
</Properties>
</file>