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Če</w:t>
            </w:r>
            <w:r>
              <w:rPr/>
              <w:t>lák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Nerat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  - Brandýs n/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 140,141,230,240,242,350, 460,470,753,75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dýs n/L. - Nera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 t t 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nice se skupinovými odjezdovými, popř. skupinovými cestovými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E" w:hAnsi="Times New Roman CE" w:eastAsia="Times New Roman CE" w:cs="Times New Roman CE"/>
                <w:spacing w:val="4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Neratov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 3 - 13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 3 - 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3, 5, 7, 13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3, 5, 7, 19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b/>
                <w:bCs/>
              </w:rPr>
              <w:t>ŽST Neratovic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Indent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Osobní vlaky od Brandýsa nad Labem vjíždějí v Neratovicích na kolej číslo 6a a sunou od výměny číslo 104 na kusou kolej číslo 6.</w:t>
            </w:r>
          </w:p>
          <w:p>
            <w:pPr>
              <w:pStyle w:val="NormalIndent"/>
              <w:ind w:right="169" w:hanging="0"/>
              <w:rPr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sobní vlaky do Brandýsa nad Labem sunou z Neratovic z kusé koleje číslo 6a za výměnu číslo 104, odkud odjíždějí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16:00Z</dcterms:created>
  <dc:creator>Krejčová Šárka</dc:creator>
  <dc:description/>
  <dc:language>en-US</dc:language>
  <cp:lastModifiedBy>Krejčová Šárka</cp:lastModifiedBy>
  <dcterms:modified xsi:type="dcterms:W3CDTF">2003-03-24T14:47:00Z</dcterms:modified>
  <cp:revision>4</cp:revision>
  <dc:subject/>
  <dc:title>Trať č.: _</dc:title>
</cp:coreProperties>
</file>