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6"/>
        <w:gridCol w:w="284"/>
        <w:gridCol w:w="850"/>
        <w:gridCol w:w="284"/>
        <w:gridCol w:w="638"/>
        <w:gridCol w:w="212"/>
        <w:gridCol w:w="426"/>
        <w:gridCol w:w="1843"/>
        <w:gridCol w:w="709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319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Hodonín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Zaječí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donín - 37,6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6,444 polní cest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 717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k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6,6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6,0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5,446 polní cest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7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5,80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5,08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,423 st.silnice II.tř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7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3ZBI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,044 lesní cest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7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4,40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3,68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/</w:t>
            </w:r>
            <w:r>
              <w:rPr>
                <w:vanish/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2,922 les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7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3,22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2,562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1,852 les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7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2,21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1,4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1,176 les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7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1,54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,8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vanish/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0,412 st.silnice II.tř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6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3SBI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0,388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6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,3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,02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9,479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6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9,83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9,1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,630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6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83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4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utěnice - 27,25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113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11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o přejezd km 26,628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,937 místn.komuni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6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41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6,63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,628 st.silnice III.tř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P 7164</w:t>
            </w:r>
            <w:r>
              <w:rPr>
                <w:color w:val="000000"/>
              </w:rPr>
              <w:t>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,383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6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6,61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6,0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5,993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6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6,355 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6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95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95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6,628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5,615 polní cest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6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9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25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11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11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4,320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,320 st.silnice II.tř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6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3,883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4,24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23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2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4,320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,500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,90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,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1,285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1,64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0,920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,737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k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1,10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,4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,464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,733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,16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9,924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,28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5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706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70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8,751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9,334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6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9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,751 st.silnice II.tř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719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71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8,751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Čejč - 18,59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7,847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1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7,55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534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5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6,824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6,24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,280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,580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,98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,260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,26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4,490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,490 st.silnice II.tř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3SBI 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82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8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4,490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,456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746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21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75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7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1,955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1,955 místn.komunik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ylí n.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943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94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1,955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Kobylí na Mor. - 11,86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,876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126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62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522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52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8,834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,834 st.silnice III.tř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3SBI 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ylí n.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20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2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8,834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,056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346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76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,859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149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56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3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3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4,740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,326 polní ces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616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03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,740 st.silnice II.tř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4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Pavl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7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4,740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Velké Pavlovice - 3,89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16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1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3,641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,641 st.silnice III.tř.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Pavl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94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35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 713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91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91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3,641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Zaječí - 0,07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42"/>
      <w:gridCol w:w="1134"/>
      <w:gridCol w:w="368"/>
      <w:gridCol w:w="270"/>
      <w:gridCol w:w="638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A</w:t>
          </w:r>
        </w:p>
      </w:tc>
      <w:tc>
        <w:tcPr>
          <w:tcW w:w="110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4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                       </w:t>
          </w:r>
          <w:r>
            <w:rPr>
              <w:color w:val="000000"/>
            </w:rPr>
            <w:t>Strana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 xml:space="preserve">                 </w:t>
          </w:r>
          <w:r>
            <w:rPr>
              <w:b/>
              <w:color w:val="000000"/>
            </w:rPr>
            <w:t>Změna č. 24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  <w:color w:val="000000"/>
            </w:rPr>
            <w:t>Účinnost od 1. 11. 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13:00Z</dcterms:created>
  <dc:creator>SDC Brno</dc:creator>
  <dc:description/>
  <cp:keywords/>
  <dc:language>en-US</dc:language>
  <cp:lastModifiedBy>votocek</cp:lastModifiedBy>
  <cp:lastPrinted>2009-09-04T13:03:00Z</cp:lastPrinted>
  <dcterms:modified xsi:type="dcterms:W3CDTF">2009-10-12T06:34:00Z</dcterms:modified>
  <cp:revision>4</cp:revision>
  <dc:subject/>
  <dc:title>Trat: _</dc:title>
</cp:coreProperties>
</file>