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tná Hora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Zruč nad Sáz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1"/>
        <w:gridCol w:w="1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 ,kol.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60-3,50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19-3,461 traťová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cel.konstrukce mostu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8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( platí náv. 88a od začátku trati pro přejezd  v km 3,612 a od konce trati pro přejezd v km 3,379)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05-4,380, traťová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y sděl. vedení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10-4,700, traťová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aní zářez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ešov, kol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6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69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(od konce trati platí náv. 88a  pro přejezd v km 10,638)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8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.osv.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05, staniční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osvětl.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42, staniční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žní domek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, kol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j.váhy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, kol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4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57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37</w:t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9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88</w:t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9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2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71</w:t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7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2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71</w:t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1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38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98</w:t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24-32,3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2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(platí náv. 88a od začátku trati pro přejezd v km 32,743 a od konce trati pro přejezd v km 32,586)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2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14</w:t>
            </w:r>
          </w:p>
        </w:tc>
        <w:tc>
          <w:tcPr>
            <w:tcW w:w="218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 (platí náv. 88a od začátku trati pro přejezd v km 32,743 )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44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( platí náv. 88a  pro přejezd v km 34,902)</w:t>
            </w:r>
          </w:p>
        </w:tc>
        <w:tc>
          <w:tcPr>
            <w:tcW w:w="756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28:00Z</dcterms:created>
  <dc:creator>Lubomír Hnulík</dc:creator>
  <dc:description/>
  <dc:language>en-US</dc:language>
  <cp:lastModifiedBy>Lubomír Hnulík</cp:lastModifiedBy>
  <dcterms:modified xsi:type="dcterms:W3CDTF">2003-03-22T06:28:00Z</dcterms:modified>
  <cp:revision>1</cp:revision>
  <dc:subject/>
  <dc:title>Trať: 	</dc:title>
</cp:coreProperties>
</file>