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76"/>
        <w:gridCol w:w="774"/>
        <w:gridCol w:w="6"/>
        <w:gridCol w:w="11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0"/>
              </w:tabs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09 B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České Budějovice</w:t>
            </w:r>
          </w:p>
        </w:tc>
        <w:tc>
          <w:tcPr>
            <w:tcW w:w="341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nec trati: Plzeň hl.n.</w:t>
            </w:r>
          </w:p>
        </w:tc>
        <w:tc>
          <w:tcPr>
            <w:tcW w:w="77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1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1003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1097"/>
        <w:gridCol w:w="658"/>
        <w:gridCol w:w="658"/>
        <w:gridCol w:w="1847"/>
        <w:gridCol w:w="838"/>
      </w:tblGrid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České Budějovice,</w:t>
            </w:r>
            <w:r>
              <w:rPr/>
              <w:t xml:space="preserve"> 213,38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kres České Budějovice</w:t>
            </w:r>
          </w:p>
        </w:tc>
        <w:tc>
          <w:tcPr>
            <w:tcW w:w="838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5,002 III.tř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.B.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, ×) 1,612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rPr>
                <w:caps/>
              </w:rPr>
            </w:pPr>
            <w:r>
              <w:rPr>
                <w:caps/>
              </w:rPr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16,168 II.tř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 11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manice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, ×) 3,039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6,726 I.tř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Nemanice DK 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, ×) 3,599</w:t>
            </w:r>
          </w:p>
          <w:p>
            <w:pPr>
              <w:pStyle w:val="Normal"/>
              <w:widowControl/>
              <w:rPr/>
            </w:pPr>
            <w:r>
              <w:rPr/>
              <w:t>×) km podle pražské trati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7,360 III.tř.č.10578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manice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Nemanice II</w:t>
            </w:r>
            <w:r>
              <w:rPr/>
              <w:t xml:space="preserve">  218,2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7,931 místní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manice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0,954 účelová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luboká 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Hluboká nad Vltavou</w:t>
            </w:r>
            <w:r>
              <w:rPr/>
              <w:t xml:space="preserve"> 221,9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2,975 III. tř.č.1058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Hluboká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5,753 účelová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liv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6,732 účelová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liv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7,548 účelová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liv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7,845 III.tř. č. 12229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liv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Zliv</w:t>
            </w:r>
            <w:r>
              <w:rPr/>
              <w:t xml:space="preserve">   228,1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30,280 účelová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liv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4,266 II. tř. č. 122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11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ívčice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Dívčice</w:t>
            </w:r>
            <w:r>
              <w:rPr/>
              <w:t xml:space="preserve">   234,570=0,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35,604 místní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ívčice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5,838 III.tř. č.12231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ívčice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38,172 III.tř. č.14112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 11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íčenice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1,163 III.tř. č.12232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11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íčenice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42,563 II. tř. č. 141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íčenice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Číčenice</w:t>
            </w:r>
            <w:r>
              <w:rPr/>
              <w:t xml:space="preserve">   242,906=0,000=0,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3,559 účelová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íčenice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5,067 místní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tivín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45,792 místní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tivín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,813 III. tř. č. 1415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tivín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8,100 místní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tivín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Protivín </w:t>
            </w:r>
            <w:r>
              <w:rPr/>
              <w:t xml:space="preserve">  249,8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0,418=0,000 zdické trati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0,568 III. tř. č. 1404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M 1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av.  2 Protivín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2,026 III. tř. č. 1404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tivín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3,063 účelová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ažice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3,837 účelová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ažice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5,030 místní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ažice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5,636 místní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ažice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6,084 místní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ažice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Ražice </w:t>
            </w:r>
            <w:r>
              <w:rPr/>
              <w:t xml:space="preserve">  258,316=3,5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8,615 II. tř. č. 140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ažice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0,340 III. tř. č. 1406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ažice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61,015 účelová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ažice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2,178 III.tř. č.1407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ejetice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3,483 účelová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6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ejetice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4,051 účelová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ejetice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4,493 III.tř. č.1409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ejetice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4,895 účelová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ejetice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Čejetice</w:t>
            </w:r>
            <w:r>
              <w:rPr/>
              <w:t xml:space="preserve">   265,1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5,768 účelová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ejetice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6,890 III. tř. č. 1407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ejetice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7,496 účelová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ejetice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8,158 místní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echod pro pěší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Strakonice </w:t>
            </w:r>
            <w:r>
              <w:rPr/>
              <w:t xml:space="preserve">  272,557=0,000=49,6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75,274 účelová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11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zamčen, otv. TO Strakonice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7,622 III. tř. č. 1725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atovice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9,131 III. tř. č. 172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atovice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Katovice</w:t>
            </w:r>
            <w:r>
              <w:rPr/>
              <w:t xml:space="preserve">   279,9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0,298 účelová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atovice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2,865 I. tř. č. 2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ZS 3SBI 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ř.Hoštice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4,561 III. tř. č. 02216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M 1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ig. Stř. Hoštice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Střelské Hoštice</w:t>
            </w:r>
            <w:r>
              <w:rPr/>
              <w:t xml:space="preserve"> 285,44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5,541 III. tř. č. 02215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M 1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ig. Stř. Hoštice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5,802 účelová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M 1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ig. Stř. Hoštice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Horažďovice předměstí</w:t>
            </w:r>
            <w:r>
              <w:rPr/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204 II. tř. č. 188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oražďovice př.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Pačejov  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4,090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pomuk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4,770 III. tř. č. 18614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pomuk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6,247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pomuk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3,375 III. tř. č.19115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pomuk St.1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Nepomuk </w:t>
            </w:r>
            <w:r>
              <w:rPr/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4,191 II. tř. č 191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pomuk St.2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7,232  III. tř. č. 11745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pomuk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7,763  IV.tř.D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pomuk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MK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9,916 IV. tř.D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Ždírec u P.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MK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,121 IV. tř.D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Ždírec u P.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Přechod pro pěší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Ždírec u Plzně</w:t>
            </w:r>
            <w:r>
              <w:rPr/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2,522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lovice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3,278 IV. tř.D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lovice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4,205 III. tř. D1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lovice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5,043 II. tř. č. 117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lovice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Blovice</w:t>
            </w:r>
            <w:r>
              <w:rPr/>
              <w:t xml:space="preserve">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7,560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zvěstice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8,577 III. tř. č. 1179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zvěstice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9,051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olní cesta.Trvale uzavřen, otevírá TO Nezvěstice na požádání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0,454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9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zvěstice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31,019  U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 11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zvěstice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1,469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zvěstice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Lesní cesta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Nezvěstice </w:t>
            </w:r>
            <w:r>
              <w:rPr/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4,234 III. tř. č. 177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zvěstice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5,587 IV. tř.D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19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echod pro pěší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6,111 II.tř. č.18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zvěstice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7,032 IV. tř.D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echod pro pěší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8,774 IV. tř.D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. Plzenec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MK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Starý Plzenec</w:t>
            </w:r>
            <w:r>
              <w:rPr/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9,658 III. tř. č. 18026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. Plzenec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40,777  U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 12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rvale uzavřen, otevírá TO Plzeň 2 na požádání   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344,390  IV.tř.D3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2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terov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Přechod pro pěší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Plzeň  - Koterov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lzeň hl. n.os.n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sectPr>
      <w:type w:val="continuous"/>
      <w:pgSz w:w="8391" w:h="11906"/>
      <w:pgMar w:left="851" w:right="284" w:gutter="0" w:header="720" w:top="1003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36"/>
      <w:gridCol w:w="1701"/>
      <w:gridCol w:w="838"/>
    </w:tblGrid>
    <w:tr>
      <w:trPr>
        <w:cantSplit w:val="true"/>
      </w:trPr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widowControl/>
            <w:rPr/>
          </w:pPr>
          <w:r>
            <w:rPr/>
            <w:t>TTP 709B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widowControl/>
            <w:jc w:val="right"/>
            <w:rPr>
              <w:b/>
              <w:b/>
            </w:rPr>
          </w:pPr>
          <w:r>
            <w:rPr/>
            <w:t>Tabulka</w:t>
          </w:r>
        </w:p>
      </w:tc>
      <w:tc>
        <w:tcPr>
          <w:tcW w:w="1057" w:type="dxa"/>
          <w:gridSpan w:val="3"/>
          <w:tcBorders/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 xml:space="preserve"> </w:t>
          </w:r>
          <w:r>
            <w:rPr>
              <w:b/>
            </w:rPr>
            <w:t>7</w:t>
          </w:r>
        </w:p>
      </w:tc>
      <w:tc>
        <w:tcPr>
          <w:tcW w:w="1701" w:type="dxa"/>
          <w:tcBorders/>
        </w:tcPr>
        <w:p>
          <w:pPr>
            <w:pStyle w:val="Normal"/>
            <w:widowControl/>
            <w:rPr>
              <w:b/>
              <w:b/>
            </w:rPr>
          </w:pPr>
          <w:r>
            <w:rPr/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4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27</w:t>
          </w:r>
        </w:p>
        <w:p>
          <w:pPr>
            <w:pStyle w:val="Normal"/>
            <w:widowControl/>
            <w:rPr>
              <w:b/>
              <w:b/>
              <w:color w:val="FF0000"/>
            </w:rPr>
          </w:pPr>
          <w:r>
            <w:rPr/>
            <w:t>Účinnost od 15.9.2009</w:t>
          </w:r>
        </w:p>
      </w:tc>
      <w:tc>
        <w:tcPr>
          <w:tcW w:w="838" w:type="dxa"/>
          <w:tcBorders/>
        </w:tcPr>
        <w:p>
          <w:pPr>
            <w:pStyle w:val="Normal"/>
            <w:snapToGrid w:val="false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</w:tc>
    </w:tr>
    <w:tr>
      <w:trPr>
        <w:cantSplit w:val="true"/>
      </w:trPr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8" w:type="dxa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ok">
    <w:name w:val="Rejstoík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20:06:00Z</dcterms:created>
  <dc:creator>NEVÍDAL MIROSLAV</dc:creator>
  <dc:description/>
  <cp:keywords/>
  <dc:language>en-US</dc:language>
  <cp:lastModifiedBy>votocek</cp:lastModifiedBy>
  <cp:lastPrinted>2005-01-17T10:00:00Z</cp:lastPrinted>
  <dcterms:modified xsi:type="dcterms:W3CDTF">2009-09-07T12:05:00Z</dcterms:modified>
  <cp:revision>4</cp:revision>
  <dc:subject/>
  <dc:title>TTP_</dc:title>
</cp:coreProperties>
</file>