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 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unčice nad Lab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rchlab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nad L.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418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45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Kunčice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  <w:ins w:id="3" w:author="Technolog" w:date="2000-09-27T12:27:00Z">
              <w:r>
                <w:rPr/>
                <w:t>)</w:t>
              </w:r>
            </w:ins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418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823                 II  MK    </w:t>
            </w:r>
            <w:r>
              <w:rPr>
                <w:b/>
              </w:rPr>
              <w:t xml:space="preserve"> P 47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24      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47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ins w:id="4" w:author="Technolog" w:date="2000-09-27T12:27:00Z">
              <w:r>
                <w:rPr/>
                <w:t xml:space="preserve"> </w:t>
              </w:r>
            </w:ins>
            <w:ins w:id="5" w:author="Technolog" w:date="2000-09-27T12:27:00Z">
              <w:r>
                <w:rPr/>
                <w:t>1,886                 II</w:t>
              </w:r>
            </w:ins>
            <w:r>
              <w:rPr/>
              <w:t xml:space="preserve">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47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ins w:id="6" w:author="Technolog" w:date="2000-09-27T12:27:00Z">
              <w:r>
                <w:rPr/>
                <w:t>k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05                 II 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Kunčice n. 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305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152                 II  M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,865                 II  MK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 47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chlabí             4,47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510 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  <w:p>
          <w:pPr>
            <w:pStyle w:val="Normal"/>
            <w:rPr>
              <w:b/>
              <w:b/>
              <w:ins w:id="1" w:author="Technolog" w:date="2000-09-27T12:27:00Z"/>
            </w:rPr>
          </w:pPr>
          <w:ins w:id="0" w:author="Technolog" w:date="2000-09-27T12:27:00Z">
            <w:r>
              <w:rPr>
                <w:b/>
              </w:rPr>
              <w:t>Změna č.:</w:t>
            </w:r>
          </w:ins>
          <w:r>
            <w:rPr>
              <w:b/>
            </w:rPr>
            <w:t>2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Účinnost od </w:t>
          </w:r>
          <w:ins w:id="2" w:author="Technolog" w:date="2000-09-27T12:27:00Z">
            <w:r>
              <w:rPr>
                <w:b/>
              </w:rPr>
              <w:t>1.10.2000</w:t>
            </w:r>
          </w:ins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21:00Z</dcterms:created>
  <dc:creator>Informatika</dc:creator>
  <dc:description/>
  <cp:keywords/>
  <dc:language>en-US</dc:language>
  <cp:lastModifiedBy>votocek</cp:lastModifiedBy>
  <cp:lastPrinted>2009-06-30T13:05:00Z</cp:lastPrinted>
  <dcterms:modified xsi:type="dcterms:W3CDTF">2009-07-16T10:21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0454595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314188353</vt:r8>
  </property>
  <property fmtid="{D5CDD505-2E9C-101B-9397-08002B2CF9AE}" pid="7" name="_ReviewingToolsShownOnce">
    <vt:lpwstr/>
  </property>
</Properties>
</file>