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db. Brno-Židenice – </w:t>
            </w:r>
            <w:r>
              <w:rPr>
                <w:b/>
                <w:color w:val="FF0000"/>
              </w:rPr>
              <w:t>Svitav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FF0000"/>
              </w:rPr>
              <w:t>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db.Brno-Židenice ( T1, T2 ) do Brna-Maloměřic St.6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db. Brno-Židenice – </w:t>
            </w:r>
            <w:r>
              <w:rPr>
                <w:b/>
                <w:color w:val="FF0000"/>
              </w:rPr>
              <w:t>Svitav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FF0000"/>
              </w:rPr>
              <w:t>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 Brna-Maloměřic St.6 do Adam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Brno-Židenice – Svitav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szCs w:val="16"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FF0000"/>
              </w:rPr>
              <w:t>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 Adamova do Blansk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–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Brno-Židenice – Svitav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FF0000"/>
              </w:rPr>
              <w:t>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  Blanska do Rájce-Jestřebí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Brno-Židenice – Svitav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FF0000"/>
              </w:rPr>
              <w:t>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Rájce-Jestřebí do Skalice nad Svitavou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Brno-Židenice – Svitav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FF0000"/>
              </w:rPr>
              <w:t>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  Skalice nad Svitavou do Letov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sectPr>
          <w:headerReference w:type="default" r:id="rId7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Brno-Židenice – Svitav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szCs w:val="16"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FF0000"/>
              </w:rPr>
              <w:t>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etovic do Březové nad Svitavou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-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sectPr>
          <w:headerReference w:type="default" r:id="rId8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Brno-Židenice – Svitavy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Odb. Brno-Židenice – km 158,180 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FF0000"/>
              </w:rPr>
              <w:t>Svit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 Březové nad Svitavou do Svitav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Cs w:val="16"/>
            </w:rPr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2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>Změna č.  19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tbl>
    <w:tblPr>
      <w:tblW w:w="737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686"/>
      <w:gridCol w:w="1276"/>
      <w:gridCol w:w="567"/>
    </w:tblGrid>
    <w:tr>
      <w:trPr/>
      <w:tc>
        <w:tcPr>
          <w:tcW w:w="184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</w:rPr>
          </w:pPr>
          <w:r>
            <w:rPr>
              <w:b/>
            </w:rPr>
            <w:t>ŽST Česká Třebová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color w:val="C0C0C0"/>
            </w:rPr>
          </w:pPr>
          <w:r>
            <w:rPr>
              <w:b/>
              <w:color w:val="C0C0C0"/>
            </w:rPr>
          </w:r>
        </w:p>
      </w:tc>
      <w:tc>
        <w:tcPr>
          <w:tcW w:w="368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Posun hnacích vozidel bez posunové čety:</w:t>
          </w:r>
        </w:p>
        <w:p>
          <w:pPr>
            <w:pStyle w:val="Normal"/>
            <w:jc w:val="both"/>
            <w:rPr/>
          </w:pPr>
          <w:r>
            <w:rPr/>
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Odjezd z jiného obvodu ŽST:</w:t>
          </w:r>
        </w:p>
        <w:p>
          <w:pPr>
            <w:pStyle w:val="TextBody"/>
            <w:rPr/>
          </w:pPr>
          <w:r>
            <w:rPr/>
            <w:t>Ve výjimečných případech je dovoleno vypravit vlak z Č.Třebové vjezdová skupina po vjezdové koleji jednokolejné trati odbočka Zádulka – Č.Třebová vjez. nád. na odbočku Zádulka za podmínek stanovených SŘ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tání elektrických lokomotiv v obvodu ŽST Česká Třebová:</w:t>
          </w:r>
        </w:p>
        <w:p>
          <w:pPr>
            <w:pStyle w:val="TextBody"/>
            <w:rPr/>
          </w:pPr>
          <w:r>
            <w:rPr/>
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</w:r>
        </w:p>
      </w:tc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</w:tc>
    </w:tr>
  </w:tbl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4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>Změna č.  19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tbl>
    <w:tblPr>
      <w:tblW w:w="737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686"/>
      <w:gridCol w:w="1276"/>
      <w:gridCol w:w="567"/>
    </w:tblGrid>
    <w:tr>
      <w:trPr/>
      <w:tc>
        <w:tcPr>
          <w:tcW w:w="184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</w:rPr>
          </w:pPr>
          <w:r>
            <w:rPr>
              <w:b/>
            </w:rPr>
            <w:t>ŽST Česká Třebová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color w:val="C0C0C0"/>
            </w:rPr>
          </w:pPr>
          <w:r>
            <w:rPr>
              <w:b/>
              <w:color w:val="C0C0C0"/>
            </w:rPr>
          </w:r>
        </w:p>
      </w:tc>
      <w:tc>
        <w:tcPr>
          <w:tcW w:w="368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Posun hnacích vozidel bez posunové čety:</w:t>
          </w:r>
        </w:p>
        <w:p>
          <w:pPr>
            <w:pStyle w:val="Normal"/>
            <w:jc w:val="both"/>
            <w:rPr/>
          </w:pPr>
          <w:r>
            <w:rPr/>
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Odjezd z jiného obvodu ŽST:</w:t>
          </w:r>
        </w:p>
        <w:p>
          <w:pPr>
            <w:pStyle w:val="TextBody"/>
            <w:rPr/>
          </w:pPr>
          <w:r>
            <w:rPr/>
            <w:t>Ve výjimečných případech je dovoleno vypravit vlak z Č.Třebové vjezdová skupina po vjezdové koleji jednokolejné trati odbočka Zádulka – Č.Třebová vjez. nád. na odbočku Zádulka za podmínek stanovených SŘ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tání elektrických lokomotiv v obvodu ŽST Česká Třebová:</w:t>
          </w:r>
        </w:p>
        <w:p>
          <w:pPr>
            <w:pStyle w:val="TextBody"/>
            <w:rPr/>
          </w:pPr>
          <w:r>
            <w:rPr/>
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</w:r>
        </w:p>
      </w:tc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</w:tc>
    </w:tr>
  </w:tbl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6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>Změna č.  19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tbl>
    <w:tblPr>
      <w:tblW w:w="737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686"/>
      <w:gridCol w:w="1276"/>
      <w:gridCol w:w="567"/>
    </w:tblGrid>
    <w:tr>
      <w:trPr/>
      <w:tc>
        <w:tcPr>
          <w:tcW w:w="184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</w:rPr>
          </w:pPr>
          <w:r>
            <w:rPr>
              <w:b/>
            </w:rPr>
            <w:t>ŽST Česká Třebová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color w:val="C0C0C0"/>
            </w:rPr>
          </w:pPr>
          <w:r>
            <w:rPr>
              <w:b/>
              <w:color w:val="C0C0C0"/>
            </w:rPr>
          </w:r>
        </w:p>
      </w:tc>
      <w:tc>
        <w:tcPr>
          <w:tcW w:w="368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Posun hnacích vozidel bez posunové čety:</w:t>
          </w:r>
        </w:p>
        <w:p>
          <w:pPr>
            <w:pStyle w:val="Normal"/>
            <w:jc w:val="both"/>
            <w:rPr/>
          </w:pPr>
          <w:r>
            <w:rPr/>
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Odjezd z jiného obvodu ŽST:</w:t>
          </w:r>
        </w:p>
        <w:p>
          <w:pPr>
            <w:pStyle w:val="TextBody"/>
            <w:rPr/>
          </w:pPr>
          <w:r>
            <w:rPr/>
            <w:t>Ve výjimečných případech je dovoleno vypravit vlak z Č.Třebové vjezdová skupina po vjezdové koleji jednokolejné trati odbočka Zádulka – Č.Třebová vjez. nád. na odbočku Zádulka za podmínek stanovených SŘ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tání elektrických lokomotiv v obvodu ŽST Česká Třebová:</w:t>
          </w:r>
        </w:p>
        <w:p>
          <w:pPr>
            <w:pStyle w:val="TextBody"/>
            <w:rPr/>
          </w:pPr>
          <w:r>
            <w:rPr/>
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</w:r>
        </w:p>
      </w:tc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</w:tc>
    </w:tr>
  </w:tbl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8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>Změna č.  19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tbl>
    <w:tblPr>
      <w:tblW w:w="737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686"/>
      <w:gridCol w:w="1276"/>
      <w:gridCol w:w="567"/>
    </w:tblGrid>
    <w:tr>
      <w:trPr/>
      <w:tc>
        <w:tcPr>
          <w:tcW w:w="184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</w:rPr>
          </w:pPr>
          <w:r>
            <w:rPr>
              <w:b/>
            </w:rPr>
            <w:t>ŽST Česká Třebová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color w:val="C0C0C0"/>
            </w:rPr>
          </w:pPr>
          <w:r>
            <w:rPr>
              <w:b/>
              <w:color w:val="C0C0C0"/>
            </w:rPr>
          </w:r>
        </w:p>
      </w:tc>
      <w:tc>
        <w:tcPr>
          <w:tcW w:w="368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Posun hnacích vozidel bez posunové čety:</w:t>
          </w:r>
        </w:p>
        <w:p>
          <w:pPr>
            <w:pStyle w:val="Normal"/>
            <w:jc w:val="both"/>
            <w:rPr/>
          </w:pPr>
          <w:r>
            <w:rPr/>
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Odjezd z jiného obvodu ŽST:</w:t>
          </w:r>
        </w:p>
        <w:p>
          <w:pPr>
            <w:pStyle w:val="TextBody"/>
            <w:rPr/>
          </w:pPr>
          <w:r>
            <w:rPr/>
            <w:t>Ve výjimečných případech je dovoleno vypravit vlak z Č.Třebové vjezdová skupina po vjezdové koleji jednokolejné trati odbočka Zádulka – Č.Třebová vjez. nád. na odbočku Zádulka za podmínek stanovených SŘ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tání elektrických lokomotiv v obvodu ŽST Česká Třebová:</w:t>
          </w:r>
        </w:p>
        <w:p>
          <w:pPr>
            <w:pStyle w:val="TextBody"/>
            <w:rPr/>
          </w:pPr>
          <w:r>
            <w:rPr/>
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</w:r>
        </w:p>
      </w:tc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</w:tc>
    </w:tr>
  </w:tbl>
  <w:p>
    <w:pPr>
      <w:pStyle w:val="Normal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10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>Změna č.  19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tbl>
    <w:tblPr>
      <w:tblW w:w="737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686"/>
      <w:gridCol w:w="1276"/>
      <w:gridCol w:w="567"/>
    </w:tblGrid>
    <w:tr>
      <w:trPr/>
      <w:tc>
        <w:tcPr>
          <w:tcW w:w="184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</w:rPr>
          </w:pPr>
          <w:r>
            <w:rPr>
              <w:b/>
            </w:rPr>
            <w:t>ŽST Česká Třebová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color w:val="C0C0C0"/>
            </w:rPr>
          </w:pPr>
          <w:r>
            <w:rPr>
              <w:b/>
              <w:color w:val="C0C0C0"/>
            </w:rPr>
          </w:r>
        </w:p>
      </w:tc>
      <w:tc>
        <w:tcPr>
          <w:tcW w:w="368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Posun hnacích vozidel bez posunové čety:</w:t>
          </w:r>
        </w:p>
        <w:p>
          <w:pPr>
            <w:pStyle w:val="Normal"/>
            <w:jc w:val="both"/>
            <w:rPr/>
          </w:pPr>
          <w:r>
            <w:rPr/>
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Odjezd z jiného obvodu ŽST:</w:t>
          </w:r>
        </w:p>
        <w:p>
          <w:pPr>
            <w:pStyle w:val="TextBody"/>
            <w:rPr/>
          </w:pPr>
          <w:r>
            <w:rPr/>
            <w:t>Ve výjimečných případech je dovoleno vypravit vlak z Č.Třebové vjezdová skupina po vjezdové koleji jednokolejné trati odbočka Zádulka – Č.Třebová vjez. nád. na odbočku Zádulka za podmínek stanovených SŘ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tání elektrických lokomotiv v obvodu ŽST Česká Třebová:</w:t>
          </w:r>
        </w:p>
        <w:p>
          <w:pPr>
            <w:pStyle w:val="TextBody"/>
            <w:rPr/>
          </w:pPr>
          <w:r>
            <w:rPr/>
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</w:r>
        </w:p>
      </w:tc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</w:tc>
    </w:tr>
  </w:tbl>
  <w:p>
    <w:pPr>
      <w:pStyle w:val="Normal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12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>Změna č.  19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tbl>
    <w:tblPr>
      <w:tblW w:w="737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686"/>
      <w:gridCol w:w="1276"/>
      <w:gridCol w:w="567"/>
    </w:tblGrid>
    <w:tr>
      <w:trPr/>
      <w:tc>
        <w:tcPr>
          <w:tcW w:w="184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</w:rPr>
          </w:pPr>
          <w:r>
            <w:rPr>
              <w:b/>
            </w:rPr>
            <w:t>ŽST Česká Třebová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color w:val="C0C0C0"/>
            </w:rPr>
          </w:pPr>
          <w:r>
            <w:rPr>
              <w:b/>
              <w:color w:val="C0C0C0"/>
            </w:rPr>
          </w:r>
        </w:p>
      </w:tc>
      <w:tc>
        <w:tcPr>
          <w:tcW w:w="368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Posun hnacích vozidel bez posunové čety:</w:t>
          </w:r>
        </w:p>
        <w:p>
          <w:pPr>
            <w:pStyle w:val="Normal"/>
            <w:jc w:val="both"/>
            <w:rPr/>
          </w:pPr>
          <w:r>
            <w:rPr/>
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Odjezd z jiného obvodu ŽST:</w:t>
          </w:r>
        </w:p>
        <w:p>
          <w:pPr>
            <w:pStyle w:val="TextBody"/>
            <w:rPr/>
          </w:pPr>
          <w:r>
            <w:rPr/>
            <w:t>Ve výjimečných případech je dovoleno vypravit vlak z Č.Třebové vjezdová skupina po vjezdové koleji jednokolejné trati odbočka Zádulka – Č.Třebová vjez. nád. na odbočku Zádulka za podmínek stanovených SŘ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tání elektrických lokomotiv v obvodu ŽST Česká Třebová:</w:t>
          </w:r>
        </w:p>
        <w:p>
          <w:pPr>
            <w:pStyle w:val="TextBody"/>
            <w:rPr/>
          </w:pPr>
          <w:r>
            <w:rPr/>
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</w:r>
        </w:p>
      </w:tc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</w:tc>
    </w:tr>
  </w:tbl>
  <w:p>
    <w:pPr>
      <w:pStyle w:val="Normal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14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>Změna č.  19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tbl>
    <w:tblPr>
      <w:tblW w:w="737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686"/>
      <w:gridCol w:w="1276"/>
      <w:gridCol w:w="567"/>
    </w:tblGrid>
    <w:tr>
      <w:trPr/>
      <w:tc>
        <w:tcPr>
          <w:tcW w:w="184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</w:rPr>
          </w:pPr>
          <w:r>
            <w:rPr>
              <w:b/>
            </w:rPr>
            <w:t>ŽST Česká Třebová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color w:val="C0C0C0"/>
            </w:rPr>
          </w:pPr>
          <w:r>
            <w:rPr>
              <w:b/>
              <w:color w:val="C0C0C0"/>
            </w:rPr>
          </w:r>
        </w:p>
      </w:tc>
      <w:tc>
        <w:tcPr>
          <w:tcW w:w="368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Posun hnacích vozidel bez posunové čety:</w:t>
          </w:r>
        </w:p>
        <w:p>
          <w:pPr>
            <w:pStyle w:val="Normal"/>
            <w:jc w:val="both"/>
            <w:rPr/>
          </w:pPr>
          <w:r>
            <w:rPr/>
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Odjezd z jiného obvodu ŽST:</w:t>
          </w:r>
        </w:p>
        <w:p>
          <w:pPr>
            <w:pStyle w:val="TextBody"/>
            <w:rPr/>
          </w:pPr>
          <w:r>
            <w:rPr/>
            <w:t>Ve výjimečných případech je dovoleno vypravit vlak z Č.Třebové vjezdová skupina po vjezdové koleji jednokolejné trati odbočka Zádulka – Č.Třebová vjez. nád. na odbočku Zádulka za podmínek stanovených SŘ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tání elektrických lokomotiv v obvodu ŽST Česká Třebová:</w:t>
          </w:r>
        </w:p>
        <w:p>
          <w:pPr>
            <w:pStyle w:val="TextBody"/>
            <w:rPr/>
          </w:pPr>
          <w:r>
            <w:rPr/>
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</w:r>
        </w:p>
      </w:tc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</w:tc>
    </w:tr>
  </w:tbl>
  <w:p>
    <w:pPr>
      <w:pStyle w:val="Normal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16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>Změna č.  19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tbl>
    <w:tblPr>
      <w:tblW w:w="737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686"/>
      <w:gridCol w:w="1276"/>
      <w:gridCol w:w="567"/>
    </w:tblGrid>
    <w:tr>
      <w:trPr/>
      <w:tc>
        <w:tcPr>
          <w:tcW w:w="184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</w:rPr>
          </w:pPr>
          <w:r>
            <w:rPr>
              <w:b/>
            </w:rPr>
            <w:t>ŽST Česká Třebová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color w:val="C0C0C0"/>
            </w:rPr>
          </w:pPr>
          <w:r>
            <w:rPr>
              <w:b/>
              <w:color w:val="C0C0C0"/>
            </w:rPr>
          </w:r>
        </w:p>
      </w:tc>
      <w:tc>
        <w:tcPr>
          <w:tcW w:w="368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Posun hnacích vozidel bez posunové čety:</w:t>
          </w:r>
        </w:p>
        <w:p>
          <w:pPr>
            <w:pStyle w:val="Normal"/>
            <w:jc w:val="both"/>
            <w:rPr/>
          </w:pPr>
          <w:r>
            <w:rPr/>
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Odjezd z jiného obvodu ŽST:</w:t>
          </w:r>
        </w:p>
        <w:p>
          <w:pPr>
            <w:pStyle w:val="TextBody"/>
            <w:rPr/>
          </w:pPr>
          <w:r>
            <w:rPr/>
            <w:t>Ve výjimečných případech je dovoleno vypravit vlak z Č.Třebové vjezdová skupina po vjezdové koleji jednokolejné trati odbočka Zádulka – Č.Třebová vjez. nád. na odbočku Zádulka za podmínek stanovených SŘ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tání elektrických lokomotiv v obvodu ŽST Česká Třebová:</w:t>
          </w:r>
        </w:p>
        <w:p>
          <w:pPr>
            <w:pStyle w:val="TextBody"/>
            <w:rPr/>
          </w:pPr>
          <w:r>
            <w:rPr/>
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</w:r>
        </w:p>
      </w:tc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  <w:p>
          <w:pPr>
            <w:pStyle w:val="Normal"/>
            <w:rPr/>
          </w:pPr>
          <w:r>
            <w:rPr/>
            <w:t>X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0:53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9-01-07T10:04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8159443</vt:r8>
  </property>
  <property fmtid="{D5CDD505-2E9C-101B-9397-08002B2CF9AE}" pid="3" name="_AuthorEmail">
    <vt:lpwstr>Vlach@opr.bno.cd.cz</vt:lpwstr>
  </property>
  <property fmtid="{D5CDD505-2E9C-101B-9397-08002B2CF9AE}" pid="4" name="_AuthorEmailDisplayName">
    <vt:lpwstr>Vlach František</vt:lpwstr>
  </property>
  <property fmtid="{D5CDD505-2E9C-101B-9397-08002B2CF9AE}" pid="5" name="_EmailSubject">
    <vt:lpwstr>Tabulky 4 TTP za obvod UŽST Brno-Maloměřice</vt:lpwstr>
  </property>
  <property fmtid="{D5CDD505-2E9C-101B-9397-08002B2CF9AE}" pid="6" name="_ReviewingToolsShownOnce">
    <vt:lpwstr/>
  </property>
</Properties>
</file>