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8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1063"/>
        <w:gridCol w:w="9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1G</w:t>
            </w:r>
          </w:p>
        </w:tc>
        <w:tc>
          <w:tcPr>
            <w:tcW w:w="1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roužkovice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/>
              <w:t>Odb Dubina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oužkovice - Odb. Dubin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ejsou přechodná hnací vozidla řady:121,122,123,124,</w:t>
              <w:br/>
              <w:t>130,131,141,162,163,230,240,242,263,350,362,363,372,759</w:t>
            </w:r>
          </w:p>
        </w:tc>
        <w:tc>
          <w:tcPr>
            <w:tcW w:w="1063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obsaze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G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</w:t>
          </w:r>
          <w:r>
            <w:rPr/>
            <w:t>1.4.2007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0" w:leader="none"/>
        <w:tab w:val="left" w:pos="3616" w:leader="none"/>
        <w:tab w:val="left" w:pos="5152" w:leader="none"/>
        <w:tab w:val="left" w:pos="682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29:00Z</dcterms:created>
  <dc:creator>OPŘ Ústí nad Labem</dc:creator>
  <dc:description/>
  <cp:keywords/>
  <dc:language>en-US</dc:language>
  <cp:lastModifiedBy>Kazda</cp:lastModifiedBy>
  <cp:lastPrinted>2007-03-29T09:19:00Z</cp:lastPrinted>
  <dcterms:modified xsi:type="dcterms:W3CDTF">2007-03-29T07:23:00Z</dcterms:modified>
  <cp:revision>4</cp:revision>
  <dc:subject/>
  <dc:title>Trať č.: _</dc:title>
</cp:coreProperties>
</file>