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42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5C</w:t>
            </w:r>
          </w:p>
        </w:tc>
        <w:tc>
          <w:tcPr>
            <w:tcW w:w="3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České Velenice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Veselí nad Lužnicí</w:t>
            </w:r>
          </w:p>
        </w:tc>
        <w:tc>
          <w:tcPr>
            <w:tcW w:w="3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99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9" w:type="dxa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4"/>
        <w:gridCol w:w="1134"/>
        <w:gridCol w:w="680"/>
        <w:gridCol w:w="680"/>
        <w:gridCol w:w="1814"/>
        <w:gridCol w:w="836"/>
      </w:tblGrid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České Velenice    </w:t>
            </w:r>
            <w:r>
              <w:rPr/>
              <w:t xml:space="preserve"> 0,365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kres  Jindřichův Hradec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71 II.tř.č.15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5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Velenice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90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58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zamčen,otv.TO Třeboň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27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5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zamčen,otv.TO Třeboň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63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5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zamčen,otv.TO Třeboň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90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5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Ves n.L. St.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13 III.tř.č.150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5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Ves n.L. St.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á Ves nad Lužnicí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</w:t>
            </w:r>
            <w:r>
              <w:rPr/>
              <w:t>6,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82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5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Ves n.L. St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616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5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zamčen,otv.TO Třeboň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30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5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v.stan.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68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5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v.stan.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10 III.tř.č.154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5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v.stan.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43 III.tř č.15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5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v.stan.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96 III.tř.č.15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5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v.stan.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96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5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v.stan.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37 III.tř.č.15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59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v.stan.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26 III.tř.č.15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59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hdol n.L.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82 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5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hdol n.L.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42 I.tř.č.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5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hdol n.L.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48 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6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hdol n.L.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68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6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hdol n.L.St.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uchdol  nad Lužnicí           </w:t>
            </w:r>
            <w:r>
              <w:rPr/>
              <w:t>17,0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07 III.tř.č.15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6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hdol n.L.St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94 I.tř.č.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6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hdol n.L.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49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6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zamčen,otv.TO Třeboň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22 III.tř.č.15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6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dalena St.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jdalen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2,5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50 III.tř.U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6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dalena St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03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6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v.stan.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43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6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v.stan.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75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6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zamčen,otv.TO Třeboň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874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6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.Holičk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97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6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.Holičk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08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6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ZS 3SB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eboň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43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6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eboň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67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6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eboň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33 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6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eboň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18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6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eboň St.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řeboň              </w:t>
            </w:r>
            <w:r>
              <w:rPr/>
              <w:t xml:space="preserve"> 34,0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86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6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eboň St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10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6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eboň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128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6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eboň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27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6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eboň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15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6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eboň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55 I.tř.č.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6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mnice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805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6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mnice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66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6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mnice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697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6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mnice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55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6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mnice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83 I.tř.č.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6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omnice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77 II.tř.č.1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6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mnice St.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omnice nad Lužnicí </w:t>
            </w:r>
            <w:r>
              <w:rPr/>
              <w:t>43,2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93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6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v.stan.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28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6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v.stan.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36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6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.Vlko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kres Tábor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60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6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.Vlko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60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6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.Vlko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22 II.tř.č.14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6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elí n.L.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nad Lužnicí</w:t>
            </w:r>
          </w:p>
          <w:p>
            <w:pPr>
              <w:pStyle w:val="Normal"/>
              <w:rPr/>
            </w:pPr>
            <w:r>
              <w:rPr/>
              <w:t>55,2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991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231"/>
      <w:gridCol w:w="397"/>
      <w:gridCol w:w="680"/>
      <w:gridCol w:w="155"/>
      <w:gridCol w:w="979"/>
      <w:gridCol w:w="539"/>
      <w:gridCol w:w="141"/>
      <w:gridCol w:w="680"/>
      <w:gridCol w:w="238"/>
      <w:gridCol w:w="1701"/>
      <w:gridCol w:w="838"/>
    </w:tblGrid>
    <w:tr>
      <w:trPr>
        <w:cantSplit w:val="true"/>
      </w:trPr>
      <w:tc>
        <w:tcPr>
          <w:tcW w:w="71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1" w:type="dxa"/>
          <w:tcBorders/>
        </w:tcPr>
        <w:p>
          <w:pPr>
            <w:pStyle w:val="Normal"/>
            <w:rPr/>
          </w:pPr>
          <w:r>
            <w:rPr/>
            <w:t>705 C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9" w:type="dxa"/>
          <w:gridSpan w:val="3"/>
          <w:tcBorders/>
        </w:tcPr>
        <w:p>
          <w:pPr>
            <w:pStyle w:val="Normal"/>
            <w:rPr/>
          </w:pPr>
          <w:r>
            <w:rPr>
              <w:b/>
            </w:rPr>
            <w:t>7</w:t>
          </w:r>
          <w:r>
            <w:rPr/>
            <w:t xml:space="preserve"> </w:t>
          </w:r>
        </w:p>
      </w:tc>
      <w:tc>
        <w:tcPr>
          <w:tcW w:w="1701" w:type="dxa"/>
          <w:tcBorders/>
        </w:tcPr>
        <w:p>
          <w:pPr>
            <w:pStyle w:val="Normal"/>
            <w:rPr>
              <w:b/>
              <w:b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22</w:t>
          </w:r>
        </w:p>
        <w:p>
          <w:pPr>
            <w:pStyle w:val="Normal"/>
            <w:rPr/>
          </w:pPr>
          <w:r>
            <w:rPr/>
            <w:t>Účinnost od 15.7.2009</w:t>
          </w:r>
        </w:p>
        <w:p>
          <w:pPr>
            <w:pStyle w:val="Normal"/>
            <w:rPr>
              <w:b/>
              <w:b/>
            </w:rPr>
          </w:pPr>
          <w:r>
            <w:rPr/>
            <w:t>Ev. č. přejezdu - 1.8.2009</w:t>
          </w:r>
        </w:p>
      </w:tc>
      <w:tc>
        <w:tcPr>
          <w:tcW w:w="838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</w:tr>
    <w:tr>
      <w:trPr>
        <w:cantSplit w:val="true"/>
      </w:trPr>
      <w:tc>
        <w:tcPr>
          <w:tcW w:w="1699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8:25:00Z</dcterms:created>
  <dc:creator>x</dc:creator>
  <dc:description/>
  <cp:keywords/>
  <dc:language>en-US</dc:language>
  <cp:lastModifiedBy>Josef Votoček</cp:lastModifiedBy>
  <cp:lastPrinted>2005-09-27T10:31:00Z</cp:lastPrinted>
  <dcterms:modified xsi:type="dcterms:W3CDTF">2009-07-14T19:55:00Z</dcterms:modified>
  <cp:revision>4</cp:revision>
  <dc:subject/>
  <dc:title>Trať: _</dc:title>
</cp:coreProperties>
</file>