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521B</w:t>
            </w:r>
          </w:p>
        </w:tc>
        <w:tc>
          <w:tcPr>
            <w:tcW w:w="7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aha Smíchov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Beroun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latí pro kolej: 1, 2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Praha Smíchov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Beroun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raha Smíchov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eroun                                                            100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  <w:gridCol w:w="1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Smích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4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Radotí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7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53, 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53, přev.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446,4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 xml:space="preserve">R = 450,396  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břich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6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500,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Řev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0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500,přev.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4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7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adní Třebáň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2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 350,5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283, 37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arlštej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7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5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0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6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erou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,6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21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5.11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38:00Z</dcterms:created>
  <dc:creator>Ing. Jana Trtíková</dc:creator>
  <dc:description/>
  <dc:language>en-US</dc:language>
  <cp:lastModifiedBy>Lehovcová A.</cp:lastModifiedBy>
  <cp:lastPrinted>2006-10-13T13:41:00Z</cp:lastPrinted>
  <dcterms:modified xsi:type="dcterms:W3CDTF">2006-10-19T08:23:00Z</dcterms:modified>
  <cp:revision>7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008410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516, 521, 529</vt:lpwstr>
  </property>
  <property fmtid="{D5CDD505-2E9C-101B-9397-08002B2CF9AE}" pid="6" name="_PreviousAdHocReviewCycleID">
    <vt:r8>1639495024</vt:r8>
  </property>
</Properties>
</file>