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36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41 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místění určených zařízení a stavebně technické parametry dráhy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  Nymburk hl.n.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  Mladá Boleslav hl.n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é koleje jednokolejná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0 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 m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závislá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Organizování a provozování drážní dopravy podle: ČD D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aťový rádiový systém:  síť SRD TESLA - kanálová skupina 75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ymburk hl.n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0,000=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22,663=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AH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V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0,8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V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,5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1,6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 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,3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lelib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,0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,6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4,3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raky  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,5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šejany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9,8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0,4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1,1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Čach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1,6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1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3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3,0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5,4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5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5,8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uště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6,9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7,5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8,2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9,0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děrady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9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0,1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0,8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br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1,3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0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2,7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3,0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2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epřevázka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4,2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5,8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řD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8,2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8,5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 VJ-D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9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ladá Boleslav hl.n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0,029=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2,4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účinnost od </w:t>
          </w:r>
          <w:r>
            <w:rPr>
              <w:i w:val="false"/>
              <w:sz w:val="16"/>
              <w:szCs w:val="16"/>
            </w:rPr>
            <w:t>15.7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02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6-30T07:37:00Z</dcterms:modified>
  <cp:revision>7</cp:revision>
  <dc:subject/>
  <dc:title>TTP</dc:title>
</cp:coreProperties>
</file>