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1417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279"/>
        <w:gridCol w:w="147"/>
        <w:gridCol w:w="753"/>
        <w:gridCol w:w="97"/>
        <w:gridCol w:w="194"/>
        <w:gridCol w:w="154"/>
        <w:gridCol w:w="95"/>
        <w:gridCol w:w="241"/>
        <w:gridCol w:w="547"/>
        <w:gridCol w:w="107"/>
        <w:gridCol w:w="323"/>
        <w:gridCol w:w="97"/>
        <w:gridCol w:w="20"/>
        <w:gridCol w:w="645"/>
        <w:gridCol w:w="900"/>
        <w:gridCol w:w="648"/>
        <w:gridCol w:w="1841"/>
        <w:gridCol w:w="5247"/>
      </w:tblGrid>
      <w:tr>
        <w:trPr/>
        <w:tc>
          <w:tcPr>
            <w:tcW w:w="331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56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1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502 A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</w:t>
            </w:r>
            <w:r>
              <w:rPr>
                <w:b/>
              </w:rPr>
              <w:t>Kutná Hora hl.n.</w:t>
            </w:r>
          </w:p>
        </w:tc>
        <w:tc>
          <w:tcPr>
            <w:tcW w:w="352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</w:t>
            </w:r>
            <w:r>
              <w:rPr>
                <w:b/>
              </w:rPr>
              <w:t>Lysá n/L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  </w:t>
            </w:r>
            <w:r>
              <w:rPr>
                <w:b/>
              </w:rPr>
              <w:t xml:space="preserve"> 1,2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Zábrzdná vzdálenost     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1000 m</w:t>
            </w:r>
          </w:p>
        </w:tc>
        <w:tc>
          <w:tcPr>
            <w:tcW w:w="352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64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2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38" w:type="dxa"/>
            <w:gridSpan w:val="6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gridSpan w:val="4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1980" w:type="dxa"/>
            <w:gridSpan w:val="7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</w:tc>
      </w:tr>
      <w:tr>
        <w:trPr/>
        <w:tc>
          <w:tcPr>
            <w:tcW w:w="311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61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62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>= 3 kV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66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utná Hora hl.n.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67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 VJ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4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4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49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4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88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28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89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29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89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6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60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92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899 AB-2-290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92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36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83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97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09 AB-1-2910</w:t>
            </w:r>
          </w:p>
          <w:p>
            <w:pPr>
              <w:pStyle w:val="Normal"/>
              <w:widowControl/>
              <w:rPr/>
            </w:pPr>
            <w:r>
              <w:rPr/>
              <w:t>AB-2-2909 AB-2-291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9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34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3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23 AB-1-2924</w:t>
            </w:r>
          </w:p>
          <w:p>
            <w:pPr>
              <w:pStyle w:val="Normal"/>
              <w:widowControl/>
              <w:rPr/>
            </w:pPr>
            <w:r>
              <w:rPr/>
              <w:t>AB-2-2923 AB-2-292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35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72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65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37 AB-1-293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939 AB-2-294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92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92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739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47 AB-1-294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75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76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23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29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954 AB-2-295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3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86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6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87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7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KL VJ-2K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7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/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olín 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8,300=</w:t>
            </w:r>
          </w:p>
          <w:p>
            <w:pPr>
              <w:pStyle w:val="Normal"/>
              <w:widowControl/>
              <w:rPr/>
            </w:pPr>
            <w:r>
              <w:rPr/>
              <w:t>347,739=</w:t>
            </w:r>
          </w:p>
          <w:p>
            <w:pPr>
              <w:pStyle w:val="Normal"/>
              <w:widowControl/>
              <w:rPr/>
            </w:pPr>
            <w:r>
              <w:rPr/>
              <w:t>0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/ 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61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63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96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0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6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2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027  AB-2-302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67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VJ-1OS  VJ-2O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67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036  AB-2-303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70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B-1-3037  AB-2-303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70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9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eltruby  z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9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049  AB-2-304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84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054  AB-2-305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5,30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 VJ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5,88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/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lký Osek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108=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3-14                                 </w:t>
            </w:r>
          </w:p>
        </w:tc>
        <w:tc>
          <w:tcPr>
            <w:tcW w:w="184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/</w:t>
            </w:r>
          </w:p>
        </w:tc>
        <w:tc>
          <w:tcPr>
            <w:tcW w:w="5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0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17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ibice n/C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09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1.2.3.4.                           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1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1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11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9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0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123 AB-1-312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3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84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129 AB-2-313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01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13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45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82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VJ-1L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3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3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32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32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děbrady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1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1.2.3.4.                           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91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52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 1-3169-2-316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93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170-2-317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93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7,4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elké Zboží        z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7,48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184-2-318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8,4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8,5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8,579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Babín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131=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1.2.3.4.                           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43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43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7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7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1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91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19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91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91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65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5/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79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ymburk hl.n.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663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KS-2K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66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66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24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249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247-1-324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77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253-2-325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33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257-1-325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8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menné Zboží    z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81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6,52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265-2-326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6,56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27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1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6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6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stomlaty n.L.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8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1.2.3.4.                             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85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85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4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61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09-1-331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9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1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32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16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32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16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23-1-332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40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ratov      z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69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7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37-1-333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7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337-2-333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9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8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49-2-334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87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348-2-334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87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60-2-336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91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6,2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6,2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ysá n.L.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6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4-13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02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0</w:t>
          </w:r>
        </w:p>
        <w:p>
          <w:pPr>
            <w:pStyle w:val="Normal"/>
            <w:widowControl/>
            <w:rPr/>
          </w:pPr>
          <w:r>
            <w:rPr/>
            <w:t>Účinnost od: 1.10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23:00Z</dcterms:created>
  <dc:creator>SIS</dc:creator>
  <dc:description/>
  <cp:keywords/>
  <dc:language>en-US</dc:language>
  <cp:lastModifiedBy>votocek</cp:lastModifiedBy>
  <cp:lastPrinted>2004-10-11T12:27:00Z</cp:lastPrinted>
  <dcterms:modified xsi:type="dcterms:W3CDTF">2009-09-29T06:58:00Z</dcterms:modified>
  <cp:revision>3</cp:revision>
  <dc:subject/>
  <dc:title>TTP_</dc:title>
</cp:coreProperties>
</file>