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29"/>
        <w:gridCol w:w="10"/>
        <w:gridCol w:w="13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512 D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  <w:r>
              <w:rPr>
                <w:b/>
              </w:rPr>
              <w:t xml:space="preserve"> Štíty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Dolní Lipka</w:t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 , opakovacích přejezdníků a Drhlíků</w:t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íty                     16,4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04   silnice III/311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9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25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272   silnice III/3111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oltice             14,1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86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ýnický Dvůr   12,4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57   silnice III/643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53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86      PK - X 1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29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286           silnice I/11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58     OPK - OX 1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přejezdník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á Voda            10,9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850     PK - X 1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834   silnice III/312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82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95     silnice III312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ský Karlov 9,8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473 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27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50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56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76       PK - X 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á Voda       7,2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47 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83      OPK - OX 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přejezdník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15             silnice I/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580       PK - X 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634 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Orlice          4,9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09    silnice III /312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13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35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álíky                  3,0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50 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52  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93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álíky z.              2,0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70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95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816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90   silnice III /312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lní Lipka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Lipka           0,0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13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: 512 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.:8 </w:t>
          </w:r>
        </w:p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ind w:right="-70" w:hanging="0"/>
            <w:jc w:val="right"/>
            <w:rPr>
              <w:b/>
              <w:b/>
            </w:rPr>
          </w:pPr>
          <w:r>
            <w:rPr>
              <w:b/>
            </w:rPr>
            <w:t>Platí od 15.7.2004</w:t>
          </w:r>
        </w:p>
        <w:p>
          <w:pPr>
            <w:pStyle w:val="Normal"/>
            <w:ind w:right="-70" w:hanging="0"/>
            <w:jc w:val="right"/>
            <w:rPr/>
          </w:pPr>
          <w:r>
            <w:rPr/>
            <w:t>Ev. č. přejezdu - 1.8.2009</w:t>
          </w:r>
        </w:p>
      </w:tc>
      <w:tc>
        <w:tcPr>
          <w:tcW w:w="141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07:00Z</dcterms:created>
  <dc:creator>Informatika</dc:creator>
  <dc:description/>
  <cp:keywords/>
  <dc:language>en-US</dc:language>
  <cp:lastModifiedBy>votocek</cp:lastModifiedBy>
  <cp:lastPrinted>2009-07-13T09:10:00Z</cp:lastPrinted>
  <dcterms:modified xsi:type="dcterms:W3CDTF">2009-07-15T06:07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8271515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TTP - tabulky č.7 - SDC Pardubice 2. část</vt:lpwstr>
  </property>
  <property fmtid="{D5CDD505-2E9C-101B-9397-08002B2CF9AE}" pid="6" name="_PreviousAdHocReviewCycleID">
    <vt:r8>682859981</vt:r8>
  </property>
  <property fmtid="{D5CDD505-2E9C-101B-9397-08002B2CF9AE}" pid="7" name="_ReviewingToolsShownOnce">
    <vt:lpwstr/>
  </property>
</Properties>
</file>