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142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50"/>
        <w:gridCol w:w="9"/>
        <w:gridCol w:w="1406"/>
        <w:gridCol w:w="1417"/>
        <w:gridCol w:w="9"/>
        <w:gridCol w:w="980"/>
        <w:gridCol w:w="994"/>
        <w:gridCol w:w="9"/>
        <w:gridCol w:w="298"/>
        <w:gridCol w:w="12"/>
        <w:gridCol w:w="9"/>
        <w:gridCol w:w="1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right w:val="single" w:sz="4" w:space="1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místění návěstí pro elektrický provoz 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ačátek trati: Česká Třebová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nec trati: Praha Libeň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Třebová  ÚD 2 - 1.k.do depa    245,04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Třebová  ÚD 4 - 1.k.do depa    245,156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Třebová  ÚD 6 - 1.k.do depa    245,332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Třebová  ÚD 11 - 1.k.do depa  245,414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Třebová ÚD 60 - 100 k.            246,467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Třebová ÚD 62 - 100 k.            246,609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Třebová ÚD 27 - 1výt.sev.        246,617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ESKÁ TŘEBOVÁ - ÚSTÍ N. ORLICÍ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48,97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48,97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49,18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49,18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STÍ N.O. - BRANDÝS N.O.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58,3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58,3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58,5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58,5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3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2-270,6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3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1-270,6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ZSVTD 5,50 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4-270,6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1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6-270,6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2-271,0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3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1-271,0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3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4-271,0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6-271,0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1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4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2-271,6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2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1-271,6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2-272,0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4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Choceň k.č.1-272,0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52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HOCEŇ - ZÁMRSK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73,33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73,33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73,5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73,5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UHERSKO - MORAVANY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90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90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290,9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290,9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.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/>
              </w:rPr>
              <w:t>ŽST PARDUBICE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ÚD 10 – spojka 402 k.  305,53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/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ÚD 15 – 406 kol.           305,548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ÚD 16 – 408 kol.           305,548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/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ÚD 14 – spojka 402 k.   305,552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20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2-306,1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20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1-306,1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2-306,5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1-306,5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2-306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1-306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P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2-306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2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ardubice k.č.1-306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2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DUBICE - PŘELOUČ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12,16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12,16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12,3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12,3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0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13,4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32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13,4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13,8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13,8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32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ŘEČANY N.L. - ZÁBOŘÍ N.L.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27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27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27,9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27,9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ŽST ZÁBOŘÍ N.L.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40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áboří k.č.2-335,8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40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áboří k.č.1-335,8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áboří k.č.2-336,04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4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áboří k.č.1-336,04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4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BOŘÍ N.L. - KOLÍN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0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43,8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0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43,8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44,1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44,1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0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44,29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44,29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-344,47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-344,47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 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lín   344,2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,2  344,3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,2  344,4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1  344,4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2  344,5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45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lín k.č.2  348,24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olín k.č.2  348,8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45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3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,2  354,1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,1  354,5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13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ečky  364,3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,2  364,2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VP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   364,2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2   364,3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VP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.č.1.2  364,3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Rostoklaty 382,0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 Brod - Úvaly.,1,0,2 kol., 382,38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Č. Brod - Úvaly.,1,0,2 kol., 382,380 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Č. Brod - Úvaly.,1,0,2 kol., 382,570 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 Brod - Úvaly.,1,0,2 kol., 382,57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VP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32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Úvaly 0,2 kol., 388,500 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KSVTD 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Úvaly 0,2 kol., 388,800 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32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4,96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valy - Běchovice 1,0,2 kol., 391,811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valy - Běchovice 1,0,2 kol., 392,211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4.96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valy - Běchovice k.č.1  393,9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P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valy - Běchovice k.č.1  394,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VP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2P 393,9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1P 393,9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3P 394,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,0,2 kol., 395,26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VP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0 kol., 395,26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395,33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N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,0,2 kol., 395,4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0 kol., 395,4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VP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02 kol., 394,26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02 kol  394,5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01 kol  394,57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01 kol  394,3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SS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 4,99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02 kol.,  0,7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102 kol   1,10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4,99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n.n.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1 1,576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2 1,71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7 0,4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9 0,667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 os.n. č.8  397,04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5 397,82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10 397,028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11 397,10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12 397,16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13 397,250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02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-Libeň 1,2 kol., 400,7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č.3 Běchovice-Libeň 0 kol 400,9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SVT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Běchovice-Libeň 1,2 kol. 401,2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ZSVTD 5,02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Libeň   č.2   404,2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     </w:t>
            </w:r>
            <w:r>
              <w:rPr/>
              <w:t>č.6   404,2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           </w:t>
            </w:r>
            <w:r>
              <w:rPr/>
              <w:t>č.36  405,185</w:t>
            </w:r>
          </w:p>
        </w:tc>
        <w:tc>
          <w:tcPr>
            <w:tcW w:w="1983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Libeň  č.39   405,280</w:t>
            </w:r>
          </w:p>
        </w:tc>
        <w:tc>
          <w:tcPr>
            <w:tcW w:w="1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ÚD</w:t>
            </w:r>
          </w:p>
        </w:tc>
        <w:tc>
          <w:tcPr>
            <w:tcW w:w="3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766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  <w:t>TTP 501A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widowControl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2</w:t>
          </w:r>
        </w:p>
        <w:p>
          <w:pPr>
            <w:pStyle w:val="Normal"/>
            <w:widowControl/>
            <w:rPr/>
          </w:pPr>
          <w:r>
            <w:rPr/>
            <w:t>Účinnost od  1.10.2009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3:00Z</dcterms:created>
  <dc:creator>Plaček Petr</dc:creator>
  <dc:description/>
  <cp:keywords/>
  <dc:language>en-US</dc:language>
  <cp:lastModifiedBy>votocek</cp:lastModifiedBy>
  <cp:lastPrinted>2005-01-19T09:35:00Z</cp:lastPrinted>
  <dcterms:modified xsi:type="dcterms:W3CDTF">2009-09-17T08:0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436682</vt:r8>
  </property>
  <property fmtid="{D5CDD505-2E9C-101B-9397-08002B2CF9AE}" pid="3" name="_AuthorEmail">
    <vt:lpwstr>Placek22@sdc.pce.szdc.cz</vt:lpwstr>
  </property>
  <property fmtid="{D5CDD505-2E9C-101B-9397-08002B2CF9AE}" pid="4" name="_AuthorEmailDisplayName">
    <vt:lpwstr>Plaček Petr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