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Smržov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Josefův Důl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mržovka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66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= 20,933  (TÚ 1671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141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978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řetín pod Bukovou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3,109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647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tonínov  z.        5,4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042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210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70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>Josefův Důl           6,6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7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11:00Z</dcterms:created>
  <dc:creator>OEM Installed</dc:creator>
  <dc:description/>
  <cp:keywords/>
  <dc:language>en-US</dc:language>
  <cp:lastModifiedBy>Josef Votoček</cp:lastModifiedBy>
  <cp:lastPrinted>2006-06-07T13:16:00Z</cp:lastPrinted>
  <dcterms:modified xsi:type="dcterms:W3CDTF">2009-07-14T19:36:00Z</dcterms:modified>
  <cp:revision>9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1281334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PreviousAdHocReviewCycleID">
    <vt:r8>2019247244</vt:r8>
  </property>
  <property fmtid="{D5CDD505-2E9C-101B-9397-08002B2CF9AE}" pid="7" name="_ReviewingToolsShownOnce">
    <vt:lpwstr/>
  </property>
</Properties>
</file>