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3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bříš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ané nad Vlt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íš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níšek pod Brd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é Hrašt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3,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che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é nad Vltav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é nad Vltav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íš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5,13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chen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5,206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isov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is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8,04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níšek pod Brd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3,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3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7:59:00Z</dcterms:created>
  <dc:creator>Krejčová Šárka</dc:creator>
  <dc:description/>
  <dc:language>en-US</dc:language>
  <cp:lastModifiedBy>Krejčová Šárka</cp:lastModifiedBy>
  <dcterms:modified xsi:type="dcterms:W3CDTF">1999-04-20T11:28:00Z</dcterms:modified>
  <cp:revision>2</cp:revision>
  <dc:subject/>
  <dc:title>Trať:	</dc:title>
</cp:coreProperties>
</file>