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6E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Dalovice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Merklín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956"/>
      <w:gridCol w:w="1029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9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8</Characters>
  <CharactersWithSpaces>14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9:00Z</dcterms:created>
  <dc:creator>TV</dc:creator>
  <dc:description/>
  <dc:language>en-US</dc:language>
  <cp:lastModifiedBy/>
  <dcterms:modified xsi:type="dcterms:W3CDTF">2003-03-11T13:5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524603227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