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828"/>
        <w:gridCol w:w="7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E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Bečváry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Boš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Bečvár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II-I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875"/>
      <w:gridCol w:w="1803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 E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4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/>
          </w:pPr>
          <w:r>
            <w:rPr/>
            <w:t>Změna č. 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03:00Z</dcterms:created>
  <dc:creator>Krejčová Šárka</dc:creator>
  <dc:description/>
  <cp:keywords/>
  <dc:language>en-US</dc:language>
  <cp:lastModifiedBy>Josef Votoček</cp:lastModifiedBy>
  <dcterms:modified xsi:type="dcterms:W3CDTF">2008-12-13T19:34:00Z</dcterms:modified>
  <cp:revision>3</cp:revision>
  <dc:subject/>
  <dc:title>ŤTP _</dc:title>
</cp:coreProperties>
</file>