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 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obrušk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počno pod Orlickými horami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uška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27           II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02           II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28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125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67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3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ins w:id="0" w:author="Technolog" w:date="2000-09-19T07:19:00Z">
              <w:r>
                <w:rPr/>
                <w:t>2,418           II</w:t>
              </w:r>
            </w:ins>
            <w:r>
              <w:rPr/>
              <w:t xml:space="preserve">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ins w:id="1" w:author="Technolog" w:date="2000-09-19T07:19:00Z">
              <w:r>
                <w:rPr/>
                <w:t>k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17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32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76           II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od Orlickými horami   5,3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25"/>
      <w:gridCol w:w="55"/>
      <w:gridCol w:w="1895"/>
      <w:gridCol w:w="3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6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2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platí od 31.10.200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9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318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37:00Z</dcterms:created>
  <dc:creator>Informatika</dc:creator>
  <dc:description/>
  <cp:keywords/>
  <dc:language>en-US</dc:language>
  <cp:lastModifiedBy>votocek</cp:lastModifiedBy>
  <cp:lastPrinted>2009-06-30T10:56:00Z</cp:lastPrinted>
  <dcterms:modified xsi:type="dcterms:W3CDTF">2009-07-08T06:37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2442936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290271668</vt:r8>
  </property>
  <property fmtid="{D5CDD505-2E9C-101B-9397-08002B2CF9AE}" pid="7" name="_ReviewingToolsShownOnce">
    <vt:lpwstr/>
  </property>
</Properties>
</file>