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15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1"/>
        <w:gridCol w:w="1134"/>
        <w:gridCol w:w="1701"/>
        <w:gridCol w:w="1701"/>
        <w:gridCol w:w="567"/>
        <w:gridCol w:w="510"/>
        <w:gridCol w:w="539"/>
        <w:gridCol w:w="652"/>
      </w:tblGrid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uhelné nádraží - Valašské Meziříč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A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uhelné nádraží - km 0,000</w:t>
            </w:r>
          </w:p>
        </w:tc>
        <w:tc>
          <w:tcPr>
            <w:tcW w:w="331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61,133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018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stravy uhelného nádraží do Ostravy střed a opačně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01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III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 / I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851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15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1"/>
        <w:gridCol w:w="1134"/>
        <w:gridCol w:w="1701"/>
        <w:gridCol w:w="1701"/>
        <w:gridCol w:w="567"/>
        <w:gridCol w:w="510"/>
        <w:gridCol w:w="539"/>
        <w:gridCol w:w="652"/>
      </w:tblGrid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uhelné nádraží - Valašské Meziříč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A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Ostrava uhelné nádraží - km 0,000</w:t>
            </w:r>
          </w:p>
        </w:tc>
        <w:tc>
          <w:tcPr>
            <w:tcW w:w="331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alašské Meziříčí - km 61,133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018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stravy střed do Ostravy Kunčic a opačně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01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IV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 / I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851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15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1"/>
        <w:gridCol w:w="1134"/>
        <w:gridCol w:w="1701"/>
        <w:gridCol w:w="1701"/>
        <w:gridCol w:w="567"/>
        <w:gridCol w:w="510"/>
        <w:gridCol w:w="539"/>
        <w:gridCol w:w="652"/>
      </w:tblGrid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uhelné nádraží - Valašské Meziříč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A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uhelné nádraží - km 0,000</w:t>
            </w:r>
          </w:p>
        </w:tc>
        <w:tc>
          <w:tcPr>
            <w:tcW w:w="331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61,133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018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stravy Kunčic do Vratimova a opačně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01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III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 / I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851" w:right="851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15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1"/>
        <w:gridCol w:w="1134"/>
        <w:gridCol w:w="1701"/>
        <w:gridCol w:w="1701"/>
        <w:gridCol w:w="567"/>
        <w:gridCol w:w="510"/>
        <w:gridCol w:w="539"/>
        <w:gridCol w:w="652"/>
      </w:tblGrid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uhelné nádraží - Valašské Meziříč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A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Ostrava uhelné nádraží - km 0,000</w:t>
            </w:r>
          </w:p>
        </w:tc>
        <w:tc>
          <w:tcPr>
            <w:tcW w:w="331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alašské Meziříčí - km 61,133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018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Vratimova do Paskova a opačně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01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III-IV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I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w="8391" w:h="11906"/>
          <w:pgMar w:left="851" w:right="851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992"/>
        <w:gridCol w:w="709"/>
        <w:gridCol w:w="425"/>
        <w:gridCol w:w="568"/>
        <w:gridCol w:w="566"/>
        <w:gridCol w:w="400"/>
        <w:gridCol w:w="923"/>
        <w:gridCol w:w="943"/>
        <w:gridCol w:w="717"/>
      </w:tblGrid>
      <w:tr>
        <w:trPr/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02A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abulka potřebné brzdící váhy pro jízdu PMD, rozhodný spád a třída sklonu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  <w:br/>
              <w:t>Ostrava uhelné nádraží – km 0,000</w:t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  <w:br/>
              <w:t>Valašské Meziříčí – km 61,133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Směr jízdy z: </w:t>
              <w:br/>
              <w:t>Paskova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o: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ískovce u Frýdku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 opačně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5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aximální rychlost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km/h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km/h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9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50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/ IV-V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/ I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992"/>
        <w:gridCol w:w="709"/>
        <w:gridCol w:w="425"/>
        <w:gridCol w:w="568"/>
        <w:gridCol w:w="566"/>
        <w:gridCol w:w="400"/>
        <w:gridCol w:w="923"/>
        <w:gridCol w:w="943"/>
        <w:gridCol w:w="717"/>
      </w:tblGrid>
      <w:tr>
        <w:trPr/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02A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abulka potřebné brzdící váhy pro jízdu PMD, rozhodný spád a třída sklonu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  <w:br/>
              <w:t>Ostrava uhelné nádraží – km 0,000</w:t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  <w:br/>
              <w:t>Valašské Meziříčí – km 61,133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měr jízdy z: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ískovce u Frýdku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o: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Frýdku-Místku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 opačně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5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aximální rychlost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km/h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km/h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9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50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/ V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/ I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w="8391" w:h="11906"/>
          <w:pgMar w:left="851" w:right="851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16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992"/>
        <w:gridCol w:w="709"/>
        <w:gridCol w:w="425"/>
        <w:gridCol w:w="568"/>
        <w:gridCol w:w="566"/>
        <w:gridCol w:w="400"/>
        <w:gridCol w:w="923"/>
        <w:gridCol w:w="943"/>
        <w:gridCol w:w="501"/>
      </w:tblGrid>
      <w:tr>
        <w:trPr/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02A</w:t>
            </w:r>
          </w:p>
        </w:tc>
        <w:tc>
          <w:tcPr>
            <w:tcW w:w="501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abulka potřebné brzdící váhy pro jízdu PMD, rozhodný spád a třída sklonu</w:t>
            </w:r>
          </w:p>
        </w:tc>
        <w:tc>
          <w:tcPr>
            <w:tcW w:w="501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  <w:br/>
              <w:t>Ostrava uhelné nádraží – km 0,000</w:t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  <w:br/>
              <w:t>Valašské Meziříčí – km 61,133</w:t>
            </w:r>
          </w:p>
        </w:tc>
        <w:tc>
          <w:tcPr>
            <w:tcW w:w="501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Směr jízdy z: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Frýdku-Místku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o: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Bašky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 opačně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5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aximální rychlost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km/h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km/h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9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50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/ VI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 / I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type w:val="nextPage"/>
          <w:pgSz w:w="8391" w:h="11906"/>
          <w:pgMar w:left="851" w:right="851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16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992"/>
        <w:gridCol w:w="709"/>
        <w:gridCol w:w="425"/>
        <w:gridCol w:w="568"/>
        <w:gridCol w:w="566"/>
        <w:gridCol w:w="400"/>
        <w:gridCol w:w="923"/>
        <w:gridCol w:w="943"/>
        <w:gridCol w:w="501"/>
      </w:tblGrid>
      <w:tr>
        <w:trPr/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02A</w:t>
            </w:r>
          </w:p>
        </w:tc>
        <w:tc>
          <w:tcPr>
            <w:tcW w:w="501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abulka potřebné brzdící váhy pro jízdu PMD, rozhodný spád a třída sklonu</w:t>
            </w:r>
          </w:p>
        </w:tc>
        <w:tc>
          <w:tcPr>
            <w:tcW w:w="501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  <w:br/>
              <w:t>Ostrava uhelné nádraží – km 0,000</w:t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  <w:br/>
              <w:t>Valašské Meziříčí – km 61,133</w:t>
            </w:r>
          </w:p>
        </w:tc>
        <w:tc>
          <w:tcPr>
            <w:tcW w:w="501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měr jízdy z: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Bašky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o: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žna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 opačně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5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aximální rychlost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km/h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km/h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9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50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/ VI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3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/ I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type w:val="nextPage"/>
          <w:pgSz w:w="8391" w:h="11906"/>
          <w:pgMar w:left="851" w:right="851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02A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  <w:br/>
              <w:t>Ostrava uhelné nádraží – km 0,000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  <w:br/>
              <w:t>Valašské Meziříčí – km 61,13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měr jízdy z: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žna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o: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Frýdlantu nad Ostravicí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 opačně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aximální rychlost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km/h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9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50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/ VI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3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/ I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type w:val="nextPage"/>
          <w:pgSz w:w="8391" w:h="11906"/>
          <w:pgMar w:left="851" w:right="851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02A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  <w:br/>
              <w:t>Ostrava uhelné nádraží – km 0,000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  <w:br/>
              <w:t>Valašské Meziříčí – km 61,13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měr jízdy z: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Frýdlantu nad Ostravicí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o: Kunčic pod Ondřejníkem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 opačně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aximální rychlost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km/h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9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4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9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50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/ IX – X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 / II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type w:val="nextPage"/>
          <w:pgSz w:w="8391" w:h="11906"/>
          <w:pgMar w:left="851" w:right="851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02A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  <w:br/>
              <w:t>Ostrava uhelné nádraží – km 0,000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  <w:br/>
              <w:t>Valašské Meziříčí – km 61,13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měr jízdy z: Kunčic pod Ondřejníkem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o: Frenštátu pod Radhoštěm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 opačně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aximální rychlost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km/h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9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4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9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50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 / IV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 / IX-X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type w:val="nextPage"/>
          <w:pgSz w:w="8391" w:h="11906"/>
          <w:pgMar w:left="851" w:right="851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02A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  <w:br/>
              <w:t>Ostrava uhelné nádraží – km 0,000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  <w:br/>
              <w:t>Valašské Meziříčí – km 61,13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měr jízdy z: Frenštátu pod Radhoštěm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o: Veřovic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 opačně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aximální rychlost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km/h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9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4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9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50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 / IX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/ IX-X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type w:val="nextPage"/>
          <w:pgSz w:w="8391" w:h="11906"/>
          <w:pgMar w:left="851" w:right="851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02A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  <w:br/>
              <w:t>Ostrava uhelné nádraží – km 0,000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  <w:br/>
              <w:t>Valašské Meziříčí – km 61,13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Směr jízdy z: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eřovic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do: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ostašovic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 opačně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aximální rychlost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km/h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4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9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50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/ II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/ VII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type w:val="nextPage"/>
          <w:pgSz w:w="8391" w:h="11906"/>
          <w:pgMar w:left="851" w:right="851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315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1"/>
        <w:gridCol w:w="1134"/>
        <w:gridCol w:w="1701"/>
        <w:gridCol w:w="1701"/>
        <w:gridCol w:w="567"/>
        <w:gridCol w:w="510"/>
        <w:gridCol w:w="539"/>
        <w:gridCol w:w="652"/>
      </w:tblGrid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uhelné nádraží - Valašské Meziříč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A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Ostrava uhelné nádraží - km 0,000</w:t>
            </w:r>
          </w:p>
        </w:tc>
        <w:tc>
          <w:tcPr>
            <w:tcW w:w="331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alašské Meziříčí - km 61,133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018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ostašovic do Valašského Meziříčí a opačně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01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 / II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/ IX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type w:val="nextPage"/>
      <w:pgSz w:w="8391" w:h="11906"/>
      <w:pgMar w:left="851" w:right="851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2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6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účinnost od </w:t>
          </w:r>
          <w:r>
            <w:rPr>
              <w:rFonts w:cs="Times New Roman" w:ascii="Times New Roman" w:hAnsi="Times New Roman"/>
              <w:b/>
              <w:i w:val="false"/>
              <w:sz w:val="16"/>
              <w:szCs w:val="16"/>
            </w:rPr>
            <w:t>1.12.2007</w:t>
          </w:r>
        </w:p>
      </w:tc>
    </w:tr>
  </w:tbl>
  <w:p>
    <w:pPr>
      <w:pStyle w:val="Normal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2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  <w:p>
          <w:pPr>
            <w:pStyle w:val="Normal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/>
              <w:i/>
              <w:sz w:val="16"/>
              <w:szCs w:val="16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t>10</w: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6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účinnost od </w:t>
          </w:r>
          <w:r>
            <w:rPr>
              <w:rFonts w:cs="Times New Roman" w:ascii="Times New Roman" w:hAnsi="Times New Roman"/>
              <w:b/>
              <w:i w:val="false"/>
              <w:sz w:val="16"/>
              <w:szCs w:val="16"/>
            </w:rPr>
            <w:t>1.12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2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  <w:p>
          <w:pPr>
            <w:pStyle w:val="Normal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/>
              <w:i/>
              <w:sz w:val="16"/>
              <w:szCs w:val="16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t>11</w: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6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účinnost od </w:t>
          </w:r>
          <w:r>
            <w:rPr>
              <w:rFonts w:cs="Times New Roman" w:ascii="Times New Roman" w:hAnsi="Times New Roman"/>
              <w:b/>
              <w:i w:val="false"/>
              <w:sz w:val="16"/>
              <w:szCs w:val="16"/>
            </w:rPr>
            <w:t>1.12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2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  <w:p>
          <w:pPr>
            <w:pStyle w:val="Normal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/>
              <w:i/>
              <w:sz w:val="16"/>
              <w:szCs w:val="16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t>12</w: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6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účinnost od </w:t>
          </w:r>
          <w:r>
            <w:rPr>
              <w:rFonts w:cs="Times New Roman" w:ascii="Times New Roman" w:hAnsi="Times New Roman"/>
              <w:b/>
              <w:i w:val="false"/>
              <w:sz w:val="16"/>
              <w:szCs w:val="16"/>
            </w:rPr>
            <w:t>1.12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2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  <w:p>
          <w:pPr>
            <w:pStyle w:val="Normal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/>
              <w:i/>
              <w:sz w:val="16"/>
              <w:szCs w:val="16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t>13</w: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6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účinnost od </w:t>
          </w:r>
          <w:r>
            <w:rPr>
              <w:rFonts w:cs="Times New Roman" w:ascii="Times New Roman" w:hAnsi="Times New Roman"/>
              <w:b/>
              <w:i w:val="false"/>
              <w:sz w:val="16"/>
              <w:szCs w:val="16"/>
            </w:rPr>
            <w:t>1.12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2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  <w:p>
          <w:pPr>
            <w:pStyle w:val="Normal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/>
              <w:i/>
              <w:sz w:val="16"/>
              <w:szCs w:val="16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t>14</w: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6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účinnost od </w:t>
          </w:r>
          <w:r>
            <w:rPr>
              <w:rFonts w:cs="Times New Roman" w:ascii="Times New Roman" w:hAnsi="Times New Roman"/>
              <w:b/>
              <w:i w:val="false"/>
              <w:sz w:val="16"/>
              <w:szCs w:val="16"/>
            </w:rPr>
            <w:t>1.12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2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6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účinnost od </w:t>
          </w:r>
          <w:r>
            <w:rPr>
              <w:rFonts w:cs="Times New Roman" w:ascii="Times New Roman" w:hAnsi="Times New Roman"/>
              <w:b/>
              <w:i w:val="false"/>
              <w:sz w:val="16"/>
              <w:szCs w:val="16"/>
            </w:rPr>
            <w:t>1.12.2007</w:t>
          </w:r>
        </w:p>
      </w:tc>
    </w:tr>
  </w:tbl>
  <w:p>
    <w:pPr>
      <w:pStyle w:val="Normal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2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t>3</w: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6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účinnost od </w:t>
          </w:r>
          <w:r>
            <w:rPr>
              <w:rFonts w:cs="Times New Roman" w:ascii="Times New Roman" w:hAnsi="Times New Roman"/>
              <w:b/>
              <w:i w:val="false"/>
              <w:sz w:val="16"/>
              <w:szCs w:val="16"/>
            </w:rPr>
            <w:t>1.12.2007</w:t>
          </w:r>
        </w:p>
      </w:tc>
    </w:tr>
  </w:tbl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2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t>4</w: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6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účinnost od </w:t>
          </w:r>
          <w:r>
            <w:rPr>
              <w:rFonts w:cs="Times New Roman" w:ascii="Times New Roman" w:hAnsi="Times New Roman"/>
              <w:b/>
              <w:i w:val="false"/>
              <w:sz w:val="16"/>
              <w:szCs w:val="16"/>
            </w:rPr>
            <w:t>1.12.2007</w:t>
          </w:r>
        </w:p>
      </w:tc>
    </w:tr>
  </w:tbl>
  <w:p>
    <w:pPr>
      <w:pStyle w:val="Normal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2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  <w:p>
          <w:pPr>
            <w:pStyle w:val="Normal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/>
              <w:i/>
              <w:sz w:val="16"/>
              <w:szCs w:val="16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t>5</w: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6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účinnost od </w:t>
          </w:r>
          <w:r>
            <w:rPr>
              <w:rFonts w:cs="Times New Roman" w:ascii="Times New Roman" w:hAnsi="Times New Roman"/>
              <w:b/>
              <w:i w:val="false"/>
              <w:sz w:val="16"/>
              <w:szCs w:val="16"/>
            </w:rPr>
            <w:t>1.12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2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  <w:p>
          <w:pPr>
            <w:pStyle w:val="Normal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/>
              <w:i/>
              <w:sz w:val="16"/>
              <w:szCs w:val="16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t>6</w: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6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účinnost od </w:t>
          </w:r>
          <w:r>
            <w:rPr>
              <w:rFonts w:cs="Times New Roman" w:ascii="Times New Roman" w:hAnsi="Times New Roman"/>
              <w:b/>
              <w:i w:val="false"/>
              <w:sz w:val="16"/>
              <w:szCs w:val="16"/>
            </w:rPr>
            <w:t>1.12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2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  <w:p>
          <w:pPr>
            <w:pStyle w:val="Normal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/>
              <w:i/>
              <w:sz w:val="16"/>
              <w:szCs w:val="16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t>7</w: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6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účinnost od </w:t>
          </w:r>
          <w:r>
            <w:rPr>
              <w:rFonts w:cs="Times New Roman" w:ascii="Times New Roman" w:hAnsi="Times New Roman"/>
              <w:b/>
              <w:i w:val="false"/>
              <w:sz w:val="16"/>
              <w:szCs w:val="16"/>
            </w:rPr>
            <w:t>1.12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2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  <w:p>
          <w:pPr>
            <w:pStyle w:val="Normal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/>
              <w:i/>
              <w:sz w:val="16"/>
              <w:szCs w:val="16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t>8</w: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6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účinnost od </w:t>
          </w:r>
          <w:r>
            <w:rPr>
              <w:rFonts w:cs="Times New Roman" w:ascii="Times New Roman" w:hAnsi="Times New Roman"/>
              <w:b/>
              <w:i w:val="false"/>
              <w:sz w:val="16"/>
              <w:szCs w:val="16"/>
            </w:rPr>
            <w:t>1.12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2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  <w:p>
          <w:pPr>
            <w:pStyle w:val="Normal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/>
              <w:i/>
              <w:sz w:val="16"/>
              <w:szCs w:val="16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t>9</w: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6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účinnost od </w:t>
          </w:r>
          <w:r>
            <w:rPr>
              <w:rFonts w:cs="Times New Roman" w:ascii="Times New Roman" w:hAnsi="Times New Roman"/>
              <w:b/>
              <w:i w:val="false"/>
              <w:sz w:val="16"/>
              <w:szCs w:val="16"/>
            </w:rPr>
            <w:t>1.12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00:00Z</dcterms:created>
  <dc:creator>= ČD =</dc:creator>
  <dc:description/>
  <cp:keywords/>
  <dc:language>en-US</dc:language>
  <cp:lastModifiedBy>Votocek</cp:lastModifiedBy>
  <cp:lastPrinted>2003-02-10T15:32:00Z</cp:lastPrinted>
  <dcterms:modified xsi:type="dcterms:W3CDTF">2007-11-14T06:32:00Z</dcterms:modified>
  <cp:revision>5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5936029</vt:r8>
  </property>
  <property fmtid="{D5CDD505-2E9C-101B-9397-08002B2CF9AE}" pid="3" name="_AuthorEmail">
    <vt:lpwstr>SladekP@opr.ova.cd.cz</vt:lpwstr>
  </property>
  <property fmtid="{D5CDD505-2E9C-101B-9397-08002B2CF9AE}" pid="4" name="_AuthorEmailDisplayName">
    <vt:lpwstr>Sládek Petr, Ing.</vt:lpwstr>
  </property>
  <property fmtid="{D5CDD505-2E9C-101B-9397-08002B2CF9AE}" pid="5" name="_EmailSubject">
    <vt:lpwstr>Aktualizace T4 TTP za obvod UŽST Český Těšín - úprava</vt:lpwstr>
  </property>
  <property fmtid="{D5CDD505-2E9C-101B-9397-08002B2CF9AE}" pid="6" name="_ReviewingToolsShownOnce">
    <vt:lpwstr/>
  </property>
</Properties>
</file>