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. hranice CZ/SK  - 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SK  -  km  286,53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 - 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</w:rPr>
              <w:t>č. 1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 / SK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Státní hranice CZ / SK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. hranice CZ/SK </w:t>
            </w:r>
            <w:r>
              <w:rPr>
                <w:sz w:val="14"/>
              </w:rPr>
              <w:t>- 28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y u Jabl. </w:t>
            </w:r>
            <w:r>
              <w:rPr/>
              <w:t>- 290,2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l.-Návsí -</w:t>
            </w:r>
            <w:r>
              <w:rPr/>
              <w:t>299,0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střice - </w:t>
            </w:r>
            <w:r>
              <w:rPr/>
              <w:t>304,9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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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uky n. Olší - </w:t>
            </w:r>
            <w:r>
              <w:rPr/>
              <w:t>325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viná hl.n. - </w:t>
            </w:r>
            <w:r>
              <w:rPr/>
              <w:t>333,7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 .a  ž. 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 a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40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tmarovice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 340,450 = 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             </w:t>
            </w:r>
            <w:r>
              <w:rPr/>
              <w:t>283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83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. hranice CZ/SK  - 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SK  -  km  286,53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 - 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</w:rPr>
              <w:t>č.</w:t>
            </w:r>
            <w:r>
              <w:rPr/>
              <w:t xml:space="preserve"> </w:t>
            </w:r>
            <w:r>
              <w:rPr>
                <w:b/>
              </w:rPr>
              <w:t>2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CZ / SK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Státní hranice CZ / SK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. hranice CZ/SK - </w:t>
            </w:r>
            <w:r>
              <w:rPr>
                <w:sz w:val="14"/>
              </w:rPr>
              <w:t>28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y u Jabl. – </w:t>
            </w:r>
            <w:r>
              <w:rPr/>
              <w:t>290,2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l. Návsí -</w:t>
            </w:r>
            <w:r>
              <w:rPr/>
              <w:t xml:space="preserve"> 299,0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střice -</w:t>
            </w:r>
            <w:r>
              <w:rPr/>
              <w:t xml:space="preserve"> 304,9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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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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ský Těšín -</w:t>
            </w:r>
            <w:r>
              <w:rPr/>
              <w:t xml:space="preserve"> 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ouky n.Olší - </w:t>
            </w:r>
            <w:r>
              <w:rPr/>
              <w:t>325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rviná hl. n.</w:t>
            </w:r>
            <w:r>
              <w:rPr/>
              <w:t>- 333,7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 .a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39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39,9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 sv. a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tmarovice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 340,450 = 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283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 xml:space="preserve"> 275,908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14:00Z</dcterms:created>
  <dc:creator>Bartoň Václav, Ing.</dc:creator>
  <dc:description/>
  <cp:keywords/>
  <dc:language>en-US</dc:language>
  <cp:lastModifiedBy>SDC Ostrava</cp:lastModifiedBy>
  <cp:lastPrinted>2009-01-13T11:15:00Z</cp:lastPrinted>
  <dcterms:modified xsi:type="dcterms:W3CDTF">2009-01-20T10:21:00Z</dcterms:modified>
  <cp:revision>20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0982815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-1377423869</vt:r8>
  </property>
</Properties>
</file>