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tbl>
      <w:tblPr>
        <w:tblW w:w="733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1134"/>
        <w:gridCol w:w="1418"/>
        <w:gridCol w:w="899"/>
        <w:gridCol w:w="1086"/>
        <w:gridCol w:w="534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TTP 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525A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Umístění návěstí pro elektrický provoz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Začátek trati: </w:t>
            </w:r>
            <w:r>
              <w:rPr>
                <w:rFonts w:cs="Times New Roman" w:ascii="Times New Roman" w:hAnsi="Times New Roman"/>
                <w:b/>
                <w:i w:val="false"/>
              </w:rPr>
              <w:t>Praha Libeň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Konec trati: </w:t>
            </w:r>
            <w:r>
              <w:rPr>
                <w:rFonts w:cs="Times New Roman" w:ascii="Times New Roman" w:hAnsi="Times New Roman"/>
                <w:b/>
                <w:i w:val="false"/>
              </w:rPr>
              <w:t>Praha hlavní nádraží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/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VTD 5,1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ibeň 21kol. 405,9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SVT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SVTD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ibeň 21kol. 406,13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VTD 5,1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VTD 5,1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ibeň 20kol 405,9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SVT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SVTD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ibeň 20kol.406,13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VTD 5,1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ibeň WSK2. 1,08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/X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ibeň WSK2. 1,10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S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ibeň WSK1. 1,08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ibeň WSK1. 1,10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S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VTC 5,3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hl.n. 601kol. 1,42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SVT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SVTD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hl.n. 601kol. 1,64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VTD 5,30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VTD 5,3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Praha hl.n. 602kol. 1,42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SVTD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SVTD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hl.n. 602kol. 1,64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VTD 5,30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71" w:type="dxa"/>
      <w:jc w:val="left"/>
      <w:tblInd w:w="-1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93"/>
      <w:gridCol w:w="2410"/>
      <w:gridCol w:w="2268"/>
    </w:tblGrid>
    <w:tr>
      <w:trPr>
        <w:trHeight w:val="430" w:hRule="atLeast"/>
      </w:trPr>
      <w:tc>
        <w:tcPr>
          <w:tcW w:w="2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8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Změna č. 23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1.11.2009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5:11:00Z</dcterms:created>
  <dc:creator>Votocek</dc:creator>
  <dc:description/>
  <cp:keywords/>
  <dc:language>en-US</dc:language>
  <cp:lastModifiedBy>votocek</cp:lastModifiedBy>
  <dcterms:modified xsi:type="dcterms:W3CDTF">2009-10-15T05:43:00Z</dcterms:modified>
  <cp:revision>9</cp:revision>
  <dc:subject/>
  <dc:title>TTP</dc:title>
</cp:coreProperties>
</file>