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2"/>
        <w:gridCol w:w="568"/>
        <w:gridCol w:w="424"/>
        <w:gridCol w:w="143"/>
        <w:gridCol w:w="309"/>
        <w:gridCol w:w="966"/>
        <w:gridCol w:w="568"/>
        <w:gridCol w:w="708"/>
      </w:tblGrid>
      <w:tr>
        <w:trPr/>
        <w:tc>
          <w:tcPr>
            <w:tcW w:w="5200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96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rať 715 C</w:t>
            </w:r>
          </w:p>
        </w:tc>
        <w:tc>
          <w:tcPr>
            <w:tcW w:w="5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73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>Putim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986" w:type="dxa"/>
            <w:gridSpan w:val="4"/>
            <w:tcBorders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Ražice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V celém  traťovém úseku jsou povoleny jízdy i dvojmo HV řady 704,708,714,730,731,740,742,749-752, 809-854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 celém  traťovém úse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jsou  přechodná jednoduše HV řady 754. V celém  traťovém úseku  nejsou přechodná  ani jednoduše HV řady 710,770,771,781.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X</w:t>
              <w:br/>
              <w:t>X</w:t>
              <w:br/>
              <w:t>X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Putim – Ražice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Bez omezení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sz w:val="20"/>
        </w:rPr>
        <w:t>Ustanovení místního významu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708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0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b/>
            </w:rPr>
            <w:t>3</w:t>
          </w:r>
          <w:r>
            <w:rPr/>
            <w:t xml:space="preserve">   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0</w:t>
          </w:r>
        </w:p>
        <w:p>
          <w:pPr>
            <w:pStyle w:val="Normal"/>
            <w:rPr/>
          </w:pPr>
          <w:r>
            <w:rPr/>
            <w:t>Účinnost od  9.12.2007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16:05:00Z</dcterms:created>
  <dc:creator>Josef Votoček</dc:creator>
  <dc:description/>
  <cp:keywords/>
  <dc:language>en-US</dc:language>
  <cp:lastModifiedBy>Josef Votoček</cp:lastModifiedBy>
  <dcterms:modified xsi:type="dcterms:W3CDTF">2007-11-26T08:24:00Z</dcterms:modified>
  <cp:revision>8</cp:revision>
  <dc:subject/>
  <dc:title>TTP</dc:title>
</cp:coreProperties>
</file>