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58"/>
        <w:gridCol w:w="567"/>
        <w:gridCol w:w="143"/>
        <w:gridCol w:w="282"/>
        <w:gridCol w:w="284"/>
        <w:gridCol w:w="283"/>
        <w:gridCol w:w="284"/>
        <w:gridCol w:w="283"/>
        <w:gridCol w:w="284"/>
        <w:gridCol w:w="283"/>
        <w:gridCol w:w="284"/>
        <w:gridCol w:w="1135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1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Kolín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Ledeč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Ledeč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edečko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168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rvené Pe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rvené Pe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765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Ratbo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Ratbo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567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ečvá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ečvá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369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Chmelišt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melišt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866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lířské Ja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lířské Ja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8,2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060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Rataje nad 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 xml:space="preserve">Odb Rataje n.Sáz.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9,5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060</w:t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edečk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Ledeč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702"/>
        <w:gridCol w:w="708"/>
        <w:gridCol w:w="254"/>
        <w:gridCol w:w="155"/>
        <w:gridCol w:w="321"/>
        <w:gridCol w:w="321"/>
        <w:gridCol w:w="321"/>
        <w:gridCol w:w="18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1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ečky</w:t>
            </w:r>
          </w:p>
        </w:tc>
        <w:tc>
          <w:tcPr>
            <w:tcW w:w="30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Kouř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 - Kouř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uřim - Pe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16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2852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kok km 2,500=1,61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=1,6</w:t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861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aňany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465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oš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,9= </w:t>
            </w: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o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366</w:t>
            </w:r>
          </w:p>
        </w:tc>
        <w:tc>
          <w:tcPr>
            <w:tcW w:w="2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uřim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uř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15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Boš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ečvá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ŠICE - BEČVÁRY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2+5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ČVÁRY - BOŠICE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5+5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ošice - Zásm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smuky - Bečvá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ečváry - Zásm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smuky - Bo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46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oš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2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o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2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smu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 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smu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4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5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,4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5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ečvár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ečvá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2126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1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2126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1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2:00Z</dcterms:created>
  <dc:creator>Josef Votoček</dc:creator>
  <dc:description/>
  <cp:keywords/>
  <dc:language>en-US</dc:language>
  <cp:lastModifiedBy>Josef Votoček</cp:lastModifiedBy>
  <dcterms:modified xsi:type="dcterms:W3CDTF">2008-11-19T15:34:00Z</dcterms:modified>
  <cp:revision>1</cp:revision>
  <dc:subject/>
  <dc:title>Trať: 302_</dc:title>
</cp:coreProperties>
</file>