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8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97"/>
        <w:gridCol w:w="6"/>
        <w:gridCol w:w="11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;TT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16C</w:t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Začátek trati:  </w:t>
            </w:r>
            <w:r>
              <w:rPr>
                <w:b/>
                <w:color w:val="000000"/>
                <w:sz w:val="16"/>
              </w:rPr>
              <w:t>Nepomuk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onec trati:  </w:t>
            </w:r>
            <w:r>
              <w:rPr>
                <w:b/>
                <w:color w:val="000000"/>
                <w:sz w:val="16"/>
              </w:rPr>
              <w:t>Blatná</w:t>
            </w:r>
          </w:p>
        </w:tc>
        <w:tc>
          <w:tcPr>
            <w:tcW w:w="7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99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Nepomuk </w:t>
            </w:r>
            <w:r>
              <w:rPr>
                <w:color w:val="000000"/>
                <w:sz w:val="16"/>
              </w:rPr>
              <w:t xml:space="preserve">  24,698=313,8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08 III. tř. č. 19115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18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ZS 3ZNI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pomuk St.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=313,375 tr. Č. Bud. – Plzeň;  *) bez kol.obvodů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924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3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965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3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838 místní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3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atná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216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3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99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30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17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3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98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9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25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9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17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9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69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9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13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9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494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9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321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32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49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9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Kotouň zn</w:t>
            </w:r>
            <w:r>
              <w:rPr>
                <w:color w:val="000000"/>
                <w:sz w:val="16"/>
              </w:rPr>
              <w:t xml:space="preserve">    17,5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58 II. tř. č. 188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9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22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8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105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8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34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3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8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7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36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8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11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7 III. tř. č. 1882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8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4 místní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06 místní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8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27 místní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7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chod pro pěší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74 III. tř. č.02015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Kasejovice  </w:t>
            </w:r>
            <w:r>
              <w:rPr>
                <w:color w:val="000000"/>
                <w:sz w:val="16"/>
              </w:rPr>
              <w:t xml:space="preserve"> 10,6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36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7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8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7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3 místní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7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54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98 II. tř. č. 174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7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Lnáře zn </w:t>
            </w:r>
            <w:r>
              <w:rPr>
                <w:color w:val="000000"/>
                <w:sz w:val="16"/>
              </w:rPr>
              <w:t xml:space="preserve">   6,63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ČZ/VČZ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44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93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7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89 I. tř. č. 20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6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atná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ČZ/ZČZ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3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13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6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9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6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3,222 účelová ko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b/>
              </w:rPr>
              <w:t>P 12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36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6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1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7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6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2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2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6 místní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83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=22,559 tr. Bř. - Strak.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Blatná </w:t>
            </w:r>
            <w:r>
              <w:rPr>
                <w:color w:val="000000"/>
                <w:sz w:val="16"/>
              </w:rPr>
              <w:t xml:space="preserve">  0,000=22,108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8391" w:h="11906"/>
      <w:pgMar w:left="851" w:right="284" w:gutter="0" w:header="720" w:top="991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8"/>
      <w:gridCol w:w="1711"/>
      <w:gridCol w:w="131"/>
      <w:gridCol w:w="705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16C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49" w:type="dxa"/>
          <w:gridSpan w:val="3"/>
          <w:tcBorders/>
        </w:tcPr>
        <w:p>
          <w:pPr>
            <w:pStyle w:val="Normal"/>
            <w:rPr/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</w:tc>
      <w:tc>
        <w:tcPr>
          <w:tcW w:w="1842" w:type="dxa"/>
          <w:gridSpan w:val="2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Změna č.14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Účinnost od 1.8.2009</w:t>
          </w:r>
        </w:p>
      </w:tc>
      <w:tc>
        <w:tcPr>
          <w:tcW w:w="705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16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 Helvetica" w:hAnsi="Arial; Helvetica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5:39:00Z</dcterms:created>
  <dc:creator>x</dc:creator>
  <dc:description/>
  <cp:keywords/>
  <dc:language>en-US</dc:language>
  <cp:lastModifiedBy>votocek</cp:lastModifiedBy>
  <dcterms:modified xsi:type="dcterms:W3CDTF">2009-07-20T13:34:00Z</dcterms:modified>
  <cp:revision>25</cp:revision>
  <dc:subject/>
  <dc:title>TTP</dc:title>
</cp:coreProperties>
</file>