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8"/>
        <w:gridCol w:w="1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Trať  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A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návěstí pro elektrický provoz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Beroun 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Plzeň hl. n. 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zor ! Při přejíždění místa styku trakčních proudových soustav v úseku Beroun - Zdice musí být elektrické vytápění vlaku vypnuto nejpozději v úrovni návěsti -st.sb. Jeho opětné zapnutí dovoleno nejdříve v okamžiku, kdy celý vlak návěst  Zač. trakč.soust.... mine.  Toto opatření se vztahuje na elektrická i motorová hnací vozidla !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roun – Zdice 2kol 40,95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roun – Zdice 2kol 41,025 – 41,135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J25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roun – Zdice 2kol 41,185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roun – Zdice 2kol. 41,235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dice – Beroun 1kol. 40,9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dice – Beroun 1kol. 40,95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dice – Beroun 1kol. 41,025-41,135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dice – Beroun 1kol. 41,185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</w:p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dice  48,800</w:t>
            </w:r>
          </w:p>
          <w:p>
            <w:pPr>
              <w:pStyle w:val="Normal"/>
              <w:rPr/>
            </w:pPr>
            <w:r>
              <w:rPr/>
              <w:t>1,2 kol.  48,75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</w:p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,2 kol.  48,85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Osek </w:t>
            </w:r>
            <w:r>
              <w:rPr>
                <w:b/>
              </w:rPr>
              <w:t xml:space="preserve">  </w:t>
            </w:r>
            <w:r>
              <w:rPr/>
              <w:t>62,25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řovice – Zbiroh 1,2 kol    62,78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řovice – Zbiroh 1,2kol.    63,0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 - 69,4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5,20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řízek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2 - 75,150 - NS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2 - 75,300 - NS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 - 75,500 - NS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 - 75,700 - NS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NS 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ýto  km 75,24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loubkov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5,20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,2 - 83,839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,2 – 83,965 – NP(stavba mostu)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,2 – 84,085 – NP(stavba mostu)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,2 - 84,246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5,20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kycany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5,20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,2 - 85,68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,2 - 85,690 – NP(stavba mostu)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,2 - 85,820 – NP(stavba mostu)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,2 - 85,9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5,20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kol.č.2 – 91,040 – NP(stavba mostu)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kol.č.2 – 91,145 – NP(stavba mostu)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kol.č.1 – 91,040 – NP(stavba mostu)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kol.č.1 – 91,145 – NP(stavba mostu)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ást u Plzně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5,20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,2 - 105,02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,2 - 105,203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5,20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,2 - 107,720 - SP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924" w:hRule="atLeast"/>
        </w:trPr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  <w:p>
            <w:pPr>
              <w:pStyle w:val="Normal"/>
              <w:rPr/>
            </w:pPr>
            <w:r>
              <w:rPr/>
              <w:t>SPS Plzeň-Doubravka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,2 - 107,880 – SP</w:t>
            </w:r>
          </w:p>
          <w:p>
            <w:pPr>
              <w:pStyle w:val="Normal"/>
              <w:rPr/>
            </w:pPr>
            <w:r>
              <w:rPr/>
              <w:t>km 107,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  <w:p>
            <w:pPr>
              <w:pStyle w:val="Normal"/>
              <w:rPr/>
            </w:pPr>
            <w:r>
              <w:rPr/>
              <w:t>Hranice úsekú napájecích stanic NS Mýto NS Nezvěstice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908"/>
      <w:gridCol w:w="1843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713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8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6</w:t>
          </w:r>
        </w:p>
        <w:p>
          <w:pPr>
            <w:pStyle w:val="Normal"/>
            <w:rPr/>
          </w:pPr>
          <w:r>
            <w:rPr/>
            <w:t>Účinnost od  15. 9. 2009</w:t>
          </w:r>
        </w:p>
      </w:tc>
      <w:tc>
        <w:tcPr>
          <w:tcW w:w="7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977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84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5:32:00Z</dcterms:created>
  <dc:creator>Cimrman</dc:creator>
  <dc:description/>
  <cp:keywords/>
  <dc:language>en-US</dc:language>
  <cp:lastModifiedBy>votocek</cp:lastModifiedBy>
  <cp:lastPrinted>2009-06-26T09:37:00Z</cp:lastPrinted>
  <dcterms:modified xsi:type="dcterms:W3CDTF">2009-08-20T08:50:00Z</dcterms:modified>
  <cp:revision>5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7014373</vt:r8>
  </property>
  <property fmtid="{D5CDD505-2E9C-101B-9397-08002B2CF9AE}" pid="3" name="_AuthorEmail">
    <vt:lpwstr>Holy@sdc.plz.szdc.cz</vt:lpwstr>
  </property>
  <property fmtid="{D5CDD505-2E9C-101B-9397-08002B2CF9AE}" pid="4" name="_AuthorEmailDisplayName">
    <vt:lpwstr>Holý Jan</vt:lpwstr>
  </property>
  <property fmtid="{D5CDD505-2E9C-101B-9397-08002B2CF9AE}" pid="5" name="_EmailSubject">
    <vt:lpwstr>TTP 713A změna v tab.č.8</vt:lpwstr>
  </property>
  <property fmtid="{D5CDD505-2E9C-101B-9397-08002B2CF9AE}" pid="6" name="_PreviousAdHocReviewCycleID">
    <vt:r8>257200625</vt:r8>
  </property>
  <property fmtid="{D5CDD505-2E9C-101B-9397-08002B2CF9AE}" pid="7" name="_ReviewingToolsShownOnce">
    <vt:lpwstr/>
  </property>
</Properties>
</file>