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ad Opavou – Vrbno pod Pradědem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/O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1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ovací kol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6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65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4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3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Heřmínovy z.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3,5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95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92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unov</w:t>
            </w:r>
            <w:r>
              <w:rPr/>
              <w:t xml:space="preserve"> - 5,1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2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1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ovací kol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6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7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32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2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5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bovice z.</w:t>
            </w:r>
            <w:r>
              <w:rPr/>
              <w:t xml:space="preserve"> - 8,0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61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8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3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7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3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2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2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iroká Niva</w:t>
            </w:r>
            <w:r>
              <w:rPr/>
              <w:t xml:space="preserve"> - 9,9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62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12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/</w:t>
            </w:r>
            <w:r>
              <w:rPr/>
              <w:t xml:space="preserve"> 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cheň z. </w:t>
            </w:r>
            <w:r>
              <w:rPr/>
              <w:t>- 12,0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83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33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5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0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56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8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6</w:t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rlovice</w:t>
            </w:r>
            <w:r>
              <w:rPr/>
              <w:t xml:space="preserve"> - 16,330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0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B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ovice DK, </w:t>
            </w:r>
          </w:p>
          <w:p>
            <w:pPr>
              <w:pStyle w:val="Normal"/>
              <w:rPr/>
            </w:pPr>
            <w:r>
              <w:rPr/>
              <w:t xml:space="preserve">a Karlovice z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96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46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rlovice z.</w:t>
            </w:r>
            <w:r>
              <w:rPr/>
              <w:t xml:space="preserve"> - 17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,278 pro pěší a cykl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3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rbno p.P. zast.-</w:t>
            </w:r>
            <w:r>
              <w:rPr/>
              <w:t>18,8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72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9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6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19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rbno p.P. - </w:t>
            </w:r>
            <w:r>
              <w:rPr/>
              <w:t>20,4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4:00Z</dcterms:created>
  <dc:creator>Jan Doubek</dc:creator>
  <dc:description/>
  <cp:keywords/>
  <dc:language>en-US</dc:language>
  <cp:lastModifiedBy>votocek</cp:lastModifiedBy>
  <cp:lastPrinted>2009-06-05T10:26:00Z</cp:lastPrinted>
  <dcterms:modified xsi:type="dcterms:W3CDTF">2009-07-29T08:34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501964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Poslední změny tabulek 7 TTP 307, 310 a 312 za SDC Ostrava</vt:lpwstr>
  </property>
  <property fmtid="{D5CDD505-2E9C-101B-9397-08002B2CF9AE}" pid="6" name="_ReviewingToolsShownOnce">
    <vt:lpwstr/>
  </property>
</Properties>
</file>