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9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Řeten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ovos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Řetenice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Teplice zámecká zahrada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2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Řet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Teplice zámecká zahrada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Úpořin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Řet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Úpořiny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hotiměř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Řet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Chotiměř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ovos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1" w:color="000000"/>
      </w:pBd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4" w:space="1" w:color="000000"/>
      </w:pBd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8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03-10T10:38:00Z</dcterms:modified>
  <cp:revision>2</cp:revision>
  <dc:subject/>
  <dc:title>Trať: _</dc:title>
</cp:coreProperties>
</file>