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5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27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B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Tábor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Ražice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ábor – Písek         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ísek – Putim                                                    75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tim – Ražice       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96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26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á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álkova Lhot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ožej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e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levs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rvená n/ Vlt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las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áhoř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ísek 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ís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. kol.č. 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. kol.č. 3</w:t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ti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</w:t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ž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1134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t>Změna č. 12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10.2009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19:00Z</dcterms:created>
  <dc:creator>Štufka František</dc:creator>
  <dc:description/>
  <cp:keywords/>
  <dc:language>en-US</dc:language>
  <cp:lastModifiedBy>votocek</cp:lastModifiedBy>
  <cp:lastPrinted>2003-03-25T10:27:00Z</cp:lastPrinted>
  <dcterms:modified xsi:type="dcterms:W3CDTF">2009-09-11T05:19:00Z</dcterms:modified>
  <cp:revision>2</cp:revision>
  <dc:subject/>
  <dc:title>TTP</dc:title>
</cp:coreProperties>
</file>