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tec zápa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Plzeň hl.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Třemošná u Plzně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VII/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 VI-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Žatec zápa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Třemošná u Plz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Horní Bříza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 / VII-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Žatec zápa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Horní Bří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Kazněj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VII-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/VII-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Žatec zápa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Kazněj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las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VII-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Žatec zápa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la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Mladot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Žatec zápa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Mladot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Žihl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VIII-I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Žatec zápa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Žih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Blatno u Jesen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/VII-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I-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Žatec zápa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latno u Jese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etrohrad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Žatec zápa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etrohr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Vroutek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 VI-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 VI-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Žatec zápa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Vrout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odbořan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-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Žatec zápa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odboř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Kašt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Žatec zápa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Kašt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Žaboklik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V-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Žatec zápa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Žabokli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Žatec západ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VII-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9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6:26:00Z</dcterms:created>
  <dc:creator>Márovec Vl</dc:creator>
  <dc:description/>
  <dc:language>en-US</dc:language>
  <cp:lastModifiedBy>Lubomír Hnulík</cp:lastModifiedBy>
  <dcterms:modified xsi:type="dcterms:W3CDTF">2003-03-09T06:20:00Z</dcterms:modified>
  <cp:revision>5</cp:revision>
  <dc:subject/>
  <dc:title>ŤTP 	</dc:title>
</cp:coreProperties>
</file>