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850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63"/>
        <w:gridCol w:w="286"/>
        <w:gridCol w:w="143"/>
        <w:gridCol w:w="759"/>
        <w:gridCol w:w="214"/>
        <w:gridCol w:w="108"/>
        <w:gridCol w:w="132"/>
        <w:gridCol w:w="63"/>
        <w:gridCol w:w="404"/>
        <w:gridCol w:w="566"/>
        <w:gridCol w:w="389"/>
        <w:gridCol w:w="176"/>
        <w:gridCol w:w="388"/>
        <w:gridCol w:w="763"/>
        <w:gridCol w:w="140"/>
        <w:gridCol w:w="708"/>
        <w:gridCol w:w="283"/>
        <w:gridCol w:w="35"/>
        <w:gridCol w:w="76"/>
        <w:gridCol w:w="35"/>
        <w:gridCol w:w="24"/>
        <w:gridCol w:w="115"/>
        <w:gridCol w:w="865"/>
        <w:gridCol w:w="11"/>
      </w:tblGrid>
      <w:tr>
        <w:trPr/>
        <w:tc>
          <w:tcPr>
            <w:tcW w:w="3528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2686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3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  <w:tab w:val="center" w:pos="1604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62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3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  Kadaň Prunéřov</w:t>
            </w:r>
          </w:p>
        </w:tc>
        <w:tc>
          <w:tcPr>
            <w:tcW w:w="3729" w:type="dxa"/>
            <w:gridSpan w:val="1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  Cheb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3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9" w:type="dxa"/>
            <w:gridSpan w:val="1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  1 a 2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3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    </w:t>
            </w:r>
          </w:p>
        </w:tc>
        <w:tc>
          <w:tcPr>
            <w:tcW w:w="3729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3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adaň Prunéřov – Chodov zhlaví </w:t>
            </w:r>
          </w:p>
        </w:tc>
        <w:tc>
          <w:tcPr>
            <w:tcW w:w="3729" w:type="dxa"/>
            <w:gridSpan w:val="1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700 m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3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odov zhlaví – Sokolov</w:t>
            </w:r>
          </w:p>
        </w:tc>
        <w:tc>
          <w:tcPr>
            <w:tcW w:w="3729" w:type="dxa"/>
            <w:gridSpan w:val="1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m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3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kolov – Cheb</w:t>
            </w:r>
          </w:p>
        </w:tc>
        <w:tc>
          <w:tcPr>
            <w:tcW w:w="3729" w:type="dxa"/>
            <w:gridSpan w:val="1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700 m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3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554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175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nápr.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3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554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175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5m/120 nápr.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62" w:type="dxa"/>
            <w:gridSpan w:val="1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09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86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333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ovoz: </w:t>
            </w:r>
          </w:p>
        </w:tc>
        <w:tc>
          <w:tcPr>
            <w:tcW w:w="1554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75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3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 úseku Chomutov - Cheb pravostranný</w:t>
            </w:r>
          </w:p>
        </w:tc>
        <w:tc>
          <w:tcPr>
            <w:tcW w:w="1554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5502" w:type="dxa"/>
            <w:gridSpan w:val="16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Kadaň Prunéřov km 137,351 do km 138,900 = 3000 V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Kadaň Prunéřov (km 138,900) – Cheb ~ 25 kV 50 Hz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604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62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62" w:type="dxa"/>
            <w:gridSpan w:val="1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síť SRD TESLA – kanálová skupina 67, 65, 60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9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daň-Prunéřov  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351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/3AH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2,5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VJ-S   VJ-1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09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099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 1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099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X 65/65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62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 K.Vary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60/65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62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 Chomutov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 1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168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 2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168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10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10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10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10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ášterec nad Ohří (DO)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286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6,5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19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19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19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19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 1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19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 2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19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. Kotvina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,203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 1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,29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 2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,29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51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51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51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2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51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erštejn (DO)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,65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</w:t>
            </w:r>
            <w:r>
              <w:rPr/>
              <w:t>3,3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J-1S  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,65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2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,65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  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,65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,65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1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,028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2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,028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. Boč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,824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,832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chod pro pěší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1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,082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2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,082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,091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,091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1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,091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2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,091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ráž nad Ohří (DO)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,93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</w:t>
            </w:r>
            <w:r>
              <w:rPr/>
              <w:t>5,2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1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,687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2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,687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,687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,687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1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,68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2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,68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1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,07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2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,07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,79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,79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2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,79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1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,79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ojkovice</w:t>
            </w:r>
            <w:r>
              <w:rPr/>
              <w:t xml:space="preserve"> </w:t>
            </w:r>
            <w:r>
              <w:rPr>
                <w:b/>
              </w:rPr>
              <w:t>nad Ohří (DO)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,457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</w:t>
            </w:r>
            <w:r>
              <w:rPr/>
              <w:t>3,05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</w:t>
            </w:r>
            <w:r>
              <w:rPr/>
              <w:t>9,25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1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,39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J-2S 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,39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,40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,40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1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,418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2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,418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1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,11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2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,11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,84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,84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J-1L 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,84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J-2L 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,84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trov nad Ohří (DO)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,756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</w:t>
            </w:r>
            <w:r>
              <w:rPr/>
              <w:t>9,6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</w:t>
            </w:r>
            <w:r>
              <w:rPr/>
              <w:t>13,2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J-1S     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60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2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60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60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60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1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,303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2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,303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1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,48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2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,48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,192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,192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1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,192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2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,192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,272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ájek (DO)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,171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</w:t>
            </w:r>
            <w:r>
              <w:rPr/>
              <w:t>9,86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</w:t>
            </w:r>
            <w:r>
              <w:rPr/>
              <w:t>9,7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1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,299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J-2S  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,299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,309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03" w:leader="none"/>
              </w:tabs>
              <w:jc w:val="both"/>
              <w:rPr/>
            </w:pPr>
            <w:r>
              <w:rPr/>
              <w:t>T</w:t>
              <w:tab/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,309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,323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1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,38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2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,38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,568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X 65/67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30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měr Chomutov </w:t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67/65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30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 K.Vary</w:t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1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,06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2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,06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1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,842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2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,842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lovice (DO)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,509=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63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,30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1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,752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2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,752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2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,786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1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,796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1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,50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1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,506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2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,506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2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,513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,51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rlovy Vary (SD)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,452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</w:t>
            </w:r>
            <w:r>
              <w:rPr/>
              <w:t>4,0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</w:t>
            </w:r>
            <w:r>
              <w:rPr/>
              <w:t>10,8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41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449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 1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,35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,74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 2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443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 1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693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 2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693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90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493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493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 K.Vary Dvory nz (DO)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5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741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741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 1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,441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 2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,441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312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234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 2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,087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 1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,087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142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142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146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dov zhlaví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442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</w:t>
            </w:r>
            <w:r>
              <w:rPr/>
              <w:t>9,16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</w:t>
            </w:r>
            <w:r>
              <w:rPr/>
              <w:t>8,9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 1,2</w:t>
            </w:r>
          </w:p>
        </w:tc>
        <w:tc>
          <w:tcPr>
            <w:tcW w:w="143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783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80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80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,976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,976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,976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é Sedlo u Lokte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252=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,564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</w:t>
            </w: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</w:t>
            </w:r>
            <w:r>
              <w:rPr/>
              <w:t>6,0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 1,2,3,4,6</w:t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252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992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992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992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992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2-1997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647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647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1-1999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969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969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367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2-2004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40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1-2004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40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40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2-2007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732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1-2015/2016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,497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,497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2-2016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,50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,50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2-2019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,95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,95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1-2027/2028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,699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,699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2-2030/2031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084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084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1-2038/2037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87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87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2-2044/2045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,486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,486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1-2050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,91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,91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. Královské Poříčí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323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1-2055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487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2-2055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487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497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1-2066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,773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2-2066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,773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,773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06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06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06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117" w:hanging="0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kolov  (SD)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,154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</w:t>
            </w:r>
            <w:r>
              <w:rPr/>
              <w:t>8,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/>
            </w:pPr>
            <w:r>
              <w:rPr/>
              <w:t>X</w:t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107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107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117" w:hanging="0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107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107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117" w:hanging="0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376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391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ice  (DO)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654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</w:t>
            </w:r>
            <w:r>
              <w:rPr/>
              <w:t>2,65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 1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148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148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149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. Hlavno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99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2131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,102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,102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2134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,36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,26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2143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30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30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2146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603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 1 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603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603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2153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,38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,449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2160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,892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,892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ř 2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21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21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49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49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49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snice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377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 1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,159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,159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,159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ř 1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,43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,43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2189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,938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,938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2194 (Př 1S)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448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448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 2S  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45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 1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503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503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2205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503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503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2210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,09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,09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,581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,581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,586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ynšperk nad Ohří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,68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</w:t>
            </w:r>
            <w:r>
              <w:rPr/>
              <w:t>2,68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</w:t>
            </w:r>
            <w:r>
              <w:rPr/>
              <w:t>5,6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 1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,60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,60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,60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2245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,48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,48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2248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,914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,914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 2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558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558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2255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558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z Nebanice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981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393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2264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41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2271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,10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,10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2278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,738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,738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2285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398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398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 1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136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136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2290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136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2297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644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644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2304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45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45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,00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,00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,00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šnice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,105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</w:t>
            </w:r>
            <w:r>
              <w:rPr/>
              <w:t>2,67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</w:t>
            </w:r>
            <w:r>
              <w:rPr/>
              <w:t>9,6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 1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10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10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10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2335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394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 2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,264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2343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,264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,264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 1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,298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2344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,298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,298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2351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102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189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-2356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648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648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 63/67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658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94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94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940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b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,252=</w:t>
            </w:r>
          </w:p>
          <w:p>
            <w:pPr>
              <w:pStyle w:val="Normal"/>
              <w:rPr/>
            </w:pPr>
            <w:r>
              <w:rPr/>
              <w:t>455,030=</w:t>
            </w:r>
          </w:p>
          <w:p>
            <w:pPr>
              <w:pStyle w:val="Normal"/>
              <w:rPr/>
            </w:pPr>
            <w:r>
              <w:rPr/>
              <w:t>151,468=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4,420 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</w:t>
            </w:r>
            <w:r>
              <w:rPr/>
              <w:t>9,6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 1,2,3,4a,4b,5,6,7a,7,b,8,9a,</w:t>
            </w:r>
          </w:p>
          <w:p>
            <w:pPr>
              <w:pStyle w:val="Normal"/>
              <w:rPr/>
            </w:pPr>
            <w:r>
              <w:rPr/>
              <w:t>9b,10,11,12,14,16,18,2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1134" w:right="851" w:gutter="0" w:header="709" w:top="7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</w:tabs>
      <w:rPr/>
    </w:pPr>
    <w:r>
      <w:rPr/>
    </w:r>
  </w:p>
  <w:tbl>
    <w:tblPr>
      <w:tblW w:w="7399" w:type="dxa"/>
      <w:jc w:val="left"/>
      <w:tblInd w:w="-16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0"/>
      <w:gridCol w:w="425"/>
      <w:gridCol w:w="142"/>
      <w:gridCol w:w="851"/>
      <w:gridCol w:w="709"/>
      <w:gridCol w:w="567"/>
      <w:gridCol w:w="567"/>
      <w:gridCol w:w="2011"/>
      <w:gridCol w:w="287"/>
    </w:tblGrid>
    <w:tr>
      <w:trPr/>
      <w:tc>
        <w:tcPr>
          <w:tcW w:w="2265" w:type="dxa"/>
          <w:gridSpan w:val="2"/>
          <w:tcBorders/>
        </w:tcPr>
        <w:p>
          <w:pPr>
            <w:pStyle w:val="Normal"/>
            <w:rPr/>
          </w:pPr>
          <w:r>
            <w:rPr/>
            <w:t xml:space="preserve">TTP  533 </w:t>
          </w:r>
        </w:p>
      </w:tc>
      <w:tc>
        <w:tcPr>
          <w:tcW w:w="2269" w:type="dxa"/>
          <w:gridSpan w:val="4"/>
          <w:tcBorders/>
        </w:tcPr>
        <w:p>
          <w:pPr>
            <w:pStyle w:val="Normal"/>
            <w:jc w:val="center"/>
            <w:rPr/>
          </w:pPr>
          <w:r>
            <w:rPr/>
            <w:t xml:space="preserve">Tabulka </w:t>
          </w:r>
          <w:r>
            <w:rPr>
              <w:b/>
            </w:rPr>
            <w:t>1</w:t>
          </w:r>
        </w:p>
      </w:tc>
      <w:tc>
        <w:tcPr>
          <w:tcW w:w="2578" w:type="dxa"/>
          <w:gridSpan w:val="2"/>
          <w:tcBorders/>
        </w:tcPr>
        <w:p>
          <w:pPr>
            <w:pStyle w:val="Normal"/>
            <w:ind w:left="567" w:hanging="0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  <w:p>
          <w:pPr>
            <w:pStyle w:val="Normal"/>
            <w:ind w:left="567" w:hanging="0"/>
            <w:rPr/>
          </w:pPr>
          <w:r>
            <w:rPr/>
            <w:t>Změna č. 35</w:t>
          </w:r>
        </w:p>
        <w:p>
          <w:pPr>
            <w:pStyle w:val="Normal"/>
            <w:ind w:left="567" w:hanging="0"/>
            <w:rPr/>
          </w:pPr>
          <w:r>
            <w:rPr/>
            <w:t xml:space="preserve">Účinnost od </w:t>
          </w:r>
          <w:r>
            <w:rPr>
              <w:szCs w:val="16"/>
            </w:rPr>
            <w:t>15.10. 2009</w:t>
          </w:r>
        </w:p>
      </w:tc>
      <w:tc>
        <w:tcPr>
          <w:tcW w:w="28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201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  <w:tc>
        <w:tcPr>
          <w:tcW w:w="287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4"/>
    </w:rPr>
  </w:style>
  <w:style w:type="paragraph" w:styleId="Rejstok">
    <w:name w:val="Rejsto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17:00Z</dcterms:created>
  <dc:creator>Votocek</dc:creator>
  <dc:description/>
  <cp:keywords/>
  <dc:language>en-US</dc:language>
  <cp:lastModifiedBy>SDC Karlovy Vary</cp:lastModifiedBy>
  <cp:lastPrinted>2009-02-16T08:58:00Z</cp:lastPrinted>
  <dcterms:modified xsi:type="dcterms:W3CDTF">2009-09-17T09:21:00Z</dcterms:modified>
  <cp:revision>3</cp:revision>
  <dc:subject/>
  <dc:title>TTP</dc:title>
</cp:coreProperties>
</file>