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41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145"/>
        <w:gridCol w:w="425"/>
        <w:gridCol w:w="284"/>
        <w:gridCol w:w="73"/>
        <w:gridCol w:w="258"/>
        <w:gridCol w:w="24"/>
        <w:gridCol w:w="119"/>
        <w:gridCol w:w="236"/>
        <w:gridCol w:w="569"/>
        <w:gridCol w:w="417"/>
        <w:gridCol w:w="102"/>
        <w:gridCol w:w="49"/>
        <w:gridCol w:w="1271"/>
        <w:gridCol w:w="426"/>
        <w:gridCol w:w="292"/>
        <w:gridCol w:w="285"/>
        <w:gridCol w:w="34"/>
      </w:tblGrid>
      <w:tr>
        <w:trPr/>
        <w:tc>
          <w:tcPr>
            <w:tcW w:w="3592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14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C</w:t>
            </w:r>
          </w:p>
        </w:tc>
        <w:tc>
          <w:tcPr>
            <w:tcW w:w="3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3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Brno hl. n.</w:t>
            </w:r>
          </w:p>
        </w:tc>
        <w:tc>
          <w:tcPr>
            <w:tcW w:w="383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Jihlava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hl. n. – Brno-H. Heršpice: 3</w:t>
            </w:r>
          </w:p>
          <w:p>
            <w:pPr>
              <w:pStyle w:val="Normal"/>
              <w:rPr/>
            </w:pPr>
            <w:r>
              <w:rPr/>
              <w:t>Brno-H. Heršpice – Brno-H. Heršpice zhl. St. silnice: 93</w:t>
            </w:r>
          </w:p>
          <w:p>
            <w:pPr>
              <w:pStyle w:val="Normal"/>
              <w:rPr/>
            </w:pPr>
            <w:r>
              <w:rPr/>
              <w:t>Brno-H. H. zhl. St. s</w:t>
            </w:r>
            <w:r>
              <w:rPr>
                <w:color w:val="000000"/>
              </w:rPr>
              <w:t>ilnice</w:t>
            </w:r>
            <w:r>
              <w:rPr/>
              <w:t xml:space="preserve"> – Střelice: 1,2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Střelice – Jihlava : jednokolejná trať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83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948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55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l. n. – Střelice =64n, 57n(Mv)</w:t>
            </w:r>
          </w:p>
          <w:p>
            <w:pPr>
              <w:pStyle w:val="Normal"/>
              <w:rPr/>
            </w:pPr>
            <w:r>
              <w:rPr/>
              <w:t>Střelice – Okříšky =88n, 81n(Mv)</w:t>
            </w:r>
          </w:p>
          <w:p>
            <w:pPr>
              <w:pStyle w:val="Normal"/>
              <w:rPr/>
            </w:pPr>
            <w:r>
              <w:rPr/>
              <w:t>Okříšky – Jihlava =96n, 85n(Mv)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279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55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l.n. – Střelice =400m/80n,</w:t>
            </w:r>
          </w:p>
          <w:p>
            <w:pPr>
              <w:pStyle w:val="Normal"/>
              <w:rPr/>
            </w:pPr>
            <w:r>
              <w:rPr/>
              <w:t>Střelice – Okříšky =570m/114n,</w:t>
            </w:r>
          </w:p>
          <w:p>
            <w:pPr>
              <w:pStyle w:val="Normal"/>
              <w:rPr/>
            </w:pPr>
            <w:r>
              <w:rPr/>
              <w:t>Okříšky – Jihlava =600m/120n,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7097" w:type="dxa"/>
            <w:gridSpan w:val="17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sz w:val="18"/>
              </w:rPr>
              <w:t>‰</w:t>
            </w:r>
            <w:r>
              <w:rPr>
                <w:sz w:val="18"/>
              </w:rPr>
              <w:t>)</w:t>
            </w:r>
          </w:p>
        </w:tc>
        <w:tc>
          <w:tcPr>
            <w:tcW w:w="285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2552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Od začátku ke konci trat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30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Od konce k začátku trati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285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sz w:val="18"/>
              </w:rPr>
            </w:pPr>
            <w:r>
              <w:rPr>
                <w:sz w:val="18"/>
              </w:rPr>
              <w:t>Provoz:</w:t>
              <w:tab/>
              <w:t>pravostranný,</w:t>
              <w:br/>
              <w:tab/>
              <w:t>od Střelic obousměrný</w:t>
            </w:r>
          </w:p>
        </w:tc>
        <w:tc>
          <w:tcPr>
            <w:tcW w:w="1623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6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no hl.n. – Brno-H. Her.:  ~ 25 kV 50 Hz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no-H. Heršpice – Jihlava: Nezávislá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3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T – CZ</w:t>
            </w:r>
          </w:p>
        </w:tc>
        <w:tc>
          <w:tcPr>
            <w:tcW w:w="3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 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49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,8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,3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BS,3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0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no-Horní Heršp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73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/</w:t>
            </w:r>
            <w:r>
              <w:rPr/>
              <w:t>3 AH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1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H. Heršpic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hlaví St. sil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ZV č. 105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2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4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26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3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0/65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7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89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Hr-1So,1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7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Hr-2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5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7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Hr-2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6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Troubs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1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7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5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,2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7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ř2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5,5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ř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4,27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54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el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63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 AH/</w:t>
            </w:r>
            <w:r>
              <w:rPr/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J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J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Om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6,0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tčice </w:t>
            </w:r>
            <w:r>
              <w:rPr/>
              <w:t>(DO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7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/</w:t>
            </w:r>
            <w:r>
              <w:rPr>
                <w:color w:val="000000"/>
              </w:rPr>
              <w:t>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9,0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7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Rosice u Br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lečka (S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távka u Brna (</w:t>
            </w:r>
            <w:r>
              <w:rPr>
                <w:color w:val="000000"/>
              </w:rPr>
              <w:t>SD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54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/</w:t>
            </w:r>
            <w:r>
              <w:rPr>
                <w:color w:val="000000"/>
              </w:rPr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3,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4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Vysoké Pop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rPr/>
            </w:pPr>
            <w:r>
              <w:rPr/>
              <w:t>24,0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6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7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ot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8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0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2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2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lice nad Osl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5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6,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6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6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4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5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měšť nad Oslavou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1,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288</w:t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30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9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4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2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4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06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7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9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3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Vladisla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5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9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 (Op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2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adisla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5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2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í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8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0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1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5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7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6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4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řebíč-Borovi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4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B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0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B2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7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6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7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6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hul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4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6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8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3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73</w:t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9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8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3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5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říš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46 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9,85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3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5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3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7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řibysla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5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Čích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9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9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93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souz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27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1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3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71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Smrčné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9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Příměl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8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8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1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Bítovč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7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9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uka nad Jihl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25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0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2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4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0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K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64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Malý Bera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4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31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0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627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95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3,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2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. 26 </w:t>
          </w:r>
        </w:p>
        <w:p>
          <w:pPr>
            <w:pStyle w:val="Normal"/>
            <w:jc w:val="right"/>
            <w:rPr/>
          </w:pPr>
          <w:r>
            <w:rPr>
              <w:b/>
            </w:rPr>
            <w:t>Účinnost od 1.08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19:00Z</dcterms:created>
  <dc:creator>Václav Maršík</dc:creator>
  <dc:description/>
  <cp:keywords/>
  <dc:language>en-US</dc:language>
  <cp:lastModifiedBy>Votocek</cp:lastModifiedBy>
  <cp:lastPrinted>2008-02-18T10:40:00Z</cp:lastPrinted>
  <dcterms:modified xsi:type="dcterms:W3CDTF">2008-07-18T10:22:00Z</dcterms:modified>
  <cp:revision>9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8789355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-1016625576</vt:r8>
  </property>
  <property fmtid="{D5CDD505-2E9C-101B-9397-08002B2CF9AE}" pid="7" name="_ReviewingToolsShownOnce">
    <vt:lpwstr/>
  </property>
</Properties>
</file>