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9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7C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Strakon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Volary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850"/>
        <w:gridCol w:w="1068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 xml:space="preserve">  0,000=272,557=49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3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77 místní kom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9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 3SNI 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konice St.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4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 3SNI 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konice St.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11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7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8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53 III. tř. č. 004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7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19 III. tř. č. 004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8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runkovice nad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Volyňkou zn</w:t>
            </w:r>
            <w:r>
              <w:rPr>
                <w:sz w:val="16"/>
              </w:rPr>
              <w:t xml:space="preserve">   7,0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,099 I. tř. č. 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unkovice  a Vimperk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9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99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01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43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050 III. tř. č. 142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3 III.tř. č. 14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5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9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yně </w:t>
            </w:r>
            <w:r>
              <w:rPr>
                <w:sz w:val="16"/>
              </w:rPr>
              <w:t xml:space="preserve">   10,9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6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67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150 II. tř. č. 1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yně a Vimperk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2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62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474 II. tř. č. 1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2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7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47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82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1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ZPSV Volyně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779 III. tř. č.14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8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32 III. tř. č. 144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9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1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9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96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čovice zn</w:t>
            </w:r>
            <w:r>
              <w:rPr>
                <w:sz w:val="16"/>
              </w:rPr>
              <w:t xml:space="preserve">     20,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300 III. tř. č. 144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1,074 účelová kom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419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43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1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19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660 III. tř. č. 144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1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Čkyně  </w:t>
            </w:r>
            <w:r>
              <w:rPr>
                <w:sz w:val="16"/>
              </w:rPr>
              <w:t xml:space="preserve">   23,1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3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644 III. tř. č. 145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85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69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903 III. tř. č 145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humilice v Čechách zn</w:t>
            </w:r>
            <w:r>
              <w:rPr>
                <w:sz w:val="16"/>
              </w:rPr>
              <w:t xml:space="preserve">        27,0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1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24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6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2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imperk   </w:t>
            </w:r>
            <w:r>
              <w:rPr>
                <w:sz w:val="16"/>
              </w:rPr>
              <w:t xml:space="preserve">  32,4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32,75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3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0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90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034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9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5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1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375 I. tř. č.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535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87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12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17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96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650 III. tř. č. 16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ipka zn</w:t>
            </w:r>
            <w:r>
              <w:rPr>
                <w:sz w:val="16"/>
              </w:rPr>
              <w:t xml:space="preserve">     42,8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12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42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24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07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02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8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Kubova Huť zn</w:t>
            </w:r>
            <w:r>
              <w:rPr>
                <w:sz w:val="16"/>
              </w:rPr>
              <w:t xml:space="preserve">     48,5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65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98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780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49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31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00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P 10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67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040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345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átoň zn</w:t>
            </w:r>
            <w:r>
              <w:rPr>
                <w:sz w:val="16"/>
              </w:rPr>
              <w:t xml:space="preserve">     57,5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825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78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30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795 účelová k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19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enora zn</w:t>
            </w:r>
            <w:r>
              <w:rPr>
                <w:sz w:val="16"/>
              </w:rPr>
              <w:t xml:space="preserve">     61,0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171 místní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7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1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79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K-OX61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24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3SBL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3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2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 vlevo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5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2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 vlevo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1 I. tř. č. 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3SBLI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1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898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6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4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811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097 III. tř. č. 141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3SBLI 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5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5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67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02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952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396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96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489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837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0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943 účelová ko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 14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56,710 tr. Číč. - N.Údolí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 </w:t>
            </w:r>
            <w:r>
              <w:rPr>
                <w:sz w:val="16"/>
              </w:rPr>
              <w:t xml:space="preserve">   70,783=55,8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2"/>
      <w:gridCol w:w="397"/>
      <w:gridCol w:w="680"/>
      <w:gridCol w:w="155"/>
      <w:gridCol w:w="979"/>
      <w:gridCol w:w="539"/>
      <w:gridCol w:w="141"/>
      <w:gridCol w:w="680"/>
      <w:gridCol w:w="237"/>
      <w:gridCol w:w="1702"/>
      <w:gridCol w:w="837"/>
    </w:tblGrid>
    <w:tr>
      <w:trPr>
        <w:cantSplit w:val="true"/>
      </w:trPr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8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702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32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>Účinnost od 1.8.2009</w:t>
          </w:r>
        </w:p>
      </w:tc>
      <w:tc>
        <w:tcPr>
          <w:tcW w:w="837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7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20:00Z</dcterms:created>
  <dc:creator>x</dc:creator>
  <dc:description/>
  <cp:keywords/>
  <dc:language>en-US</dc:language>
  <cp:lastModifiedBy>Rezková Marcela</cp:lastModifiedBy>
  <cp:lastPrinted>2006-04-18T11:11:00Z</cp:lastPrinted>
  <dcterms:modified xsi:type="dcterms:W3CDTF">2009-07-16T07:31:00Z</dcterms:modified>
  <cp:revision>22</cp:revision>
  <dc:subject/>
  <dc:title>TTP</dc:title>
</cp:coreProperties>
</file>