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B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Březnice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Strakonice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z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trakonice 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43"/>
        <w:gridCol w:w="558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znice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dčice z.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4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, vlečka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1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ělčice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65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0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ávišín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v svršk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3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atná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05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3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,  stav svršku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4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1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35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44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, vleč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7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dlice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4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4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2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2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3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4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domyšl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3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35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2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, vleč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2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8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9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50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akonice</w:t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97"/>
      <w:gridCol w:w="469"/>
      <w:gridCol w:w="567"/>
      <w:gridCol w:w="196"/>
      <w:gridCol w:w="371"/>
      <w:gridCol w:w="1134"/>
      <w:gridCol w:w="13"/>
      <w:gridCol w:w="554"/>
      <w:gridCol w:w="569"/>
      <w:gridCol w:w="567"/>
      <w:gridCol w:w="1135"/>
      <w:gridCol w:w="836"/>
    </w:tblGrid>
    <w:tr>
      <w:trPr/>
      <w:tc>
        <w:tcPr>
          <w:tcW w:w="1229" w:type="dxa"/>
          <w:gridSpan w:val="2"/>
          <w:tcBorders/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716 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123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6  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11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4.12.2008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11:00Z</dcterms:created>
  <dc:creator>Štufka František</dc:creator>
  <dc:description/>
  <cp:keywords/>
  <dc:language>en-US</dc:language>
  <cp:lastModifiedBy>votocek</cp:lastModifiedBy>
  <cp:lastPrinted>2004-12-06T14:10:00Z</cp:lastPrinted>
  <dcterms:modified xsi:type="dcterms:W3CDTF">2008-11-24T11:33:00Z</dcterms:modified>
  <cp:revision>10</cp:revision>
  <dc:subject/>
  <dc:title>TTP</dc:title>
</cp:coreProperties>
</file>