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2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ábor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10/12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rganizování a provozování drážní dopravy podle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:    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ábor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1,7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Symbol" w:hAnsi="Symbol" w:cs="Symbol"/>
                <w:i w:val="false"/>
                <w:i w:val="false"/>
                <w:sz w:val="16"/>
                <w:szCs w:val="16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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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bočující trat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03 , 70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2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9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,7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,7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Nasavr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7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,7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6,6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,5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,3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álkova Lho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,8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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9,7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eziříč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15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1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9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2,7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3,7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Padař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3,7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4,4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4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5,6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6,3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6,33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ože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6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2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7,4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7,4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7,8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8,1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8,8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,6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,0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,4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,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z - Sepe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,3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,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2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S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,8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,5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,6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,0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,7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b. v.č.1 vleč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,9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ilevsk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,8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1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,2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,0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,4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Líš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,5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,9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,1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,6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r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,3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5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,8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,5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,2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Stehl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,29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5,2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6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7,0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Jetět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7,1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7,3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8,1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8,3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9,0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9,0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9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rvená nad Vltavo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9,7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1,5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2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,2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,2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,8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1,2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1,6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1,9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2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3,6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3,8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4,2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4,3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Vlast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4,9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2,2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5,6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5,6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6,3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6,3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7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7,7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8,32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8,3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áhoř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9,0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3,7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1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9,7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,2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,35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1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1,43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Vrc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2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2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3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3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4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4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4,9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ísek měs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5,8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5,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6,2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6,9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7,2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8,1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8,42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9,1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ís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9,779= 12,5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7,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,4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93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7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0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9,9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9,3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uti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8,469 = 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6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0,5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4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6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7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– 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41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,573 = 258,3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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2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09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03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9-07T12:03:00Z</dcterms:modified>
  <cp:revision>2</cp:revision>
  <dc:subject/>
  <dc:title>TTP</dc:title>
</cp:coreProperties>
</file>