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748"/>
        <w:gridCol w:w="184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6E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Dalovice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erklín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ovice  - Merkl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 759.</w:t>
            </w:r>
          </w:p>
          <w:p>
            <w:pPr>
              <w:pStyle w:val="Normal"/>
              <w:rPr/>
            </w:pPr>
            <w:r>
              <w:rPr/>
              <w:t>Nejsou přechodná hnací vozidla řady 710 v úseku Hroznětín - Merklín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113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bsaz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6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9.12.2006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09:00Z</dcterms:created>
  <dc:creator>OPŘ Ústí nad Labem</dc:creator>
  <dc:description/>
  <cp:keywords/>
  <dc:language>en-US</dc:language>
  <cp:lastModifiedBy>SDC Karlovy Vary</cp:lastModifiedBy>
  <cp:lastPrinted>2003-07-10T11:54:00Z</cp:lastPrinted>
  <dcterms:modified xsi:type="dcterms:W3CDTF">2006-11-13T11:32:00Z</dcterms:modified>
  <cp:revision>4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4865045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12. změna TTP 536</vt:lpwstr>
  </property>
</Properties>
</file>