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F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stiva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Hostivař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</w:t>
            </w:r>
            <w:r>
              <w:rPr/>
              <w:t>ností (náv. 88b)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1474" w:footer="708" w:bottom="764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stivař - Praha Male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,5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lešice - Praha Libe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,5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2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,404 - 3,0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,5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raha Libe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3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4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4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 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 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v.stožár č. 3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v.stožár č. 3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Se 3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5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5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10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V č. 3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V č. 4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V č. 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V č.223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č. 2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 2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 2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 20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(11A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(26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(26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(27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(27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(28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(28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147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559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</w:t>
          </w:r>
          <w:r>
            <w:rPr/>
            <w:t>od 1.8.2002</w:t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>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7:16:00Z</dcterms:created>
  <dc:creator>Bolonský Jan</dc:creator>
  <dc:description/>
  <dc:language>en-US</dc:language>
  <cp:lastModifiedBy>Krejčová Šárka</cp:lastModifiedBy>
  <cp:lastPrinted>2002-07-23T08:50:00Z</cp:lastPrinted>
  <dcterms:modified xsi:type="dcterms:W3CDTF">2002-07-23T07:16:00Z</dcterms:modified>
  <cp:revision>2</cp:revision>
  <dc:subject>Tabulka 5 Dodatku</dc:subject>
  <dc:title>525F_5.doc</dc:title>
</cp:coreProperties>
</file>