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ové poměry, rozhodující o traťové rychlost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0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uchdol n.O. </w:t>
            </w:r>
            <w:r>
              <w:rPr/>
              <w:t xml:space="preserve"> -  -0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8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9,7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9,7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dry - </w:t>
            </w:r>
            <w:r>
              <w:rPr/>
              <w:t>10,2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Jakubčovice n.O.  n</w:t>
            </w:r>
            <w:r>
              <w:rPr>
                <w:b/>
              </w:rPr>
              <w:t xml:space="preserve">. - </w:t>
            </w:r>
            <w:r>
              <w:rPr/>
              <w:t>15,0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 přej.16,9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přej.16,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řmánky nz.</w:t>
            </w:r>
            <w:r>
              <w:rPr/>
              <w:t xml:space="preserve"> - 17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ítkov - </w:t>
            </w:r>
            <w:r>
              <w:rPr/>
              <w:t>26,5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7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9,88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71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b/>
                <w:sz w:val="14"/>
              </w:rPr>
              <w:t xml:space="preserve">Čermná ve Sl. nz. </w:t>
            </w:r>
            <w:r>
              <w:rPr>
                <w:sz w:val="14"/>
              </w:rPr>
              <w:t xml:space="preserve">- </w:t>
            </w:r>
            <w:r>
              <w:rPr/>
              <w:t>29,9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v bez z,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Cs w:val="16"/>
              </w:rPr>
              <w:t>přej.</w:t>
            </w:r>
            <w:r>
              <w:rPr>
                <w:sz w:val="14"/>
              </w:rPr>
              <w:t xml:space="preserve"> </w:t>
            </w:r>
            <w:r>
              <w:rPr>
                <w:szCs w:val="16"/>
              </w:rPr>
              <w:t>29,8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atoňovice nz.- </w:t>
            </w:r>
            <w:r>
              <w:rPr/>
              <w:t>33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37,8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išov n. Bud.-</w:t>
            </w:r>
            <w:r>
              <w:rPr/>
              <w:t>3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39,2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12:00Z</dcterms:created>
  <dc:creator>Bartoň Václav, Ing.</dc:creator>
  <dc:description/>
  <cp:keywords/>
  <dc:language>en-US</dc:language>
  <cp:lastModifiedBy>SDC Ostrava</cp:lastModifiedBy>
  <cp:lastPrinted>2009-04-27T07:04:00Z</cp:lastPrinted>
  <dcterms:modified xsi:type="dcterms:W3CDTF">2009-04-27T05:04:00Z</dcterms:modified>
  <cp:revision>1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734175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oprav TTP 302, 305 a 306 za obvod SDC Ostrava</vt:lpwstr>
  </property>
  <property fmtid="{D5CDD505-2E9C-101B-9397-08002B2CF9AE}" pid="6" name="_PreviousAdHocReviewCycleID">
    <vt:r8>1823629539</vt:r8>
  </property>
</Properties>
</file>