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3C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uby u Chebu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ršnice - Luby u Cheb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3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30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34:00Z</dcterms:created>
  <dc:creator>OPO Ústí nad Labem</dc:creator>
  <dc:description/>
  <dc:language>en-US</dc:language>
  <cp:lastModifiedBy>SDC Karlovy Vary</cp:lastModifiedBy>
  <cp:lastPrinted>2005-06-08T09:34:00Z</cp:lastPrinted>
  <dcterms:modified xsi:type="dcterms:W3CDTF">2005-06-08T07:34:00Z</dcterms:modified>
  <cp:revision>2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2539580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7. změna TTP 543</vt:lpwstr>
  </property>
</Properties>
</file>