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9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Plzeň hl.n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Žatec západ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PLZEŇ - osobní nádraží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(liché koleje)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měr P,L ve směru kilometráže Praha - Plzeň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rychlostník  “ 20 “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važí výh. č. 22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22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kříň el. vy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návěstidlo V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ohřev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29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rozvod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nstrukce stavby přemost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24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el. rozvodná skříň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el. plech. skříň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24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el. rozvodná skříň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el. rozvodná skříň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ohřev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 č. 9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24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23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38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16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163a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38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16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 č. 2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 č. 3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22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23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23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23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y el. vy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ěstidlo L 19f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29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vodní pu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návěst. Lc 19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66, 26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74, 27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. návěst. Se 17z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12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29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asličí náv. Se 20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asličí náv. L 19f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asličí náv. L 23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ěso 29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y el. 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28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9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10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y el. vy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vy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osvětlení 27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6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vyčkávací náv.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10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78a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83a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 + schod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6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vyčkávací návěst.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asličí náv.  Lc 2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7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K 1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pomoc. st.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ať. telefon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osvětlení 27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11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PLZEŇ - osobní nádraží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(sudé koleje)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měr P,L ve směru kilometráže Praha - Plzeň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 2z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vodní jeřá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 27-8/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 2z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c 4z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c 2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ychlostník 2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ychlostník 4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návěstidlo 27-8/6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bradlí st.XXI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 6z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 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 1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 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 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c 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 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 1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osvětlení  02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č. 25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č. 254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ukotvení TV č. 258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č. 25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č. 254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osvětlení č. 22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osvětlení č. 22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osvětlení č. 22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ěstidlo S 2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č. 264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 2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LZEŇ hl. n.     kolej č. 9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stožár TV č. 237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(Budějovická spojka)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LZEŇ- nákl..obvod, 6.záloh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měr P,L ve směru kilometráže Plzeň - Žatec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 . 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přístřešek -dopravník,navijá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úžený profi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úžený profi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bradlí schodů ramp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bradlí schodů ramp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bradlí u výh.č. 13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brysni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osvět.č.052,053,056,05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PLZEŇ seř.nádr.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měr P,L ve směru kilometráže Plzeň - Žatec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važí výh.č. 11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 č. 223 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í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abule před zastávko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9 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rozhlas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těleso výh.č.7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sloup osvětlení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abule označení kolejí 15-1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abule označení kolejí 17-1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anov.zarážkářů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anov.zarážkářů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anov.zarážkářů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č. 536 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anov.zarážkářů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č. 24, 2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anov.zarážkářů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abule označení kolejí 29-3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anov.zarážkářů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č.17, 19, 2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anov.zarážkářů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č. 1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bradlí u výh.č. 9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važí výh.č. 9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 č. 17, 1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anov.zarážkářů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osvětlení č. 16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anov.zarážkářů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4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anov.zarážkářů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4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abule označení kolejí 43-4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č. 1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anov.zarážkářů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4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abule označení kolejí 45-4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4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č. 12, 1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5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anov.zarážkářů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č. 1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5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anov.zarážkářů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5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abule označení kolejí 55-5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5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abule označení kolejí 55-5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6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č. 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y el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avědlo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važí výh. 20 a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1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.těleso výh.č. 9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č. 234 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anoviště ved.posun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važí výh.č. 96 a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važí výh.č. 93 a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.těleso výh.č. 93 a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an.ved.posunu, 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.těleso výh.č. 97 a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2,9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ú přechod pro zaměst.st.sever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3,05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      </w:t>
            </w:r>
            <w:r>
              <w:rPr>
                <w:b/>
              </w:rPr>
              <w:t>HORNÍ  BŘÍZ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větelné návěstidlo L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větelné návěstidlo S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větelné návěstidlo L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      </w:t>
            </w:r>
            <w:r>
              <w:rPr>
                <w:b/>
              </w:rPr>
              <w:t>KAZNĚJ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       km 25,93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29,55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      </w:t>
            </w:r>
            <w:r>
              <w:rPr>
                <w:b/>
              </w:rPr>
              <w:t>PLAS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hydran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větelné návěstidlo S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větelné návěstidlo S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34,414 - 34,66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0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07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une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34,718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35,57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35,661 - 35,79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26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20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une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35,8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37,4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MLADOT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7,98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4,30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5,47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6,635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rátovod</w:t>
            </w:r>
          </w:p>
          <w:p>
            <w:pPr>
              <w:pStyle w:val="Normal"/>
              <w:rPr/>
            </w:pPr>
            <w:r>
              <w:rPr/>
              <w:t>Mostní konstrukce</w:t>
            </w:r>
          </w:p>
          <w:p>
            <w:pPr>
              <w:pStyle w:val="Normal"/>
              <w:rPr/>
            </w:pPr>
            <w:r>
              <w:rPr/>
              <w:t>Zábradlí, oplocení</w:t>
            </w:r>
          </w:p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ŽIHLE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3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an výh.č.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4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Žihle  - Pastuchovice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9,297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tuchovice - Blatno u Jesenice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5,025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latno u Jesenice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4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L1</w:t>
            </w:r>
          </w:p>
          <w:p>
            <w:pPr>
              <w:pStyle w:val="Normal"/>
              <w:rPr/>
            </w:pPr>
            <w:r>
              <w:rPr/>
              <w:t>Výhybka 15ab</w:t>
            </w:r>
          </w:p>
          <w:p>
            <w:pPr>
              <w:pStyle w:val="Normal"/>
              <w:rPr/>
            </w:pPr>
            <w:r>
              <w:rPr/>
              <w:t>Výhybka 3ab</w:t>
            </w:r>
          </w:p>
          <w:p>
            <w:pPr>
              <w:pStyle w:val="Normal"/>
              <w:rPr/>
            </w:pPr>
            <w:r>
              <w:rPr/>
              <w:t>Výhybka 4a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ryry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routek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routek - Podbořany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173,358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173,521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177,937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179,126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179,501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179,635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bořany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bořany - Kaštice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6,305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abokliky - Žatec západ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0,916</w:t>
            </w:r>
          </w:p>
        </w:tc>
        <w:tc>
          <w:tcPr>
            <w:tcW w:w="578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72"/>
      <w:gridCol w:w="795"/>
      <w:gridCol w:w="55"/>
      <w:gridCol w:w="2127"/>
      <w:gridCol w:w="757"/>
    </w:tblGrid>
    <w:tr>
      <w:trPr>
        <w:trHeight w:val="420" w:hRule="atLeast"/>
      </w:trPr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TTP 719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  5</w:t>
          </w:r>
        </w:p>
        <w:p>
          <w:pPr>
            <w:pStyle w:val="Normal"/>
            <w:rPr/>
          </w:pPr>
          <w:r>
            <w:rPr/>
            <w:t xml:space="preserve">                                 </w:t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8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127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13</w:t>
          </w:r>
        </w:p>
        <w:p>
          <w:pPr>
            <w:pStyle w:val="Normal"/>
            <w:rPr/>
          </w:pPr>
          <w:r>
            <w:rPr/>
            <w:t xml:space="preserve">Účinnost od 15.4.2006 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5:58:00Z</dcterms:created>
  <dc:creator>SDC Plzeň</dc:creator>
  <dc:description/>
  <dc:language>en-US</dc:language>
  <cp:lastModifiedBy>Moravec</cp:lastModifiedBy>
  <cp:lastPrinted>2005-10-31T14:41:00Z</cp:lastPrinted>
  <dcterms:modified xsi:type="dcterms:W3CDTF">2006-03-27T09:06:00Z</dcterms:modified>
  <cp:revision>6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9988057</vt:r8>
  </property>
  <property fmtid="{D5CDD505-2E9C-101B-9397-08002B2CF9AE}" pid="3" name="_AuthorEmail">
    <vt:lpwstr>Hnilicka@sdc.kvr.cd.cz</vt:lpwstr>
  </property>
  <property fmtid="{D5CDD505-2E9C-101B-9397-08002B2CF9AE}" pid="4" name="_AuthorEmailDisplayName">
    <vt:lpwstr>Hnilička Miroslav, Ing.</vt:lpwstr>
  </property>
  <property fmtid="{D5CDD505-2E9C-101B-9397-08002B2CF9AE}" pid="5" name="_EmailSubject">
    <vt:lpwstr>Návrh 11.změny TTP 719</vt:lpwstr>
  </property>
</Properties>
</file>