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: Summerau OBB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Horní Dvořišt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/VI-V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: Horní Dvořišt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Rybní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/I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V-V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: Rybník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Omlen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/I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V-V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: Omle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Kapl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: Kapl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eleší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V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: Velešín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Holko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V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: Holkov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Kamenný Újezd u Českých Budějovi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: Kamenný Újezd u Českých Budějovic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čeln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Začátek trati: Summerau O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Včelná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ské Budějov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I-V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Strana 1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0:24:00Z</dcterms:modified>
  <cp:revision>11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2729882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