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121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49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 xml:space="preserve">traťovou kolej č. 1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i  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rava hl.n. - </w:t>
            </w:r>
            <w:r>
              <w:rPr/>
              <w:t>267,2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22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45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ýh. Polanka n. O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57,9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7,53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jezd z k.č.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6,5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5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stebník -</w:t>
            </w:r>
            <w:r>
              <w:rPr/>
              <w:t xml:space="preserve"> 252,5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,5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02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énka - </w:t>
            </w:r>
            <w:r>
              <w:rPr/>
              <w:t>244,7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8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4,24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om - </w:t>
            </w:r>
            <w:r>
              <w:rPr/>
              <w:t>221,7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4,200=214,15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k staničení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1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9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55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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rychlos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- </w:t>
            </w:r>
            <w:r>
              <w:rPr/>
              <w:t>18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121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49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traťovou kolej č. 1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- 18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 rychl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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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1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4=214,2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k staničení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lom</w:t>
            </w:r>
            <w:r>
              <w:rPr/>
              <w:t xml:space="preserve"> - 221,7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4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7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38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02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0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udénka</w:t>
            </w:r>
            <w:r>
              <w:rPr/>
              <w:t xml:space="preserve"> - 244,7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135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istebník</w:t>
            </w:r>
            <w:r>
              <w:rPr/>
              <w:t xml:space="preserve"> - 252,5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zd na k.č. 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ýh. Polanka n. O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257,9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36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622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ava hl. n</w:t>
            </w:r>
            <w:r>
              <w:rPr/>
              <w:t>. - 267,2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humín</w:t>
            </w:r>
            <w:r>
              <w:rPr/>
              <w:t xml:space="preserve"> - 275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121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  <w:gridCol w:w="531"/>
        <w:gridCol w:w="531"/>
        <w:gridCol w:w="531"/>
        <w:gridCol w:w="531"/>
        <w:gridCol w:w="531"/>
        <w:gridCol w:w="531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49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traťovou kolej č. 2 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nci 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rava hl.n. - </w:t>
            </w:r>
            <w:r>
              <w:rPr/>
              <w:t>267,2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5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45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h. Polanka n. O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57,9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7,53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jezd z k.č.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7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6,5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5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stebník -</w:t>
            </w:r>
            <w:r>
              <w:rPr/>
              <w:t xml:space="preserve"> 252,5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,5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02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énka - </w:t>
            </w:r>
            <w:r>
              <w:rPr/>
              <w:t>244,7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8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4,24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om - </w:t>
            </w:r>
            <w:r>
              <w:rPr/>
              <w:t>221,7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4,200=214,15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k staničení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1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1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9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99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32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59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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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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130) 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rychlos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- </w:t>
            </w:r>
            <w:r>
              <w:rPr/>
              <w:t>18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121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  <w:gridCol w:w="531"/>
        <w:gridCol w:w="531"/>
        <w:gridCol w:w="531"/>
        <w:gridCol w:w="531"/>
        <w:gridCol w:w="531"/>
        <w:gridCol w:w="531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49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- km 275,908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 n. - km 180,4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traťovou kolej č. 2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r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Bohum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Ostrava hl. 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ing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sen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>Prosenice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řerov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- 18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a trať. rychl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čátek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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3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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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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8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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3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99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4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6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1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4=214,2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k staničení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lom</w:t>
            </w:r>
            <w:r>
              <w:rPr/>
              <w:t xml:space="preserve"> - 221,7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4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7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3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383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8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02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0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udénka</w:t>
            </w:r>
            <w:r>
              <w:rPr/>
              <w:t xml:space="preserve"> - 244,7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0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135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istebník</w:t>
            </w:r>
            <w:r>
              <w:rPr/>
              <w:t xml:space="preserve"> - 252,56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46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zd na k.č. 8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ýh. Polanka n. O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257,91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76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platnosti NS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360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>63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ava hl. n</w:t>
            </w:r>
            <w:r>
              <w:rPr/>
              <w:t>. - 267,24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humín</w:t>
            </w:r>
            <w:r>
              <w:rPr/>
              <w:t xml:space="preserve"> - 275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1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6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>
      <w:widowControl/>
      <w:tabs>
        <w:tab w:val="clear" w:pos="284"/>
        <w:tab w:val="clear" w:pos="851"/>
        <w:tab w:val="clear" w:pos="1418"/>
      </w:tabs>
      <w:suppressAutoHyphens w:val="true"/>
      <w:spacing w:lineRule="auto" w:line="240" w:before="0" w:after="120"/>
      <w:jc w:val="left"/>
    </w:pPr>
    <w:rPr>
      <w:rFonts w:ascii="Times New Roman" w:hAnsi="Times New Roman" w:cs="Times New Roman"/>
      <w:i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35:00Z</dcterms:created>
  <dc:creator>= ČD =</dc:creator>
  <dc:description/>
  <cp:keywords/>
  <dc:language>en-US</dc:language>
  <cp:lastModifiedBy>SDC Ostrava</cp:lastModifiedBy>
  <cp:lastPrinted>2009-04-21T09:36:00Z</cp:lastPrinted>
  <dcterms:modified xsi:type="dcterms:W3CDTF">2009-04-24T10:59:00Z</dcterms:modified>
  <cp:revision>1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731964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oprav TTP 302, 305 a 306 za obvod SDC Ostrava</vt:lpwstr>
  </property>
</Properties>
</file>