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Čerča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Vrané nad Vltavou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  <w:u w:val="single"/>
              </w:rPr>
              <w:t>1711 Čerčany - odb.Sk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Čerčany - Poříčí n. Sáz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ávěst -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,2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,780 - 1,7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5,930 - 5,9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6,390 - 6,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9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Týnec nad Sáz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9,479 - 9,583, 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cel. most.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9,845, kol. č. 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rhanice - vlečka Lo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4,810 - 14,8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7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Zn. Kamenný přívo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7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menný Přívoz - Jílové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8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9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ěteln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Jílové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. ko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ážní dom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0,150 - 20,200, kol.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Jílové u Pr. - Luka p. Medník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1,255 -  21,4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nel Jílovský I., 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1,255 -  21,4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tunel Jílovský I.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1,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2,162  -  22,3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nel Jílovský II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Luka pod Medníkem - Dav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4,640 - 24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4,9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5,048 - 25,0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nel Pítkov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6,505 - 26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9,9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Dav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0,259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udo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Davle - odb. Sk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0,686 - 30,8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tunel,most (přej. km 30,955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1,049 - 31,1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nel Libř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1,245 - 31,4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nel Skochov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3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3,6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3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3,8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4,0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  <w:u w:val="single"/>
              </w:rPr>
              <w:t>1721 odb. Skochvice - Vrané n. V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>1712 Vrané n. V. - 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  <w:r>
              <w:rPr>
                <w:vanish/>
              </w:rPr>
              <w:t>//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Vrané n. Vlt. - Pha Zbras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2,4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2,4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3,235 - 33,6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nel Jarovs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Praha Zbraslav-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6,9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6,9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vor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8,2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ávěst. tabule -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9,0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9,2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>1713 Pha Krč - 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Pha Braník - 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1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. Pra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>1714 Pha Vršovice - Pha Kr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1,34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60"/>
      <w:gridCol w:w="141"/>
      <w:gridCol w:w="6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22</w:t>
          </w:r>
        </w:p>
        <w:p>
          <w:pPr>
            <w:pStyle w:val="Normal"/>
            <w:widowControl/>
            <w:rPr/>
          </w:pPr>
          <w:r>
            <w:rPr/>
            <w:t>Účinnost od 14.6.2009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48:00Z</dcterms:created>
  <dc:creator>Ing. Jana Trtíková</dc:creator>
  <dc:description/>
  <cp:keywords/>
  <dc:language>en-US</dc:language>
  <cp:lastModifiedBy>Josef Votoček</cp:lastModifiedBy>
  <cp:lastPrinted>2003-12-19T07:50:00Z</cp:lastPrinted>
  <dcterms:modified xsi:type="dcterms:W3CDTF">2009-05-31T15:27:00Z</dcterms:modified>
  <cp:revision>3</cp:revision>
  <dc:subject/>
  <dc:title>Trať: _</dc:title>
</cp:coreProperties>
</file>