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1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uhačovice - Újezdec u Luhačovic</w:t>
            </w:r>
          </w:p>
        </w:tc>
        <w:tc>
          <w:tcPr>
            <w:tcW w:w="5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17 C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  Luhačovice - km 9,783</w:t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  Újezdec u Luhačovic - km </w:t>
            </w:r>
            <w:r>
              <w:rPr>
                <w:rFonts w:cs="Arial" w:ascii="Arial" w:hAnsi="Arial"/>
              </w:rPr>
              <w:t>–</w:t>
            </w:r>
            <w:r>
              <w:rPr/>
              <w:t>0,018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83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Luhačovice</w:t>
            </w:r>
            <w:r>
              <w:rPr/>
              <w:t xml:space="preserve"> - 9,632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400 místní kom. IV.tř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47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210 místní kom. III.tř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46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109 místní kom. III.tř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P 8045 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 16. 1. 2009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605 místní kom. III.tř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44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 16. 1. 2009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914 účelová komunik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43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32 účelová komunik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42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955 účelová komunik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41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Biskupice u L.z</w:t>
            </w:r>
            <w:r>
              <w:rPr/>
              <w:t>. - 5,740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688 st.silnice II.tř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8040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ZS 3ZBI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 16. 1. 2009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344 účelová komunik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39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762 účelová komunik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38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lichno z</w:t>
            </w:r>
            <w:r>
              <w:rPr/>
              <w:t>. - 4,580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10 místní kom. IV.tř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P 8037 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ZS 3SBI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448 místní kom. III.tř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36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ZS 3ZBI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905 účelová komunik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35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857 účelová komunik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34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77 účelová komunik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8033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40 místní kom. III.tř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 7978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Újezdec u Luh</w:t>
            </w:r>
            <w:r>
              <w:rPr/>
              <w:t xml:space="preserve">. - </w:t>
            </w:r>
            <w:r>
              <w:rPr>
                <w:rFonts w:cs="Arial" w:ascii="Arial" w:hAnsi="Arial"/>
              </w:rPr>
              <w:t>–</w:t>
            </w:r>
            <w:r>
              <w:rPr/>
              <w:t>0,018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4" w:type="dxa"/>
      <w:jc w:val="left"/>
      <w:tblInd w:w="-4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76"/>
      <w:gridCol w:w="10"/>
    </w:tblGrid>
    <w:tr>
      <w:trPr/>
      <w:tc>
        <w:tcPr>
          <w:tcW w:w="57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  <w:t>Změna číslo 21, účinnost od 15.2.2009</w:t>
          </w:r>
        </w:p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76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Obsahtabulky"/>
            <w:snapToGrid w:val="false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5</w:t>
          </w:r>
        </w:p>
      </w:tc>
      <w:tc>
        <w:tcPr>
          <w:tcW w:w="1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31:00Z</dcterms:created>
  <dc:creator>= ČD =</dc:creator>
  <dc:description/>
  <cp:keywords/>
  <dc:language>en-US</dc:language>
  <cp:lastModifiedBy>Josef Votoček</cp:lastModifiedBy>
  <cp:lastPrinted>2003-02-13T13:58:00Z</cp:lastPrinted>
  <dcterms:modified xsi:type="dcterms:W3CDTF">2009-07-28T17:31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3673134</vt:r8>
  </property>
  <property fmtid="{D5CDD505-2E9C-101B-9397-08002B2CF9AE}" pid="3" name="_AuthorEmail">
    <vt:lpwstr>Biolkova@sdc.zln.szdc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821104717</vt:r8>
  </property>
  <property fmtid="{D5CDD505-2E9C-101B-9397-08002B2CF9AE}" pid="7" name="_ReviewingToolsShownOnce">
    <vt:lpwstr/>
  </property>
</Properties>
</file>