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135"/>
        <w:gridCol w:w="2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3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Plzeň hl.n.</w:t>
            </w:r>
          </w:p>
        </w:tc>
        <w:tc>
          <w:tcPr>
            <w:tcW w:w="3269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right" w:pos="3694" w:leader="none"/>
              </w:tabs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Žatec západ</w:t>
              <w:tab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7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0"/>
        <w:gridCol w:w="1105"/>
        <w:gridCol w:w="680"/>
        <w:gridCol w:w="680"/>
        <w:gridCol w:w="1939"/>
        <w:gridCol w:w="27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zeň seř. n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4,226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lzeň seř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994     IV.tř.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lzeň seř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450     IV.tř.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  <w:p>
            <w:pPr>
              <w:pStyle w:val="Normal"/>
              <w:widowControl/>
              <w:rPr/>
            </w:pPr>
            <w:r>
              <w:rPr/>
              <w:t>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161     IV.tř.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77     IV.tř.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213     III.tř.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9,848     II.tř.č.1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řemošná u Plzně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513    I.tř.č.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1,217 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512    III.tř.č.18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orní Bříz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20,726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21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497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21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504    III.tř.č.18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2 SNL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518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21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982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227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2,224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21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2,685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227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694    I.tř.č.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L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2,705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22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3,405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22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423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azněj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26,539    I.tř.č.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271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vale uzavřen, otevírají uživatelé, EZ kontrolován v JOP Blatno (JOP Kaznějov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  <w:sz w:val="15"/>
                <w:szCs w:val="15"/>
              </w:rPr>
            </w:pPr>
            <w:r>
              <w:rPr>
                <w:b/>
                <w:bCs/>
                <w:vanish/>
                <w:sz w:val="15"/>
                <w:szCs w:val="15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32,144    IV.tř.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 (JOP Kaznějov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as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ladot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137,775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42,697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43,676    IV.tř. D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3,786    III.tř.č.201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5,935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6,091   III.tř.č.201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6,807    III.tř.č.20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7,218    II.tř.č.2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Žihl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0,196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0,555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rvale uzavřen, otevírá 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  <w:szCs w:val="15"/>
              </w:rPr>
              <w:t>TO Třemošná, EZ kontrolován v JOP Blatno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2,551     III.tř.č.20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3,054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3,379     III.tř.č.20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5,956     III.tř.č.20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JOP Blatno                                    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6,373  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latno u Jesen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57,152=28,176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8,653    K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0,404    K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etrohrad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3,692    M1  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ryr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69,358     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652     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863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2,166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Vroutek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73,135     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4,350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5,109     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dbořan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80,909     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Z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1,594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1,858     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5,871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86,463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ašt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87,085 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0,480      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Kněžice  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2,211 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2,736      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JOP Blatno,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sz w:val="16"/>
                <w:szCs w:val="16"/>
              </w:rPr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Style w:val="PageNumber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Čejkovice  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5,033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4,6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5,40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5,984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-Podbořany</w:t>
            </w:r>
          </w:p>
          <w:p>
            <w:pPr>
              <w:pStyle w:val="Normal"/>
              <w:widowControl/>
              <w:rPr/>
            </w:pPr>
            <w:r>
              <w:rPr/>
              <w:t>(Žabokliky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Žabokliky         </w:t>
            </w:r>
            <w:r>
              <w:rPr/>
              <w:t xml:space="preserve"> 196,6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96,926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-Podbořany</w:t>
            </w:r>
          </w:p>
          <w:p>
            <w:pPr>
              <w:pStyle w:val="Normal"/>
              <w:widowControl/>
              <w:rPr/>
            </w:pPr>
            <w:r>
              <w:rPr/>
              <w:t>(Žabokliky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9,573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 ZBI 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Žatec západ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Libočany  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0,673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Žatec západ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1,578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1,2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1,92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Žatec západ      </w:t>
            </w:r>
            <w:r>
              <w:rPr/>
              <w:t>202,33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256"/>
      <w:gridCol w:w="821"/>
      <w:gridCol w:w="155"/>
      <w:gridCol w:w="979"/>
      <w:gridCol w:w="539"/>
      <w:gridCol w:w="141"/>
      <w:gridCol w:w="625"/>
      <w:gridCol w:w="55"/>
      <w:gridCol w:w="1930"/>
      <w:gridCol w:w="9"/>
      <w:gridCol w:w="2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9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1.5. 2008</w:t>
          </w:r>
        </w:p>
      </w:tc>
      <w:tc>
        <w:tcPr>
          <w:tcW w:w="28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7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spacing w:lineRule="auto" w:line="22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42:00Z</dcterms:created>
  <dc:creator>NEVÍDAL MIROSLAV</dc:creator>
  <dc:description/>
  <cp:keywords/>
  <dc:language>en-US</dc:language>
  <cp:lastModifiedBy>Jelínek Vojtěch</cp:lastModifiedBy>
  <cp:lastPrinted>2008-04-14T08:41:00Z</cp:lastPrinted>
  <dcterms:modified xsi:type="dcterms:W3CDTF">2008-04-14T06:4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4890385</vt:r8>
  </property>
  <property fmtid="{D5CDD505-2E9C-101B-9397-08002B2CF9AE}" pid="3" name="_AuthorEmail">
    <vt:lpwstr>Holy@sdc.plz.cd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Návrh úprav TTP</vt:lpwstr>
  </property>
  <property fmtid="{D5CDD505-2E9C-101B-9397-08002B2CF9AE}" pid="6" name="_PreviousAdHocReviewCycleID">
    <vt:r8>-206730857</vt:r8>
  </property>
  <property fmtid="{D5CDD505-2E9C-101B-9397-08002B2CF9AE}" pid="7" name="_ReviewingToolsShownOnce">
    <vt:lpwstr/>
  </property>
</Properties>
</file>