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464"/>
        <w:gridCol w:w="284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520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ařazení tratě (části tratě) do traťové třídy, přechodnost hnacích vozidel podle příčn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šek. Přechodnost hnacích vozidel podle svisl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aha Smíchov</w:t>
            </w:r>
          </w:p>
        </w:tc>
        <w:tc>
          <w:tcPr>
            <w:tcW w:w="272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Beroun Závodí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ha Smíchov - Rudná u Prahy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.: 121,122,123,124,130,131,</w:t>
            </w:r>
          </w:p>
          <w:p>
            <w:pPr>
              <w:pStyle w:val="Normal"/>
              <w:rPr/>
            </w:pPr>
            <w:r>
              <w:rPr/>
              <w:t>140,141,150,162,163,230,</w:t>
            </w:r>
          </w:p>
          <w:p>
            <w:pPr>
              <w:pStyle w:val="Normal"/>
              <w:rPr/>
            </w:pPr>
            <w:r>
              <w:rPr/>
              <w:t>240,242,263,350,362,363,</w:t>
            </w:r>
          </w:p>
          <w:p>
            <w:pPr>
              <w:pStyle w:val="Normal"/>
              <w:rPr/>
            </w:pPr>
            <w:r>
              <w:rPr/>
              <w:t>372,460,470,753,759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u Prahy  - Beroun Závod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 t t 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ice se skupinovými odjezdovými návěstidly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Stani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 CE" w:hAnsi="Times New Roman CE" w:eastAsia="Times New Roman CE" w:cs="Times New Roman CE"/>
                <w:spacing w:val="4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  <w:sz w:val="18"/>
                <w:szCs w:val="18"/>
              </w:rPr>
              <w:t>Označení návěstidl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Platí pro kolej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Rudná u Prah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S 3-6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L 1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2,3,4,6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2,4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</w:rPr>
              <w:t>Nuči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S 2-9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L 1-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2,3,5,7,9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3,5,7,9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Vráž u Beroun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S 1-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aha Smíchov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169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y s přepravou cestujících  jedoucí na kolej č.13 jedou kolem návěstidla Sc 13 ukazujícího návěst „Posun dovolen“ bez zastavení, obdrží-li strojvedoucí vlaku návěst „Posun přes námezník“.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dná u Prahy:</w:t>
            </w:r>
          </w:p>
        </w:tc>
        <w:tc>
          <w:tcPr>
            <w:tcW w:w="3686" w:type="dxa"/>
            <w:tcBorders/>
          </w:tcPr>
          <w:p>
            <w:pPr>
              <w:pStyle w:val="NormalIndent"/>
              <w:ind w:right="169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Rudné u Prahy musí nákladní vlak směru Hostivice nebo Loděnice, pokud u něho bylo rozpojeno brzdové potrubí (byť i jen na přechodnou  dobu), provést úplnou zkoušku brzd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učice:</w:t>
            </w:r>
          </w:p>
        </w:tc>
        <w:tc>
          <w:tcPr>
            <w:tcW w:w="3686" w:type="dxa"/>
            <w:tcBorders/>
          </w:tcPr>
          <w:p>
            <w:pPr>
              <w:pStyle w:val="NormalIndent"/>
              <w:ind w:right="169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Nučicích musí nákladní vlak směru Loděnice, pokud u něho bylo rozpojeno brzdové potrubí (byť i jen na přechodnou dobu), provést úplnou zkoušku brzdy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áž u Berouna</w:t>
            </w:r>
          </w:p>
        </w:tc>
        <w:tc>
          <w:tcPr>
            <w:tcW w:w="3686" w:type="dxa"/>
            <w:tcBorders/>
          </w:tcPr>
          <w:p>
            <w:pPr>
              <w:pStyle w:val="NormalIndent"/>
              <w:ind w:right="169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 Vráži u Berouna musí nákladní vlak směru Loděnice i Beroun Závodí, pokud u něho bylo rozpojeno brzdové potrubí (byť i jen na přechodnou dobu), provést úplnou zkoušku brzdy.</w:t>
            </w:r>
          </w:p>
          <w:p>
            <w:pPr>
              <w:pStyle w:val="NormalIndent"/>
              <w:ind w:right="169" w:firstLine="397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V úseku Loděnice - Nučice při sunutí z trati zpět směrem do ŽST Loděnice je maximální přípustná rychlost 25 km/h (s ohledem na potřebnou výměru </w:t>
            </w:r>
            <w:r>
              <w:rPr/>
              <w:t>brzdících procent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48:00Z</dcterms:created>
  <dc:creator>Krejčová Šárka</dc:creator>
  <dc:description/>
  <dc:language>en-US</dc:language>
  <cp:lastModifiedBy>Krejčová Šárka</cp:lastModifiedBy>
  <dcterms:modified xsi:type="dcterms:W3CDTF">2003-03-07T07:55:00Z</dcterms:modified>
  <cp:revision>3</cp:revision>
  <dc:subject/>
  <dc:title>Trať č.: _</dc:title>
</cp:coreProperties>
</file>