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SK - km 286,53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1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. CZ/SK</w:t>
            </w:r>
            <w:r>
              <w:rPr/>
              <w:t xml:space="preserve"> - 286,5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272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. zast.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88,3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,453 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y u Jablunkov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290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92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,18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45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y u J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,937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blu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canovice z. -</w:t>
            </w:r>
          </w:p>
          <w:p>
            <w:pPr>
              <w:pStyle w:val="Normal"/>
              <w:rPr/>
            </w:pPr>
            <w:r>
              <w:rPr/>
              <w:t>- 295,5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578 st. sil.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,305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Jablunkov - Návsí - </w:t>
            </w:r>
            <w:r>
              <w:rPr>
                <w:szCs w:val="16"/>
              </w:rPr>
              <w:t>299,0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39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918  místní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u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ádek ve Slez. 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01,9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,564 místní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Z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ystřice - </w:t>
            </w:r>
            <w:r>
              <w:rPr/>
              <w:t>304,9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,654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7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152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7,595  st.sil.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ryně  zastávka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307,6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987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1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,212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2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,593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,400 místní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 Konská zast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314,0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,079 místní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82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ice zastávka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16,0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,005</w:t>
            </w:r>
            <w:r>
              <w:rPr>
                <w:b/>
              </w:rPr>
              <w:t xml:space="preserve">   </w:t>
            </w:r>
            <w:r>
              <w:rPr/>
              <w:t>st. sil.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Těšín - </w:t>
            </w:r>
            <w:r>
              <w:rPr/>
              <w:t>319,2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069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těbuz zastávka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323,8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y nad Olší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25,6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,208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670 st. sil.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y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Darkov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331,2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Karviná hl. n. -</w:t>
            </w:r>
            <w:r>
              <w:rPr/>
              <w:t>333,7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db Koukolná </w:t>
            </w:r>
            <w:r>
              <w:rPr/>
              <w:t>-337,8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,822  místní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65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40,450 = 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911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264  st. sil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utyně zast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80,2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6:00Z</dcterms:created>
  <dc:creator>= ČD =</dc:creator>
  <dc:description/>
  <cp:keywords/>
  <dc:language>en-US</dc:language>
  <cp:lastModifiedBy>Kouřílek Pavel</cp:lastModifiedBy>
  <cp:lastPrinted>2009-09-15T11:00:00Z</cp:lastPrinted>
  <dcterms:modified xsi:type="dcterms:W3CDTF">2009-09-15T09:00:00Z</dcterms:modified>
  <cp:revision>2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877917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301A_1 a 7</vt:lpwstr>
  </property>
  <property fmtid="{D5CDD505-2E9C-101B-9397-08002B2CF9AE}" pid="6" name="_PreviousAdHocReviewCycleID">
    <vt:r8>1239015455</vt:r8>
  </property>
</Properties>
</file>