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697"/>
        <w:gridCol w:w="1"/>
        <w:gridCol w:w="783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5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5 A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šnov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ďár nad Sázavou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dvěd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dvěd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 Moravě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 nad Sáz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 Moravě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střice n/P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 nad Sáz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 Mor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05:00Z</dcterms:created>
  <dc:creator>Oppelt</dc:creator>
  <dc:description/>
  <dc:language>en-US</dc:language>
  <cp:lastModifiedBy>Oppelt</cp:lastModifiedBy>
  <dcterms:modified xsi:type="dcterms:W3CDTF">2003-03-07T10:04:00Z</dcterms:modified>
  <cp:revision>5</cp:revision>
  <dc:subject/>
  <dc:title>TTP	</dc:title>
</cp:coreProperties>
</file>