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3B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Dobříš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Vrané nad Vltavou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80"/>
        <w:gridCol w:w="867"/>
        <w:gridCol w:w="867"/>
        <w:gridCol w:w="2182"/>
        <w:gridCol w:w="75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. Dobříš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0,950 (= - 0,050) , kol. č. 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0,925 (= - 0,075) , kol. č. 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0,900 (= - 0,100) , kol. č. 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0,940 (= - 0,060) , kol. č. 2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obříš - Malá Hraštice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,175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,18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žst. Malá Hraštice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8,060 , kol. č. 3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8,200 , kol. č. 2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alá Hraštice - Mníšek pod Brdy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1,98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oup te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2,02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oup te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2,06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oup te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. Mníšek pod Brdy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m  14,860 , kol. č. 3 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žst.</w:t>
            </w:r>
            <w:r>
              <w:rPr>
                <w:b w:val="false"/>
              </w:rPr>
              <w:t xml:space="preserve"> </w:t>
            </w:r>
            <w:r>
              <w:rPr/>
              <w:t>Čísovice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9,180 , kol. č. 3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Čísovice - Měchenice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m 22,13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23,04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23,182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5,139 - 25,207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unel Klinecký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6,635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6,93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7,077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. Měchenice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8,308 , kol. č. 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Měchenice - odb. Skochovice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9,145 - 29,363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cel. 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. Skochovice - Vrané n. Vlt.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120"/>
      <w:gridCol w:w="63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523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: 22</w:t>
          </w:r>
        </w:p>
        <w:p>
          <w:pPr>
            <w:pStyle w:val="Normal"/>
            <w:widowControl/>
            <w:rPr/>
          </w:pPr>
          <w:r>
            <w:rPr/>
            <w:t>Účinnost od 14.6.2009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230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637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0:50:00Z</dcterms:created>
  <dc:creator>NEVÍDAL MIROSLAV</dc:creator>
  <dc:description/>
  <cp:keywords/>
  <dc:language>en-US</dc:language>
  <cp:lastModifiedBy>Josef Votoček</cp:lastModifiedBy>
  <cp:lastPrinted>2003-12-19T07:51:00Z</cp:lastPrinted>
  <dcterms:modified xsi:type="dcterms:W3CDTF">2009-05-31T15:42:00Z</dcterms:modified>
  <cp:revision>3</cp:revision>
  <dc:subject/>
  <dc:title>Trať: _</dc:title>
</cp:coreProperties>
</file>