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Svobodné Heřman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vobodné Heřmanice - km 25,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obodné Heřman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obodné Heřmanice 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pava vých. </w:t>
            </w:r>
            <w:r>
              <w:rPr/>
              <w:t>-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pakování ry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db. Moravice </w:t>
            </w:r>
            <w:r>
              <w:rPr/>
              <w:t>- 2,69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lní Životice nz.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- 12,89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ladecko </w:t>
            </w:r>
            <w:r>
              <w:rPr/>
              <w:t>- 17,69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70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ZV 7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ZV 2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akartovice nz.</w:t>
            </w:r>
            <w:r>
              <w:rPr/>
              <w:t>- 20,8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odnice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4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v.Heřmanice - </w:t>
            </w:r>
            <w:r>
              <w:rPr/>
              <w:t>25,0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601"/>
      <w:gridCol w:w="2059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TP 307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abulka 6</w:t>
          </w:r>
        </w:p>
      </w:tc>
      <w:tc>
        <w:tcPr>
          <w:tcW w:w="2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1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Změna č. 20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účinnost od 15.9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 Helvetica" w:hAnsi="Arial; Helvetica" w:cs="Arial; Helvetica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57:00Z</dcterms:created>
  <dc:creator>OPŘ Ostrava</dc:creator>
  <dc:description/>
  <cp:keywords/>
  <dc:language>en-US</dc:language>
  <cp:lastModifiedBy>votocek</cp:lastModifiedBy>
  <cp:lastPrinted>2009-05-12T06:20:00Z</cp:lastPrinted>
  <dcterms:modified xsi:type="dcterms:W3CDTF">2009-08-19T11:57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7822768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TP za obvod SDC Ostrava</vt:lpwstr>
  </property>
  <property fmtid="{D5CDD505-2E9C-101B-9397-08002B2CF9AE}" pid="6" name="_PreviousAdHocReviewCycleID">
    <vt:r8>-89792144</vt:r8>
  </property>
  <property fmtid="{D5CDD505-2E9C-101B-9397-08002B2CF9AE}" pid="7" name="_ReviewingToolsShownOnce">
    <vt:lpwstr/>
  </property>
</Properties>
</file>