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284"/>
        <w:gridCol w:w="549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03 A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</w:t>
            </w:r>
            <w:r>
              <w:rPr>
                <w:b/>
              </w:rPr>
              <w:t xml:space="preserve"> Lysá n.L.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</w:t>
            </w:r>
            <w:r>
              <w:rPr>
                <w:b/>
              </w:rPr>
              <w:t>Ústí n.L. západ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   </w:t>
            </w:r>
            <w:r>
              <w:rPr>
                <w:b/>
              </w:rPr>
              <w:t>1,2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</w:rPr>
              <w:t>Lysá n.L. – Ústí n.L. Střekov</w:t>
            </w:r>
            <w:r>
              <w:rPr>
                <w:b/>
              </w:rPr>
              <w:t xml:space="preserve">  1000 m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Ústí n.L. Střekov – Ústí n.L. západ 700 m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Provoz: 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1435 mm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>= 3 kV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TRS (Tesla) : ŽST  Ústí nad Labem - západ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ysá n.L. 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6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8,6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8,6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3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6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6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4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vorce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4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9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9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2,9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4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3,0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3,1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4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4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tradovice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4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8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5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6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6,4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4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6,4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7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7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7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ará Boleslav 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8,4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9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9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0,5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05-2-35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0,5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1,0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2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2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22-2-35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2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9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3,2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3,2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řís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3,9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4,9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4,9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5,8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6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6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6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7,2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7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1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9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9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9,3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9,9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9,9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šetat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0,9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1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1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3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7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8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3,0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3,3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3,7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4,2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4,7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5,0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5,4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6,2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6,3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6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6,4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7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8,0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6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8,0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8,4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92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9,1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695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5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5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7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8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704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3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 - 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7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 / 50 H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7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7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1,1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Mělní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1,7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2,9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 Hz /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2,9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3,6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39 (Op), 1-3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3,9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739 (Op), 2-3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3,9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0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3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ělník – Mlaz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7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8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49 (Op), 1-3752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1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750 (Op), 2-3751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1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8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1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63 (Op), 1-3764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21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765 (Op), 2-3766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21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6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80 (Op), 1-37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8,0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779, 2-3782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8,0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9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ěc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9,8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0,9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1,5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1,9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1,9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20, 1-38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2,0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6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9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31, 1-38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1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2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5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1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7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9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Ště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7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,0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HS, H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,4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,8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73, 2-38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3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77, 1-38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8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3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888, 2-38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8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88, 1-38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8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9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99, 3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9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5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- / 75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, 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2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5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Hošť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,1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,8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/>
              <w:t>392,884</w:t>
              <w:tab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50 / -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,8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937, 2-39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8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940, 1-39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9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4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948, 39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9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951, 39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,1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,7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960, 2-39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1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962, 1-39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2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4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2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VJ-L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2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Polep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9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, 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,7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49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95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5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9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8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9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001, 4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8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009 (Op), 2-4010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8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019 (Op), 1-4020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8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0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Křešice u Litoměři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1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21 (Op), 2-4022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2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4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9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33 (Op), 2-4034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,2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36 (Op), 1-4037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,4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04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046 (Op), 2-40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69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48 (Op), 1-40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80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,3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,0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Litoměřice dol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,63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VJ-1S, 2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5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75 / 50 Hz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5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toměřice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77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087, 2-40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7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089, 1-40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101, 2-4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0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102, 1-4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2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 (1. kolej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9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2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28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2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8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50 / 75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9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Velké Žerno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,4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,3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01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3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5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8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1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4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 (2. kolej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5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8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Libocho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1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3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97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04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AB-41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4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12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- / 50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12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2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4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73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2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7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- / 75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7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Sebuz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53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5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5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9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46, 1-42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60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49, 2-4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9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60, 1-4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,90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63, 2-42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,31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271, 42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0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73, 2-42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4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84, 1-4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2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83, 2-42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44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4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7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77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Ústí nad Labem Stře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113</w:t>
            </w:r>
          </w:p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US, 2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6 / 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7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2b, 2c, 3, 3b, 5b, 134, 135, 159a, 601b, 602a, 602b, 603b, UST, 2UST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03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6</w:t>
          </w:r>
        </w:p>
        <w:p>
          <w:pPr>
            <w:pStyle w:val="Normal"/>
            <w:widowControl/>
            <w:rPr/>
          </w:pPr>
          <w:r>
            <w:rPr/>
            <w:t>účinnost od: 1.3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3a_1x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21:00Z</dcterms:created>
  <dc:creator>Martin</dc:creator>
  <dc:description/>
  <cp:keywords/>
  <dc:language>en-US</dc:language>
  <cp:lastModifiedBy>votocek</cp:lastModifiedBy>
  <cp:lastPrinted>2003-04-03T12:33:00Z</cp:lastPrinted>
  <dcterms:modified xsi:type="dcterms:W3CDTF">2009-02-11T13:07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5720596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Elektronická verze upravených tabulek </vt:lpwstr>
  </property>
  <property fmtid="{D5CDD505-2E9C-101B-9397-08002B2CF9AE}" pid="6" name="_ReviewingToolsShownOnce">
    <vt:lpwstr/>
  </property>
</Properties>
</file>