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538"/>
        <w:gridCol w:w="424"/>
        <w:gridCol w:w="544"/>
        <w:gridCol w:w="733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PL – Bohumín Vrbice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CZ/PL – km 4,279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Vrbice – km 0,0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. hranice CZ/PL-</w:t>
            </w:r>
            <w:r>
              <w:rPr/>
              <w:t>4,2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20 st.sil.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.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71 přechod pro pě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.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16 přechod, místní 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.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14"/>
              </w:rPr>
              <w:t>Bohumín Vrbice</w:t>
            </w:r>
            <w:r>
              <w:rPr>
                <w:b/>
              </w:rPr>
              <w:t xml:space="preserve"> - </w:t>
            </w:r>
            <w:r>
              <w:rPr/>
              <w:t>0,000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=273,1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.č.606 trať 305B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5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3.200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Ev. č. přejezdu - 1.8.2009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35:00Z</dcterms:created>
  <dc:creator>Hanová Michaela , Ing</dc:creator>
  <dc:description/>
  <cp:keywords/>
  <dc:language>en-US</dc:language>
  <cp:lastModifiedBy>Josef Votoček</cp:lastModifiedBy>
  <cp:lastPrinted>2009-06-08T09:07:00Z</cp:lastPrinted>
  <dcterms:modified xsi:type="dcterms:W3CDTF">2009-07-14T18:3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602653505</vt:r8>
  </property>
  <property fmtid="{D5CDD505-2E9C-101B-9397-08002B2CF9AE}" pid="3" name="_AdHocReviewCycleID">
    <vt:r8>-153019137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TTP Návrhy změn tabulek 7 TTP 305, 306, 311 </vt:lpwstr>
  </property>
  <property fmtid="{D5CDD505-2E9C-101B-9397-08002B2CF9AE}" pid="7" name="_PreviousAdHocReviewCycleID">
    <vt:r8>-968303248</vt:r8>
  </property>
  <property fmtid="{D5CDD505-2E9C-101B-9397-08002B2CF9AE}" pid="8" name="_ReviewingToolsShownOnce">
    <vt:lpwstr/>
  </property>
</Properties>
</file>