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8391" w:h="11906"/>
          <w:pgMar w:left="851" w:right="284" w:gutter="0" w:header="709" w:top="766" w:footer="709" w:bottom="766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58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3"/>
        <w:gridCol w:w="493"/>
        <w:gridCol w:w="708"/>
        <w:gridCol w:w="242"/>
        <w:gridCol w:w="307"/>
        <w:gridCol w:w="76"/>
        <w:gridCol w:w="509"/>
        <w:gridCol w:w="1701"/>
        <w:gridCol w:w="426"/>
        <w:gridCol w:w="355"/>
      </w:tblGrid>
      <w:tr>
        <w:trPr/>
        <w:tc>
          <w:tcPr>
            <w:tcW w:w="27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 xml:space="preserve">713A  </w:t>
            </w:r>
          </w:p>
        </w:tc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ovolená postrková služba, posun mezi dopravnami zakázán</w:t>
            </w:r>
          </w:p>
        </w:tc>
        <w:tc>
          <w:tcPr>
            <w:tcW w:w="7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Beroun</w:t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lzeň  hlavní  nádraží</w:t>
            </w:r>
          </w:p>
        </w:tc>
        <w:tc>
          <w:tcPr>
            <w:tcW w:w="781" w:type="dxa"/>
            <w:gridSpan w:val="2"/>
            <w:tcBorders>
              <w:lef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latí pro kolej:</w:t>
            </w:r>
          </w:p>
        </w:tc>
        <w:tc>
          <w:tcPr>
            <w:tcW w:w="7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Beroun</w:t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lzeň  hlavní nádraží</w:t>
            </w:r>
          </w:p>
        </w:tc>
        <w:tc>
          <w:tcPr>
            <w:tcW w:w="62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 z *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*) v úseku Zdice - </w:t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- Kařízek  pro nezávislé</w:t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HV možno i nezavěšeně</w:t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Beroun </w:t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Km  41,300</w:t>
            </w:r>
          </w:p>
        </w:tc>
        <w:tc>
          <w:tcPr>
            <w:tcW w:w="62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 n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po 91. spojovací koleji </w:t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Na  vlečku KDŽ</w:t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lzeň  hlavní nádraží</w:t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Beroun </w:t>
            </w:r>
          </w:p>
        </w:tc>
        <w:tc>
          <w:tcPr>
            <w:tcW w:w="62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 z  **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**) v úseku Rokycany</w:t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- Kařízek pro nezávislé </w:t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HV  možno i  nezavěšeně</w:t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709" w:bottom="766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713A</w:t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7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 9.12.2007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713A</w:t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7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 9.12.2007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450</Characters>
  <CharactersWithSpaces>419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07:00Z</dcterms:created>
  <dc:creator>Vondráček Josef</dc:creator>
  <dc:description/>
  <dc:language>en-US</dc:language>
  <cp:lastModifiedBy/>
  <dcterms:modified xsi:type="dcterms:W3CDTF">2007-11-22T08:51:00Z</dcterms:modified>
  <cp:revision>3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</Properties>
</file>