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upá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rupá</w:t>
            </w:r>
            <w:r>
              <w:rPr/>
              <w:t xml:space="preserve">                     0,00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80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l.  žst. Krupá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71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5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69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5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69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65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5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92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77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91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7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Olešná u Rakovníka z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,985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4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89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12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7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17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02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95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8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Chrášťany zastávka z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6,764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5          III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62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09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94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60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49  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34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36          III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1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866            II      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něževes   n.z</w:t>
            </w:r>
            <w:r>
              <w:rPr/>
              <w:t>.      9,078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řílepy  z.     </w:t>
            </w:r>
            <w:r>
              <w:rPr/>
              <w:t xml:space="preserve">         9,599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20          III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0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61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4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90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93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78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30        IV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6        III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97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olešovice   n.z.</w:t>
            </w:r>
            <w:r>
              <w:rPr/>
              <w:t xml:space="preserve">   12,018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38:00Z</dcterms:created>
  <dc:creator>Lubomír Hnulík</dc:creator>
  <dc:description/>
  <dc:language>en-US</dc:language>
  <cp:lastModifiedBy>Lubomír Hnulík</cp:lastModifiedBy>
  <dcterms:modified xsi:type="dcterms:W3CDTF">2003-03-22T09:38:00Z</dcterms:modified>
  <cp:revision>1</cp:revision>
  <dc:subject/>
  <dc:title>Trať: 	</dc:title>
</cp:coreProperties>
</file>