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ršn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ad Brambach D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Trš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kolej  č. 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  Se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L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  Se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  L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  L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 L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3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  L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šnice - Františkovy Lá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6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.  návěstidlo   Se2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Františkovy Lá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kolej 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 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 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 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Fr. Lázně  - Žírovice-Seníky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,8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,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66,4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jtanov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ybka 13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esná  st. hr. - Ples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,543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5.10. 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45:00Z</dcterms:created>
  <dc:creator>Karel Seidl, Ing.</dc:creator>
  <dc:description/>
  <cp:keywords/>
  <dc:language>en-US</dc:language>
  <cp:lastModifiedBy>votocek</cp:lastModifiedBy>
  <dcterms:modified xsi:type="dcterms:W3CDTF">2009-10-01T07:03:00Z</dcterms:modified>
  <cp:revision>5</cp:revision>
  <dc:subject/>
  <dc:title>Trať: _</dc:title>
</cp:coreProperties>
</file>