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1417"/>
        <w:gridCol w:w="170"/>
        <w:gridCol w:w="397"/>
        <w:gridCol w:w="1"/>
        <w:gridCol w:w="1133"/>
        <w:gridCol w:w="1304"/>
        <w:gridCol w:w="454"/>
        <w:gridCol w:w="510"/>
        <w:gridCol w:w="1"/>
        <w:gridCol w:w="781"/>
        <w:gridCol w:w="5"/>
        <w:gridCol w:w="1"/>
        <w:gridCol w:w="6"/>
        <w:gridCol w:w="1"/>
        <w:gridCol w:w="1"/>
        <w:gridCol w:w="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TP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rať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30 C</w:t>
            </w:r>
          </w:p>
        </w:tc>
        <w:tc>
          <w:tcPr>
            <w:tcW w:w="787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raťové poměry, rozhodující o traťové rychlosti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Roudnice nad Labem</w:t>
            </w:r>
          </w:p>
        </w:tc>
        <w:tc>
          <w:tcPr>
            <w:tcW w:w="340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Zlonice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č. 1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          1435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oudnice nad Labem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Zlonice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oudnice nad Labem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Zlonice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71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833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3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udnice n.L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6,6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,  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5,4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5,207 = 1,48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2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,4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,  přev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7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,0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3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,4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4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b. vl.Meva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68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,8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,  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1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,  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5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,  přev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Roudnice n.L.  Hracholusky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1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3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,  přev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7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,1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,3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řej   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,  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8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8,0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2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8,4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,  přev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8,6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6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,  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7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8,9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6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,  přev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,2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,4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řej    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2,1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2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2,2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2,280</w:t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6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1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270 = 23,41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škov odb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,36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3,2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2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0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6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2,5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,  přech,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4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 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šk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,16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,802 = 14,8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8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5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0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3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8,8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9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,3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rnuc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,46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7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1,8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4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3,8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,  v 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7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,  ž. sv.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metiněves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,87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,1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,  v bez z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8,5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8,6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9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máň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,20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4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,  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4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9,8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,  přev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9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,2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0,4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0,5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,6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,  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,7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řej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,3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,  přev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,5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dvěstník na zkrác. zábrzd. vzd. 265 m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8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1,8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b. vl.Interier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,9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9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2,0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0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,  v bez z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2,1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173 = 64,2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lo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,73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1"/>
      <w:gridCol w:w="566"/>
      <w:gridCol w:w="1134"/>
      <w:gridCol w:w="1"/>
      <w:gridCol w:w="835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30C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701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0</w:t>
          </w:r>
        </w:p>
        <w:p>
          <w:pPr>
            <w:pStyle w:val="Normal"/>
            <w:rPr/>
          </w:pPr>
          <w:r>
            <w:rPr/>
            <w:t>Účinnost od 25.4.2006</w:t>
          </w:r>
        </w:p>
      </w:tc>
      <w:tc>
        <w:tcPr>
          <w:tcW w:w="835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11:11:00Z</dcterms:created>
  <dc:creator>Ing. Andrée Dalibor</dc:creator>
  <dc:description/>
  <dc:language>en-US</dc:language>
  <cp:lastModifiedBy>KabrleT</cp:lastModifiedBy>
  <cp:lastPrinted>2001-06-25T06:24:00Z</cp:lastPrinted>
  <dcterms:modified xsi:type="dcterms:W3CDTF">2006-04-13T08:22:00Z</dcterms:modified>
  <cp:revision>4</cp:revision>
  <dc:subject/>
  <dc:title>Trať: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34059650</vt:r8>
  </property>
  <property fmtid="{D5CDD505-2E9C-101B-9397-08002B2CF9AE}" pid="3" name="_AuthorEmail">
    <vt:lpwstr>Kaspar@sdc.unl.cd.cz</vt:lpwstr>
  </property>
  <property fmtid="{D5CDD505-2E9C-101B-9397-08002B2CF9AE}" pid="4" name="_AuthorEmailDisplayName">
    <vt:lpwstr>Kašpar Martin, Ing.</vt:lpwstr>
  </property>
  <property fmtid="{D5CDD505-2E9C-101B-9397-08002B2CF9AE}" pid="5" name="_EmailSubject">
    <vt:lpwstr>úpravy TTP</vt:lpwstr>
  </property>
</Properties>
</file>