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4"/>
        <w:gridCol w:w="550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503B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Ústí n.L. Střekov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Děčín hl.n.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Platí pro traťové koleje: 1, 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. L. Střekov – Děčín východ – 700 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ěčín východ – Děčín hl. n. – 400 m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/13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= 3 kV 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Zugfung Kölleda) a GSM-R: ŽST Děčín hl.n.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Labem Stře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1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7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7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5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9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  <w:r>
              <w:rPr>
                <w:b/>
              </w:rPr>
              <w:t xml:space="preserve">  </w:t>
            </w:r>
            <w:r>
              <w:rPr/>
              <w:t xml:space="preserve"> vlečka Olšinky (Ol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7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z Svá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4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5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9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4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altíř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3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1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2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é Břez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6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4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Malé Březno n.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7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3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1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8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8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3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5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z Těch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7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2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VJ-2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0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0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1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4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letice nad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7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6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řešice u Děčína–přívo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7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7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Centra (C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5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řešice u Děčí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8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ěčín – Staré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1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6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3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 horní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hl. n. 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539,683 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85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3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15.7.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30:00Z</dcterms:created>
  <dc:creator>Votocek</dc:creator>
  <dc:description/>
  <cp:keywords/>
  <dc:language>en-US</dc:language>
  <cp:lastModifiedBy>votocek</cp:lastModifiedBy>
  <dcterms:modified xsi:type="dcterms:W3CDTF">2009-07-03T04:39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9582395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