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34"/>
        <w:gridCol w:w="680"/>
        <w:gridCol w:w="284"/>
        <w:gridCol w:w="142"/>
        <w:gridCol w:w="142"/>
        <w:gridCol w:w="453"/>
        <w:gridCol w:w="227"/>
        <w:gridCol w:w="170"/>
        <w:gridCol w:w="340"/>
        <w:gridCol w:w="284"/>
        <w:gridCol w:w="454"/>
        <w:gridCol w:w="226"/>
        <w:gridCol w:w="398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Lideč - Hranice na Moravě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8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SR - km 21,110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č 1 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 m státní hranice SR - Hustopeče n. Bečv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  Hustopeče nad Bečvou - Hranice na Mo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metry / nápravy  </w:t>
            </w:r>
            <w:r>
              <w:rPr>
                <w:b/>
                <w:sz w:val="14"/>
              </w:rPr>
              <w:t>státní hranice - Horní Lide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600 / 120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metry / nápravy </w:t>
            </w:r>
            <w:r>
              <w:rPr>
                <w:b/>
                <w:sz w:val="14"/>
              </w:rPr>
              <w:t>Horní Lideč - Hranice na 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</w:rPr>
              <w:t>‰</w:t>
            </w:r>
            <w:r>
              <w:rPr/>
              <w:t>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d začátku ke konci trati</w:t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5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Od konce k začátku trati</w:t>
            </w:r>
          </w:p>
        </w:tc>
        <w:tc>
          <w:tcPr>
            <w:tcW w:w="17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8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ostran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kV 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tní hranice SR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1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/ 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1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9, 2-21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69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4, 2-22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9, 2-22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5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6, 2-23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8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řelná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43, 2-24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14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0, 2-25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8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66 / -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5, 2-25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07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2, 2-26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16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1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,261= 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měna kilometráž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18,721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ti u výh. č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Horní Lideč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0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47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1, 2-21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46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2, 2-21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7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dečko ves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8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5, 2-22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1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6, 2-22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1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7, 2-23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8, 2-23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dečko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12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47, 2-24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8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2, 2-25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64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7, 2-25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2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4, 2-26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9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žná u Vsetína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54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9, 2-26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5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74, 2-27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0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63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Valašská Polank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9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4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54</w:t>
            </w:r>
          </w:p>
        </w:tc>
        <w:tc>
          <w:tcPr>
            <w:tcW w:w="794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5, 2-305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0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6, 2-30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17, 2-31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4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18, 2-31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4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kovec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22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27, 2-32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7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32, 2-33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73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í u Vsetín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13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37, 2-33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42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44, 2-344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26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5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Vsetín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86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9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,378= 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měna kilometráž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=43,44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ti u výh. č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91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421, 2-42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41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422, 2-42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41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409, 2-40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410, 2-41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95, 2-39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9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96, 2-39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9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3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Jablůnk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56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6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3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57, 2-35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3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58, 2-35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3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45, 2-34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0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46, 2-34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0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29, 2-32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5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30, 2-33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5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čk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3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17, 2-31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18, 2-31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1, 2-30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9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2, 2-30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9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ňov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1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1, 2-291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7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2, 2-292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7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79, 2-27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1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0, 2-28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1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11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7, 2-26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3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8, 2-26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3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3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Valašské Meziříčí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,055=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=</w:t>
            </w:r>
            <w:r>
              <w:rPr>
                <w:i/>
                <w:sz w:val="14"/>
              </w:rPr>
              <w:t>61,072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=-0,358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/ 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88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3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/ 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3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28, 1-229 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-228, 2-22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113"/>
              <w:rPr/>
            </w:pPr>
            <w:r>
              <w:rPr/>
              <w:t xml:space="preserve">   </w:t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60</w:t>
            </w:r>
          </w:p>
        </w:tc>
        <w:tc>
          <w:tcPr>
            <w:tcW w:w="794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hotka nad Bečvou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3" w:hanging="0"/>
              <w:rPr/>
            </w:pPr>
            <w:r>
              <w:rPr/>
              <w:t xml:space="preserve">   </w:t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38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3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 1-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ind w:hanging="113"/>
              <w:rPr/>
            </w:pPr>
            <w:r>
              <w:rPr/>
              <w:t xml:space="preserve">   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78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88, 1-18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8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88, 2-18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8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2, 1-17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72, 2-173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stopeče nad Bečvou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79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/3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 1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1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/ 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1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otice nad Bečvou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6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ičky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9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o, 2Lo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4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  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o, 2Lo (Špičky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4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hanging="138"/>
              <w:jc w:val="center"/>
              <w:rPr/>
            </w:pPr>
            <w:r>
              <w:rPr/>
              <w:t xml:space="preserve">platí pro směr </w:t>
            </w:r>
            <w:r>
              <w:rPr>
                <w:rFonts w:eastAsia="Symbol" w:cs="Symbol" w:ascii="Symbol" w:hAnsi="Symbol"/>
              </w:rPr>
              <w:t>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  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o, 2So (Černotín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52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right="-71" w:hanging="138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/>
              <w:t xml:space="preserve">platí pro směr </w:t>
            </w:r>
            <w:r>
              <w:rPr>
                <w:rFonts w:eastAsia="Symbol" w:cs="Symbol" w:ascii="Symbol" w:hAnsi="Symbol"/>
              </w:rPr>
              <w:t>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o, 2So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138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notín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37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0=</w:t>
            </w:r>
          </w:p>
          <w:p>
            <w:pPr>
              <w:pStyle w:val="Normal"/>
              <w:jc w:val="center"/>
              <w:rPr/>
            </w:pPr>
            <w:r>
              <w:rPr/>
              <w:t>=7,20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kok v kilometrování tra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plice nad Bečvou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4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2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ranice na Mor. město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74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/3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8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S – traťový souhlas s blok. podmínkou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ML, 2M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65 / X6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045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ML, 2M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9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alka odbočk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8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HS, 2H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/ 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 v obou TK </w:t>
            </w:r>
          </w:p>
          <w:p>
            <w:pPr>
              <w:pStyle w:val="Normal"/>
              <w:rPr/>
            </w:pPr>
            <w:r>
              <w:rPr/>
              <w:t xml:space="preserve">jen ve směru </w:t>
            </w:r>
            <w:r>
              <w:rPr>
                <w:rFonts w:eastAsia="Symbol" w:cs="Symbol" w:ascii="Symbol" w:hAnsi="Symbol"/>
              </w:rPr>
              <w:t>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HS, 2H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HL, 2H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8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ranice na Moravě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000 = =</w:t>
            </w:r>
            <w:r>
              <w:rPr>
                <w:i/>
                <w:sz w:val="14"/>
              </w:rPr>
              <w:t>211,820</w:t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S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 1-13, 2-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3118"/>
      <w:gridCol w:w="1701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308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3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7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01:00Z</dcterms:created>
  <dc:creator>= ČD =</dc:creator>
  <dc:description/>
  <dc:language>en-US</dc:language>
  <cp:lastModifiedBy>Holesovsky</cp:lastModifiedBy>
  <cp:lastPrinted>2008-06-09T10:07:00Z</cp:lastPrinted>
  <dcterms:modified xsi:type="dcterms:W3CDTF">2009-06-10T12:15:00Z</dcterms:modified>
  <cp:revision>11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113711</vt:r8>
  </property>
  <property fmtid="{D5CDD505-2E9C-101B-9397-08002B2CF9AE}" pid="3" name="_AuthorEmail">
    <vt:lpwstr>Holesovsky@sdc.zln.szdc.cz</vt:lpwstr>
  </property>
  <property fmtid="{D5CDD505-2E9C-101B-9397-08002B2CF9AE}" pid="4" name="_AuthorEmailDisplayName">
    <vt:lpwstr>Holešovský Petr, Ing.</vt:lpwstr>
  </property>
  <property fmtid="{D5CDD505-2E9C-101B-9397-08002B2CF9AE}" pid="5" name="_EmailSubject">
    <vt:lpwstr>Žádost o provedení oprav v TTP</vt:lpwstr>
  </property>
  <property fmtid="{D5CDD505-2E9C-101B-9397-08002B2CF9AE}" pid="6" name="_PreviousAdHocReviewCycleID">
    <vt:r8>-62289369</vt:r8>
  </property>
</Properties>
</file>