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71"/>
        <w:gridCol w:w="279"/>
        <w:gridCol w:w="27"/>
        <w:gridCol w:w="785"/>
        <w:gridCol w:w="752"/>
        <w:gridCol w:w="425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1 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Jičín</w:t>
            </w:r>
          </w:p>
        </w:tc>
        <w:tc>
          <w:tcPr>
            <w:tcW w:w="144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mburk  měst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čín - Veleli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eliby-Nymburk měs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ady: 140,150,169,180,181,182, 183, 4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jsou přechodná hnací vozidla : 121,122,123,124,130,131, 141,162,163,230,240,242, 263,350,362,363,372,759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42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ŽST Jičí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16"/>
              </w:rPr>
            </w:pPr>
            <w:r>
              <w:rPr>
                <w:szCs w:val="16"/>
              </w:rPr>
              <w:t>Posun hnacích vozidel bez posunové čety: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jc w:val="both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jc w:val="both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ind w:left="-4" w:hanging="0"/>
              <w:jc w:val="both"/>
              <w:rPr>
                <w:szCs w:val="16"/>
              </w:rPr>
            </w:pPr>
            <w:r>
              <w:rPr>
                <w:szCs w:val="16"/>
              </w:rPr>
              <w:t>Směr posunu se mění na libuňském a kopidlnobutoveském zhlaví.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uhlas k posunu je dáván na libuňském zhlaví telekomunikačním zařízením na kopidlnobutoveském  u (St 1) PSt 4 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řivěšování a odvěšování hnacích vozidel: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strojvedoucí. Při objíždění hnacího vozidla na vlaku je svolení k posunu i souhlasem k najetí a svěšení vozidel.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4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</w:t>
          </w:r>
          <w:r>
            <w:rPr>
              <w:bCs/>
            </w:rPr>
            <w:t>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1C_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3:03:00Z</dcterms:created>
  <dc:creator>JASANSKÁ</dc:creator>
  <dc:description/>
  <cp:keywords/>
  <dc:language>en-US</dc:language>
  <cp:lastModifiedBy>JASANSKÁ</cp:lastModifiedBy>
  <dcterms:modified xsi:type="dcterms:W3CDTF">2008-11-12T13:16:00Z</dcterms:modified>
  <cp:revision>2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9499262</vt:r8>
  </property>
  <property fmtid="{D5CDD505-2E9C-101B-9397-08002B2CF9AE}" pid="3" name="_AuthorEmail">
    <vt:lpwstr>Jasanska@szdc.cz</vt:lpwstr>
  </property>
  <property fmtid="{D5CDD505-2E9C-101B-9397-08002B2CF9AE}" pid="4" name="_AuthorEmailDisplayName">
    <vt:lpwstr>Jasanská Vladimíra, Ing.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952378972</vt:r8>
  </property>
</Properties>
</file>