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žnov pod Radhoštěm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Rožnov pod Radhoštěm - km 13,249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Valašské Meziříčí -  km 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ožnov pod Radhoštěm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3,230 kolej 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3,161 kolej 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3,118 kolej 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3,075 kolej 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3,034 kolej 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stožár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2,993 kolej 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Zubří - Střítež n.Bečvou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8,1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Valašské Meziříčí 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0,61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R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střešek nástupiště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0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účinnost od 1.1.2009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56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8-12-22T13:03:00Z</dcterms:modified>
  <cp:revision>3</cp:revision>
  <dc:subject/>
  <dc:title>Tabulka traťových poměrů</dc:title>
</cp:coreProperties>
</file>