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2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6"/>
        <w:gridCol w:w="288"/>
        <w:gridCol w:w="618"/>
        <w:gridCol w:w="233"/>
        <w:gridCol w:w="75"/>
        <w:gridCol w:w="146"/>
        <w:gridCol w:w="113"/>
        <w:gridCol w:w="143"/>
        <w:gridCol w:w="88"/>
        <w:gridCol w:w="145"/>
        <w:gridCol w:w="569"/>
        <w:gridCol w:w="138"/>
        <w:gridCol w:w="281"/>
        <w:gridCol w:w="103"/>
        <w:gridCol w:w="46"/>
        <w:gridCol w:w="367"/>
        <w:gridCol w:w="906"/>
        <w:gridCol w:w="427"/>
        <w:gridCol w:w="568"/>
      </w:tblGrid>
      <w:tr>
        <w:trPr/>
        <w:tc>
          <w:tcPr>
            <w:tcW w:w="345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 B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 </w:t>
            </w:r>
            <w:r>
              <w:rPr>
                <w:b/>
              </w:rPr>
              <w:t>Plzeň hl.n.</w:t>
            </w:r>
          </w:p>
        </w:tc>
        <w:tc>
          <w:tcPr>
            <w:tcW w:w="298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</w:t>
            </w:r>
            <w:r>
              <w:rPr>
                <w:b/>
              </w:rPr>
              <w:t>Cheb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8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 </w:t>
            </w:r>
            <w:r>
              <w:rPr>
                <w:b/>
              </w:rPr>
              <w:t>1,2,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298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m Plzeň hl.n. – Plzeň již.před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000m Plzeň již.před.-Svojšín(km 391,2)</w:t>
            </w:r>
          </w:p>
          <w:p>
            <w:pPr>
              <w:pStyle w:val="Normal"/>
              <w:rPr/>
            </w:pPr>
            <w:r>
              <w:rPr/>
              <w:t>700m Svojšín(km391,2)-Pavlovice(404,404</w:t>
            </w:r>
          </w:p>
          <w:p>
            <w:pPr>
              <w:pStyle w:val="Normal"/>
              <w:rPr/>
            </w:pPr>
            <w:r>
              <w:rPr/>
              <w:t>1000m Pavlovice(km404,404) – L.Kynžvart</w:t>
            </w:r>
          </w:p>
          <w:p>
            <w:pPr>
              <w:pStyle w:val="Normal"/>
              <w:rPr/>
            </w:pPr>
            <w:r>
              <w:rPr/>
              <w:t>700m L.Kynžvart – Lipová u Chebu</w:t>
            </w:r>
          </w:p>
          <w:p>
            <w:pPr>
              <w:pStyle w:val="Normal"/>
              <w:rPr/>
            </w:pPr>
            <w:r>
              <w:rPr/>
              <w:t>1000m Lipová u Chebu - Cheb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5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7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 náprav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213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lzeň - Stříbro....600 m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říbro - Svojšín....490 m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vojšín - Planá....610 m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Planá - M.Lázně....570 m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.Lázně - Cheb....620 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daje o sklonových poměrech rozhodných pro bezpečné brzdění vlaků (v ‰):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7" w:hRule="atLeast"/>
        </w:trPr>
        <w:tc>
          <w:tcPr>
            <w:tcW w:w="19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‰</w:t>
            </w:r>
          </w:p>
        </w:tc>
        <w:tc>
          <w:tcPr>
            <w:tcW w:w="199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‰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9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rovoz:</w:t>
            </w:r>
            <w:r>
              <w:rPr>
                <w:b/>
                <w:sz w:val="18"/>
              </w:rPr>
              <w:t xml:space="preserve"> obousměrný</w:t>
            </w:r>
            <w:r>
              <w:rPr>
                <w:sz w:val="18"/>
              </w:rPr>
              <w:t xml:space="preserve">, na dvoukolejných úsecích  </w:t>
            </w:r>
            <w:r>
              <w:rPr>
                <w:b/>
                <w:sz w:val="18"/>
              </w:rPr>
              <w:t>pravostran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84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0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~ 25 kV 50 Hz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, D46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raťový rádiový systém:  síť SRD TESLA - kanálová skupina 63, 65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lzeň hlavní nádraží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Hranice napájeného úseku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9,094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zeň km 349,1- Ošelín </w:t>
            </w:r>
          </w:p>
          <w:p>
            <w:pPr>
              <w:pStyle w:val="Normal"/>
              <w:rPr/>
            </w:pPr>
            <w:r>
              <w:rPr/>
              <w:t>km 397,0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9,834= 110,404 </w:t>
            </w:r>
            <w:r>
              <w:rPr>
                <w:sz w:val="12"/>
              </w:rPr>
              <w:t>*)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 xml:space="preserve">*)  </w:t>
            </w:r>
            <w:r>
              <w:rPr/>
              <w:t>km trati Plzeň-Furth im Wald DB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9,857= 110,427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9,864= 110,434 </w:t>
            </w:r>
            <w:r>
              <w:rPr>
                <w:sz w:val="12"/>
              </w:rPr>
              <w:t>*)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3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9,853= 110,423 </w:t>
            </w:r>
            <w:r>
              <w:rPr>
                <w:sz w:val="12"/>
              </w:rPr>
              <w:t>*)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9,856= 110,426 </w:t>
            </w:r>
            <w:r>
              <w:rPr>
                <w:sz w:val="12"/>
              </w:rPr>
              <w:t>*)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9,856= 110,426 </w:t>
            </w:r>
            <w:r>
              <w:rPr>
                <w:sz w:val="12"/>
              </w:rPr>
              <w:t>*)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3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9,853= 110,423 </w:t>
            </w:r>
            <w:r>
              <w:rPr>
                <w:sz w:val="12"/>
              </w:rPr>
              <w:t>*)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9,869= 110,439 </w:t>
            </w:r>
            <w:r>
              <w:rPr>
                <w:sz w:val="12"/>
              </w:rPr>
              <w:t>*)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eň Jižní předměstí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0,640 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A3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anice úseku napájených z NS Nezvěstice a NS Vranov u Stříbr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1,42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1,42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1S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1,44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52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,53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52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,53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52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,68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52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,682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63/6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,746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Skvrňany 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,64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T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53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,74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53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,74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,764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Skvrňany 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,844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T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1L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4,17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2L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4,17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4,18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4,18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eň-Křimi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5,482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8,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4,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6,31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6,31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1S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6,32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2S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6,32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57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7,45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57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7,450 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Vochov 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7,70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T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Vochov 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7,77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T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7,8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58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8,14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58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8,14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1L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9,07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2L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9,07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9,08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9,08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zolupy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,07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6,8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7,2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1,670  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1,670  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1S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1,68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2S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1,68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61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1,68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61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1,68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62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2,67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62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2,67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62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2,67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62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2,67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639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3,98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639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3,98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64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3,98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64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3,98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653(Op1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5,37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65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5,37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653(Op1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5,40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65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5,40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5,48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6,02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Plešni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6,18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66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6,402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66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6,40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668(Op1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5,76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668(Op1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5,76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68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7,90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68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7,90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679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7,90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679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7,90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69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8,92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69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8,92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Pňovany zastávka 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9,12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T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Pňovany zastávka 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9,19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T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693(Op1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9,22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693(Op1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9,22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9,25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702(Op1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0,222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702(Op1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0,222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1L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0,66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2L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0,66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0,678 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0,678 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ňovany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,2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5,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6,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3,3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3,18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3,19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74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4,166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74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4,449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75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5,744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75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5,744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5,95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Sulislav 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6,052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6,74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6,75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ranov u Stříbra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7,914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8,75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8,76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79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9,14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63/6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9,75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79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9,76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65/6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9,9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80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,45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80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,767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1,512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1,522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říbro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2,234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A3 / 3AHP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5,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3,4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3,47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3,48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,6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,08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,34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r-Lo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,35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líkov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,01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4,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r-So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,78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,79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8,59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o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,45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,137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,147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ojšín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,974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P / 3A3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3,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1,69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1,706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393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3,3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393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3,3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4,77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94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4,78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94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4,78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,20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šelín</w:t>
            </w:r>
            <w:r>
              <w:rPr/>
              <w:t xml:space="preserve"> 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,93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7,6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8,846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99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,04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399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,04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  65/6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,60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00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5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400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5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01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1,67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01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1,67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2,997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vlovi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,899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6,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1,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4,66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4,71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06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,07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06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,3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,62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,63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Brod nad Tichou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08,68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,1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,11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,589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,599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á u Mar. Lázní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2,62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,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4,4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3,497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14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4,497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414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4,497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,15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16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,00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416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,00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,55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,03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dová Planá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,54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0,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,28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,697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H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,7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19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,74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419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,74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,75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21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,34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421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,34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2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,57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422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,57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,909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3,86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3,86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ariánské Lázně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4,595=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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,55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,55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,01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,01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aly u Mar. Lázní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,87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</w:t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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,59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,59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302, 430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,206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,206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1,284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1,284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ázně Kynžvar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,26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</w:t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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,804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,804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342, 434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4,3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4,3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357, 435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,76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,76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7,46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7,46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olní Žandov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8,38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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8,87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8,87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401, 440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,1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,1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,24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,24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alajna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,62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</w:t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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2,62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3,487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3,509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ipová u Chebu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5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</w:t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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6,54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6,54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VJ-1S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6,55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VJ-2S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6,55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447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7,18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447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7,18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448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,19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4482/Př1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,19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448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,19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4482/Př2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,19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Stebni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,37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449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,25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449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,25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449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,496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449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,496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450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,559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450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,559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4507  (Op 1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,80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4507  (Op 1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,80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Cheb-Všeboř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,25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4516  (Op 1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,56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4516  (Op 1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,56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63/6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,664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4517/Př1L(Op 1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,82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4517/Př2L(Op 1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,82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453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,97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453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,97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,33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,33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VJ-1L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,33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VJ-2L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,33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heb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,030=</w:t>
            </w:r>
          </w:p>
          <w:p>
            <w:pPr>
              <w:pStyle w:val="Normal"/>
              <w:rPr/>
            </w:pPr>
            <w:r>
              <w:rPr/>
              <w:t>237,252=</w:t>
            </w:r>
          </w:p>
          <w:p>
            <w:pPr>
              <w:pStyle w:val="Normal"/>
              <w:rPr/>
            </w:pPr>
            <w:r>
              <w:rPr/>
              <w:t>151,468=</w:t>
            </w:r>
          </w:p>
          <w:p>
            <w:pPr>
              <w:pStyle w:val="Normal"/>
              <w:rPr/>
            </w:pPr>
            <w:r>
              <w:rPr/>
              <w:t>74,42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A3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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 713 B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1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7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Změna č. 27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účinnost od 15.9.2009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4:37:00Z</dcterms:created>
  <dc:creator>Týrová Miroslava</dc:creator>
  <dc:description/>
  <cp:keywords/>
  <dc:language>en-US</dc:language>
  <cp:lastModifiedBy>votocek</cp:lastModifiedBy>
  <cp:lastPrinted>2008-12-08T08:24:00Z</cp:lastPrinted>
  <dcterms:modified xsi:type="dcterms:W3CDTF">2009-09-03T06:43:00Z</dcterms:modified>
  <cp:revision>6</cp:revision>
  <dc:subject/>
  <dc:title>TTP_720b_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4622607</vt:r8>
  </property>
  <property fmtid="{D5CDD505-2E9C-101B-9397-08002B2CF9AE}" pid="3" name="_AuthorEmail">
    <vt:lpwstr>Holy@sdc.plz.szdc.cz</vt:lpwstr>
  </property>
  <property fmtid="{D5CDD505-2E9C-101B-9397-08002B2CF9AE}" pid="4" name="_AuthorEmailDisplayName">
    <vt:lpwstr>Holý Jan</vt:lpwstr>
  </property>
  <property fmtid="{D5CDD505-2E9C-101B-9397-08002B2CF9AE}" pid="5" name="_EmailSubject">
    <vt:lpwstr>TTP </vt:lpwstr>
  </property>
  <property fmtid="{D5CDD505-2E9C-101B-9397-08002B2CF9AE}" pid="6" name="_PreviousAdHocReviewCycleID">
    <vt:r8>-640251157</vt:r8>
  </property>
  <property fmtid="{D5CDD505-2E9C-101B-9397-08002B2CF9AE}" pid="7" name="_ReviewingToolsShownOnce">
    <vt:lpwstr/>
  </property>
</Properties>
</file>