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jetína do Tovač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2, účinnost od 1.7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01:00Z</dcterms:created>
  <dc:creator>= ČD =</dc:creator>
  <dc:description/>
  <dc:language>en-US</dc:language>
  <cp:lastModifiedBy>= ČD =</cp:lastModifiedBy>
  <cp:lastPrinted>2003-02-10T15:32:00Z</cp:lastPrinted>
  <dcterms:modified xsi:type="dcterms:W3CDTF">2003-06-03T11:55:00Z</dcterms:modified>
  <cp:revision>4</cp:revision>
  <dc:subject/>
  <dc:title>TTP	</dc:title>
</cp:coreProperties>
</file>