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B</w:t>
            </w:r>
          </w:p>
        </w:tc>
        <w:tc>
          <w:tcPr>
            <w:tcW w:w="7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Nymburk hl.n.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Nymburk hl.n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říčany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Nymburk hl.n.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ymburk město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Nymburk město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říčany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567"/>
        <w:gridCol w:w="567"/>
        <w:gridCol w:w="567"/>
        <w:gridCol w:w="1134"/>
        <w:gridCol w:w="567"/>
        <w:gridCol w:w="567"/>
        <w:gridCol w:w="567"/>
        <w:gridCol w:w="227"/>
        <w:gridCol w:w="907"/>
        <w:gridCol w:w="27"/>
        <w:gridCol w:w="806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ymburk hl.n. 1,9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50, 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50,přev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4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ymburk město  0,015=13,6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78,přej.,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78,přev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ořátev</w:t>
            </w:r>
          </w:p>
          <w:p>
            <w:pPr>
              <w:pStyle w:val="Normal"/>
              <w:jc w:val="center"/>
              <w:rPr/>
            </w:pPr>
            <w:r>
              <w:rPr/>
              <w:t>9,9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63" w:hRule="atLeast"/>
        </w:trPr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86,     ZV 35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86, přev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adská        5,9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9,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9,         ZV 521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10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bestovice</w:t>
            </w:r>
          </w:p>
          <w:p>
            <w:pPr>
              <w:pStyle w:val="Normal"/>
              <w:jc w:val="center"/>
              <w:rPr/>
            </w:pPr>
            <w:r>
              <w:rPr/>
              <w:t>3,6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50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říčany  0,000=371,3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142"/>
      <w:gridCol w:w="425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2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5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55:00Z</dcterms:created>
  <dc:creator>Lubomír Hnulík</dc:creator>
  <dc:description/>
  <dc:language>en-US</dc:language>
  <cp:lastModifiedBy>Votocek</cp:lastModifiedBy>
  <cp:lastPrinted>2002-11-21T13:40:00Z</cp:lastPrinted>
  <dcterms:modified xsi:type="dcterms:W3CDTF">2007-08-30T09:18:00Z</dcterms:modified>
  <cp:revision>5</cp:revision>
  <dc:subject/>
  <dc:title>Trať:_</dc:title>
</cp:coreProperties>
</file>