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28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509 D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Královec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Lubawka PKP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ísta na trati a ve stanicích, kde není dodržen volný postranní prostor  průjezdného průřezu, umístění výstražných kolíků s časově vymezenou platností (náv. 88b)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283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1,410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zábradlí propustku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622"/>
      <w:gridCol w:w="1525"/>
      <w:gridCol w:w="35"/>
      <w:gridCol w:w="283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Dodatek : 509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9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5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.:</w:t>
          </w:r>
          <w:r>
            <w:rPr>
              <w:b/>
              <w:bCs/>
            </w:rPr>
            <w:t xml:space="preserve">13 </w:t>
          </w:r>
        </w:p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 xml:space="preserve">platí od10.2.2003 </w:t>
          </w:r>
        </w:p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283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4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18" w:type="dxa"/>
          <w:gridSpan w:val="2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09:18:00Z</dcterms:created>
  <dc:creator>Informatika</dc:creator>
  <dc:description/>
  <dc:language>en-US</dc:language>
  <cp:lastModifiedBy>OPŘ Praha</cp:lastModifiedBy>
  <cp:lastPrinted>2003-01-08T09:26:00Z</cp:lastPrinted>
  <dcterms:modified xsi:type="dcterms:W3CDTF">2003-01-08T08:27:00Z</dcterms:modified>
  <cp:revision>3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77470317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dodatky</vt:lpwstr>
  </property>
</Properties>
</file>