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021"/>
        <w:gridCol w:w="907"/>
        <w:gridCol w:w="368"/>
        <w:gridCol w:w="567"/>
        <w:gridCol w:w="567"/>
        <w:gridCol w:w="766"/>
        <w:gridCol w:w="510"/>
        <w:gridCol w:w="567"/>
        <w:gridCol w:w="62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33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ostašovice  -  Nový Jičín hor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2 D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2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Hostašovice - km 0,000</w:t>
            </w:r>
          </w:p>
        </w:tc>
        <w:tc>
          <w:tcPr>
            <w:tcW w:w="334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Nový Jičín horní nádraží - km 10,2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ostašovice - </w:t>
            </w:r>
            <w:r>
              <w:rPr/>
              <w:t>0,00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65   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2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zamykatelná závora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27  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2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18  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2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16  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3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4    silnice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3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stašov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. Mořkov nz.</w:t>
            </w:r>
            <w:r>
              <w:rPr/>
              <w:t xml:space="preserve"> - 3,03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. Mořkov nz.</w:t>
            </w:r>
            <w:r>
              <w:rPr/>
              <w:t xml:space="preserve"> - 3,16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24  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3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794  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3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08   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3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85  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3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00  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3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49   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3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62    míst.kom.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3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dslavice z. -</w:t>
            </w:r>
            <w:r>
              <w:rPr/>
              <w:t xml:space="preserve"> 5,19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33    míst. kom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3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67  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4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77  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4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73    účelová kom.</w:t>
            </w:r>
          </w:p>
          <w:p>
            <w:pPr>
              <w:pStyle w:val="Normal"/>
              <w:rPr/>
            </w:pPr>
            <w:r>
              <w:rPr>
                <w:b/>
              </w:rPr>
              <w:t>P 744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75    míst. 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4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ludovice z. -</w:t>
            </w:r>
            <w:r>
              <w:rPr/>
              <w:t xml:space="preserve"> 7,80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904    míst. 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4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202   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4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39    míst.kom.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46</w:t>
            </w:r>
          </w:p>
        </w:tc>
        <w:tc>
          <w:tcPr>
            <w:tcW w:w="10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66    míst.kom.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47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33    míst.kom.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4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259   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93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596   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K-OX95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764    </w:t>
            </w:r>
            <w:r>
              <w:rPr>
                <w:color w:val="FF0000"/>
              </w:rPr>
              <w:t>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4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ý Jičín h.n.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28   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5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zamykatelná závora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003  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K-OX100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ový Jičín h.n. - </w:t>
            </w:r>
            <w:r>
              <w:rPr/>
              <w:t>10,15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7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984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02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7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43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</w:rPr>
            <w:t>účinnost od 1.8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51:00Z</dcterms:created>
  <dc:creator>Bartoň Václav, Ing.</dc:creator>
  <dc:description/>
  <cp:keywords/>
  <dc:language>en-US</dc:language>
  <cp:lastModifiedBy>Kouřílek Pavel</cp:lastModifiedBy>
  <cp:lastPrinted>2009-06-05T08:19:00Z</cp:lastPrinted>
  <dcterms:modified xsi:type="dcterms:W3CDTF">2009-06-17T06:35:00Z</dcterms:modified>
  <cp:revision>1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8164450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y změn tabulek 7 TTP 301 a 302 za SDC Ostrava</vt:lpwstr>
  </property>
  <property fmtid="{D5CDD505-2E9C-101B-9397-08002B2CF9AE}" pid="6" name="_PreviousAdHocReviewCycleID">
    <vt:r8>1224500309</vt:r8>
  </property>
</Properties>
</file>