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st.hranice SR/CZ – km 286,534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Mostů u Jablunkova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Mostů u Jablunkov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Jablunkova-Návsí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/ 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Jablunkova-Návs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Bystřice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 xml:space="preserve">Bystřice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řince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 - V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Třin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ského Těšín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SR/CZ  – km 286,534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Bohumín – km 275,908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Českého Těšína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>Louk nad Olš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SK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ouk nad Olší do Karviné hl.n.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SK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arviné hl.n.do Dětmar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SK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tmarovic do Bohum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49:00Z</dcterms:created>
  <dc:creator>= ČD =</dc:creator>
  <dc:description/>
  <cp:keywords/>
  <dc:language>en-US</dc:language>
  <cp:lastModifiedBy>SDC Ostrava</cp:lastModifiedBy>
  <cp:lastPrinted>2009-01-13T10:59:00Z</cp:lastPrinted>
  <dcterms:modified xsi:type="dcterms:W3CDTF">2009-01-20T10:26:00Z</dcterms:modified>
  <cp:revision>1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82417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-1619084248</vt:r8>
  </property>
</Properties>
</file>