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čátek trati:Benešov u Prah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9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961"/>
        <w:gridCol w:w="24"/>
        <w:gridCol w:w="2811"/>
        <w:gridCol w:w="24"/>
        <w:gridCol w:w="1961"/>
        <w:gridCol w:w="24"/>
        <w:gridCol w:w="736"/>
        <w:gridCol w:w="24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133,6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 133,62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 133,767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4 134,734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5 134,75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, 1,2,kol., 133,94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kol., 134,33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 5,0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kol., 134,75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 kol. 134,97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1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4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- Čerčany 1,2 kol., 135,327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- Čerčany 1,2 kol., 135,647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4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enešov - Čerčany 2 kol., 139,595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- Čerčany 2kol.   139,749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Čerčany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143,26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143,3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6  144,3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7  144,3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PD1  145,420 - Pyšely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PD2  145,540 - Pyšely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enohraby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149,9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150,02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3  150,82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4  150,8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trančice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157,3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157,4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3  158,4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4  158,48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nčice 158,76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rančice - Říčany 1,2 kol., 158,600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nčice - Říčany 1,2 kol., 158,9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rančice - Říčany 2 kol.,163,853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nčice - Říčany 2 kol  164,037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5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Říčany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163,7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163,8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3  165,3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4  165,4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Říčany - Uhříněves 1,2 kol., 167,268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íčany - Uhříněves 1 kol., 167,7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říněves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 170,5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2   170,61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4   171,18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5   171,84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6   171,94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0  172,2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1  173,50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ostivař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1  175,56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2  175,670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6  176,6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7  176,76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,2 kol.,177,28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 kol., 177,39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šňovka 178,0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,2 kol., 177,9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,2 kol., 178,0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 kol., 181,8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       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2 kol., 181,85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       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1 kol., 181,9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TVD 4,82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ař - Vršovice os. 2 kol., 181,99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4,87                             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4..2008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3:00Z</dcterms:created>
  <dc:creator>SEEPHAeldispPHA</dc:creator>
  <dc:description/>
  <cp:keywords/>
  <dc:language>en-US</dc:language>
  <cp:lastModifiedBy>Votocek</cp:lastModifiedBy>
  <dcterms:modified xsi:type="dcterms:W3CDTF">2008-03-17T12:22:00Z</dcterms:modified>
  <cp:revision>36</cp:revision>
  <dc:subject/>
  <dc:title>Trať: 	</dc:title>
</cp:coreProperties>
</file>