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4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Děčín hl.n.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Bad Schandau DB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čín hl.n.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39,683</w:t>
            </w:r>
            <w:r>
              <w:rPr/>
              <w:t xml:space="preserve">         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506 místní komun.                         </w:t>
            </w:r>
            <w:r>
              <w:rPr>
                <w:b/>
              </w:rPr>
              <w:t>P24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hl.n.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960 silnice III/25852                         </w:t>
            </w:r>
            <w:r>
              <w:rPr>
                <w:b/>
              </w:rPr>
              <w:t>P243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hl.n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ěčín-Prostřední Žleb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,712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lní Žleb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,300     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átní hranice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1,859</w:t>
            </w:r>
            <w:r>
              <w:rPr/>
              <w:t xml:space="preserve">  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Bad Schandau D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25.4.2006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4A_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03:00Z</dcterms:created>
  <dc:creator>KabrleT</dc:creator>
  <dc:description/>
  <cp:keywords/>
  <dc:language>en-US</dc:language>
  <cp:lastModifiedBy>votocek</cp:lastModifiedBy>
  <dcterms:modified xsi:type="dcterms:W3CDTF">2009-07-21T12:04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0796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ReviewingToolsShownOnce">
    <vt:lpwstr/>
  </property>
</Properties>
</file>