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StylDoprava"/>
              <w:rPr/>
            </w:pPr>
            <w:r>
              <w:rPr/>
              <w:t>Trať</w:t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Čerča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raha Vršovice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708"/>
        <w:gridCol w:w="1134"/>
        <w:gridCol w:w="709"/>
        <w:gridCol w:w="709"/>
        <w:gridCol w:w="1843"/>
        <w:gridCol w:w="9"/>
        <w:gridCol w:w="274"/>
        <w:gridCol w:w="14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000 = 143,8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3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67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983                I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 567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Doprava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748                II/109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7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 Čerčan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341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7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560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745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817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924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105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206    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882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358  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621    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Týnec n.Sáz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ýnec n. Sázavou   9,826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58              II/10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8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Týnec n.Sáz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194              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471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651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95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38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79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286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 569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rhanice             13,38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526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294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837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69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449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145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582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813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999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ílové u Prahy     20,1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29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420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75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384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Luka pod Medn.   23,586 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080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0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288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849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378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585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922  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 Davl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vle                  30,2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955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706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7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db.Skochovic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db.Skochovic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,824 = 29,66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463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db.Skochovic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706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Vrané n.Vl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071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 Vrané n.Vl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709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Vrané nad Vlt.   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7,125 = 31,96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148              I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. 2 žst. Vrané n.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437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. 2 žst. Vrané n.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676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žst. Zbrasla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961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591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aha Zbraslav    36,4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926              IV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   </w:t>
            </w:r>
            <w:r>
              <w:rPr>
                <w:b/>
              </w:rPr>
              <w:t>P 57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Praha Zbraslav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890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,200              I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K žst. Praha Modřan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aha Modřany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745=39,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aha Braník       8,8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540                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. 2 žst.  Praha Braník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aha Krč            5,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50              přecho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57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,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2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2</w:t>
          </w:r>
        </w:p>
        <w:p>
          <w:pPr>
            <w:pStyle w:val="Normal"/>
            <w:widowControl/>
            <w:rPr/>
          </w:pPr>
          <w:r>
            <w:rPr/>
            <w:t>Účinnost od  14.6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oprava">
    <w:name w:val="Styl Doprava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22:00Z</dcterms:created>
  <dc:creator>NEVÍDAL MIROSLAV</dc:creator>
  <dc:description/>
  <cp:keywords/>
  <dc:language>en-US</dc:language>
  <cp:lastModifiedBy>votocek</cp:lastModifiedBy>
  <cp:lastPrinted>2009-03-02T08:15:00Z</cp:lastPrinted>
  <dcterms:modified xsi:type="dcterms:W3CDTF">2009-07-08T08:08:00Z</dcterms:modified>
  <cp:revision>12</cp:revision>
  <dc:subject/>
  <dc:title>Trať: _</dc:title>
</cp:coreProperties>
</file>