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 os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rov 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Strojvedoucí vlaků s přepravou cestujících, majících dle TJŘ předepsáno zastavení v obvodu ŽST Olomouc přednádraží pro výstup a nástup zaměstnanců ČD, zastaví prvním vozem s cestujícími u vyvýšeného nástupiště. Při odjezdu postupuje doprovod vlaku jako na zastávce v obvodu stanice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 Čechách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ění-li se z  příkazu hlavního výpravčího v České Třebové u nákladních vlaků vjezdové nádraží v  České Třebové odchylně od sešitového jízdního řádu, ale pod nezměněným číslem, řídí se doprovod vlaku v Třebovicích v  Čechách indikátorem na odjezdovém návěstidle a příslušnou jízdní dobou v Tabulce 3 SJŘ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ý posun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3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XX, ú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3:00Z</dcterms:created>
  <dc:creator>= ČD =</dc:creator>
  <dc:description/>
  <cp:keywords/>
  <dc:language>en-US</dc:language>
  <cp:lastModifiedBy>votocek</cp:lastModifiedBy>
  <cp:lastPrinted>2008-06-11T13:26:00Z</cp:lastPrinted>
  <dcterms:modified xsi:type="dcterms:W3CDTF">2009-01-07T09:19:00Z</dcterms:modified>
  <cp:revision>4</cp:revision>
  <dc:subject/>
  <dc:title>Tabulka traťových poměrů</dc:title>
</cp:coreProperties>
</file>