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4"/>
        <w:gridCol w:w="833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</w:t>
            </w: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.5pt" to="84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5pt" to="78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 B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Děčín Prostřední Žleb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 </w:t>
            </w:r>
            <w:r>
              <w:rPr>
                <w:b/>
                <w:bCs/>
              </w:rPr>
              <w:t>jednokolejná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  400 m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ejvětší délka vlaku osobní dopravy: 130m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jvětší délka vlaku nákladní dopravy: 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/120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kVss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 předpisu ČD D2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RS (Zugfung Kölleda) a GSM-R: ŽST Děčín -  Prostřední Žleb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ěčín výcho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,84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,98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,12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ř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,46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,6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,60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ěčín Prostřední Žle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,62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4,0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4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 15.7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6:33:00Z</dcterms:created>
  <dc:creator>NEVÍDAL MIROSLAV</dc:creator>
  <dc:description/>
  <cp:keywords/>
  <dc:language>en-US</dc:language>
  <cp:lastModifiedBy>votocek</cp:lastModifiedBy>
  <dcterms:modified xsi:type="dcterms:W3CDTF">2009-07-03T04:41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0807594</vt:r8>
  </property>
  <property fmtid="{D5CDD505-2E9C-101B-9397-08002B2CF9AE}" pid="3" name="_AuthorEmail">
    <vt:lpwstr>Kaspar@sdc.unl.szdc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Změny TTP</vt:lpwstr>
  </property>
  <property fmtid="{D5CDD505-2E9C-101B-9397-08002B2CF9AE}" pid="6" name="_ReviewingToolsShownOnce">
    <vt:lpwstr/>
  </property>
</Properties>
</file>