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706A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Začátek trati:  Summerau OBB</w:t>
            </w:r>
          </w:p>
        </w:tc>
        <w:tc>
          <w:tcPr>
            <w:tcW w:w="3579" w:type="dxa"/>
            <w:gridSpan w:val="9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onec trati:  České Budějovice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 xml:space="preserve">Platí pro traťovou kolej: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 xml:space="preserve">Ve směru od: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začátku ke konci trati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 xml:space="preserve">     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435</w:t>
            </w:r>
          </w:p>
        </w:tc>
        <w:tc>
          <w:tcPr>
            <w:tcW w:w="3579" w:type="dxa"/>
            <w:gridSpan w:val="9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m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Zábrzdná vzdálenost: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Summerau OBB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 xml:space="preserve">České Budějovice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0</w:t>
            </w:r>
          </w:p>
        </w:tc>
        <w:tc>
          <w:tcPr>
            <w:tcW w:w="755" w:type="dxa"/>
            <w:gridSpan w:val="2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color w:val="FF0000"/>
                <w:sz w:val="16"/>
                <w:szCs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55" w:type="dxa"/>
            <w:gridSpan w:val="2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Summerau OBB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56,68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color w:val="FF0000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color w:val="FF0000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56,683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80,5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80,500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117,8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117,874</w:t>
            </w:r>
          </w:p>
        </w:tc>
        <w:tc>
          <w:tcPr>
            <w:tcW w:w="17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České Budějovice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1</w:t>
            </w:r>
          </w:p>
        </w:tc>
        <w:tc>
          <w:tcPr>
            <w:tcW w:w="70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7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Summerau</w:t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Stanice OBB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56,68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57,40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58,36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1,09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statní hranice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H.Dvořiště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4,80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9,07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9,1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Rybník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,059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1,34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,309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6,95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9,02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Omlenice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,76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3,52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,64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6,17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Kaplice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8,202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8,80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,33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,60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,871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3,082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3,4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Velešín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4,27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6,8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7,2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Holkov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1,17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/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1,71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/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2,44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5,079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Kam. Újezd u Č.B.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7,60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8,229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0,92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Včelná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1,71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2,2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2,48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3,87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6,44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7,63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7,87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přev.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9,26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místní poměry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Č.Budějovice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i/>
          <w:i/>
        </w:rPr>
      </w:pPr>
      <w:r>
        <w:rPr>
          <w:i/>
        </w:rPr>
      </w:r>
    </w:p>
    <w:tbl>
      <w:tblPr>
        <w:tblW w:w="684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706A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Začátek trati:  Summerau OBB</w:t>
            </w:r>
          </w:p>
        </w:tc>
        <w:tc>
          <w:tcPr>
            <w:tcW w:w="3579" w:type="dxa"/>
            <w:gridSpan w:val="9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onec trati:  České Budějovice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 xml:space="preserve">Platí pro traťovou kolej: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 xml:space="preserve">Ve směru od: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konce k začátku trati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 xml:space="preserve">     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435</w:t>
            </w:r>
          </w:p>
        </w:tc>
        <w:tc>
          <w:tcPr>
            <w:tcW w:w="3579" w:type="dxa"/>
            <w:gridSpan w:val="9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m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Zábrzdná vzdálenost: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České Budějovice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 xml:space="preserve">Summerau OBB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0</w:t>
            </w:r>
          </w:p>
        </w:tc>
        <w:tc>
          <w:tcPr>
            <w:tcW w:w="755" w:type="dxa"/>
            <w:gridSpan w:val="2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55" w:type="dxa"/>
            <w:gridSpan w:val="2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m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České Budějovice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117,8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117,874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94,97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0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94,978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57,1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57,103</w:t>
            </w:r>
          </w:p>
        </w:tc>
        <w:tc>
          <w:tcPr>
            <w:tcW w:w="17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-</w:t>
            </w:r>
          </w:p>
        </w:tc>
        <w:tc>
          <w:tcPr>
            <w:tcW w:w="2809" w:type="dxa"/>
            <w:gridSpan w:val="9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Summerau OBB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km h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1</w:t>
            </w:r>
          </w:p>
        </w:tc>
        <w:tc>
          <w:tcPr>
            <w:tcW w:w="70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6</w:t>
            </w:r>
          </w:p>
        </w:tc>
        <w:tc>
          <w:tcPr>
            <w:tcW w:w="160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6"/>
                <w:szCs w:val="18"/>
              </w:rPr>
              <w:t>7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 xml:space="preserve">Č.Budějovice </w:t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místní poměry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9,30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přev.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8,55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7,87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6,44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3,882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2,47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2,20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1,71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Včelná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10,92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8,229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7,60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Kam. Újezd u Č.B.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5,05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5,0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2,44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1,72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1,71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1,2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101,17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 xml:space="preserve">Holkov 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7,06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eastAsia="Symbol;Times New Roman" w:cs="Symbol;Times New Roman" w:ascii="Symbol;Times New Roman" w:hAnsi="Symbol;Times New Roman"/>
                <w:i w:val="false"/>
                <w:sz w:val="16"/>
                <w:szCs w:val="18"/>
              </w:rPr>
              <w:t>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6,6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4,3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/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 xml:space="preserve">Velešín 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3,391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3,082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,871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,60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90,33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8,80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8,202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Kaplice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6,17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,64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3,52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,76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/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Omlenice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9,02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6,95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,309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1,34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,059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Rybník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9,10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9,076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4,808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H.Dvořiště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1,821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7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1,09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statní hranice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58,47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57,10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sz w:val="16"/>
                <w:szCs w:val="18"/>
              </w:rPr>
              <w:t>Summerau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</w:r>
          </w:p>
        </w:tc>
        <w:tc>
          <w:tcPr>
            <w:tcW w:w="1606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8"/>
              </w:rPr>
              <w:t>Stanice OBB</w:t>
            </w:r>
          </w:p>
        </w:tc>
        <w:tc>
          <w:tcPr>
            <w:tcW w:w="18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ee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TTP 7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b/>
              <w:b/>
              <w:bCs/>
              <w:i w:val="false"/>
              <w:i w:val="false"/>
              <w:sz w:val="16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b/>
              <w:bCs/>
              <w:i w:val="false"/>
              <w:sz w:val="16"/>
              <w:szCs w:val="18"/>
            </w:rPr>
            <w:t>Tabulka 6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 xml:space="preserve">Strana </w:t>
          </w:r>
          <w:r>
            <w:rPr>
              <w:rStyle w:val="PageNumber"/>
              <w:i/>
              <w:iCs/>
              <w:sz w:val="16"/>
            </w:rPr>
            <w:fldChar w:fldCharType="begin"/>
          </w:r>
          <w:r>
            <w:rPr>
              <w:rStyle w:val="PageNumber"/>
              <w:sz w:val="16"/>
              <w:i/>
              <w:iCs/>
            </w:rPr>
            <w:instrText xml:space="preserve"> PAGE </w:instrText>
          </w:r>
          <w:r>
            <w:rPr>
              <w:rStyle w:val="PageNumber"/>
              <w:sz w:val="16"/>
              <w:i/>
              <w:iCs/>
            </w:rPr>
            <w:fldChar w:fldCharType="separate"/>
          </w:r>
          <w:r>
            <w:rPr>
              <w:rStyle w:val="PageNumber"/>
              <w:sz w:val="16"/>
              <w:i/>
              <w:iCs/>
            </w:rPr>
            <w:t>3</w:t>
          </w:r>
          <w:r>
            <w:rPr>
              <w:rStyle w:val="PageNumber"/>
              <w:sz w:val="16"/>
              <w:i/>
              <w:iCs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účinnost od 14.6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Helvetica" w:hAnsi="Arial; Helvetica" w:cs="Arial; Helvetic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 Helvetica" w:hAnsi="Arial; Helvetica" w:cs="Arial; Helveti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31:00Z</dcterms:created>
  <dc:creator>Votocek</dc:creator>
  <dc:description/>
  <cp:keywords/>
  <dc:language>en-US</dc:language>
  <cp:lastModifiedBy>Josef Votoček</cp:lastModifiedBy>
  <dcterms:modified xsi:type="dcterms:W3CDTF">2009-05-31T18:30:00Z</dcterms:modified>
  <cp:revision>5</cp:revision>
  <dc:subject/>
  <dc:title>TTP </dc:title>
</cp:coreProperties>
</file>