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95"/>
        <w:gridCol w:w="540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ašské Meziříčí - Kojetín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52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4 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Valašské Meziříčí - km 61,072</w:t>
            </w:r>
          </w:p>
        </w:tc>
        <w:tc>
          <w:tcPr>
            <w:tcW w:w="3431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Kojetín - km 0,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3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1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</w:t>
            </w:r>
            <w:r>
              <w:rPr>
                <w:b/>
              </w:rPr>
              <w:t>traťovou kolej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31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3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Valašské Meziříčí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jetín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59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3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Valašské Meziříčí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jetín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5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al. Meziříčí </w:t>
            </w:r>
            <w:r>
              <w:rPr/>
              <w:t>- 61,07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ranky na M</w:t>
            </w:r>
            <w:r>
              <w:rPr/>
              <w:t>.- 55,65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unovice-Loučka</w:t>
            </w:r>
            <w:r>
              <w:rPr/>
              <w:t xml:space="preserve"> - 48,67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84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61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síčko</w:t>
            </w:r>
            <w:r>
              <w:rPr/>
              <w:t xml:space="preserve"> - 42,23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2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9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1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ystřice pod Host.</w:t>
            </w:r>
            <w:r>
              <w:rPr/>
              <w:t xml:space="preserve"> 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- 35,07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3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Holešov </w:t>
            </w:r>
            <w:r>
              <w:rPr/>
              <w:t>- 24,16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řebětice -</w:t>
            </w:r>
            <w:r>
              <w:rPr/>
              <w:t xml:space="preserve"> 20,3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Hulín </w:t>
            </w:r>
            <w:r>
              <w:rPr/>
              <w:t>- 16,73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4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09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4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780       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0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roměříž</w:t>
            </w:r>
            <w:r>
              <w:rPr/>
              <w:t xml:space="preserve"> - 9,27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090      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2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Kojetín </w:t>
            </w:r>
            <w:r>
              <w:rPr/>
              <w:t>- 0,0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z kol.č.1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737" w:gutter="0" w:header="680" w:top="737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>
              <w:b/>
            </w:rPr>
            <w:t xml:space="preserve">Změna číslo 28, účinnost od 14.12.2008  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4A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6:39:00Z</dcterms:created>
  <dc:creator>= ČD =</dc:creator>
  <dc:description/>
  <cp:keywords/>
  <dc:language>en-US</dc:language>
  <cp:lastModifiedBy>votocek</cp:lastModifiedBy>
  <cp:lastPrinted>2008-11-19T07:49:00Z</cp:lastPrinted>
  <dcterms:modified xsi:type="dcterms:W3CDTF">2009-06-02T07:13:00Z</dcterms:modified>
  <cp:revision>6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-2125326105</vt:r8>
  </property>
  <property fmtid="{D5CDD505-2E9C-101B-9397-08002B2CF9AE}" pid="3" name="_AdHocReviewCycleID">
    <vt:r8>-171669159</vt:r8>
  </property>
  <property fmtid="{D5CDD505-2E9C-101B-9397-08002B2CF9AE}" pid="4" name="_AuthorEmail">
    <vt:lpwstr>Sponar@sdc.zln.szdc.cz</vt:lpwstr>
  </property>
  <property fmtid="{D5CDD505-2E9C-101B-9397-08002B2CF9AE}" pid="5" name="_AuthorEmailDisplayName">
    <vt:lpwstr>Šponar Bohumil</vt:lpwstr>
  </property>
  <property fmtid="{D5CDD505-2E9C-101B-9397-08002B2CF9AE}" pid="6" name="_EmailSubject">
    <vt:lpwstr>Žádost o provedení opravy v TTP</vt:lpwstr>
  </property>
  <property fmtid="{D5CDD505-2E9C-101B-9397-08002B2CF9AE}" pid="7" name="_ReviewingToolsShownOnce">
    <vt:lpwstr/>
  </property>
</Properties>
</file>