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513"/>
        <w:gridCol w:w="354"/>
        <w:gridCol w:w="780"/>
        <w:gridCol w:w="87"/>
        <w:gridCol w:w="2176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E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Chornice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Třebovice v Čechách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Chornic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 km 40,2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0,2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0,6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 km 40,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ydran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3 km 40,6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7 km 40,5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řecha budov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Chornice-Městečko Trnávk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1,5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2,7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2,7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5,3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5,33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ěstečko Trnávk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 km 45,6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5,95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 km 45,6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5,95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ěstečko Trnávka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ravská Třebov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6,9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0,6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0,67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0,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5,7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ravská Třebov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ravská Třebová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ladějov v Čechác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6,8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7,8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5,8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ladějov v Čechác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 km 66,1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6,3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ísto zastav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6,5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 km 66,1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6,3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ísto zastav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6,5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věstidlo výhybky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ladějov v Čechách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řebovice v Čechách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9,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9,68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69,6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0,5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0,65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314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4.6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09:00Z</dcterms:created>
  <dc:creator>Votocek</dc:creator>
  <dc:description/>
  <cp:keywords/>
  <dc:language>en-US</dc:language>
  <cp:lastModifiedBy>votocek</cp:lastModifiedBy>
  <dcterms:modified xsi:type="dcterms:W3CDTF">2009-06-02T11:40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302140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