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Čadca ŽSR) - St. hranice CZ/SK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CZ/SK - km 286,534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-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sty u Jablunkov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1, km 288,711 - 289,31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 xml:space="preserve">Jablunkov-Návsí  -  Bystřice 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1, km 301,92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1, km 302,25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1, km 302,26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ystřice 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km 305,43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inec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1, km 311,73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km 311,73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3, km 311,69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4, km 311,73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6, km 311,69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řinec - Třinec-Konská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2, km 313,25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 – tabule, ter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inec-Konská - Český Těšín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km 315,99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km 317,63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, ter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2, km 317,77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 – tabule, ter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5, km 319,10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7, km 319,18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8, km 319,31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km 319,29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viná hl. n.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4, km 333,67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stožár trakčního ved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6, km 333,60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žár trakčního vedení, nástupiště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6, km 333,64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6, km 333,67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, 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6, km 333,74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, 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tmarovice - 339,611=285,23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 km 284,3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stupiště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 km 284,34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3,  km 284,29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stupiště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Bohumín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1,  km 275,97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 km 275,97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3,  km 275,97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3,  km 275,97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4,  km 275,97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5,  km 275,97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5,  km 276,01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, 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2410"/>
      <w:gridCol w:w="2408"/>
    </w:tblGrid>
    <w:tr>
      <w:trPr>
        <w:trHeight w:val="430" w:hRule="atLeast"/>
      </w:trPr>
      <w:tc>
        <w:tcPr>
          <w:tcW w:w="1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1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5</w:t>
          </w:r>
        </w:p>
      </w:tc>
      <w:tc>
        <w:tcPr>
          <w:tcW w:w="2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5.2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0:34:00Z</dcterms:created>
  <dc:creator>Vůjtek Rostislav</dc:creator>
  <dc:description/>
  <cp:keywords/>
  <dc:language>en-US</dc:language>
  <cp:lastModifiedBy>votocek</cp:lastModifiedBy>
  <cp:lastPrinted>2007-12-13T09:19:00Z</cp:lastPrinted>
  <dcterms:modified xsi:type="dcterms:W3CDTF">2009-01-21T13:48:00Z</dcterms:modified>
  <cp:revision>1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9597329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změn TTP v obvodu SDC Ostrava</vt:lpwstr>
  </property>
  <property fmtid="{D5CDD505-2E9C-101B-9397-08002B2CF9AE}" pid="6" name="_PreviousAdHocReviewCycleID">
    <vt:r8>-1652692848</vt:r8>
  </property>
  <property fmtid="{D5CDD505-2E9C-101B-9397-08002B2CF9AE}" pid="7" name="_ReviewingToolsShownOnce">
    <vt:lpwstr/>
  </property>
</Properties>
</file>