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2622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1D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Žatec západ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brnice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atec západ - Obr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ST Most nové 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Všechny jízdy hnacích vozidel z PJ DKV nebo do PJ DKV nebo od  vlaku na vlak se provádějí  pravidelně jako  posun bez posunové če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. 113 SŘ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arial CE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 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8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</w:t>
          </w:r>
          <w:r>
            <w:rPr/>
            <w:t>31.5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 arial CE" w:hAnsi="Arial; arial CE" w:cs="Arial; arial C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1:49:00Z</dcterms:created>
  <dc:creator>OPŘ Ústí nad Labem</dc:creator>
  <dc:description/>
  <dc:language>en-US</dc:language>
  <cp:lastModifiedBy>OPŘ Ústí nad Labem</cp:lastModifiedBy>
  <cp:lastPrinted>2003-10-14T10:20:00Z</cp:lastPrinted>
  <dcterms:modified xsi:type="dcterms:W3CDTF">2005-05-19T11:49:00Z</dcterms:modified>
  <cp:revision>2</cp:revision>
  <dc:subject/>
  <dc:title>Trať č.: _</dc:title>
</cp:coreProperties>
</file>