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22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Protivec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Bochov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Protivec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Bochov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Protivec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Bochov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7,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9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1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/ X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5/ VI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0</Characters>
  <CharactersWithSpaces>38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20:00Z</dcterms:created>
  <dc:creator>OPŘ Ústí nad Labem</dc:creator>
  <dc:description/>
  <dc:language>en-US</dc:language>
  <cp:lastModifiedBy/>
  <cp:lastPrinted>2003-01-15T07:54:00Z</cp:lastPrinted>
  <dcterms:modified xsi:type="dcterms:W3CDTF">2003-02-26T10:3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