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Chrást u Plzně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Radn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963"/>
        <w:gridCol w:w="680"/>
        <w:gridCol w:w="680"/>
        <w:gridCol w:w="1939"/>
        <w:gridCol w:w="27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ást u Plzně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) km trati  Beroun - Plzeň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8,550 1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8,550 1)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8,742  1) =</w:t>
            </w:r>
          </w:p>
          <w:p>
            <w:pPr>
              <w:pStyle w:val="Normal"/>
              <w:rPr/>
            </w:pPr>
            <w:r>
              <w:rPr/>
              <w:t xml:space="preserve">10,077  II.tř.č. 180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BI  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ást u Plz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 1) km trati Beroun-Plzeň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79  IV.tř. D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04  II.tř.č. 1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BI   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ást u Plz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90  IV.tř. D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od 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37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46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91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52  II.tř.č. 2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5,054  U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5,1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51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5,555  II.tř.č. 233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5,5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57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5,9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59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6,006  II.tř.č. 233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6,2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63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6,4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64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6,669  II.tř.č. 233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6,948  IV.tř. D2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BL       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6,9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K-OX174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7,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74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7,588  II.tř.č. 233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7,904  IV.tř. D2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8,397  IV.tř. D2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8,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89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9,3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K-OX189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 xml:space="preserve">19,373 </w:t>
            </w:r>
          </w:p>
          <w:p>
            <w:pPr>
              <w:pStyle w:val="Normal"/>
              <w:ind w:right="-28" w:hanging="0"/>
              <w:rPr/>
            </w:pPr>
            <w:r>
              <w:rPr/>
              <w:t>= 0,242 3)  II.tř.č. 233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    3) km trati Stupno-Radnice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2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upno</w:t>
            </w:r>
          </w:p>
          <w:p>
            <w:pPr>
              <w:pStyle w:val="Normal"/>
              <w:ind w:right="-28" w:hanging="0"/>
              <w:rPr/>
            </w:pPr>
            <w:r>
              <w:rPr/>
              <w:t>0,242</w:t>
            </w:r>
          </w:p>
          <w:p>
            <w:pPr>
              <w:pStyle w:val="Normal"/>
              <w:ind w:right="-28" w:hanging="0"/>
              <w:rPr/>
            </w:pPr>
            <w:r>
              <w:rPr/>
              <w:t>= 19,373 4)  II.tř.č.233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ZS 3ZNL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)     4) km tratě Chrást - Stupno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0,3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K-OX006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0,532  U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0,6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K-X006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1,584  U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2,010  IV.tř. D3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2,461  U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3,618  U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3,975  II.tř.č. 233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4,454  U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. otevírá TO Rokycany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5,290  U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6,057  U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7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6,288  IV.tř. D2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dni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397"/>
      <w:gridCol w:w="835"/>
      <w:gridCol w:w="16"/>
      <w:gridCol w:w="963"/>
      <w:gridCol w:w="539"/>
      <w:gridCol w:w="141"/>
      <w:gridCol w:w="680"/>
      <w:gridCol w:w="87"/>
      <w:gridCol w:w="1915"/>
      <w:gridCol w:w="283"/>
    </w:tblGrid>
    <w:tr>
      <w:trPr/>
      <w:tc>
        <w:tcPr>
          <w:tcW w:w="1232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TTP 714B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rPr/>
          </w:pPr>
          <w:r>
            <w:rPr/>
            <w:t>Tabulka</w:t>
          </w:r>
          <w:r>
            <w:rPr>
              <w:b/>
              <w:bCs/>
            </w:rPr>
            <w:t>7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98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30.4.2009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</w:tr>
    <w:tr>
      <w:trPr/>
      <w:tc>
        <w:tcPr>
          <w:tcW w:w="162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00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4b_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25:00Z</dcterms:created>
  <dc:creator>Schejbal</dc:creator>
  <dc:description/>
  <cp:keywords/>
  <dc:language>en-US</dc:language>
  <cp:lastModifiedBy>Josef Votoček</cp:lastModifiedBy>
  <cp:lastPrinted>2004-11-03T15:32:00Z</cp:lastPrinted>
  <dcterms:modified xsi:type="dcterms:W3CDTF">2009-07-13T20:08:00Z</dcterms:modified>
  <cp:revision>3</cp:revision>
  <dc:subject/>
  <dc:title>TTP_714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4743761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tabulka č.7 číslování přejezdů</vt:lpwstr>
  </property>
  <property fmtid="{D5CDD505-2E9C-101B-9397-08002B2CF9AE}" pid="6" name="_PreviousAdHocReviewCycleID">
    <vt:r8>-1682497967</vt:r8>
  </property>
  <property fmtid="{D5CDD505-2E9C-101B-9397-08002B2CF9AE}" pid="7" name="_ReviewingToolsShownOnce">
    <vt:lpwstr/>
  </property>
</Properties>
</file>