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43"/>
        <w:gridCol w:w="578"/>
        <w:gridCol w:w="513"/>
        <w:gridCol w:w="354"/>
        <w:gridCol w:w="780"/>
        <w:gridCol w:w="87"/>
        <w:gridCol w:w="2176"/>
        <w:gridCol w:w="720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512B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Místa na trati a ve stanicích, kde není dodržen volný postranní prostor  průjezdného průřezu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Miedzylesie PKP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Lichkov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Miedzylesie PKP- st. hranice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Bez podkladů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t. hranice - Lichkov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chkov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1, Km 111.3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S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7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L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2,  Km 111.3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S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1.3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S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75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L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7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L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3, Km 111.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3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1.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4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1.09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43 a kotv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 111.05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1.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47 a kotv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8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5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8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tožár tr. vedení 53 a kotva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8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5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75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L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7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L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4, Km 111.3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S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75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L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5, Km 111.2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S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1.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3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1.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4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1.09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43 a kotv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 111.05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1.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47 a kotv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8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5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8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tožár tr. vedení 53 a kotva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8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5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75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L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7, Km 111.2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S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</w:t>
            </w:r>
            <w:r>
              <w:rPr>
                <w:rFonts w:cs="Times New Roman" w:ascii="Times New Roman" w:hAnsi="Times New Roman"/>
                <w:i w:val="false"/>
              </w:rPr>
              <w:t>km 111.1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S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512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4.6.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34:00Z</dcterms:created>
  <dc:creator>Votocek</dc:creator>
  <dc:description/>
  <cp:keywords/>
  <dc:language>en-US</dc:language>
  <cp:lastModifiedBy>votocek</cp:lastModifiedBy>
  <dcterms:modified xsi:type="dcterms:W3CDTF">2009-06-02T11:34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173210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Opravy TTP</vt:lpwstr>
  </property>
  <property fmtid="{D5CDD505-2E9C-101B-9397-08002B2CF9AE}" pid="6" name="_ReviewingToolsShownOnce">
    <vt:lpwstr/>
  </property>
</Properties>
</file>