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5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49"/>
        <w:gridCol w:w="143"/>
        <w:gridCol w:w="991"/>
        <w:gridCol w:w="143"/>
        <w:gridCol w:w="709"/>
        <w:gridCol w:w="353"/>
        <w:gridCol w:w="356"/>
        <w:gridCol w:w="1843"/>
        <w:gridCol w:w="354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33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 A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Trutnov hl.n.</w:t>
            </w:r>
          </w:p>
        </w:tc>
        <w:tc>
          <w:tcPr>
            <w:tcW w:w="34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Chlumec nad Cidlinou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utnov hl.. n. 124,76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56" w:hanging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4,2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4,2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rPr/>
            </w:pPr>
            <w:r>
              <w:rPr/>
              <w:t>123,332 - 121,373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3,332         II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59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56" w:hanging="0"/>
              <w:rPr/>
            </w:pPr>
            <w:r>
              <w:rPr/>
              <w:t>Trutnov hl.n.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3,219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1232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56" w:hanging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2,62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1226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56" w:hanging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2,51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-1225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56" w:hanging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2,495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5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56" w:hanging="0"/>
              <w:rPr/>
            </w:pPr>
            <w:r>
              <w:rPr/>
              <w:t>Trutnov hl.n.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1,373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57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56" w:hanging="0"/>
              <w:rPr/>
            </w:pPr>
            <w:r>
              <w:rPr/>
              <w:t>Trutnov hl.n.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0,5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0,5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rPr/>
            </w:pPr>
            <w:r>
              <w:rPr/>
              <w:t>123,332 - 121,373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9,223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9,223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18,051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8,051        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56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ilníkov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7,540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5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6,869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6,869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18,051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6,828         IV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5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5,921         II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53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ilníkov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Pilníkov         115,576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5,269         II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5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ilníkov St II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4,845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5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ilníkov St II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4,444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5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3,931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49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3,494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4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2,937         III MK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47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2,698        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46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ilníkov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2,464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4545        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1,984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4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1,647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43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těvice z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1,328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4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těvice z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0,987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4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těvice z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 na požádání žst Hostinné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0,8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0,88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rPr/>
            </w:pPr>
            <w:r>
              <w:rPr/>
              <w:t>109,724 – 107,687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0,802          II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4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těvice z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0,455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39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těvice z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9,724         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3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stinné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8,037         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37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stinné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7,687          II MK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36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stinné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7,67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7,67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rPr/>
            </w:pPr>
            <w:r>
              <w:rPr/>
              <w:t>109,724 – 107,687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stinné        107,42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7,112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7,11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rPr/>
            </w:pPr>
            <w:r>
              <w:rPr/>
              <w:t>109,724 – 102,225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7,084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3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stinné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6,741          II MK  </w:t>
            </w:r>
            <w:r>
              <w:rPr>
                <w:b/>
              </w:rPr>
              <w:t>P 453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stinné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6,284         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33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stinné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5,958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3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stinné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5,795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3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stinné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4,295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3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3,970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29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stinné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3,581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2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2,225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27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stinné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,9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,93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rPr/>
            </w:pPr>
            <w:r>
              <w:rPr/>
              <w:t>109,724 – 102,225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1,383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26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1,020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2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,6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,66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 99,736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,577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2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9,736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23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unč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9,131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2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8,787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8,787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 99,736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8,555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2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7,769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2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7,341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19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unč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Kunčice n. L.   97,086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6,67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6,67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rPr/>
            </w:pPr>
            <w:r>
              <w:rPr/>
              <w:t>96,670 – 94,105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6,670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1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unč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6,341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17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unč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6,211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16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unč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5,873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1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unč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5,481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1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4,750           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13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unč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4,464            IV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4512             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4,105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1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unč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3,786            II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1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3,354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09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3,160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0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2,9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2,97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rPr/>
            </w:pPr>
            <w:r>
              <w:rPr/>
              <w:t>96,670 – 94,105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2,848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07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,785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06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 na požádání TO Kunčice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Martinice v Krk. 88,97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8,734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0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tinice st 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8,6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8,65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88,250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8,285           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0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tin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7,4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7,44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88,250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6,483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03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 na požádání TO Kunčice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5,604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5,604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rPr/>
            </w:pPr>
            <w:r>
              <w:rPr/>
              <w:t xml:space="preserve">84,677 – 84,107 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5,470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0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 na požádání TO Kunčice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4,677            II MK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4501    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tinice v K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4,107            III</w:t>
            </w:r>
          </w:p>
          <w:p>
            <w:pPr>
              <w:pStyle w:val="Normal"/>
              <w:rPr/>
            </w:pPr>
            <w:r>
              <w:rPr>
                <w:b/>
              </w:rPr>
              <w:t>P 450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tinice v K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3,2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3,2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rPr/>
            </w:pPr>
            <w:r>
              <w:rPr/>
              <w:t>84,677 – 84,107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3,066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99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Roztoky u J. DK 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toky u Jil.  82,679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1,882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9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Roztoky u J. DK 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,940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4497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ample z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ní na požádání zast. Tample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,387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96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ample z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9,943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9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ample z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9,586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9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ample z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9,2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9,25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78,478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9,029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93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8,478            II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9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rá Paka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7,848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9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7,7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7,71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78,478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6,155           IV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9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 na požádání TO Kunčice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5,154            IV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4489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uzamčen, na požádání žst </w:t>
            </w:r>
          </w:p>
          <w:p>
            <w:pPr>
              <w:pStyle w:val="Normal"/>
              <w:rPr/>
            </w:pPr>
            <w:r>
              <w:rPr/>
              <w:t>Stará Pa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Stará Paka       74,00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3,4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3,46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rPr/>
            </w:pPr>
            <w:r>
              <w:rPr/>
              <w:t>72,574-72,218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574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8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rá Paka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218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87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rá Paka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1,876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86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1,389            II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8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1,306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1,306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rPr/>
            </w:pPr>
            <w:r>
              <w:rPr/>
              <w:t>72,574-72,218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,827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8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á Paka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Nová Paka       69,63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9,200           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83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 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á Paka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8,348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8,34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rPr/>
            </w:pPr>
            <w:r>
              <w:rPr/>
              <w:t>67,419 – 66,092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7,419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8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á Paka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7,044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8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á Paka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6,788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8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á Paka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6,092            II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79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á Paka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3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32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rPr/>
            </w:pPr>
            <w:r>
              <w:rPr/>
              <w:t>67,419 – 66,092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2,952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7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. Bělohrad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2,716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77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. Bělohrad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782           IV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76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543           II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7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. Bělohrad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074           II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7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. Bělohrad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767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73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. Bělohrad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9,190           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7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 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. Bělohrad st I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ázně Bělohra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8,85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8,048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7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544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7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133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69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722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6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árovcova Lhota z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4,885            II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67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árovcova Lhota z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65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53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910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66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L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588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6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 na požádání TO Stará Paka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127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6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 na požádání TO Stará Paka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00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52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2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28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rPr/>
            </w:pPr>
            <w:r>
              <w:rPr/>
              <w:t>50,080 – 49,708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597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63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 na požádání TO Stará Paka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080           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6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troměř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708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413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troměř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6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64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rPr/>
            </w:pPr>
            <w:r>
              <w:rPr/>
              <w:t>50,080 – 49,708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Ostroměř         49,05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551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11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troměř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5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53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47,704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704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6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troměř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6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65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47,704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117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6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100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59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176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5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troměř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573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57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43,247</w:t>
            </w:r>
            <w:r>
              <w:rPr>
                <w:b/>
              </w:rPr>
              <w:t xml:space="preserve">            </w:t>
            </w:r>
            <w:r>
              <w:rPr/>
              <w:t>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56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278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5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856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5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672           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53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midary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Smidary           39,423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427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5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242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5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řivany z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548           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5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řivany z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284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49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řivany z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774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4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řivany z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976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47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300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46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038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4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ý Bydžov st 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Nový Bydžov   33,45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125           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4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ý Bydžov st 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0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09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rPr/>
            </w:pPr>
            <w:r>
              <w:rPr/>
              <w:t>31,841 – 27,285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657            I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43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ý Bydžov st 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841           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4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ý Bydžov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096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4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231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4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ý Bydžov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045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39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ý Bydžov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586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3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ý Bydžov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170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37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ý Bydžov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946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36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285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3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lumec n. C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080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3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2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27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rPr/>
            </w:pPr>
            <w:r>
              <w:rPr/>
              <w:t>31,841 – 27,285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353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33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796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796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rPr/>
            </w:pPr>
            <w:r>
              <w:rPr/>
              <w:t>23,765 – 23,137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765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3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lumec n. C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1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15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rPr/>
            </w:pPr>
            <w:r>
              <w:rPr/>
              <w:t>23,765 – 23,137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137             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8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lumec n. C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Chlumec n. C. 22,82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199"/>
      <w:gridCol w:w="432"/>
      <w:gridCol w:w="708"/>
      <w:gridCol w:w="58"/>
      <w:gridCol w:w="1076"/>
      <w:gridCol w:w="414"/>
      <w:gridCol w:w="295"/>
      <w:gridCol w:w="709"/>
      <w:gridCol w:w="1843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1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0A</w:t>
          </w:r>
        </w:p>
      </w:tc>
      <w:tc>
        <w:tcPr>
          <w:tcW w:w="119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9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0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8</w:t>
          </w:r>
        </w:p>
        <w:p>
          <w:pPr>
            <w:pStyle w:val="Normal"/>
            <w:rPr/>
          </w:pPr>
          <w:r>
            <w:rPr/>
            <w:t>Účinnost od 1.7.2009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</w:tr>
    <w:tr>
      <w:trPr/>
      <w:tc>
        <w:tcPr>
          <w:tcW w:w="170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4:47:00Z</dcterms:created>
  <dc:creator>Vencl</dc:creator>
  <dc:description/>
  <cp:keywords/>
  <dc:language>en-US</dc:language>
  <cp:lastModifiedBy>votocek</cp:lastModifiedBy>
  <cp:lastPrinted>2009-07-02T09:03:00Z</cp:lastPrinted>
  <dcterms:modified xsi:type="dcterms:W3CDTF">2009-07-08T06:52:00Z</dcterms:modified>
  <cp:revision>1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7896957</vt:r8>
  </property>
  <property fmtid="{D5CDD505-2E9C-101B-9397-08002B2CF9AE}" pid="3" name="_AuthorEmail">
    <vt:lpwstr>Vencl@sdc.hkr.szdc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- skoro celý zbytek</vt:lpwstr>
  </property>
  <property fmtid="{D5CDD505-2E9C-101B-9397-08002B2CF9AE}" pid="6" name="_PreviousAdHocReviewCycleID">
    <vt:r8>625989375</vt:r8>
  </property>
  <property fmtid="{D5CDD505-2E9C-101B-9397-08002B2CF9AE}" pid="7" name="_ReviewingToolsShownOnce">
    <vt:lpwstr/>
  </property>
</Properties>
</file>