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94"/>
        <w:gridCol w:w="540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- Frýdek Místek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B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ý Těšín</w:t>
            </w:r>
            <w:r>
              <w:rPr>
                <w:b/>
              </w:rPr>
              <w:t xml:space="preserve"> </w:t>
            </w:r>
            <w:r>
              <w:rPr/>
              <w:t>- km 138,091</w:t>
            </w:r>
          </w:p>
        </w:tc>
        <w:tc>
          <w:tcPr>
            <w:tcW w:w="3430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rýdek Místek - km 111,5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30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ek Místek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ek Místek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ze všech kol.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ý Těšín -</w:t>
            </w:r>
            <w:r>
              <w:rPr/>
              <w:t xml:space="preserve"> 138,09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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7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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66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6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opice z. - </w:t>
            </w:r>
            <w:r>
              <w:rPr/>
              <w:t>134,394</w:t>
            </w:r>
            <w:r>
              <w:rPr>
                <w:b/>
              </w:rPr>
              <w:t xml:space="preserve">           </w:t>
            </w:r>
            <w:r>
              <w:rPr/>
              <w:t xml:space="preserve">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1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00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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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8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6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2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 - - - - 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9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nojník - </w:t>
            </w:r>
            <w:r>
              <w:rPr/>
              <w:t>126,66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 - - - -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řej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16"/>
              </w:rPr>
              <w:t>123,6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16"/>
              </w:rPr>
              <w:t>123,6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 - - - - 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obrá u F. M.- </w:t>
            </w:r>
            <w:r>
              <w:rPr/>
              <w:t>116,8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 - - - -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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76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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Frýdek Místek - </w:t>
            </w:r>
            <w:r>
              <w:rPr/>
              <w:t>111,58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30 )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ze všech kol.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601"/>
      <w:gridCol w:w="2059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6</w:t>
          </w:r>
        </w:p>
      </w:tc>
      <w:tc>
        <w:tcPr>
          <w:tcW w:w="2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ind w:right="470" w:hanging="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2.2008</w:t>
          </w:r>
        </w:p>
      </w:tc>
    </w:tr>
  </w:tbl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51:00Z</dcterms:created>
  <dc:creator>= ČD =</dc:creator>
  <dc:description/>
  <cp:keywords/>
  <dc:language>en-US</dc:language>
  <cp:lastModifiedBy>Votocek</cp:lastModifiedBy>
  <cp:lastPrinted>2008-01-24T09:47:00Z</cp:lastPrinted>
  <dcterms:modified xsi:type="dcterms:W3CDTF">2008-02-01T09:13:00Z</dcterms:modified>
  <cp:revision>9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7406673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TP</vt:lpwstr>
  </property>
  <property fmtid="{D5CDD505-2E9C-101B-9397-08002B2CF9AE}" pid="6" name="_PreviousAdHocReviewCycleID">
    <vt:r8>-641743255</vt:r8>
  </property>
  <property fmtid="{D5CDD505-2E9C-101B-9397-08002B2CF9AE}" pid="7" name="_ReviewingToolsShownOnce">
    <vt:lpwstr/>
  </property>
</Properties>
</file>