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rovice u Karviné - Dětmar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CZ/PL - km 292,602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Dětmarovice - km 284,4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ebrzydovice – Petrovice u Karviné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292,683  PKP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292,514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trovice u Karviné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3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73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41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2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16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ětmarovice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285,44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285,26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301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abulka 8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Změna č. 28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</w:rPr>
            <w:t>účinnost od 1.11.2008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1:33:00Z</dcterms:created>
  <dc:creator>Bartoň Václav, Ing.</dc:creator>
  <dc:description/>
  <cp:keywords/>
  <dc:language>en-US</dc:language>
  <cp:lastModifiedBy>SDC Ostrava</cp:lastModifiedBy>
  <cp:lastPrinted>2008-10-02T09:21:00Z</cp:lastPrinted>
  <dcterms:modified xsi:type="dcterms:W3CDTF">2008-10-02T07:21:00Z</dcterms:modified>
  <cp:revision>11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6982106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a TTP 301 B, tabulky 1-8</vt:lpwstr>
  </property>
</Properties>
</file>