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rudi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orohráde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město - Úhřetice  km 14,747 - 14,78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n. Úhřetice  kol.č.l  km 19,59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kol.č.1 km 19,600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rochův Týnec kol.č.1 km 24,13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516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052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30,78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784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7:52:00Z</dcterms:created>
  <dc:creator>Lubomír Hnulík</dc:creator>
  <dc:description/>
  <dc:language>en-US</dc:language>
  <cp:lastModifiedBy>Lubomír Hnulík</cp:lastModifiedBy>
  <dcterms:modified xsi:type="dcterms:W3CDTF">2003-03-22T07:52:00Z</dcterms:modified>
  <cp:revision>1</cp:revision>
  <dc:subject/>
  <dc:title>Trať: 	</dc:title>
</cp:coreProperties>
</file>