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4"/>
        <w:gridCol w:w="850"/>
        <w:gridCol w:w="113"/>
        <w:gridCol w:w="680"/>
        <w:gridCol w:w="341"/>
        <w:gridCol w:w="339"/>
        <w:gridCol w:w="1929"/>
        <w:gridCol w:w="10"/>
        <w:gridCol w:w="772"/>
        <w:gridCol w:w="6"/>
        <w:gridCol w:w="11"/>
        <w:gridCol w:w="4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2B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Rakovník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ečov nad Teplou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kovník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kr. Rakovník</w:t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69      2/2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4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kovní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59      3/229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4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kovní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712     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4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698     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5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509     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5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,710 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Č/VPČ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79      3/.228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5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enomat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obsazeno</w:t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441     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5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60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Č/VPČ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nomaty nz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303     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5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512     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5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969      3/227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5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78     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5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172   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5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šovlky nz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74    3/22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5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975   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6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317   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6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25   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6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654    3/228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6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60   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6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618   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6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áčov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58   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6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90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Č/VPČ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084    2/2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6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712    2/2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6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se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173   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6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seni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085    1/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7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 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se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245   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7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18   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7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2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Č/VPČ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530   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7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988   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7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768   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7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427   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7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680    3/206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7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350   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07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385   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69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BL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atno u Jeseni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176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6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082    3</w:t>
            </w:r>
          </w:p>
          <w:p>
            <w:pPr>
              <w:pStyle w:val="Normal"/>
              <w:rPr/>
            </w:pPr>
            <w:r>
              <w:rPr>
                <w:b/>
              </w:rPr>
              <w:t>P 1778</w:t>
            </w: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487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77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852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78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059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78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547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78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095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78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433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78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benec nz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990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787</w:t>
            </w: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022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022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ZZ 34,628 – 35,308</w:t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178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78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628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78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717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79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308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79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962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79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0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00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ZZ 34,628 – 35,308</w:t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281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79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616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79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309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79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884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79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314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79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kr. K. Vary</w:t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473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79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145    3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 1799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yše nz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,357    2/22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0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988    3/20515</w:t>
            </w:r>
          </w:p>
          <w:p>
            <w:pPr>
              <w:pStyle w:val="Normal"/>
              <w:rPr/>
            </w:pPr>
            <w:r>
              <w:rPr>
                <w:b/>
              </w:rPr>
              <w:t>P 1801</w:t>
            </w: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565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0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46,326    U</w:t>
              <w:br/>
            </w:r>
            <w:r>
              <w:rPr>
                <w:b/>
              </w:rPr>
              <w:t>P 180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740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0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ivec nz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604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0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846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0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8,942    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0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002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0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487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0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luti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2,220    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1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NL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Žlut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847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1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657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1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922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1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103   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1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7,572    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1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925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1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ědrá nz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056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1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720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2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919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2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,479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2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4,462    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2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622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2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7,155    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2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8,951    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2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,82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,82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ZZ 70,762</w:t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,762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2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NL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Žlut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,786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,786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ZZ 70,762</w:t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žim nz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27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275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ZZ 71,861</w:t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861   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2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Žlut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967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2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52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52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ZZ 71,861</w:t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3,995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3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362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3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850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3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6,492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3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,347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3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369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3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792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3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9,265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3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ročín nz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,008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3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1,914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3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2,171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4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860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84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5,548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7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6,783   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7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čov nad Teplou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963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2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3</w:t>
          </w:r>
        </w:p>
        <w:p>
          <w:pPr>
            <w:pStyle w:val="Normal"/>
            <w:rPr/>
          </w:pPr>
          <w:r>
            <w:rPr/>
            <w:t>Účinnost od 15.8. 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0:00:00Z</dcterms:created>
  <dc:creator>Lubomír Hnulík</dc:creator>
  <dc:description/>
  <cp:keywords/>
  <dc:language>en-US</dc:language>
  <cp:lastModifiedBy>SDC Karlovy Vary</cp:lastModifiedBy>
  <cp:lastPrinted>2005-10-27T08:52:00Z</cp:lastPrinted>
  <dcterms:modified xsi:type="dcterms:W3CDTF">2009-07-21T05:10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8712642</vt:r8>
  </property>
  <property fmtid="{D5CDD505-2E9C-101B-9397-08002B2CF9AE}" pid="3" name="_AuthorEmail">
    <vt:lpwstr>Zelinka@sdc.kvr.szdc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Nový návrh změny č. 23 TTP 522B,C_7</vt:lpwstr>
  </property>
  <property fmtid="{D5CDD505-2E9C-101B-9397-08002B2CF9AE}" pid="6" name="_PreviousAdHocReviewCycleID">
    <vt:r8>228592892</vt:r8>
  </property>
</Properties>
</file>