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283"/>
        <w:gridCol w:w="138"/>
        <w:gridCol w:w="421"/>
        <w:gridCol w:w="8"/>
        <w:gridCol w:w="284"/>
        <w:gridCol w:w="9"/>
        <w:gridCol w:w="161"/>
        <w:gridCol w:w="140"/>
        <w:gridCol w:w="144"/>
        <w:gridCol w:w="157"/>
        <w:gridCol w:w="161"/>
        <w:gridCol w:w="140"/>
        <w:gridCol w:w="222"/>
        <w:gridCol w:w="79"/>
        <w:gridCol w:w="301"/>
        <w:gridCol w:w="301"/>
        <w:gridCol w:w="301"/>
        <w:gridCol w:w="1288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09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Jaroměř</w:t>
            </w:r>
          </w:p>
        </w:tc>
        <w:tc>
          <w:tcPr>
            <w:tcW w:w="340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Trutnov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1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RADEC KRÁLOVÉ HL.N. – TRUTNOV HL.N.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632+4672+4674+4676+4678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1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UTNOV HL.N. – HRADEC KRÁLOVÉ HL.N.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9+4677+4675+4673+4633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7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ROMĚŘ - TRUTNOV HL.N.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2+4674+4676+467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7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UTNOV HL.N. - JAROMĚŘ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9+4677+4675+467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8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RKOČ - TRUTNOV HL.N.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4+4676+467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8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UTNOV HL.N. - STARKOČ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9+4677+467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9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UTNOV POŘÍČÍ - TRUTNOV HL.N.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6+4678+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9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UTNOV HL.N. - TRUTNOV POŘÍČÍ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9+467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72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Jaroměř - Starkoč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74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Starkoč - Trutnov-Poříč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75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rutnov-Poříčí - Starkoč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73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Starkoč - Jaroměř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96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5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770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Jaroměř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0,5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696" w:type="dxa"/>
            <w:gridSpan w:val="15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Jaroměř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,38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770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l. v km 4,4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395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l. v km 4,4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0,36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l. v km 10,361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9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l. v km 10,361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2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500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Skalice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7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Skal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8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4806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Starkoč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Starkoč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anish/>
                <w:sz w:val="16"/>
              </w:rPr>
              <w:t>28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450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rvený Kostelec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16"/>
              </w:rPr>
              <w:t>Červený Kostelec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500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nec práce postrku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nec práce postrk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5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410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Malé Svatoňovice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8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Malé Svatoň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309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rutnov-Poříčí</w:t>
            </w:r>
          </w:p>
        </w:tc>
        <w:tc>
          <w:tcPr>
            <w:tcW w:w="4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0-d9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Trutnov-Poříč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06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6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76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rutnov-Poříčí - Trutnov střed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78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rutnov střed - Trutnov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79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rutnov hl.n. - Trutnov střed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77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rutnov střed - Trutnov-Poříč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4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29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309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rutnov-Poříčí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9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129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4" w:type="dxa"/>
            <w:gridSpan w:val="11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rutnov-Poříč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27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408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rutnov střed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7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2-d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5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rutnov střed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24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200</w:t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rutnov hl.n.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4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rutnov h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397" w:right="39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360"/>
        <w:gridCol w:w="118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09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Teplice nad Metují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Trutnov stře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PLICE NAD METUJÍ - TRUTNOV HL.N.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706+46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UTNOV HL.N. - TEPLICE NAD METUJÍ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9+47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6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eplice nad Metují - Trutnov stře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7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rutnov střed - Teplice nad Metuj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1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7704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eplice nad Metuj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31,9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eplice nad Metuj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0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390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16"/>
              </w:rPr>
              <w:t>Teplice n.M.město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2-d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16"/>
              </w:rPr>
              <w:t>Teplice nad Metují město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4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350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Adršpa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Adršpac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340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Janovice u Trutno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Janovice u Trutno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2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320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Radv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Radv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8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330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Chvaleč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Chvaleč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40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Trutnov stře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8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Trutnov stře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397" w:right="39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09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Trutnov-Poříčí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Králov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1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rutnov-Poříčí - Králov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1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rálovec - Trutnov-Poříč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7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30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rutnov-Poříč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47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Trutnov-Poříč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60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80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rálovec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0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rálov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397" w:right="39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226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09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Královec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Lubawka PK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3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ÁLOVEC - LUBAWKA PKP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32+47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3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UBAWKA PKP - KRÁLOVEC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35+47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rálovec - Královec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4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rálovec st.hr. - Lubawka PK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5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Lubawka PKP - Královec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rálovec st.hr. - Králov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60,3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80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rálovec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0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60,3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2" w:type="dxa"/>
            <w:gridSpan w:val="4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rálov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62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290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rálovec st.h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2,1</w: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  <w:t>= 12,8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rálovec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0,14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Lubawka PKP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Lubawka PKP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8391" w:h="11906"/>
          <w:pgMar w:left="397" w:right="39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509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Královec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Žaclé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2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rálovec - Žaclé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2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Žacléř - Králov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-0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80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rálovec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-0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-0,4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rálov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70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Lamper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Lamper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5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60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Žacléř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Žaclé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8391" w:h="11906"/>
      <w:pgMar w:left="397" w:right="3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106"/>
      <w:gridCol w:w="709"/>
      <w:gridCol w:w="284"/>
      <w:gridCol w:w="283"/>
      <w:gridCol w:w="425"/>
      <w:gridCol w:w="922"/>
      <w:gridCol w:w="1630"/>
      <w:gridCol w:w="709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09</w:t>
          </w:r>
        </w:p>
      </w:tc>
      <w:tc>
        <w:tcPr>
          <w:tcW w:w="110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93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630" w:type="dxa"/>
          <w:gridSpan w:val="3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Změna č.27</w:t>
          </w:r>
        </w:p>
      </w:tc>
      <w:tc>
        <w:tcPr>
          <w:tcW w:w="1630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.2.2008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106"/>
      <w:gridCol w:w="709"/>
      <w:gridCol w:w="284"/>
      <w:gridCol w:w="283"/>
      <w:gridCol w:w="425"/>
      <w:gridCol w:w="922"/>
      <w:gridCol w:w="1630"/>
      <w:gridCol w:w="709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09</w:t>
          </w:r>
        </w:p>
      </w:tc>
      <w:tc>
        <w:tcPr>
          <w:tcW w:w="110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93" w:type="dxa"/>
          <w:gridSpan w:val="2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630" w:type="dxa"/>
          <w:gridSpan w:val="3"/>
          <w:tcBorders/>
        </w:tcPr>
        <w:p>
          <w:pPr>
            <w:pStyle w:val="Normal"/>
            <w:jc w:val="center"/>
            <w:rPr/>
          </w:pPr>
          <w:r>
            <w:rPr>
              <w:sz w:val="16"/>
            </w:rPr>
            <w:t>Změna č.27</w:t>
          </w:r>
        </w:p>
      </w:tc>
      <w:tc>
        <w:tcPr>
          <w:tcW w:w="1630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.2.2008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106"/>
      <w:gridCol w:w="709"/>
      <w:gridCol w:w="284"/>
      <w:gridCol w:w="283"/>
      <w:gridCol w:w="425"/>
      <w:gridCol w:w="922"/>
      <w:gridCol w:w="1630"/>
      <w:gridCol w:w="709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09</w:t>
          </w:r>
        </w:p>
      </w:tc>
      <w:tc>
        <w:tcPr>
          <w:tcW w:w="110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93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630" w:type="dxa"/>
          <w:gridSpan w:val="3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Změna č.</w:t>
          </w:r>
        </w:p>
      </w:tc>
      <w:tc>
        <w:tcPr>
          <w:tcW w:w="1630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106"/>
      <w:gridCol w:w="709"/>
      <w:gridCol w:w="284"/>
      <w:gridCol w:w="283"/>
      <w:gridCol w:w="425"/>
      <w:gridCol w:w="922"/>
      <w:gridCol w:w="1630"/>
      <w:gridCol w:w="709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09</w:t>
          </w:r>
        </w:p>
      </w:tc>
      <w:tc>
        <w:tcPr>
          <w:tcW w:w="110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93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630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30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106"/>
      <w:gridCol w:w="709"/>
      <w:gridCol w:w="284"/>
      <w:gridCol w:w="283"/>
      <w:gridCol w:w="425"/>
      <w:gridCol w:w="922"/>
      <w:gridCol w:w="1630"/>
      <w:gridCol w:w="709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09</w:t>
          </w:r>
        </w:p>
      </w:tc>
      <w:tc>
        <w:tcPr>
          <w:tcW w:w="110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93" w:type="dxa"/>
          <w:gridSpan w:val="2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630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30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15:00Z</dcterms:created>
  <dc:creator>aa</dc:creator>
  <dc:description/>
  <cp:keywords/>
  <dc:language>en-US</dc:language>
  <cp:lastModifiedBy>Votocek</cp:lastModifiedBy>
  <dcterms:modified xsi:type="dcterms:W3CDTF">2008-01-14T08:02:00Z</dcterms:modified>
  <cp:revision>3</cp:revision>
  <dc:subject/>
  <dc:title>Trať: 302_</dc:title>
</cp:coreProperties>
</file>