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ý Těšín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138,09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781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4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825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,598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55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89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4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,879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48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4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4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Ropice z.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134,39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34,194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K-X1342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16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4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01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616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27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48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28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2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2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912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 3SN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717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18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ice Zálesí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31,59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8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208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12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97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10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84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72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97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24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9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17 státní sil.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3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0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90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řítež u Č.Těšína z.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9,002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810</w:t>
            </w:r>
          </w:p>
        </w:tc>
        <w:tc>
          <w:tcPr>
            <w:tcW w:w="8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89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5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2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88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285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04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80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50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06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ík</w:t>
            </w:r>
            <w:r>
              <w:rPr/>
              <w:t xml:space="preserve"> - 126,66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462 st. sil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oj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5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76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26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94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Tošanovice z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3,93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625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2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496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bratice  pod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šivou z. - </w:t>
            </w:r>
            <w:r>
              <w:rPr/>
              <w:t>121,29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166 přech.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28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9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328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Dobrá u FM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00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1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394 st. sil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109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á u F.M. -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116,86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584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057 přech.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5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812 silnice I.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6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72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5</w:t>
            </w:r>
          </w:p>
        </w:tc>
        <w:tc>
          <w:tcPr>
            <w:tcW w:w="8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618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002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ečka</w:t>
            </w:r>
            <w:r>
              <w:rPr/>
              <w:t xml:space="preserve"> - 112,94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545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7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81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9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ek Místek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11,58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4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3"/>
      <w:gridCol w:w="170"/>
      <w:gridCol w:w="709"/>
      <w:gridCol w:w="1333"/>
      <w:gridCol w:w="680"/>
      <w:gridCol w:w="397"/>
      <w:gridCol w:w="283"/>
      <w:gridCol w:w="1559"/>
      <w:gridCol w:w="539"/>
    </w:tblGrid>
    <w:tr>
      <w:trPr>
        <w:trHeight w:val="430" w:hRule="atLeast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 </w:t>
          </w: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4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9.2009</w:t>
          </w:r>
        </w:p>
      </w:tc>
      <w:tc>
        <w:tcPr>
          <w:tcW w:w="5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16"/>
            </w:rPr>
          </w:pPr>
          <w:r>
            <w:rPr>
              <w:rFonts w:cs="Times New Roman"/>
              <w:i/>
              <w:sz w:val="16"/>
            </w:rPr>
          </w:r>
        </w:p>
      </w:tc>
    </w:tr>
    <w:tr>
      <w:trPr/>
      <w:tc>
        <w:tcPr>
          <w:tcW w:w="1673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79" w:type="dxa"/>
          <w:gridSpan w:val="2"/>
          <w:tcBorders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333" w:type="dxa"/>
          <w:tcBorders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bottom w:val="single" w:sz="6" w:space="0" w:color="000000"/>
            <w:right w:val="single" w:sz="12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39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02:00Z</dcterms:created>
  <dc:creator>Hanová Michaela , Ing</dc:creator>
  <dc:description/>
  <cp:keywords/>
  <dc:language>en-US</dc:language>
  <cp:lastModifiedBy>votocek</cp:lastModifiedBy>
  <cp:lastPrinted>2009-08-17T08:52:00Z</cp:lastPrinted>
  <dcterms:modified xsi:type="dcterms:W3CDTF">2009-08-19T05:09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69745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TP za obvod SDC Ostrava</vt:lpwstr>
  </property>
  <property fmtid="{D5CDD505-2E9C-101B-9397-08002B2CF9AE}" pid="6" name="_PreviousAdHocReviewCycleID">
    <vt:r8>-300412651</vt:r8>
  </property>
  <property fmtid="{D5CDD505-2E9C-101B-9397-08002B2CF9AE}" pid="7" name="_ReviewingToolsShownOnce">
    <vt:lpwstr/>
  </property>
</Properties>
</file>