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até Hory – Mikul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F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Zlaté Hory - km 8,82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ikulovice - km 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laté  Hory</w:t>
            </w:r>
            <w:r>
              <w:rPr/>
              <w:t xml:space="preserve"> - 8,6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14 státní silnice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ul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35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ndřejovice z.</w:t>
            </w:r>
            <w:r>
              <w:rPr/>
              <w:t xml:space="preserve"> - 5,66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83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0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23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16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86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ndřejovice  nz.-</w:t>
            </w:r>
            <w:r>
              <w:rPr/>
              <w:t xml:space="preserve"> 4,2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13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4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03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33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9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924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08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9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02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00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9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45 státní silnice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ul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81 účelová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32 státní silnice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ul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ikulovice </w:t>
            </w:r>
            <w:r>
              <w:rPr/>
              <w:t>- 0,00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4, účinnost od 15.5.2008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Ev. č. přejezdu - 1.8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45:00Z</dcterms:created>
  <dc:creator>= ČD =</dc:creator>
  <dc:description/>
  <cp:keywords/>
  <dc:language>en-US</dc:language>
  <cp:lastModifiedBy>votocek</cp:lastModifiedBy>
  <cp:lastPrinted>2008-04-22T09:06:00Z</cp:lastPrinted>
  <dcterms:modified xsi:type="dcterms:W3CDTF">2009-07-24T07:46:00Z</dcterms:modified>
  <cp:revision>3</cp:revision>
  <dc:subject/>
  <dc:title>Tabulka traťových poměrů</dc:title>
</cp:coreProperties>
</file>