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hr. SR/ČR</w:t>
            </w:r>
            <w:r>
              <w:rPr/>
              <w:t xml:space="preserve"> - 21,1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řelná z. - </w:t>
            </w:r>
            <w:r>
              <w:rPr/>
              <w:t>23,6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rní Lideč</w:t>
            </w:r>
            <w:r>
              <w:rPr/>
              <w:t xml:space="preserve">  - 19,1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dečko Ves z. </w:t>
            </w:r>
            <w:r>
              <w:rPr/>
              <w:t>- 21,4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dečko z. - </w:t>
            </w:r>
            <w:r>
              <w:rPr/>
              <w:t>23,9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užná u Vs. z. - </w:t>
            </w:r>
            <w:r>
              <w:rPr/>
              <w:t>26,3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.Polanka</w:t>
            </w:r>
            <w:r>
              <w:rPr/>
              <w:t xml:space="preserve">  -  28,7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skovec z.</w:t>
            </w:r>
            <w:r>
              <w:rPr/>
              <w:t xml:space="preserve"> - 32,0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Ústí u Vs. z. - </w:t>
            </w:r>
            <w:r>
              <w:rPr/>
              <w:t>33,7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setín</w:t>
            </w:r>
            <w:r>
              <w:rPr/>
              <w:t xml:space="preserve"> - 37,9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264 míst.kom.III.tř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 80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set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415 míst.kom.IV.tř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 80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  <w:r>
              <w:rPr>
                <w:color w:val="000000"/>
              </w:rPr>
              <w:t>S</w:t>
            </w:r>
            <w:r>
              <w:rPr/>
              <w:t>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Vsetín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blůnka  -</w:t>
            </w:r>
            <w:r>
              <w:rPr/>
              <w:t xml:space="preserve"> 37,5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  st.silnice    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5  st.silnice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12  míst.kom.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43  st.silnice     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řička nz. -</w:t>
            </w:r>
            <w:r>
              <w:rPr/>
              <w:t xml:space="preserve"> 32,6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72  st.silnice 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</w:t>
            </w:r>
            <w:r>
              <w:rPr>
                <w:color w:val="000000"/>
              </w:rPr>
              <w:t>B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ňov z.</w:t>
            </w:r>
            <w:r>
              <w:rPr/>
              <w:t xml:space="preserve"> - 29,6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04  st.silnice     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. Meziříčí</w:t>
            </w:r>
            <w:r>
              <w:rPr/>
              <w:t xml:space="preserve"> - 25,0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5  st.silnice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15  míst.kom.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Lhot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otka n. B. –</w:t>
            </w:r>
            <w:r>
              <w:rPr/>
              <w:t xml:space="preserve"> 20,8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89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Lhot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ustopeče n.B</w:t>
            </w:r>
            <w:r>
              <w:rPr/>
              <w:t>.- 15,3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62  st.silnice   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Hustopeč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.B. z.</w:t>
            </w:r>
            <w:r>
              <w:rPr/>
              <w:t xml:space="preserve">- </w:t>
            </w:r>
            <w:r>
              <w:rPr>
                <w:color w:val="000000"/>
                <w:szCs w:val="16"/>
              </w:rPr>
              <w:t>12,9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Špičky  z. - </w:t>
            </w:r>
            <w:r>
              <w:rPr/>
              <w:t>11,2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r. Černotín  z.  - </w:t>
            </w:r>
            <w:r>
              <w:rPr/>
              <w:t>7,9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plice n.B. z. -</w:t>
            </w:r>
            <w:r>
              <w:rPr/>
              <w:t xml:space="preserve">  6,1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ice na M. město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.2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Skalka</w:t>
            </w:r>
            <w:r>
              <w:rPr/>
              <w:t xml:space="preserve"> - 1,8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anice na Moravě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0,000 = </w:t>
            </w:r>
            <w:r>
              <w:rPr>
                <w:i/>
              </w:rPr>
              <w:t>211,820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39:00Z</dcterms:created>
  <dc:creator>= ČD =</dc:creator>
  <dc:description/>
  <cp:keywords/>
  <dc:language>en-US</dc:language>
  <cp:lastModifiedBy>Biolkova</cp:lastModifiedBy>
  <cp:lastPrinted>2008-04-22T09:04:00Z</cp:lastPrinted>
  <dcterms:modified xsi:type="dcterms:W3CDTF">2009-07-14T04:46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63400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921386109</vt:r8>
  </property>
</Properties>
</file>