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Svobodné Heřma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vobodné Heřmanice - km 25,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. - Svobodné Heřm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jízdách HV a motorových vozů do a ze strojové stanice PJ DKV, odstupech a nástupech na vlak, je posun prováděn bez posunové čet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6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02:00Z</dcterms:created>
  <dc:creator>SDC Ostrava</dc:creator>
  <dc:description/>
  <dc:language>en-US</dc:language>
  <cp:lastModifiedBy>Vůjtek Rostislav</cp:lastModifiedBy>
  <cp:lastPrinted>2004-05-28T07:14:00Z</cp:lastPrinted>
  <dcterms:modified xsi:type="dcterms:W3CDTF">2005-06-03T07:0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481541591</vt:r8>
  </property>
  <property fmtid="{D5CDD505-2E9C-101B-9397-08002B2CF9AE}" pid="3" name="_AdHocReviewCycleID">
    <vt:r8>-1872436784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, tabulky 3</vt:lpwstr>
  </property>
</Properties>
</file>