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388"/>
        <w:gridCol w:w="323"/>
        <w:gridCol w:w="423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536E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  <w:bCs/>
              </w:rPr>
              <w:t>Dalovice</w:t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Merklín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kolej: 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zchod:                                1435 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m</w:t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alovice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erklín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4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alovice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erklín                                                           5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9" w:top="765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23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61"/>
        <w:gridCol w:w="399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l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8,22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39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8,1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/>
              <w:t>přejezd</w:t>
            </w:r>
          </w:p>
        </w:tc>
        <w:tc>
          <w:tcPr>
            <w:tcW w:w="39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dov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9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39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1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5,0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0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 xml:space="preserve"> </w:t>
            </w: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                 </w:t>
            </w:r>
            <w:r>
              <w:rPr/>
              <w:t>4,9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39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ř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lký Rybník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ř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 xml:space="preserve"> </w:t>
            </w:r>
            <w:r>
              <w:rPr/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,7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 xml:space="preserve"> </w:t>
            </w:r>
            <w:r>
              <w:rPr/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h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6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h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roznětín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3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 xml:space="preserve"> </w:t>
            </w:r>
            <w:r>
              <w:rPr/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2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 xml:space="preserve"> </w:t>
            </w:r>
            <w:r>
              <w:rPr/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á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,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á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, v bez z</w:t>
            </w:r>
          </w:p>
        </w:tc>
        <w:tc>
          <w:tcPr>
            <w:tcW w:w="39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 xml:space="preserve"> </w:t>
            </w: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, v bez 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16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0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rklín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39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9" w:top="765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"/>
      <w:gridCol w:w="1061"/>
      <w:gridCol w:w="170"/>
      <w:gridCol w:w="397"/>
      <w:gridCol w:w="567"/>
      <w:gridCol w:w="268"/>
      <w:gridCol w:w="299"/>
      <w:gridCol w:w="1134"/>
      <w:gridCol w:w="85"/>
      <w:gridCol w:w="482"/>
      <w:gridCol w:w="569"/>
      <w:gridCol w:w="567"/>
      <w:gridCol w:w="1135"/>
      <w:gridCol w:w="836"/>
    </w:tblGrid>
    <w:tr>
      <w:trPr/>
      <w:tc>
        <w:tcPr>
          <w:tcW w:w="70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36E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70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7</w:t>
          </w:r>
        </w:p>
        <w:p>
          <w:pPr>
            <w:pStyle w:val="Normal"/>
            <w:rPr/>
          </w:pPr>
          <w:r>
            <w:rPr/>
            <w:t>Účinnost od  15.8. 2009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8:14:00Z</dcterms:created>
  <dc:creator>SDC Karlovy Vary</dc:creator>
  <dc:description/>
  <cp:keywords/>
  <dc:language>en-US</dc:language>
  <cp:lastModifiedBy>votocek</cp:lastModifiedBy>
  <cp:lastPrinted>2009-07-20T08:23:00Z</cp:lastPrinted>
  <dcterms:modified xsi:type="dcterms:W3CDTF">2009-08-11T08:14:00Z</dcterms:modified>
  <cp:revision>2</cp:revision>
  <dc:subject/>
  <dc:title>Trať: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95570510</vt:r8>
  </property>
  <property fmtid="{D5CDD505-2E9C-101B-9397-08002B2CF9AE}" pid="3" name="_AuthorEmail">
    <vt:lpwstr>Zelinka@sdc.kvr.szdc.cz</vt:lpwstr>
  </property>
  <property fmtid="{D5CDD505-2E9C-101B-9397-08002B2CF9AE}" pid="4" name="_AuthorEmailDisplayName">
    <vt:lpwstr>Zelinka Vladimír</vt:lpwstr>
  </property>
  <property fmtid="{D5CDD505-2E9C-101B-9397-08002B2CF9AE}" pid="5" name="_EmailSubject">
    <vt:lpwstr>536E_6_27zm-n.DOC</vt:lpwstr>
  </property>
  <property fmtid="{D5CDD505-2E9C-101B-9397-08002B2CF9AE}" pid="6" name="_PreviousAdHocReviewCycleID">
    <vt:r8>-1626297753</vt:r8>
  </property>
  <property fmtid="{D5CDD505-2E9C-101B-9397-08002B2CF9AE}" pid="7" name="_ReviewingToolsShownOnce">
    <vt:lpwstr/>
  </property>
</Properties>
</file>