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Vysočan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Turno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ysoč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ysočany - Praha Sata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9,0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9,5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8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9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9,8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0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0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1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2,1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2,4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2,750 - 13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7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alní záře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raha Sata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Ča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Čakovice-Měšice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0,1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3,7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4,2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5,8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šice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šice u Prahy - Nerat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7,2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8,9 - 29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7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Nerat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3 -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Se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ratovice - Všetat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8,1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tat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y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ropáčova Vru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Chotět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áh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ránov - Mladá Boleslav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71,5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ladá Boleslav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ladá Boleslav hl.n. 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Mladá Boleslav Debř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73,559-73,5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uběh s TU 143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76,200-76,2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á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ladá Boleslav Debř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, 8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akov nad Jizer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akov nad Jizerou - Zálu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2,578-82,6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2,770-82,8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nichovo Hrad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áh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oukov u Mnichova Hrad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oukov u Mnich.Hrad. - Příš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7,815-97,8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8,021-98,1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8,164-98,2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říš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ur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-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,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,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26</w:t>
          </w:r>
        </w:p>
        <w:p>
          <w:pPr>
            <w:pStyle w:val="Normal"/>
            <w:rPr/>
          </w:pPr>
          <w:r>
            <w:rPr/>
            <w:t>Účinnost od: 15.6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50:00Z</dcterms:created>
  <dc:creator>Kabrle Tomáš</dc:creator>
  <dc:description/>
  <cp:keywords/>
  <dc:language>en-US</dc:language>
  <cp:lastModifiedBy>votocek</cp:lastModifiedBy>
  <dcterms:modified xsi:type="dcterms:W3CDTF">2009-05-14T09:59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1557543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, 511A, 537-</vt:lpwstr>
  </property>
  <property fmtid="{D5CDD505-2E9C-101B-9397-08002B2CF9AE}" pid="6" name="_PreviousAdHocReviewCycleID">
    <vt:r8>-1978789960</vt:r8>
  </property>
  <property fmtid="{D5CDD505-2E9C-101B-9397-08002B2CF9AE}" pid="7" name="_ReviewingToolsShownOnce">
    <vt:lpwstr/>
  </property>
</Properties>
</file>