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12 A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</w:t>
            </w:r>
            <w:r>
              <w:rPr>
                <w:b/>
              </w:rPr>
              <w:t>Plzeň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</w:rPr>
              <w:t>Furth im Wald  DB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737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9"/>
        <w:gridCol w:w="1304"/>
        <w:gridCol w:w="680"/>
        <w:gridCol w:w="680"/>
        <w:gridCol w:w="1872"/>
        <w:gridCol w:w="28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lzeň hl.n. os.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lzeň Jižní předměstí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3,042  I.tř. č.26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lzeň Jižní př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ejprnice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17,860  III.tř. č.2032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5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ejpr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”STOP” vpravo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0,593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ejpr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0,627  III.tř. č.203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ejpr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2,022  IV.tř. D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ýř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řechod pro pěš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2,722  II.tř. č.180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ýř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ýřany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3,613  II.tř. č.20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ýř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3,630  IV.tř. D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ýř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řechod pro pěš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4,882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ýř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7,885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9,545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4,661  III.tř. D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o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tod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5,957  III.tř. č.19340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o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36,464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o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7,473  III.tř. č.19340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o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38,294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vřen, otevírá TO Staňkov, 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1,403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lýšov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olýšo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2,861  I.tř. č.26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lý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2,949  IV.tř. D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lý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řechod pro pěš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7,999  III.tř. č.185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ň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vanish/>
              </w:rPr>
            </w:pPr>
            <w:r>
              <w:rPr>
                <w:b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8,280  III.tř. č.1834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ň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8,471  III.tř. D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ň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taňko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0,637  III.tř. č.185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ň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Odb Vránov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151,265  = 0,175 +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i Staňkov - Poběžovice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53,067  U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5,006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56,256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lížejo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7,259  III.tř. č.18310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8,840  III.tř. č.183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59,074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ížej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0,231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do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0,941  III.tř. č.183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do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1,291  III.tř. č.183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do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Radonice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2,610  II.tř. č.18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do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6,435  III.tř. č.1839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6,995  I.tř. č.2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omažlice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8,871  III.tř. D1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9,467  III.tř. č.190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9,869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1,316  U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6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1,661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72,653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vřen, otevírá TO Domažlice, 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db Pasečni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173,841 = 5,800 +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Domažlice – Planá u M. Lázn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91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6,206  III.tř. D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7,527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Česká Kubice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0,097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ská Kub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olní cest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0,640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ská Kub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 184,1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737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328"/>
      <w:gridCol w:w="709"/>
      <w:gridCol w:w="195"/>
      <w:gridCol w:w="1080"/>
      <w:gridCol w:w="438"/>
      <w:gridCol w:w="271"/>
      <w:gridCol w:w="637"/>
      <w:gridCol w:w="72"/>
      <w:gridCol w:w="1843"/>
      <w:gridCol w:w="283"/>
    </w:tblGrid>
    <w:tr>
      <w:trPr/>
      <w:tc>
        <w:tcPr>
          <w:tcW w:w="1232" w:type="dxa"/>
          <w:tcBorders/>
        </w:tcPr>
        <w:p>
          <w:pPr>
            <w:pStyle w:val="Heading1"/>
            <w:widowControl/>
            <w:rPr/>
          </w:pPr>
          <w:r>
            <w:rPr/>
            <w:t>TTP 712 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widowControl/>
            <w:jc w:val="right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908" w:type="dxa"/>
          <w:gridSpan w:val="2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2198" w:type="dxa"/>
          <w:gridSpan w:val="3"/>
          <w:tcBorders/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 xml:space="preserve">Změna č.19 </w:t>
          </w:r>
        </w:p>
        <w:p>
          <w:pPr>
            <w:pStyle w:val="Normal"/>
            <w:widowControl/>
            <w:rPr/>
          </w:pPr>
          <w:r>
            <w:rPr/>
            <w:t>Účinnost od 1.2.2008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</w:tr>
    <w:tr>
      <w:trPr/>
      <w:tc>
        <w:tcPr>
          <w:tcW w:w="15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7:14:00Z</dcterms:created>
  <dc:creator>Týrová Miroslava</dc:creator>
  <dc:description/>
  <cp:keywords/>
  <dc:language>en-US</dc:language>
  <cp:lastModifiedBy>Josef Votoček</cp:lastModifiedBy>
  <cp:lastPrinted>2007-04-12T13:30:00Z</cp:lastPrinted>
  <dcterms:modified xsi:type="dcterms:W3CDTF">2009-07-13T20:06:00Z</dcterms:modified>
  <cp:revision>3</cp:revision>
  <dc:subject/>
  <dc:title>TTP_712b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42940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TTP tabulka č.7 číslování přejezdů</vt:lpwstr>
  </property>
  <property fmtid="{D5CDD505-2E9C-101B-9397-08002B2CF9AE}" pid="6" name="_PreviousAdHocReviewCycleID">
    <vt:r8>-1436658470</vt:r8>
  </property>
  <property fmtid="{D5CDD505-2E9C-101B-9397-08002B2CF9AE}" pid="7" name="_ReviewingToolsShownOnce">
    <vt:lpwstr/>
  </property>
</Properties>
</file>