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537-    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Praha Vysočan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Turnov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 jednokolejná trať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aha Vysoč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raha Vysočan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ad Jizerou                                     90</w:t>
            </w:r>
          </w:p>
        </w:tc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akov nad Jizerou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ov                                                     100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Vysočany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6,567</w:t>
            </w:r>
            <w:r>
              <w:rPr>
                <w:i/>
                <w:u w:val="single"/>
              </w:rPr>
              <w:t>=29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– 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očka Skály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4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Satalic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Čakovic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ěšice u Prahy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2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6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ratovice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4,350</w:t>
            </w:r>
            <w:r>
              <w:rPr>
                <w:i/>
                <w:u w:val="single"/>
              </w:rPr>
              <w:t>=17,864=15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šetaty  39,4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,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9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2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,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0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yšice   42,9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ojovice 47,0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6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1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2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ropáčova Vrutice   50,9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5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7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dětín u Chotětova 57,3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9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hotětov   60,6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7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8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1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3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0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ladá Boleslav hl.n.   72,405=30,0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9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ladá Boleslav -Debř   77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0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6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akov nad Jizerou   82,0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4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Odbočka Zálučí 84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4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2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8,668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nichovo Hradiště  89,1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oukov  u  Mnich. Hradiště 96,5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říšovice  99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urnov  104,0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165"/>
      <w:gridCol w:w="1364"/>
      <w:gridCol w:w="31"/>
      <w:gridCol w:w="9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7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27</w:t>
          </w:r>
        </w:p>
        <w:p>
          <w:pPr>
            <w:pStyle w:val="Normal"/>
            <w:jc w:val="right"/>
            <w:rPr/>
          </w:pPr>
          <w:r>
            <w:rPr/>
            <w:t>Účinnost od 15.8.2009</w:t>
          </w:r>
        </w:p>
      </w:tc>
      <w:tc>
        <w:tcPr>
          <w:tcW w:w="9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008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23:00Z</dcterms:created>
  <dc:creator>SDC Liberec</dc:creator>
  <dc:description/>
  <cp:keywords/>
  <dc:language>en-US</dc:language>
  <cp:lastModifiedBy>votocek</cp:lastModifiedBy>
  <cp:lastPrinted>2009-07-15T13:37:00Z</cp:lastPrinted>
  <dcterms:modified xsi:type="dcterms:W3CDTF">2009-08-11T08:15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920096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-,537-,542A,548C</vt:lpwstr>
  </property>
  <property fmtid="{D5CDD505-2E9C-101B-9397-08002B2CF9AE}" pid="6" name="_PreviousAdHocReviewCycleID">
    <vt:r8>-689100609</vt:r8>
  </property>
  <property fmtid="{D5CDD505-2E9C-101B-9397-08002B2CF9AE}" pid="7" name="_ReviewingToolsShownOnce">
    <vt:lpwstr/>
  </property>
</Properties>
</file>