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8"/>
        <w:gridCol w:w="283"/>
        <w:gridCol w:w="144"/>
        <w:gridCol w:w="27"/>
        <w:gridCol w:w="257"/>
        <w:gridCol w:w="27"/>
        <w:gridCol w:w="256"/>
        <w:gridCol w:w="62"/>
        <w:gridCol w:w="222"/>
        <w:gridCol w:w="140"/>
        <w:gridCol w:w="143"/>
        <w:gridCol w:w="217"/>
        <w:gridCol w:w="67"/>
        <w:gridCol w:w="293"/>
        <w:gridCol w:w="360"/>
        <w:gridCol w:w="1194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6</w:t>
            </w: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ýniště nad Orlicí</w:t>
            </w:r>
          </w:p>
        </w:tc>
        <w:tc>
          <w:tcPr>
            <w:tcW w:w="340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ezi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0</w:t>
            </w:r>
          </w:p>
        </w:tc>
        <w:tc>
          <w:tcPr>
            <w:tcW w:w="3970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MEZIMĚSTÍ</w:t>
            </w:r>
          </w:p>
        </w:tc>
        <w:tc>
          <w:tcPr>
            <w:tcW w:w="22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2+4514+4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1</w:t>
            </w:r>
          </w:p>
        </w:tc>
        <w:tc>
          <w:tcPr>
            <w:tcW w:w="3970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 - TÝNIŠTĚ NAD ORLICÍ</w:t>
            </w:r>
          </w:p>
        </w:tc>
        <w:tc>
          <w:tcPr>
            <w:tcW w:w="22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7+4515+45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ýniště nad Orlicí - Václa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áclavice - Ná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áchod - Václa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áclavice - Týniště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0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iště nad Orlicí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3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8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ýniště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lehošť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lehoš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očno pod Orl.horami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očno pod Orlickými horam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0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huslavice nad Metuj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huslavice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0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ad Metuj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ácla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ácla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0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áchod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á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áchod - Mezi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</w:tc>
        <w:tc>
          <w:tcPr>
            <w:tcW w:w="6244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ziměstí - Ná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0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0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áchod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6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5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á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n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8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0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 nad Metuj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ice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Metuje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Metuj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nad Metuj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0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42"/>
        <w:gridCol w:w="256"/>
        <w:gridCol w:w="285"/>
        <w:gridCol w:w="286"/>
        <w:gridCol w:w="165"/>
        <w:gridCol w:w="2264"/>
        <w:gridCol w:w="5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Meziměstí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tovice zastáv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 - OTOVICE ZASTÁVKA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2+45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TOVICE ZASTÁVKA - MEZIMĚSTÍ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5+4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ziměstí - Broum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oumov - Otovice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tovice zastávka - Broum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oumov - Mezi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ezimě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oumov-Olivětín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56" w:type="dxa"/>
            <w:tcBorders/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oumov-Olivětín nz.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ou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56" w:type="dxa"/>
            <w:tcBorders/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roumov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7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0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Otovice zastávka z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56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tovice zastávka z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obruška nz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počno pod Orlickými horam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obruška nz - Opočno pod Orlickými horam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počno pod Orlickými horami - Dobruška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0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uška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Dobrušk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uška-Pul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Dobruška-Pul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0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očno pod Orl.horam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počno pod Orlickými horam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6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áclav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ko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áclavice - Starko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arkoč - Václa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0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ácla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Václa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80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ko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tarko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6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Meziměstí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eroszów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 - MIEROSZÓW PKP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2+45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IEROSZÓW PKP - MEZIMĚSTÍ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5+45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ziměstí - Meziměst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ziměstí st.hr. - Mieroszów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ieroszów PKP - Meziměstí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ziměstí st.hr. - Mezi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0,83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0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ezimě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2,774=32,56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,8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ziměstí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0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eroszów PKP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eroszów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35" w:h="11906"/>
      <w:pgMar w:left="284" w:right="284" w:gutter="0" w:header="708" w:top="110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06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07:00Z</dcterms:created>
  <dc:creator>Lubomír Hnulík</dc:creator>
  <dc:description/>
  <dc:language>en-US</dc:language>
  <cp:lastModifiedBy>Kůžel Petr, Ing.</cp:lastModifiedBy>
  <dcterms:modified xsi:type="dcterms:W3CDTF">2003-12-09T10:43:00Z</dcterms:modified>
  <cp:revision>3</cp:revision>
  <dc:subject/>
  <dc:title>Trať: _</dc:title>
</cp:coreProperties>
</file>