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pová Lázně 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0,000 = </w:t>
            </w:r>
            <w:r>
              <w:rPr>
                <w:i/>
              </w:rPr>
              <w:t>31,0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1 místní kom. IV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18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2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3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10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0 státní silnice 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jesky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,7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48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6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83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9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86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88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56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81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52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51 státní silnice 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pe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ápenná - </w:t>
            </w:r>
            <w:r>
              <w:rPr/>
              <w:t>9,8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15 místní kom. IV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87 státní silnice 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pe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6" w:firstLine="28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83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53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3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63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43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21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0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08 státní silnice 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ulov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ulová</w:t>
            </w:r>
            <w:r>
              <w:rPr/>
              <w:t xml:space="preserve"> - 13,2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46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32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89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míkovice z. -</w:t>
            </w:r>
            <w:r>
              <w:rPr/>
              <w:t xml:space="preserve"> 15,0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30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12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99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 xml:space="preserve">Kobylá nad V. z.- </w:t>
            </w:r>
            <w:r>
              <w:rPr/>
              <w:t>17,2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57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024 účel.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2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9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56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70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Kra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Kraš</w:t>
            </w:r>
            <w:r>
              <w:rPr/>
              <w:t xml:space="preserve"> - 20,1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76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4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02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40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11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45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11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68 státní silnice 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Kra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ní Heřmanice</w:t>
            </w:r>
            <w:r>
              <w:rPr/>
              <w:t xml:space="preserve"> z.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3,5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348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03 st. silnice III.tř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rnartice u Jav</w:t>
            </w:r>
            <w:r>
              <w:rPr/>
              <w:t xml:space="preserve">. </w:t>
            </w:r>
            <w:r>
              <w:rPr>
                <w:b/>
              </w:rPr>
              <w:t>n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0,000 = 25,7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95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88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77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4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32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75 účel. komunikace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 43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vorník ve Sl</w:t>
            </w:r>
            <w:r>
              <w:rPr/>
              <w:t>. - 5,1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1" w:type="dxa"/>
      <w:jc w:val="left"/>
      <w:tblInd w:w="2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2325"/>
      <w:gridCol w:w="1134"/>
      <w:gridCol w:w="2778"/>
    </w:tblGrid>
    <w:tr>
      <w:trPr/>
      <w:tc>
        <w:tcPr>
          <w:tcW w:w="6691" w:type="dxa"/>
          <w:gridSpan w:val="4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5.11.2007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szCs w:val="16"/>
            </w:rPr>
            <w:t>Ev. č. přejezdu - 1.8.2009</w:t>
          </w:r>
        </w:p>
      </w:tc>
    </w:tr>
    <w:tr>
      <w:trPr/>
      <w:tc>
        <w:tcPr>
          <w:tcW w:w="454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38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9-07-24T07:42:00Z</dcterms:modified>
  <cp:revision>3</cp:revision>
  <dc:subject/>
  <dc:title>Tabulka traťových poměrů</dc:title>
</cp:coreProperties>
</file>