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41"/>
        <w:gridCol w:w="29"/>
        <w:gridCol w:w="255"/>
        <w:gridCol w:w="283"/>
        <w:gridCol w:w="284"/>
        <w:gridCol w:w="142"/>
        <w:gridCol w:w="141"/>
        <w:gridCol w:w="284"/>
        <w:gridCol w:w="283"/>
        <w:gridCol w:w="284"/>
        <w:gridCol w:w="127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oceň</w:t>
            </w:r>
          </w:p>
        </w:tc>
        <w:tc>
          <w:tcPr>
            <w:tcW w:w="340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ký O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CEŇ - HRADEC KRÁLOVÉ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2+4504+4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RADEC KRÁLOVÉ HL.N. - CHOCEŇ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3+4505+4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CEŇ - TÝNIŠTĚ NAD ORLICÍ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2+45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ÝNIŠTĚ NAD ORLICÍ - CHOCEŇ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5+4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ceň - Borohrád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4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orohrádek - Týniště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ýniště nad Orlicí - Borohrád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orohrádek - Choc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3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ceň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63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Choc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0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3,3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,33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0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Újezd u Choc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Újezd u Choc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70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rmná nad Orl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rmná nad Orl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96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14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2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4,9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0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rohrád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rohrád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2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22,2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2,2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64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80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ýniště nad Orlic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ýniště n.O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ýniště nad Orlicí - Hradec Králové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radec Králové hl.n. - Týniště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9,8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80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ýniště nad Orlic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9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ýniště nad Orl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0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ebechovice pod Oreb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ebechovice pod Oreb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40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adec Kr.-Sl.Předměs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adec Králové-Slezské Předměs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,3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9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9,3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8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0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adec Králové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adec Králové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318"/>
        <w:gridCol w:w="362"/>
        <w:gridCol w:w="360"/>
        <w:gridCol w:w="360"/>
        <w:gridCol w:w="360"/>
        <w:gridCol w:w="119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RADEC KRÁLOVÉ HL.N. - VELKÝ OSEK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2+4464+4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ELKÝ OSEK - HRADEC KRÁLOVÉ HL.N.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7+4465+44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radec Králové hl.n. - Praskač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askačka - Chlumec nad Cidlin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5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lumec nad Cidlinou - Praskač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askačka - Hradec Králové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8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02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adec Králové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8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4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Hradec Králové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0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Pla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Pla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0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skač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skač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80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ř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ř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70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á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ár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60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Město nad Cidlin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Město n.C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0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lumec nad Cidlino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lumec n.C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lumec nad Cidlinou - Velký O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7</w:t>
            </w:r>
          </w:p>
        </w:tc>
        <w:tc>
          <w:tcPr>
            <w:tcW w:w="62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 - Chlumec nad Cidlin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8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0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lumec nad Cidlin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2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4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Chlumec nad Cidlin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30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řevýš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řevýš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40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ť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ť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1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šice nad Cidlin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šice nad Cidlin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53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ý Osek-Kan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1  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ý Osek-Kan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4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ý Osek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ý Os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3"/>
        <w:gridCol w:w="226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5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Opatovice nad Labem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Plač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0</w:t>
            </w:r>
          </w:p>
        </w:tc>
        <w:tc>
          <w:tcPr>
            <w:tcW w:w="3970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OPATOVICE NAD LABEM - VELKÝ OSEK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472+4464+4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471</w:t>
            </w:r>
          </w:p>
        </w:tc>
        <w:tc>
          <w:tcPr>
            <w:tcW w:w="3970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ELKÝ OSEK - OPATOVICE NAD LABEM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4467+4465+44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patovice nad Labem - Praskač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askačka - Opatovice nad Lab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808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patovice nad Labem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Opatovice nad Lab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0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Pla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7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Pla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0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skačk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skač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283"/>
        <w:gridCol w:w="138"/>
        <w:gridCol w:w="421"/>
        <w:gridCol w:w="8"/>
        <w:gridCol w:w="284"/>
        <w:gridCol w:w="9"/>
        <w:gridCol w:w="161"/>
        <w:gridCol w:w="140"/>
        <w:gridCol w:w="144"/>
        <w:gridCol w:w="157"/>
        <w:gridCol w:w="301"/>
        <w:gridCol w:w="222"/>
        <w:gridCol w:w="79"/>
        <w:gridCol w:w="301"/>
        <w:gridCol w:w="301"/>
        <w:gridCol w:w="301"/>
        <w:gridCol w:w="1288"/>
        <w:gridCol w:w="568"/>
      </w:tblGrid>
      <w:tr>
        <w:trPr>
          <w:tblHeader w:val="true"/>
        </w:trPr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  \* MERGEFORMA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05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Pardubice hl.n.</w:t>
            </w:r>
          </w:p>
        </w:tc>
        <w:tc>
          <w:tcPr>
            <w:tcW w:w="3404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aroměř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0</w:t>
            </w:r>
          </w:p>
        </w:tc>
        <w:tc>
          <w:tcPr>
            <w:tcW w:w="3969" w:type="dxa"/>
            <w:gridSpan w:val="15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ARDUBICE HL.N. -JAROMĚŘ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2+4614+463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1</w:t>
            </w:r>
          </w:p>
        </w:tc>
        <w:tc>
          <w:tcPr>
            <w:tcW w:w="3969" w:type="dxa"/>
            <w:gridSpan w:val="15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JAROMĚŘ – PARDUBICE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3+4615+46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0</w:t>
            </w:r>
          </w:p>
        </w:tc>
        <w:tc>
          <w:tcPr>
            <w:tcW w:w="3969" w:type="dxa"/>
            <w:gridSpan w:val="15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ARDUBICE HL.N.- HRADEC KRÁLOVÉ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2+46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1</w:t>
            </w:r>
          </w:p>
        </w:tc>
        <w:tc>
          <w:tcPr>
            <w:tcW w:w="3969" w:type="dxa"/>
            <w:gridSpan w:val="15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RADEC KRÁLOVÉ HL.N. – PARDUBICE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5+46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ardubice hl.n. - Pardubice-Rosice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ardubice-Rosice nad Labem - Hradec Králové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radec Králové hl.n. - Jaroměř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aroměř - Hradec Králové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radec Králové hl.n. - Pardubice-Rosice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ardubice-Rosice nad Labem - Pardubice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66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36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ardubice hl.n.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7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1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Pardubice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3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ardubice-Rosice n.L.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5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ardubice-Rosice n.L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0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éblová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ébl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,7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80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patovice nad Labem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patovice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43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0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adec Králové hl.n.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adec Králové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60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ředměřice nad Labem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ředměřice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0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miřice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miř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0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34,646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4,64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701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roměř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Jaroměř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6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2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patovice nad Labem - Opatovice Elektrárn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patovice Elektrárna - Opatovice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808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patovice nad Labem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Opatovice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patovice Elektrárna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Opatovice Elektrárn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284" w:right="567" w:gutter="0" w:header="708" w:top="1106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701"/>
      <w:gridCol w:w="1560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5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75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56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8:38:00Z</dcterms:created>
  <dc:creator>Lubomír Hnulík</dc:creator>
  <dc:description/>
  <dc:language>en-US</dc:language>
  <cp:lastModifiedBy>Kůžel Petr, Ing.</cp:lastModifiedBy>
  <dcterms:modified xsi:type="dcterms:W3CDTF">2003-12-09T09:16:00Z</dcterms:modified>
  <cp:revision>4</cp:revision>
  <dc:subject/>
  <dc:title>Trať: _</dc:title>
</cp:coreProperties>
</file>