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657"/>
        <w:gridCol w:w="708"/>
        <w:gridCol w:w="895"/>
        <w:gridCol w:w="239"/>
        <w:gridCol w:w="709"/>
        <w:gridCol w:w="182"/>
        <w:gridCol w:w="527"/>
        <w:gridCol w:w="1835"/>
        <w:gridCol w:w="8"/>
        <w:gridCol w:w="586"/>
      </w:tblGrid>
      <w:tr>
        <w:trPr>
          <w:cantSplit w:val="true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B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Liberec </w:t>
            </w:r>
          </w:p>
        </w:tc>
        <w:tc>
          <w:tcPr>
            <w:tcW w:w="3492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onec trati:   Tanvald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9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6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iberec                  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</w:rPr>
            </w:pPr>
            <w:r>
              <w:rPr>
                <w:spacing w:val="-4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1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17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ro přejezdy 1,713 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073, 2,278 a 2,36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,713 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306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,073 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49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iberec Rochlice z. 2,2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,278 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49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,361 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</w:rPr>
            </w:pPr>
            <w:r>
              <w:rPr>
                <w:spacing w:val="-4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67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673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ro přejezdy 1,713 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073, 2,278 a 2,36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3,120            přechod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3,531 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Z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esec u L. (ovládání v DK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3,772            přechod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esec u L. (ovládání v DK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Vesec u Liberce     3,7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3,953 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esec u L. (ovládání v DK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Vratislavice n. Nisou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</w:t>
            </w:r>
            <w:r>
              <w:rPr>
                <w:u w:val="single"/>
              </w:rPr>
              <w:t>4,7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,829 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esec u L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,928 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5,008 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esec u L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5,446 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esec u L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5,626 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5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esec u L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5,833 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5,938 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6,105 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6,222 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Proseč n. Nisou 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</w:t>
            </w:r>
            <w:r>
              <w:rPr>
                <w:u w:val="single"/>
              </w:rPr>
              <w:t xml:space="preserve">7,094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7,257                     III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1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7,610 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7,740 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8,082 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8,494 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Jablonec n. N. dolní nádr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0,8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1,183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dol.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1,969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Z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Jablonec n. Nisou hl.nádr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2,18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</w:rPr>
            </w:pPr>
            <w:r>
              <w:rPr>
                <w:spacing w:val="-4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4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45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2,682 – 14,06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12,682                    III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ZNI*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2,822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 SNI*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3,050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52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3,443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5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3,634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3,805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2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4,064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</w:rPr>
            </w:pPr>
            <w:r>
              <w:rPr>
                <w:spacing w:val="-4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,41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,418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2,682 – 14,06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Jablonec n. Nisou  z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 xml:space="preserve">14,08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4,448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4,939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  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Z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ablonec n. N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Nová Ves nad Nisou nz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5,047</w:t>
            </w:r>
            <w:r>
              <w:rPr/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5,617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Jablonecké Paseky 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6,3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6,368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3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z. Jabl. Paseky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7,713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8,885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8,982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9,219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Lučany nad Nisou 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9,4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9,5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</w:rPr>
            </w:pPr>
            <w:r>
              <w:rPr>
                <w:spacing w:val="-4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,5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,55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 20,26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0,265                       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Z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mržovka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0,6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</w:rPr>
            </w:pPr>
            <w:r>
              <w:rPr>
                <w:spacing w:val="-4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60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605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 20,26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mržovka            20,6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0,933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</w:t>
            </w:r>
            <w:r>
              <w:rPr/>
              <w:t>21,621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5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1,908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53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mržovka střed 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22,3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2,360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4,228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Smržovka d. nádraží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24,4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</w:rPr>
            </w:pPr>
            <w:r>
              <w:rPr>
                <w:spacing w:val="-4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52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523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 24,87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4,652    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5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4,871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5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Tanvald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</w:rPr>
            </w:pPr>
            <w:r>
              <w:rPr>
                <w:spacing w:val="-4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,6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,65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 24,87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Tanvald  z.          26,548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pBdr>
                <w:right w:val="single" w:sz="6" w:space="1" w:color="000000"/>
              </w:pBdr>
              <w:rPr/>
            </w:pPr>
            <w:r>
              <w:rPr/>
              <w:t xml:space="preserve">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</w:rPr>
            </w:pPr>
            <w:r>
              <w:rPr>
                <w:spacing w:val="-4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,7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,75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 26,60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6,601             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5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Z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Tanvald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</w:rPr>
            </w:pPr>
            <w:r>
              <w:rPr>
                <w:spacing w:val="-4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987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987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 26,60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Tanvald               27,39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709"/>
      <w:gridCol w:w="126"/>
      <w:gridCol w:w="1008"/>
      <w:gridCol w:w="284"/>
      <w:gridCol w:w="425"/>
      <w:gridCol w:w="567"/>
      <w:gridCol w:w="142"/>
      <w:gridCol w:w="1843"/>
    </w:tblGrid>
    <w:tr>
      <w:trPr/>
      <w:tc>
        <w:tcPr>
          <w:tcW w:w="1304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548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92" w:type="dxa"/>
          <w:gridSpan w:val="2"/>
          <w:tcBorders/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985" w:type="dxa"/>
          <w:gridSpan w:val="2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30</w:t>
          </w:r>
        </w:p>
        <w:p>
          <w:pPr>
            <w:pStyle w:val="Normal"/>
            <w:widowControl/>
            <w:rPr/>
          </w:pPr>
          <w:r>
            <w:rPr/>
            <w:t>Účinnost od 15.7.2008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5:00Z</dcterms:created>
  <dc:creator>NEVÍDAL MIROSLAV</dc:creator>
  <dc:description/>
  <cp:keywords/>
  <dc:language>en-US</dc:language>
  <cp:lastModifiedBy>Josef Votoček</cp:lastModifiedBy>
  <cp:lastPrinted>2008-06-03T08:19:00Z</cp:lastPrinted>
  <dcterms:modified xsi:type="dcterms:W3CDTF">2009-07-14T19:34:00Z</dcterms:modified>
  <cp:revision>11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280510204</vt:r8>
  </property>
  <property fmtid="{D5CDD505-2E9C-101B-9397-08002B2CF9AE}" pid="3" name="_AdHocReviewCycleID">
    <vt:r8>892944244</vt:r8>
  </property>
  <property fmtid="{D5CDD505-2E9C-101B-9397-08002B2CF9AE}" pid="4" name="_AuthorEmail">
    <vt:lpwstr>Strnad@sdc.lbc.szdc.cz</vt:lpwstr>
  </property>
  <property fmtid="{D5CDD505-2E9C-101B-9397-08002B2CF9AE}" pid="5" name="_AuthorEmailDisplayName">
    <vt:lpwstr>Strnad Miroslav, Ing.</vt:lpwstr>
  </property>
  <property fmtid="{D5CDD505-2E9C-101B-9397-08002B2CF9AE}" pid="6" name="_EmailSubject">
    <vt:lpwstr>Evidenční čísla přejezdů v TTP</vt:lpwstr>
  </property>
  <property fmtid="{D5CDD505-2E9C-101B-9397-08002B2CF9AE}" pid="7" name="_PreviousAdHocReviewCycleID">
    <vt:r8>541415758</vt:r8>
  </property>
  <property fmtid="{D5CDD505-2E9C-101B-9397-08002B2CF9AE}" pid="8" name="_ReviewingToolsShownOnce">
    <vt:lpwstr/>
  </property>
</Properties>
</file>