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2977"/>
        <w:gridCol w:w="425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TTP   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 D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  Zádulka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Třebová  vj. sk.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 Zádulka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40,456 - 0,41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ská Třebová vj. sk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2,3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1 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41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14.12.2008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8:15:00Z</dcterms:created>
  <dc:creator>Teplá Šárka, Ing.</dc:creator>
  <dc:description/>
  <cp:keywords/>
  <dc:language>en-US</dc:language>
  <cp:lastModifiedBy>Josef Votoček</cp:lastModifiedBy>
  <dcterms:modified xsi:type="dcterms:W3CDTF">2008-12-13T20:47:00Z</dcterms:modified>
  <cp:revision>3</cp:revision>
  <dc:subject/>
  <dc:title>Trať: 	</dc:title>
</cp:coreProperties>
</file>