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542 B</w:t>
            </w:r>
          </w:p>
        </w:tc>
      </w:tr>
      <w:tr>
        <w:trPr/>
        <w:tc>
          <w:tcPr>
            <w:tcW w:w="681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ělník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ladá Boleslav hl.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ělník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hotka u Mělní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V-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hotka u Mělníka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šeno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VIII-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Mšeno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kalsko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 / 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kalsko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atus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atus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ladá Boleslav hl.n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 / 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ěna 542B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35:00Z</dcterms:created>
  <dc:creator>Kukla</dc:creator>
  <dc:description/>
  <dc:language>en-US</dc:language>
  <cp:lastModifiedBy>Lehovcová A.</cp:lastModifiedBy>
  <cp:lastPrinted>2004-02-25T12:26:00Z</cp:lastPrinted>
  <dcterms:modified xsi:type="dcterms:W3CDTF">2004-11-23T13:38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4597707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684566791</vt:r8>
  </property>
</Properties>
</file>