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2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D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Brno-H.Heršpice, zhlaví St. siln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Brno d.n.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90 žst. Brno-H.Heršpice, 91, 92 Brno-H.H. – Brno d.n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/ 80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 trakc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-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rno-Horní Heršpice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bez traťového zab.zař.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hlaví státní sil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ZV č. 105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jezdové náv. z koleje 90</w:t>
            </w:r>
          </w:p>
          <w:p>
            <w:pPr>
              <w:pStyle w:val="Normal"/>
              <w:rPr/>
            </w:pPr>
            <w:r>
              <w:rPr/>
              <w:t>Brno Horní Heršpic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rno Horní Heršp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,,9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c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stové návěstidlo  z kol. 90 Brno Horní Heršpic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Brno d. n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2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b/>
            </w:rPr>
            <w:t>Změna č.13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23.4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8:09:00Z</dcterms:created>
  <dc:creator>SDC Brno</dc:creator>
  <dc:description/>
  <dc:language>en-US</dc:language>
  <cp:lastModifiedBy>KabrleT</cp:lastModifiedBy>
  <cp:lastPrinted>2003-04-02T11:32:00Z</cp:lastPrinted>
  <dcterms:modified xsi:type="dcterms:W3CDTF">2006-03-27T06:44:00Z</dcterms:modified>
  <cp:revision>6</cp:revision>
  <dc:subject/>
  <dc:title>TTP_</dc:title>
</cp:coreProperties>
</file>