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850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 B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Nymburk hl .n.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Poříčany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662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mburk hl.n. - Poříč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0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28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mburk hl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stliže strojvedoucí není předem zpraven o zamýšleném posunu bez posunové čety, smí uvést hnací vozidlo do pohybu v obvodu Stav.č.2 na návěst ”Posun dovolen” od příslušného návěstidla až do úrovně </w:t>
            </w:r>
            <w:r>
              <w:rPr>
                <w:color w:val="FF0000"/>
              </w:rPr>
              <w:t>Stavědla 2</w:t>
            </w:r>
            <w:r>
              <w:rPr/>
              <w:t xml:space="preserve">, kde bude zpraven </w:t>
            </w:r>
            <w:r>
              <w:rPr>
                <w:color w:val="FF0000"/>
              </w:rPr>
              <w:t>signalistou</w:t>
            </w:r>
            <w:r>
              <w:rPr/>
              <w:t xml:space="preserve"> o dalším posunu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vod Stav.2</w:t>
            </w:r>
          </w:p>
          <w:p>
            <w:pPr>
              <w:pStyle w:val="Normal"/>
              <w:rPr/>
            </w:pPr>
            <w:r>
              <w:rPr/>
              <w:t>= zhlaví mezi</w:t>
            </w:r>
          </w:p>
          <w:p>
            <w:pPr>
              <w:pStyle w:val="Normal"/>
              <w:rPr/>
            </w:pPr>
            <w:r>
              <w:rPr/>
              <w:t>osobním a</w:t>
            </w:r>
          </w:p>
          <w:p>
            <w:pPr>
              <w:pStyle w:val="Normal"/>
              <w:rPr/>
            </w:pPr>
            <w:r>
              <w:rPr/>
              <w:t>předjízdným</w:t>
            </w:r>
          </w:p>
          <w:p>
            <w:pPr>
              <w:pStyle w:val="Normal"/>
              <w:rPr/>
            </w:pPr>
            <w:r>
              <w:rPr/>
              <w:t>nádraží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662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right="1662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right="1662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right="1662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right="1662" w:hanging="0"/>
              <w:rPr>
                <w:vanish/>
                <w:u w:val="single"/>
              </w:rPr>
            </w:pPr>
            <w:r>
              <w:rPr>
                <w:vanish/>
                <w:u w:val="single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mburk seř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stliže strojvedoucí není předem zpraven o zamýšleném posunu bez posunové čety, smí uvést hnací vozidlo do pohybu v obvodu Stav.č.6 na návěst ”Posun dovolen” od příslušného návěstidla až do úrovně Stavědla č.6, kde bude zpraven signalistou o dalším posunu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vod Stav.6</w:t>
            </w:r>
          </w:p>
          <w:p>
            <w:pPr>
              <w:pStyle w:val="Normal"/>
              <w:rPr/>
            </w:pPr>
            <w:r>
              <w:rPr/>
              <w:t>= zhlaví mezi</w:t>
            </w:r>
          </w:p>
          <w:p>
            <w:pPr>
              <w:pStyle w:val="Normal"/>
              <w:rPr/>
            </w:pPr>
            <w:r>
              <w:rPr/>
              <w:t>vjezdovým</w:t>
            </w:r>
          </w:p>
          <w:p>
            <w:pPr>
              <w:pStyle w:val="Normal"/>
              <w:rPr/>
            </w:pPr>
            <w:r>
              <w:rPr/>
              <w:t>nádražím a</w:t>
            </w:r>
          </w:p>
          <w:p>
            <w:pPr>
              <w:pStyle w:val="Normal"/>
              <w:rPr/>
            </w:pPr>
            <w:r>
              <w:rPr/>
              <w:t>spádovištěm.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662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mburk seř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chozí vlaky z kolejí č.30-34 se přestavují na odjezdovou kolej č. 110 jako posun bez posunové čety. Pokyn k zahájení posunu dá nádražní strojvedoucímu návěstí ”Souhlas k posunu”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osunová cesta na odjezdové koleji č. 110 končí u návěstidla  L 110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662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Opatření pro elektrický provoz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Z důvodů elektrického napájení, dělení a snažšího vymezování místa poruch na  trakčním vedení (TV)  je provedeno rozepnutí úsekových odpojovaců propojujících TV 1. a 2. koleje. Tím jsou od sebe elektricky tyto koleje odděleny a na úsekových děličích mezi těmito kolejemi mohou být rozdílná napětí v TV. </w:t>
            </w:r>
          </w:p>
          <w:p>
            <w:pPr>
              <w:pStyle w:val="Normal"/>
              <w:jc w:val="both"/>
              <w:rPr/>
            </w:pPr>
            <w:r>
              <w:rPr/>
              <w:t>Je proto bezpodmínečně nutné, aby strojvedoucí všech elektrických hnacích vozidel stahovali sběrače při jízdách na spojkách mezi 1. a 2. kolejí nebo při jízdách z nebo do nesprávné skupiny kolejí. Nedodržení opatření o stahování sběračů může mít za následek poškození elektrického hnacího vozidla, trakčního vedení a dochází  i k ohrožení pracovníků údržby trakčního vedení. O případnou úlevu z tohoto ustanovení požádá strojvedoucí elektrodispečera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/>
            </w:pPr>
            <w:r>
              <w:rPr/>
              <w:t xml:space="preserve">Aby bylo zabráněno vzniku skoků napětí v trakčním vedení, které způsobují značné elektrické i mechanické namáhání elektrických hnacích vozidel a vedou  často k jejich poškození, je zakázáno zapínat napaječový rychlovypínač trakčního vedení do úseku zatíženého odběrem a napájeného sousední napájecí stanicí. Je-li za spojkou (úsekovým děličem) napěťově vyloučena kolej nebo skupina kolejí, je u poslední výhybky před tímto děličem umístěno návěstidlo pro elektrický provoz s návěstí ”Kolej bez trakčního vedení”. V tomto případě je bezpodmínečně nutné, aby strojvedoucí projížděl tento úsek  se staženým sběračem až po návěstidlo s návěstí ”Zdvihněte sběrač”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662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2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: 19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: 15.11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35:00Z</dcterms:created>
  <dc:creator>Krejčová Šárka</dc:creator>
  <dc:description/>
  <cp:keywords/>
  <dc:language>en-US</dc:language>
  <cp:lastModifiedBy>votocek</cp:lastModifiedBy>
  <cp:lastPrinted>2005-06-03T11:48:00Z</cp:lastPrinted>
  <dcterms:modified xsi:type="dcterms:W3CDTF">2008-11-03T12:37:00Z</dcterms:modified>
  <cp:revision>4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405987</vt:r8>
  </property>
  <property fmtid="{D5CDD505-2E9C-101B-9397-08002B2CF9AE}" pid="3" name="_AuthorEmail">
    <vt:lpwstr>Klikos@rcp.cd.cz</vt:lpwstr>
  </property>
  <property fmtid="{D5CDD505-2E9C-101B-9397-08002B2CF9AE}" pid="4" name="_AuthorEmailDisplayName">
    <vt:lpwstr>Klikoš Václav</vt:lpwstr>
  </property>
  <property fmtid="{D5CDD505-2E9C-101B-9397-08002B2CF9AE}" pid="5" name="_EmailSubject">
    <vt:lpwstr>Změna tab.4 TTP 502B</vt:lpwstr>
  </property>
  <property fmtid="{D5CDD505-2E9C-101B-9397-08002B2CF9AE}" pid="6" name="_ReviewingToolsShownOnce">
    <vt:lpwstr/>
  </property>
</Properties>
</file>