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423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6C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ohanngeorgenstadt DB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Johanngeorgenstadt DB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á Ro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ové Hamry                                              5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Nové Hamr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                    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ernink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otůčk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hanngeorgenstadt DB          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360"/>
        <w:gridCol w:w="360"/>
        <w:gridCol w:w="360"/>
        <w:gridCol w:w="1590"/>
        <w:gridCol w:w="360"/>
        <w:gridCol w:w="360"/>
        <w:gridCol w:w="360"/>
        <w:gridCol w:w="2022"/>
        <w:gridCol w:w="425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 d.n.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60 = 186,08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vedlejším směrem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8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5,26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8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2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95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3,0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0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3,16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2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07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13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4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17,23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78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95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19,66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0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 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47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1,85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22,4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00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Hamr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39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0,7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0,8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3,60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3,67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8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nink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43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8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jezd, 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15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4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8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rní Blatná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0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41,1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00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38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44,14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2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7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ůčky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6,19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0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ohanngeor-genstad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2"/>
    </w:tblGrid>
    <w:tr>
      <w:trPr/>
      <w:tc>
        <w:tcPr>
          <w:tcW w:w="1162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36C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1050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2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2</w:t>
          </w:r>
        </w:p>
        <w:p>
          <w:pPr>
            <w:pStyle w:val="Normal"/>
            <w:widowControl/>
            <w:rPr/>
          </w:pPr>
          <w:r>
            <w:rPr/>
            <w:t>Účinnost od 15.3.2009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7:00Z</dcterms:created>
  <dc:creator>NEVÍDAL MIROSLAV</dc:creator>
  <dc:description/>
  <cp:keywords/>
  <dc:language>en-US</dc:language>
  <cp:lastModifiedBy>SDC Karlovy Vary</cp:lastModifiedBy>
  <cp:lastPrinted>2006-09-21T06:46:00Z</cp:lastPrinted>
  <dcterms:modified xsi:type="dcterms:W3CDTF">2009-02-04T13:41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641243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2 TTP 536C,D 6</vt:lpwstr>
  </property>
  <property fmtid="{D5CDD505-2E9C-101B-9397-08002B2CF9AE}" pid="6" name="_PreviousAdHocReviewCycleID">
    <vt:r8>882523254</vt:r8>
  </property>
</Properties>
</file>