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ské Buděj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do: Nemanice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V-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Nema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do: Hluboká nad Vltavou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Hluboká nad Vltavou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Zl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-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Zli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Divč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Dívč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íče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íč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rotiví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rotiví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Raž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Raž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je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je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trako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trako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do: Katovice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Kat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třelské Hoš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třelské Hoš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oražďovice předměst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Horažďovice předměst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ačej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ačej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epomu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/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Nepomuk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Ždírec u Plzn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Ždírec u Plzn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l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Bl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ezvěst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Nezvěst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tarý Plzen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tarý Plzenec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lzeň Koter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3"/>
        <w:gridCol w:w="6"/>
        <w:gridCol w:w="425"/>
        <w:gridCol w:w="568"/>
        <w:gridCol w:w="566"/>
        <w:gridCol w:w="401"/>
        <w:gridCol w:w="922"/>
        <w:gridCol w:w="952"/>
        <w:gridCol w:w="709"/>
      </w:tblGrid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lzeň Koterov I.TK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lzeň hl.n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3"/>
        <w:gridCol w:w="6"/>
        <w:gridCol w:w="425"/>
        <w:gridCol w:w="568"/>
        <w:gridCol w:w="566"/>
        <w:gridCol w:w="401"/>
        <w:gridCol w:w="922"/>
        <w:gridCol w:w="952"/>
        <w:gridCol w:w="709"/>
      </w:tblGrid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ské Budějovice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lzeň hl.n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lzeň Koterov II.TK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lzeň hl.n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Style w:val="PageNumber"/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9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TTP 709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4:00Z</dcterms:modified>
  <cp:revision>11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3232410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