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92"/>
        <w:gridCol w:w="547"/>
        <w:gridCol w:w="567"/>
        <w:gridCol w:w="420"/>
        <w:gridCol w:w="147"/>
        <w:gridCol w:w="325"/>
        <w:gridCol w:w="846"/>
        <w:gridCol w:w="820"/>
        <w:gridCol w:w="414"/>
      </w:tblGrid>
      <w:tr>
        <w:trPr/>
        <w:tc>
          <w:tcPr>
            <w:tcW w:w="515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8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7 A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Liberec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13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.hranice CZ/PL </w:t>
            </w:r>
            <w:r>
              <w:rPr/>
              <w:t>(Zawidow)</w:t>
            </w:r>
          </w:p>
        </w:tc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Liberec - st.hranice CZ/PL (Zawidow)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/>
              <w:t>. 40 km/h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iber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a do/z jiného obvodu, než je stanoveno SJŘ:</w:t>
            </w:r>
          </w:p>
          <w:p>
            <w:pPr>
              <w:pStyle w:val="Normal"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”V”. Jízdní doba z nádraží UTD do osobního i nákladového nádraží a zpět je 4 minuty. Rychlost a brzdící procenta se nemění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rPr/>
            </w:pPr>
            <w:r>
              <w:rPr/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unové čety se v obvodu ŽST Liberec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z / do DKV na vlaky / od vlak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z a do obvodu hlavního depa a depa ÚTD, popř. opravny vozů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Směr posunu se mění na růžodolském zhlaví u St. 1 (za výhybkou 401)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Směr posunu se mění na jeřmanickém (veseckém, ÚTD) zhlaví u St. 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Směr posunu se mění na hrádeckém (frýdlantském) zhlaví u St. 5 (za výhybkou 116, 120 a 119). </w:t>
            </w:r>
          </w:p>
          <w:p>
            <w:pPr>
              <w:pStyle w:val="BodyText2"/>
              <w:numPr>
                <w:ilvl w:val="0"/>
                <w:numId w:val="0"/>
              </w:numPr>
              <w:ind w:left="0" w:righ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ŽST Mníšek u Liberce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ámení, že vlak dojel celý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U osobních vlaků ohlásí člen obsluhy vlaku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ýpravčímu, že vlak dojel celý osobně nebo ruční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>Speciální návěstí ” Vlak vjel celý”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ŽST Frýdlant v Čechá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řivěšování a odvěšování hnacích vozidel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V určené době (neobsazení pracoviště posunové čety) je v ŽST Frýdlant v Č. zaměstnancem řídícím posun při přivěšování a odvěšování hnacích vozidel strojvedoucí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povědnost za dodržení doby max. 30min, po kterou bude souprava zajištěna proti ujetí průběžnou brzdou s odvětraným hlavním potrubím,  přebírá výpravčí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ravidelný  posun bez posunové čety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/>
            </w:pPr>
            <w:r>
              <w:rPr/>
              <w:t>Jako pravidelný posun bez posunové čety se v ŽST Frýdlant v Čechách uskutečňují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nástupy a odstupy hnacích vozidel  z/do strojové stanice – hranice depa (koleje A a B) na vlaky/od vlaků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avidelné objíždění hnacích vozidel na vlaky / od vlak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raspenavském zhlaví u St. 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I: souhlas k posunu je při posunu do/z traťové koleje směr Raspenava dáván ze St. I a mění se směr za výhybkou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višňovském (novoměstském) zhlaví u St. II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 obvodu St. II: souhlas k posunu je při posunu z/do strojové stanice (koleje A a B) a na traťové koleje směr Višňová, resp. Nové Město pod Smrkem dáván ze St. II a mění se směr za výhybkou 19, resp. 18XA, popř. 20 (souhlas k posunu z višňovského  a novoměstského záhlaví je dáván nepřenosnými návěstidly platnými pro posun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Višňov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 osobních vlaků ohlásí člen obsluhy vlaku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ýpravčímu, že vlak dojel celý osobně nebo ruční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Speciální návěstí ” Vlak vjel celý”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2</w:t>
          </w:r>
        </w:p>
        <w:p>
          <w:pPr>
            <w:pStyle w:val="Normal"/>
            <w:rPr/>
          </w:pPr>
          <w:r>
            <w:rPr/>
            <w:t>Účinnost od 1.7.2009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546" w:leader="none"/>
        <w:tab w:val="left" w:pos="6120" w:leader="none"/>
      </w:tabs>
      <w:ind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0:00Z</dcterms:created>
  <dc:creator>SDC Liberec</dc:creator>
  <dc:description/>
  <cp:keywords/>
  <dc:language>en-US</dc:language>
  <cp:lastModifiedBy>votocek</cp:lastModifiedBy>
  <cp:lastPrinted>2009-06-05T08:04:00Z</cp:lastPrinted>
  <dcterms:modified xsi:type="dcterms:W3CDTF">2009-06-12T11:40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065802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 a 547A</vt:lpwstr>
  </property>
  <property fmtid="{D5CDD505-2E9C-101B-9397-08002B2CF9AE}" pid="6" name="_ReviewingToolsShownOnce">
    <vt:lpwstr/>
  </property>
</Properties>
</file>