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 xml:space="preserve">719    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lzeň    hlavní nádraží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Žatec    západ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lzeň    hlavní nádraží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Žatec západ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Žatec    západ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lzeň    hlavní nádraží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řemošná u Plzně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m 8,100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 z *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*) u HV nezávislé trakce 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ze i nezavěšený postrk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                                                                       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  01. 04. 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</Words>
  <Characters>155</Characters>
  <CharactersWithSpaces>127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12:00Z</dcterms:created>
  <dc:creator>Vondráček Josef</dc:creator>
  <dc:description/>
  <dc:language>en-US</dc:language>
  <cp:lastModifiedBy/>
  <dcterms:modified xsi:type="dcterms:W3CDTF">2003-03-18T11:12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