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785"/>
        <w:gridCol w:w="749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9 B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 xml:space="preserve">České Budějovice 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zeň hl.n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é Budějovice – Plzeň hl.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četně ŽST  Plzeň hl.n. - kolej č. 92 ( Budějovická spojka)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es.Budějovice – Nemanice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bezpečovací zařízení dovoluje jízdy vlaků po obou kolejích, traťová kolej není uváděna v SJŘ . </w:t>
            </w:r>
          </w:p>
          <w:p>
            <w:pPr>
              <w:pStyle w:val="Normal"/>
              <w:rPr/>
            </w:pPr>
            <w:r>
              <w:rPr/>
              <w:t xml:space="preserve">Vlaky osobní  musí být o změně traťové koleje zpraveny rozkazem “V”., pokud se jejich jízda týká změny nástupiště na zastávce Čes.Budějovice severní zastávka 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sou  dvě jednokolejné tratě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zeň  hl.n. – Plzeň 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Koterov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TK  slouží obecně pro vlakovou dopravu mezi ŽST Plzeň hl.n. – Plzeň Koterov, pokud některé vlaky nejsou jízdním řádem vedeny po 2. TK ( což mají uvedeno v záhlaví jízdního řádu )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zeň osob.nádr.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v. označená  platí : </w:t>
            </w:r>
          </w:p>
          <w:p>
            <w:pPr>
              <w:pStyle w:val="Normal"/>
              <w:rPr/>
            </w:pPr>
            <w:r>
              <w:rPr/>
              <w:t>S 27 – 8/1 platí pro koleje č. 27 – 8 při jízdě po 1. kol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S 27 – 8/2   ”            ”            27 – 8 při jízdě po 2. kol.</w:t>
            </w:r>
          </w:p>
          <w:p>
            <w:pPr>
              <w:pStyle w:val="Normal"/>
              <w:rPr/>
            </w:pPr>
            <w:r>
              <w:rPr/>
              <w:t>S 27 – 8/6  ”              ”           27 – 8 při jízdě po 6. ko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Opatření při poklesu napětí v TV :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 výlukách  napájecích stanic, případně i z jiného důvodu, kdy dojde k poklesu napětí v TV na střídavém systému pod 21 kV  je nutno s ohledem na zamezení výpadku napájení upravit technologii jízdy takto : </w:t>
            </w:r>
          </w:p>
          <w:p>
            <w:pPr>
              <w:pStyle w:val="Normal"/>
              <w:rPr/>
            </w:pPr>
            <w:r>
              <w:rPr/>
              <w:t>- u  el.  HV  řady 350, 372 přejde strojvedoucí nejvýš na hospodárný stupeň serie,</w:t>
            </w:r>
          </w:p>
          <w:p>
            <w:pPr>
              <w:pStyle w:val="Normal"/>
              <w:rPr/>
            </w:pPr>
            <w:r>
              <w:rPr/>
              <w:t>- u el. HV řady 263, 362, 363 nesmí proud trakčních motorů při rychlosti vyšší než 60 km/h překročit 500 A</w:t>
            </w:r>
          </w:p>
          <w:p>
            <w:pPr>
              <w:pStyle w:val="Normal"/>
              <w:rPr/>
            </w:pPr>
            <w:r>
              <w:rPr/>
              <w:t xml:space="preserve">- u el. HV  řady 230, 240, 242  přejde strojvedoucí na takový jízdní stupeň, aby proud trakčních motorů nepřekročil  500 A </w:t>
            </w:r>
          </w:p>
          <w:p>
            <w:pPr>
              <w:pStyle w:val="Normal"/>
              <w:rPr/>
            </w:pPr>
            <w:r>
              <w:rPr/>
              <w:t xml:space="preserve">- u  el. HV střídavé trakce , které nejsou uvedeny není nutno provádět žádná opatření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Uvedená opatření realizuje strojvedoucí neprodleně po zjištění poklesu napětí v TV pod  uvedenou  hranici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tření  pro elektrický provoz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0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709 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</w:rPr>
            <w:t>3</w:t>
          </w:r>
          <w:r>
            <w:rPr/>
            <w:t xml:space="preserve">   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  1</w:t>
          </w:r>
        </w:p>
        <w:p>
          <w:pPr>
            <w:pStyle w:val="Normal"/>
            <w:rPr/>
          </w:pPr>
          <w:r>
            <w:rPr/>
            <w:t>Změna č. 28</w:t>
          </w:r>
        </w:p>
        <w:p>
          <w:pPr>
            <w:pStyle w:val="Normal"/>
            <w:rPr/>
          </w:pPr>
          <w:r>
            <w:rPr/>
            <w:t>Účinnost od 15.10.2009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2:46:00Z</dcterms:created>
  <dc:creator>Vondracek</dc:creator>
  <dc:description/>
  <cp:keywords/>
  <dc:language>en-US</dc:language>
  <cp:lastModifiedBy>Král</cp:lastModifiedBy>
  <dcterms:modified xsi:type="dcterms:W3CDTF">2009-09-23T09:51:00Z</dcterms:modified>
  <cp:revision>6</cp:revision>
  <dc:subject/>
  <dc:title>Trať č.: _</dc:title>
</cp:coreProperties>
</file>