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2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B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Moravské Budějovice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Jemn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m/60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. Budějovice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138,4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J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4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ac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7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9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ěd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9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ác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34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eastAsia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>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eastAsia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>I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eastAsia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3 nz Třebe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6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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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;Times New Roman" w:hAnsi="Arial;Times New Roman" w:eastAsia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>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7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Arial;Times New Roman" w:hAnsi="Arial;Times New Roman" w:eastAsia="Arial;Times New Roman" w:cs="Arial;Times New Roman"/>
                <w:b w:val="false"/>
                <w:b w:val="false"/>
                <w:bCs w:val="false"/>
              </w:rPr>
            </w:pPr>
            <w:r>
              <w:rPr>
                <w:rFonts w:eastAsia="Arial;Times New Roman" w:cs="Arial;Times New Roman" w:ascii="Arial;Times New Roman" w:hAnsi="Arial;Times New Roman"/>
                <w:b w:val="false"/>
                <w:bCs w:val="false"/>
              </w:rPr>
              <w:t>I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 w:val="false"/>
                <w:b w:val="false"/>
                <w:bCs w:val="false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hotice u Jem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0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3 Jem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7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Arial">
    <w:altName w:val="Times New Roman"/>
    <w:charset w:val="01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6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2.1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Times New Roman" w:hAnsi="Arial;Times New Roman" w:eastAsia="Arial;Times New Roman" w:cs="Arial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eastAsia="Arial Black" w:cs="Arial Black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2:25:00Z</dcterms:created>
  <dc:creator>Václav Maršík</dc:creator>
  <dc:description/>
  <dc:language>en-US</dc:language>
  <cp:lastModifiedBy>Cizmar</cp:lastModifiedBy>
  <cp:lastPrinted>2003-04-30T13:36:00Z</cp:lastPrinted>
  <dcterms:modified xsi:type="dcterms:W3CDTF">2004-11-15T12:2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1248686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a TTP 322B</vt:lpwstr>
  </property>
  <property fmtid="{D5CDD505-2E9C-101B-9397-08002B2CF9AE}" pid="6" name="_PreviousAdHocReviewCycleID">
    <vt:r8>-1606328166</vt:r8>
  </property>
</Properties>
</file>