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Začátek trati     </w:t>
            </w:r>
            <w:r>
              <w:rPr>
                <w:b/>
              </w:rPr>
              <w:t>Horažďovice  předměstí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Konec trati   </w:t>
            </w:r>
            <w:r>
              <w:rPr>
                <w:b/>
              </w:rPr>
              <w:t>Domažl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Platí pro traťové koleje  </w:t>
            </w: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0 m / 118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: 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                                                        v žst.Horažďovice př. ~ 25 kV 50 H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ažďovice př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9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5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5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ažď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20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B/RP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6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6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6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0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3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4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é Hydč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1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8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5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0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6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4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1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1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ch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08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19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9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7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4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6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12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š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06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9,0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2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5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4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78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ádek u Suš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5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2,8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7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8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46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krosuky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94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50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73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70m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lin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6,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4,6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8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30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52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7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5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29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00m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79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L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9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/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55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Malonince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74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4,6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3,7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/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02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31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84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49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7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91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il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63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4,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,4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12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72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8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18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6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52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06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2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7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94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ěši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32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3,2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3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06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0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Neznašovy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11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1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36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rhaveč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0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34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65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6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Luby u Klatov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82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9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2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1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34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34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10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1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14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09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B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1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Klatovy město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73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80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B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8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tov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18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AH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7,1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,32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 88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99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9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20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9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98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děkov u Klatov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52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32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0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49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2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2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0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2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1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ovice nad Úhl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518       0,000</w:t>
            </w:r>
            <w:r>
              <w:rPr>
                <w:vertAlign w:val="superscript"/>
              </w:rPr>
              <w:t xml:space="preserve"> x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,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8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AH 88A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x </w:t>
            </w:r>
            <w:r>
              <w:rPr/>
              <w:t xml:space="preserve"> dle trati Janovice nad Úhlavou-Domažl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P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0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P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0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bová Lhota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5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borsko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7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06m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2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cín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1,7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7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7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Loučim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6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6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KR-L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+Dobříkov na Šumavě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8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3,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1,9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4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4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2/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dská Lhota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54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5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3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5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dyn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1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3,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3,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0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1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3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92m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Starec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545     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6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92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L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6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Kout na Šumavě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3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2,9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9,5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9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áňov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58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67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K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2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K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žl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6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,0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P 710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0</w:t>
          </w:r>
        </w:p>
        <w:p>
          <w:pPr>
            <w:pStyle w:val="Normal"/>
            <w:rPr/>
          </w:pPr>
          <w:r>
            <w:rPr/>
            <w:t>Účinnost od: 1.10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06:00Z</dcterms:created>
  <dc:creator>Týrová Miroslava</dc:creator>
  <dc:description/>
  <cp:keywords/>
  <dc:language>en-US</dc:language>
  <cp:lastModifiedBy>votocek</cp:lastModifiedBy>
  <cp:lastPrinted>2003-04-30T13:36:00Z</cp:lastPrinted>
  <dcterms:modified xsi:type="dcterms:W3CDTF">2009-09-15T11:06:00Z</dcterms:modified>
  <cp:revision>2</cp:revision>
  <dc:subject/>
  <dc:title>TTP_710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9781184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úpravy do souladu s podanou změnou</vt:lpwstr>
  </property>
  <property fmtid="{D5CDD505-2E9C-101B-9397-08002B2CF9AE}" pid="6" name="_PreviousAdHocReviewCycleID">
    <vt:r8>-754898788</vt:r8>
  </property>
  <property fmtid="{D5CDD505-2E9C-101B-9397-08002B2CF9AE}" pid="7" name="_ReviewingToolsShownOnce">
    <vt:lpwstr/>
  </property>
</Properties>
</file>