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21"/>
        <w:gridCol w:w="122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A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Světlá nad Sázavou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Čerčan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jednokolejná tra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m/40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nen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 xml:space="preserve">Síť SRD TESLA kanálová skupina 62 (ŽST  Čerčany)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ětlá nad Sáz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977 = 239,90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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 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10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85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70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větlá n/Sáz.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58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16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7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Březin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5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4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5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K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80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rz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7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7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C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2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88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mrč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7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0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5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4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tvořidl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4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39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7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1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ilém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51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4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2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3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1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22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88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8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rní Lede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8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26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č nad Sáz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77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</w:rPr>
              <w:t>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24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63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hřenovice – Podhrad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7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hře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6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6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astěj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316 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9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9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2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2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ruč n.Sáz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54=</w:t>
            </w:r>
          </w:p>
          <w:p>
            <w:pPr>
              <w:pStyle w:val="Normal"/>
              <w:rPr/>
            </w:pPr>
            <w:r>
              <w:rPr/>
              <w:t>=35,86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3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8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S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3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3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beřice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6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žov   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echv n.Sáz.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0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ácov  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6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ác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=16,55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anice 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34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D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4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běšín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7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8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5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Šternberk 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5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lovidy      z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5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aje n/S-Iváň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355"/>
        <w:gridCol w:w="355"/>
        <w:gridCol w:w="568"/>
        <w:gridCol w:w="568"/>
        <w:gridCol w:w="1984"/>
        <w:gridCol w:w="284"/>
      </w:tblGrid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56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aje n/S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78=</w:t>
            </w:r>
          </w:p>
          <w:p>
            <w:pPr>
              <w:pStyle w:val="Normal"/>
              <w:rPr/>
            </w:pPr>
            <w:r>
              <w:rPr/>
              <w:t>=38,286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č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=39,56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87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0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opše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93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10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56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zava-Černé Bu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00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3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4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ázava 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3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žiny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55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íbrná Skalice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72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65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0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ech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44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9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30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kovec      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576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cerady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40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46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19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67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ězdo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933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</w:t>
            </w:r>
          </w:p>
          <w:p>
            <w:pPr>
              <w:pStyle w:val="Heading2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38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78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enice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3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5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štění 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76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výhybka P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026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52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92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92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č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,511 = </w:t>
            </w:r>
            <w:r>
              <w:rPr>
                <w:i/>
              </w:rPr>
              <w:t>143,807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 </w:t>
          </w:r>
          <w:r>
            <w:rPr>
              <w:szCs w:val="16"/>
            </w:rPr>
            <w:t>15.10.2009</w:t>
          </w:r>
          <w:r>
            <w:rPr/>
            <w:t xml:space="preserve"> Změna č. 1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1:44:00Z</dcterms:created>
  <dc:creator>Pavlas Michal</dc:creator>
  <dc:description/>
  <cp:keywords/>
  <dc:language>en-US</dc:language>
  <cp:lastModifiedBy>votocek</cp:lastModifiedBy>
  <cp:lastPrinted>2009-10-01T13:06:00Z</cp:lastPrinted>
  <dcterms:modified xsi:type="dcterms:W3CDTF">2009-10-05T11:44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5627756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516, 521, 529</vt:lpwstr>
  </property>
  <property fmtid="{D5CDD505-2E9C-101B-9397-08002B2CF9AE}" pid="6" name="_PreviousAdHocReviewCycleID">
    <vt:r8>-1606328166</vt:r8>
  </property>
  <property fmtid="{D5CDD505-2E9C-101B-9397-08002B2CF9AE}" pid="7" name="_ReviewingToolsShownOnce">
    <vt:lpwstr/>
  </property>
</Properties>
</file>