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1"/>
        <w:gridCol w:w="853"/>
        <w:gridCol w:w="113"/>
        <w:gridCol w:w="680"/>
        <w:gridCol w:w="341"/>
        <w:gridCol w:w="339"/>
        <w:gridCol w:w="1930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680"/>
                <w:tab w:val="clear" w:pos="737"/>
              </w:tabs>
              <w:rPr/>
            </w:pPr>
            <w:r>
              <w:rPr/>
              <w:t>TTP 701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701B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lavonice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stelec u Jihlavy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átní hrani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 35,148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Slavoni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37,078 </w:t>
              <w:tab/>
              <w:t>III.</w:t>
              <w:tab/>
              <w:t>tř./ 15212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38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avo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256</w:t>
              <w:tab/>
              <w:t>II.</w:t>
              <w:tab/>
              <w:t>tř./ 152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39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avo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646</w:t>
              <w:tab/>
              <w:t xml:space="preserve"> místní komunik.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40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38,025 </w:t>
            </w:r>
            <w:r>
              <w:rPr>
                <w:color w:val="000000"/>
              </w:rPr>
              <w:t>místní kom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P644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8,472</w:t>
              <w:tab/>
              <w:t>II.</w:t>
              <w:tab/>
              <w:t>tř./ 409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4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8,772</w:t>
              <w:tab/>
              <w:t>II.</w:t>
              <w:tab/>
              <w:t>tř./ 406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43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0,358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44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013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4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358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46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Mutišov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600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47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e zast.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Dolní Bolíkov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43,726 </w:t>
            </w:r>
            <w:r>
              <w:rPr>
                <w:color w:val="000000"/>
              </w:rPr>
              <w:t>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P6448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4,182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49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4,792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50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6,146</w:t>
              <w:tab/>
              <w:t>III.</w:t>
              <w:tab/>
              <w:t>tř./ 40627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5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eč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47,310 účel.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5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8,202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53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9,065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54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Urbaneč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52,242 účel.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5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52,571 </w:t>
            </w:r>
            <w:r>
              <w:rPr>
                <w:color w:val="000000"/>
              </w:rPr>
              <w:t>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P6456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20</w:t>
            </w:r>
          </w:p>
        </w:tc>
        <w:tc>
          <w:tcPr>
            <w:tcW w:w="193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53,533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150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57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374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58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53,533 </w:t>
              <w:tab/>
              <w:t xml:space="preserve"> II.tř./ 151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59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a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Dačice město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53,734 </w:t>
            </w:r>
            <w:r>
              <w:rPr>
                <w:color w:val="000000"/>
              </w:rPr>
              <w:t>účel.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P6460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948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6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4,303</w:t>
              <w:tab/>
              <w:t xml:space="preserve"> místní komunik.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6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9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9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53,533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Dači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222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63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457</w:t>
              <w:tab/>
              <w:t xml:space="preserve"> III.</w:t>
              <w:tab/>
              <w:t>tř./ 40623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64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6,103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6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7,038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66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67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M. Pěčín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476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67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V. Pěčín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58,673</w:t>
              <w:tab/>
              <w:t xml:space="preserve"> místní  komunik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68.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967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69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9,565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70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9,770</w:t>
              <w:tab/>
              <w:t xml:space="preserve"> III.</w:t>
              <w:tab/>
              <w:t>tř./ 40622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7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0,092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7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laviboř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60,457 účel.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73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0,</w:t>
            </w:r>
            <w:r>
              <w:rPr>
                <w:color w:val="000000"/>
              </w:rPr>
              <w:t>732 místní kom.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P6474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1,115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7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286</w:t>
              <w:tab/>
              <w:t xml:space="preserve"> III.</w:t>
              <w:tab/>
              <w:t>tř./ 40618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76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Radkov z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496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77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814</w:t>
              <w:tab/>
              <w:t xml:space="preserve"> III.</w:t>
              <w:tab/>
              <w:t>tř./ 40618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78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195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79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5,354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80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5,969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8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Telč – Staré Město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Telč   66,923= 23,468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9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9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3,12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7,264 = 23,127  I.tř./ 23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8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l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0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06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3,12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21,898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37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9,845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36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Mysliboř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9,450 účel.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3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9,026</w:t>
              <w:tab/>
              <w:t xml:space="preserve"> III.</w:t>
              <w:tab/>
              <w:t>tř./ 02321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34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8,477</w:t>
              <w:tab/>
              <w:t xml:space="preserve"> III.</w:t>
              <w:tab/>
              <w:t>tř./02321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33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Sedlejov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6,581 III. tř/02321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3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6,281 účel.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3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6,018 účel.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30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4,134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29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3,333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28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2,456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27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1,268</w:t>
              <w:tab/>
              <w:t xml:space="preserve"> III.</w:t>
              <w:tab/>
              <w:t>tř./ 4069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26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1,021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2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nz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Hodice n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0,659 účel.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24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,741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23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0</w:t>
            </w:r>
          </w:p>
        </w:tc>
        <w:tc>
          <w:tcPr>
            <w:tcW w:w="193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8,834; 8,617; 8,354 a 7,80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,421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2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Třešť město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,834</w:t>
              <w:tab/>
              <w:t>II.</w:t>
              <w:tab/>
              <w:t>tř./ 406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2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,617</w:t>
              <w:tab/>
              <w:t>III.</w:t>
              <w:tab/>
              <w:t>tř./ 4065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20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8,354 míst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6419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8,116 </w:t>
            </w:r>
            <w:r>
              <w:rPr>
                <w:color w:val="000000"/>
              </w:rPr>
              <w:t>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P6418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,800</w:t>
              <w:tab/>
              <w:t>II.</w:t>
              <w:tab/>
              <w:t>tř./ 402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17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4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4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8,834; 8,617; 8,354 a 7,80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Třešť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,713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16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,620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X67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,175</w:t>
              <w:tab/>
              <w:t>II.</w:t>
              <w:tab/>
              <w:t>tř./ 406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1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,972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14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,929</w:t>
              <w:tab/>
              <w:t xml:space="preserve"> místní  komunik.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13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Jezdovice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,753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</w:rPr>
              <w:t>P641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,531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1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,717</w:t>
              <w:tab/>
              <w:t>III.</w:t>
              <w:tab/>
              <w:t>tř./ 4062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10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Salavice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3,325</w:t>
              <w:tab/>
              <w:t>III.</w:t>
              <w:tab/>
              <w:t>tř./ 4061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09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2,116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08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1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1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67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0,769 </w:t>
            </w:r>
            <w:r>
              <w:rPr>
                <w:color w:val="000000"/>
              </w:rPr>
              <w:t>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6407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Kostelec u Jihlavy-Masna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0,670</w:t>
              <w:tab/>
              <w:t>II.</w:t>
              <w:tab/>
              <w:t>tř./ 406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406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S 3SBL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u Jihlav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67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Kostelec u Jihlavy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851"/>
      <w:gridCol w:w="112"/>
      <w:gridCol w:w="680"/>
      <w:gridCol w:w="483"/>
      <w:gridCol w:w="197"/>
      <w:gridCol w:w="1788"/>
      <w:gridCol w:w="151"/>
      <w:gridCol w:w="4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. 3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5.07.2009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1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680" w:leader="none"/>
        <w:tab w:val="left" w:pos="737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06:00Z</dcterms:created>
  <dc:creator>Václav Maršík</dc:creator>
  <dc:description/>
  <cp:keywords/>
  <dc:language>en-US</dc:language>
  <cp:lastModifiedBy>votocek</cp:lastModifiedBy>
  <cp:lastPrinted>2009-01-16T09:24:00Z</cp:lastPrinted>
  <dcterms:modified xsi:type="dcterms:W3CDTF">2009-09-08T06:06:00Z</dcterms:modified>
  <cp:revision>2</cp:revision>
  <dc:subject/>
  <dc:title> _</dc:title>
</cp:coreProperties>
</file>