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709"/>
        <w:gridCol w:w="141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8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Rohatec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Moravou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Rohatec - 0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825 účelová cesta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uzamykatelná zábrana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042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3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    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692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,400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9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460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1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4,226 polní cesta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9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,520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694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,4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,9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udoměřice n.M.-5,400 =14,4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374 st.silnice I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81 st.silnice 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557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,0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3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  </w:t>
            </w:r>
            <w:r>
              <w:rPr>
                <w:vanish/>
                <w:color w:val="FF0000"/>
              </w:rPr>
              <w:t>X       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371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9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375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8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985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  <w:r>
              <w:rPr/>
              <w:t xml:space="preserve">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258 st.silnice II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PZS </w:t>
            </w:r>
            <w:r>
              <w:rPr>
                <w:color w:val="FF0000"/>
              </w:rPr>
              <w:t>3ZNI</w:t>
            </w:r>
            <w:r>
              <w:rPr/>
              <w:t xml:space="preserve">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rážnice - 7,8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599 st.silnice 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7,087 polní cesta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,380  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982 polní cest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  <w:r>
              <w:rPr/>
              <w:t xml:space="preserve"> 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526 místn.komunik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356 místn.komunik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102 místn.komunik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</w:rPr>
              <w:t>X</w:t>
            </w:r>
            <w:r>
              <w:rPr>
                <w:vanish/>
                <w:color w:val="FF0000"/>
              </w:rPr>
              <w:t xml:space="preserve">    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 xml:space="preserve">X   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455 místn.komunik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398 st.sinice I.tř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4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017 míst.komunik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Veselí n/M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,642 přechod pěší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8132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3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X</w:t>
            </w:r>
          </w:p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 xml:space="preserve">       </w:t>
            </w:r>
            <w:r>
              <w:rPr>
                <w:vanish/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eselí nad Mor.- 0,000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41"/>
      <w:gridCol w:w="56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32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 1. 10. 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42:00Z</dcterms:created>
  <dc:creator>SDC Brno</dc:creator>
  <dc:description/>
  <cp:keywords/>
  <dc:language>en-US</dc:language>
  <cp:lastModifiedBy>votocek</cp:lastModifiedBy>
  <cp:lastPrinted>2005-05-12T08:08:00Z</cp:lastPrinted>
  <dcterms:modified xsi:type="dcterms:W3CDTF">2009-08-31T11:06:00Z</dcterms:modified>
  <cp:revision>3</cp:revision>
  <dc:subject/>
  <dc:title>Trat: _</dc:title>
</cp:coreProperties>
</file>