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8"/>
        <w:gridCol w:w="559"/>
        <w:gridCol w:w="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  547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Hrádek n.N. - st.hranice CZ/PL (Zittau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3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eznam přejezdů, způsob jejich zabezpečení, umístění přejezdníků,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kovacích přejezdníků a Drhlíků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8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663"/>
        <w:gridCol w:w="1134"/>
        <w:gridCol w:w="680"/>
        <w:gridCol w:w="680"/>
        <w:gridCol w:w="1946"/>
        <w:gridCol w:w="567"/>
      </w:tblGrid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434 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0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210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,163, 5,346 a 6,07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5,163                    MK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346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1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078 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1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0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090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,163, 5,346 a 6,07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315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619 a 9,00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619                      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1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9,006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9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900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y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619 a 9,00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rastava            10,5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0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075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13,12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122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0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050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ro přejezd 13,12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178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922 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rádek nad Nisou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0,203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CZ/PL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21,76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609                     IV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 –území Pols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zemí Polska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PL/D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24,52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ittau                   26,7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7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/>
            <w:t xml:space="preserve">      </w:t>
          </w:r>
        </w:p>
        <w:p>
          <w:pPr>
            <w:pStyle w:val="Normal"/>
            <w:widowControl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7:00Z</dcterms:created>
  <dc:creator>NEVÍDAL MIROSLAV</dc:creator>
  <dc:description/>
  <cp:keywords/>
  <dc:language>en-US</dc:language>
  <cp:lastModifiedBy>Josef Votoček</cp:lastModifiedBy>
  <cp:lastPrinted>2006-07-18T07:40:00Z</cp:lastPrinted>
  <dcterms:modified xsi:type="dcterms:W3CDTF">2009-07-14T19:30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8002775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ReviewingToolsShownOnce">
    <vt:lpwstr/>
  </property>
</Properties>
</file>