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štice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Kadaň -Prunéřov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 xml:space="preserve">Poláky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>
          <w:trHeight w:val="95" w:hRule="atLeast"/>
        </w:trPr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lák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Hradec u Kadaně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700   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>
          <w:trHeight w:val="95" w:hRule="atLeast"/>
        </w:trPr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radec u Kadan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95" w:hRule="atLeast"/>
        </w:trPr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 - Prunéř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950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 xml:space="preserve">Poláky                                4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64" w:hRule="atLeast"/>
        </w:trPr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lák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Hradec u Kadaně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63" w:hRule="atLeast"/>
        </w:trPr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radec u Kada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950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Kadaň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63" w:hRule="atLeast"/>
        </w:trPr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daň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Kadaň  - Prunéřov                      75          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aštice     </w:t>
            </w:r>
            <w:r>
              <w:rPr>
                <w:sz w:val="16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ysoké Třebušice 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rásný  Dvůr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hotěbudice z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itčice  z</w:t>
            </w:r>
            <w:r>
              <w:rPr>
                <w:sz w:val="16"/>
              </w:rPr>
              <w:t xml:space="preserve">   8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ilémov u Kad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ětipsy  nz</w:t>
            </w:r>
            <w:r>
              <w:rPr>
                <w:sz w:val="16"/>
              </w:rPr>
              <w:t xml:space="preserve"> 13,6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oláky  nz</w:t>
            </w:r>
            <w:r>
              <w:rPr>
                <w:sz w:val="16"/>
              </w:rPr>
              <w:t xml:space="preserve"> 18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radec u Kad</w:t>
            </w:r>
            <w:r>
              <w:rPr>
                <w:sz w:val="16"/>
              </w:rPr>
              <w:t xml:space="preserve">.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 22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elina z</w:t>
            </w:r>
            <w:r>
              <w:rPr>
                <w:sz w:val="16"/>
              </w:rPr>
              <w:t xml:space="preserve">   24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adaň předměstí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2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</w:t>
            </w:r>
            <w:r>
              <w:rPr>
                <w:sz w:val="16"/>
              </w:rPr>
              <w:t xml:space="preserve">  27,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- Prunéřov </w:t>
            </w:r>
            <w:r>
              <w:rPr>
                <w:sz w:val="16"/>
              </w:rPr>
              <w:t xml:space="preserve">  32,376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2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07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18:00Z</dcterms:created>
  <dc:creator>Štufka František</dc:creator>
  <dc:description/>
  <dc:language>en-US</dc:language>
  <cp:lastModifiedBy>Koníček Jiří</cp:lastModifiedBy>
  <cp:lastPrinted>2009-06-12T11:13:00Z</cp:lastPrinted>
  <dcterms:modified xsi:type="dcterms:W3CDTF">2009-06-12T09:18:00Z</dcterms:modified>
  <cp:revision>2</cp:revision>
  <dc:subject/>
  <dc:title>TTP</dc:title>
</cp:coreProperties>
</file>