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5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1134"/>
        <w:gridCol w:w="1134"/>
        <w:gridCol w:w="2268"/>
        <w:gridCol w:w="23"/>
      </w:tblGrid>
      <w:tr>
        <w:trPr>
          <w:cantSplit w:val="true"/>
        </w:trPr>
        <w:tc>
          <w:tcPr>
            <w:tcW w:w="22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68" w:type="dxa"/>
            <w:tcBorders>
              <w:top w:val="single" w:sz="2" w:space="0" w:color="000000"/>
            </w:tcBorders>
          </w:tcPr>
          <w:p>
            <w:pPr>
              <w:pStyle w:val="Heading1"/>
              <w:ind w:left="0" w:right="0" w:hanging="0"/>
              <w:rPr/>
            </w:pPr>
            <w:r>
              <w:rPr/>
              <w:t>708A</w:t>
            </w:r>
          </w:p>
        </w:tc>
        <w:tc>
          <w:tcPr>
            <w:tcW w:w="2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čátek trati:           </w:t>
            </w:r>
            <w:r>
              <w:rPr>
                <w:b/>
                <w:sz w:val="16"/>
              </w:rPr>
              <w:t>Číčen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                    </w:t>
            </w:r>
            <w:r>
              <w:rPr>
                <w:b/>
                <w:sz w:val="16"/>
              </w:rPr>
              <w:t>Volary</w:t>
            </w:r>
          </w:p>
        </w:tc>
        <w:tc>
          <w:tcPr>
            <w:tcW w:w="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680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99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9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836"/>
      </w:tblGrid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Číčenice   </w:t>
            </w:r>
            <w:r>
              <w:rPr>
                <w:sz w:val="16"/>
              </w:rPr>
              <w:t xml:space="preserve"> 0,000=242,906=0,00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343 II. tř. č. 14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1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ZS 3ZNI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íčen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) = 242,563 tr.Č. Bud.-Plzeň 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2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06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,552 III. tř. č. 14116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93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359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233 III. tř.č. 1224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dňany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Vodňany    </w:t>
            </w:r>
            <w:r>
              <w:rPr>
                <w:sz w:val="16"/>
              </w:rPr>
              <w:t>4,3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655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od pro pěší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874 III. tř. č. 122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dňany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91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476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869 III. tř. č.1412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278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od pro pěší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710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023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415 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589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73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38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43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15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29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Bavorov zn.</w:t>
            </w:r>
            <w:r>
              <w:rPr>
                <w:sz w:val="16"/>
              </w:rPr>
              <w:t xml:space="preserve">    12,4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721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995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řechod pro pěší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183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od pro pěší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462  II. tř. 14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079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113 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65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679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09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44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84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10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05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474 III. tř. č.142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Strunkovice nad Blanicí   </w:t>
            </w:r>
            <w:r>
              <w:rPr>
                <w:sz w:val="16"/>
              </w:rPr>
              <w:t>18,6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875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11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69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550 účelová ko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59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15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usinec zn.</w:t>
            </w:r>
            <w:r>
              <w:rPr>
                <w:sz w:val="16"/>
              </w:rPr>
              <w:t xml:space="preserve">    23,3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731 II. tř. č. 14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54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03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Prachatice   </w:t>
            </w:r>
            <w:r>
              <w:rPr>
                <w:sz w:val="16"/>
              </w:rPr>
              <w:t xml:space="preserve"> 27,5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918 III. tř. č. 1412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achat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,028 III. tř. č. 122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achatice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)  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,278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,17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06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043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42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68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08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38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Chroboly zn.</w:t>
            </w:r>
            <w:r>
              <w:rPr>
                <w:sz w:val="16"/>
              </w:rPr>
              <w:t xml:space="preserve">    36,6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,795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303 III. tř. č. 143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188 III. tř. č. 143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10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44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845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36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70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493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675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,14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,64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,968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,9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K-X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400 II. tř. č. 16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Zbytiny</w:t>
            </w:r>
            <w:r>
              <w:rPr>
                <w:sz w:val="16"/>
              </w:rPr>
              <w:t xml:space="preserve">    45,4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,44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,95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,36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,09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,61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,85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715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,54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35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15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595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492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5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55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ZČZ/VČZ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,523 I. tř. č. 3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ary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,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,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  VČZ/ZČZ</w:t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Volary    </w:t>
            </w:r>
            <w:r>
              <w:rPr>
                <w:sz w:val="16"/>
              </w:rPr>
              <w:t>55,871=70,7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991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10"/>
      <w:gridCol w:w="132"/>
      <w:gridCol w:w="704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08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50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7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842" w:type="dxa"/>
          <w:gridSpan w:val="2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4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Změna č.9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Účinnost od 15.12.2006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Ev. č. přejezdu - 1.8.2009</w:t>
          </w:r>
        </w:p>
      </w:tc>
      <w:tc>
        <w:tcPr>
          <w:tcW w:w="704" w:type="dxa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cantSplit w:val="true"/>
      </w:trPr>
      <w:tc>
        <w:tcPr>
          <w:tcW w:w="1701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39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836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0:02:00Z</dcterms:created>
  <dc:creator>x</dc:creator>
  <dc:description/>
  <cp:keywords/>
  <dc:language>en-US</dc:language>
  <cp:lastModifiedBy>Josef Votoček</cp:lastModifiedBy>
  <dcterms:modified xsi:type="dcterms:W3CDTF">2009-07-14T20:02:00Z</dcterms:modified>
  <cp:revision>2</cp:revision>
  <dc:subject/>
  <dc:title>TTP</dc:title>
</cp:coreProperties>
</file>