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95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274"/>
        <w:gridCol w:w="273"/>
        <w:gridCol w:w="551"/>
        <w:gridCol w:w="731"/>
        <w:gridCol w:w="158"/>
        <w:gridCol w:w="369"/>
        <w:gridCol w:w="529"/>
        <w:gridCol w:w="465"/>
        <w:gridCol w:w="113"/>
        <w:gridCol w:w="425"/>
        <w:gridCol w:w="674"/>
        <w:gridCol w:w="270"/>
        <w:gridCol w:w="662"/>
        <w:gridCol w:w="239"/>
      </w:tblGrid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TTP</w:t>
            </w:r>
          </w:p>
        </w:tc>
        <w:tc>
          <w:tcPr>
            <w:tcW w:w="235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ť: </w:t>
            </w:r>
            <w:r>
              <w:rPr>
                <w:b/>
                <w:sz w:val="16"/>
              </w:rPr>
              <w:t>507 B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Traťové poměry, rozhodující o traťové rychlosti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Začátek trati: 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1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onec trati: 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 kolej: </w:t>
            </w:r>
            <w:r>
              <w:rPr>
                <w:b/>
                <w:sz w:val="16"/>
              </w:rPr>
              <w:t>traťov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zchod: </w:t>
            </w:r>
            <w:r>
              <w:rPr>
                <w:b/>
                <w:sz w:val="16"/>
              </w:rPr>
              <w:t>1435</w:t>
            </w:r>
          </w:p>
        </w:tc>
        <w:tc>
          <w:tcPr>
            <w:tcW w:w="2082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m</w:t>
            </w:r>
          </w:p>
        </w:tc>
        <w:tc>
          <w:tcPr>
            <w:tcW w:w="31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7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ábrzdná vzdálenost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vitavy</w:t>
            </w:r>
          </w:p>
        </w:tc>
        <w:tc>
          <w:tcPr>
            <w:tcW w:w="15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575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Žďárec u Skutče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70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400 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Největší traťová rychlost na jednotlivých úsecích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lef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Svitavy</w:t>
            </w:r>
          </w:p>
        </w:tc>
        <w:tc>
          <w:tcPr>
            <w:tcW w:w="15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575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ičk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.h</w:t>
            </w:r>
            <w:r>
              <w:rPr>
                <w:b/>
                <w:sz w:val="16"/>
                <w:vertAlign w:val="superscript"/>
              </w:rPr>
              <w:t>-1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lef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Polička </w:t>
            </w:r>
          </w:p>
        </w:tc>
        <w:tc>
          <w:tcPr>
            <w:tcW w:w="15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575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ďárec u Sk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50 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.h</w:t>
            </w:r>
            <w:r>
              <w:rPr>
                <w:b/>
                <w:sz w:val="16"/>
                <w:vertAlign w:val="superscript"/>
              </w:rPr>
              <w:t>-1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í přechodná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vitavy</w:t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000=229,35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í přechodná</w:t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4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.zař.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9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00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0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95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290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95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09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jez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.zař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034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203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ž. sv.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21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32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2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ž. sv.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, ž. sv.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619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72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22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90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Květná   11,224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70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8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1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29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el.svršek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3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50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23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3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el.svršek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el.svršek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4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93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el.svršek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14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olička  19,293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87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9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25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35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0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11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2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3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,05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,15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í přechodná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8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í přechodná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86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988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99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5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609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619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71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23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2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Borová u Poličky</w:t>
            </w:r>
            <w:r>
              <w:rPr>
                <w:sz w:val="16"/>
              </w:rPr>
              <w:t xml:space="preserve"> -  </w:t>
            </w:r>
            <w:r>
              <w:rPr>
                <w:sz w:val="16"/>
                <w:u w:val="single"/>
              </w:rPr>
              <w:t>28,43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8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342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51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54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712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,484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,61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75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882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,9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08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3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50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69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,71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Čachnov 36,903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6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,35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,434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Krouná 40,71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8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9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Předhradí 46,74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0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35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Skuteč 49,53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702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7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84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sz w:val="16"/>
              </w:rPr>
              <w:t>51,26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5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998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1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Žďárec            u Skutč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52,829=55,09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31"/>
      <w:gridCol w:w="554"/>
      <w:gridCol w:w="554"/>
      <w:gridCol w:w="106"/>
      <w:gridCol w:w="629"/>
      <w:gridCol w:w="906"/>
      <w:gridCol w:w="156"/>
      <w:gridCol w:w="497"/>
      <w:gridCol w:w="284"/>
      <w:gridCol w:w="228"/>
      <w:gridCol w:w="678"/>
      <w:gridCol w:w="937"/>
      <w:gridCol w:w="11"/>
    </w:tblGrid>
    <w:tr>
      <w:trPr/>
      <w:tc>
        <w:tcPr>
          <w:tcW w:w="1245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07B</w:t>
          </w:r>
        </w:p>
      </w:tc>
      <w:tc>
        <w:tcPr>
          <w:tcW w:w="1245" w:type="dxa"/>
          <w:gridSpan w:val="4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3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37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843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31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11.2009</w:t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06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9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1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67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94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</w:tr>
  </w:tbl>
  <w:p>
    <w:pPr>
      <w:pStyle w:val="Header"/>
      <w:keepNext w:val="true"/>
      <w:keepLines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141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  <w:style w:type="paragraph" w:styleId="BodyText21">
    <w:name w:val="Body Text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6:15:00Z</dcterms:created>
  <dc:creator>OPŘ Ústí n.L.</dc:creator>
  <dc:description/>
  <cp:keywords/>
  <dc:language>en-US</dc:language>
  <cp:lastModifiedBy>votocek</cp:lastModifiedBy>
  <cp:lastPrinted>2008-09-10T11:59:00Z</cp:lastPrinted>
  <dcterms:modified xsi:type="dcterms:W3CDTF">2009-10-15T05:51:00Z</dcterms:modified>
  <cp:revision>10</cp:revision>
  <dc:subject>Vzor obchodního dopisu na rok 2000</dc:subject>
  <dc:title>Dopis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9212055</vt:r8>
  </property>
  <property fmtid="{D5CDD505-2E9C-101B-9397-08002B2CF9AE}" pid="3" name="_AuthorEmail">
    <vt:lpwstr>Filip@sdc.pce.szdc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Rozhodnutí o TOR Svitavy-Žďárec u Skutče</vt:lpwstr>
  </property>
  <property fmtid="{D5CDD505-2E9C-101B-9397-08002B2CF9AE}" pid="6" name="_PreviousAdHocReviewCycleID">
    <vt:r8>528253109</vt:r8>
  </property>
  <property fmtid="{D5CDD505-2E9C-101B-9397-08002B2CF9AE}" pid="7" name="_ReviewingToolsShownOnce">
    <vt:lpwstr/>
  </property>
</Properties>
</file>