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6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za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olní Poustevn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ikulášovice dol.n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. 3,52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lní Poustevn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Šluknov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olní Poustevna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. D3 čl. 3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6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5:00Z</dcterms:modified>
  <cp:revision>2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