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50" w:type="dxa"/>
        <w:jc w:val="left"/>
        <w:tblInd w:w="-1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57"/>
        <w:gridCol w:w="1441"/>
        <w:gridCol w:w="317"/>
        <w:gridCol w:w="284"/>
        <w:gridCol w:w="142"/>
        <w:gridCol w:w="142"/>
        <w:gridCol w:w="15"/>
        <w:gridCol w:w="522"/>
        <w:gridCol w:w="143"/>
        <w:gridCol w:w="226"/>
        <w:gridCol w:w="171"/>
        <w:gridCol w:w="169"/>
        <w:gridCol w:w="228"/>
        <w:gridCol w:w="483"/>
        <w:gridCol w:w="578"/>
        <w:gridCol w:w="53"/>
        <w:gridCol w:w="170"/>
        <w:gridCol w:w="516"/>
        <w:gridCol w:w="161"/>
        <w:gridCol w:w="363"/>
        <w:gridCol w:w="682"/>
        <w:gridCol w:w="6663"/>
      </w:tblGrid>
      <w:tr>
        <w:trPr/>
        <w:tc>
          <w:tcPr>
            <w:tcW w:w="681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084" w:type="dxa"/>
            <w:gridSpan w:val="16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hl.n. uhelné nádraží - Valašské Meziříčí</w:t>
            </w:r>
          </w:p>
        </w:tc>
        <w:tc>
          <w:tcPr>
            <w:tcW w:w="516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52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2 A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4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strava hl.n. uh. nádr. - km 0,000</w:t>
            </w:r>
          </w:p>
        </w:tc>
        <w:tc>
          <w:tcPr>
            <w:tcW w:w="3261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alašské Meziříčí - km 61,13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1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.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 </w:t>
            </w:r>
            <w:r>
              <w:rPr>
                <w:b/>
              </w:rPr>
              <w:t>traťové  koleje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261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 xml:space="preserve">  </w:t>
            </w:r>
            <w:r>
              <w:rPr>
                <w:b/>
                <w:szCs w:val="16"/>
              </w:rPr>
              <w:t>700 m  Ostrava uh.nádr. – Ostrava střed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 xml:space="preserve">1000 m  Ostrava střed – Ostrava-Kunčice </w:t>
            </w:r>
          </w:p>
          <w:p>
            <w:pPr>
              <w:pStyle w:val="Normal"/>
              <w:rPr/>
            </w:pPr>
            <w:r>
              <w:rPr>
                <w:b/>
                <w:szCs w:val="16"/>
              </w:rPr>
              <w:t xml:space="preserve">  </w:t>
            </w:r>
            <w:r>
              <w:rPr>
                <w:b/>
                <w:szCs w:val="16"/>
              </w:rPr>
              <w:t>700 m  Ostrava-Kunčice – Valašské Meziříčí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89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</w:rPr>
              <w:t>500 / 100</w:t>
            </w:r>
          </w:p>
        </w:tc>
        <w:tc>
          <w:tcPr>
            <w:tcW w:w="2552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1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 xml:space="preserve">Údaje o sklonových poměrech rozhodných pro bezpečné brzdění vlaků (v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‰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):</w:t>
            </w:r>
          </w:p>
        </w:tc>
        <w:tc>
          <w:tcPr>
            <w:tcW w:w="7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gridSpan w:val="3"/>
            <w:tcBorders>
              <w:left w:val="single" w:sz="1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Od začátku ke konci trati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6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‰</w:t>
            </w:r>
          </w:p>
        </w:tc>
        <w:tc>
          <w:tcPr>
            <w:tcW w:w="1998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Od konce k začátku trati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7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‰</w:t>
            </w:r>
          </w:p>
        </w:tc>
        <w:tc>
          <w:tcPr>
            <w:tcW w:w="7345" w:type="dxa"/>
            <w:gridSpan w:val="2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gridSpan w:val="9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ovoz:</w:t>
            </w:r>
          </w:p>
        </w:tc>
        <w:tc>
          <w:tcPr>
            <w:tcW w:w="3261" w:type="dxa"/>
            <w:gridSpan w:val="1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avostranný</w:t>
            </w:r>
            <w:r>
              <w:rPr/>
              <w:t xml:space="preserve"> 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ozchod kolejí:</w:t>
            </w:r>
          </w:p>
        </w:tc>
        <w:tc>
          <w:tcPr>
            <w:tcW w:w="3261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261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3 kV ss      Ostrava uh.nádr. – Ostrava-Kunčice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nezávislá   Ostrava-Kunčice – Valašské Meziříčí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261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D D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9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261" w:type="dxa"/>
            <w:gridSpan w:val="1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S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9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10" w:type="dxa"/>
            <w:gridSpan w:val="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uhelné nádraží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=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67,02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4,6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VZ 801-804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(X60 / -)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báňské nádraží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1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VZ 601-604, 9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střed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72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3 A3</w:t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7,9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VZ </w:t>
            </w:r>
            <w:r>
              <w:rPr>
                <w:sz w:val="14"/>
                <w:szCs w:val="14"/>
              </w:rPr>
              <w:t>701, 702, 704, 91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S, 2S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6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B        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50, 2-50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76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rava - Kunčičky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36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   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3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B        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59, 2-59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5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Kunčice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0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0,0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Z 1-5,7 a </w:t>
            </w:r>
          </w:p>
          <w:p>
            <w:pPr>
              <w:pStyle w:val="Normal"/>
              <w:rPr/>
            </w:pPr>
            <w:r>
              <w:rPr/>
              <w:t>výtažná kol. 1,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/7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9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9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5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ratimov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5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3 A3 / 3 AH</w:t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5,0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3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84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3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AHr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6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Hr  Zaryje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AHr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0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Hr  Zaryje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7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3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7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kov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3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0,0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63=</w:t>
            </w:r>
          </w:p>
          <w:p>
            <w:pPr>
              <w:pStyle w:val="Normal"/>
              <w:jc w:val="center"/>
              <w:rPr/>
            </w:pPr>
            <w:r>
              <w:rPr/>
              <w:t>=15,1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měna  kilometráže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00</w:t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6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35</w:t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AHr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3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Hr  Skalka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AHr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Hr  Skalka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3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7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ískovec u Frýdku 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2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5,0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2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2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2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2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ýdek Místek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89= =111,58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4,0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měna kilometráže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78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8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6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94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ška  SD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34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8,0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57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3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9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8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žno  (DO)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441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6,0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7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47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49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ýhybka  (R 1)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29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líč ve Frýdlantu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8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ýdlant nad Ostravicí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5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8,0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9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9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26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AHr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Hr Čeladná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 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ladná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39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AHr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6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Hr Čeladná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82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22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52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nčice p. Ondřejníkem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80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 / 1</w:t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7,2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19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 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34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63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01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enštát pod Radhoštěm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44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17,0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53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921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Zv 614 m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77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95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řovice</w:t>
            </w:r>
          </w:p>
        </w:tc>
        <w:tc>
          <w:tcPr>
            <w:tcW w:w="4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62</w:t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2 RPB</w:t>
            </w:r>
          </w:p>
        </w:tc>
        <w:tc>
          <w:tcPr>
            <w:tcW w:w="48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2,5</w:t>
            </w:r>
          </w:p>
        </w:tc>
        <w:tc>
          <w:tcPr>
            <w:tcW w:w="631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6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848</w:t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3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z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řkov hlavní trať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51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4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stašovice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4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RPB/3AH</w:t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4,4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4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01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04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AHr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9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Hr   Krhová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AHr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5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Hr   Krhová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8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(66 / X60)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9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9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ašské Meziříčí</w:t>
            </w:r>
          </w:p>
        </w:tc>
        <w:tc>
          <w:tcPr>
            <w:tcW w:w="4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33=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=25,05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</w:tc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907" w:right="737" w:gutter="0" w:header="680" w:top="851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3119"/>
      <w:gridCol w:w="1701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ind w:left="-70" w:hanging="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02A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1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3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44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účinnost od 1.8.2009</w:t>
          </w:r>
        </w:p>
      </w:tc>
    </w:tr>
  </w:tbl>
  <w:p>
    <w:pPr>
      <w:pStyle w:val="Normal"/>
      <w:rPr/>
    </w:pPr>
    <w:r>
      <w:rPr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8:29:00Z</dcterms:created>
  <dc:creator>Hanová Michaela , Ing</dc:creator>
  <dc:description/>
  <cp:keywords/>
  <dc:language>en-US</dc:language>
  <cp:lastModifiedBy>votocek</cp:lastModifiedBy>
  <cp:lastPrinted>2009-07-02T11:07:00Z</cp:lastPrinted>
  <dcterms:modified xsi:type="dcterms:W3CDTF">2009-07-29T08:30:00Z</dcterms:modified>
  <cp:revision>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10441123</vt:r8>
  </property>
  <property fmtid="{D5CDD505-2E9C-101B-9397-08002B2CF9AE}" pid="3" name="_AuthorEmail">
    <vt:lpwstr>Kourilek@sdc.ova.szdc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TTP - Návrh změn TTP za obvod SDC Ostrava</vt:lpwstr>
  </property>
  <property fmtid="{D5CDD505-2E9C-101B-9397-08002B2CF9AE}" pid="6" name="_PreviousAdHocReviewCycleID">
    <vt:r8>159685654</vt:r8>
  </property>
  <property fmtid="{D5CDD505-2E9C-101B-9397-08002B2CF9AE}" pid="7" name="_ReviewingToolsShownOnce">
    <vt:lpwstr/>
  </property>
</Properties>
</file>