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tovel předměstí - Mladeč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Litovel předměstí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Mladeč - km 5,8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itovel předm</w:t>
            </w:r>
            <w:r>
              <w:rPr/>
              <w:t>. - 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 dle D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50 míst. komun.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68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Vlečka </w:t>
            </w:r>
            <w:r>
              <w:rPr/>
              <w:t>- 1,0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38 státní silnice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68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/>
              <w:t>Litovel předměstí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4"/>
                <w:szCs w:val="14"/>
              </w:rPr>
            </w:pPr>
            <w:r>
              <w:rPr/>
              <w:t>1,637</w:t>
            </w:r>
            <w:r>
              <w:rPr>
                <w:sz w:val="14"/>
                <w:szCs w:val="14"/>
              </w:rPr>
              <w:t xml:space="preserve"> účelová komunik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 669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/>
              <w:t>Litovel předměstí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hudobín nz</w:t>
            </w:r>
            <w:r>
              <w:rPr/>
              <w:t>. - 2,57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88 státní silnice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69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57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69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ladeč jeskyně zast.</w:t>
            </w:r>
            <w:r>
              <w:rPr/>
              <w:t xml:space="preserve">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4,75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75 státní silnice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69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112" w:hanging="0"/>
              <w:rPr/>
            </w:pPr>
            <w:r>
              <w:rPr/>
              <w:t>Litovel předměstí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Vlečka </w:t>
            </w:r>
            <w:r>
              <w:rPr/>
              <w:t>- 5,31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ladeč</w:t>
            </w:r>
            <w:r>
              <w:rPr/>
              <w:t xml:space="preserve"> - 5,73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28, účinnost od 15.5.2008</w:t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Ev. č. přejezdu - 1.8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4:11:00Z</dcterms:created>
  <dc:creator>= ČD =</dc:creator>
  <dc:description/>
  <cp:keywords/>
  <dc:language>en-US</dc:language>
  <cp:lastModifiedBy>votocek</cp:lastModifiedBy>
  <cp:lastPrinted>2008-04-22T09:10:00Z</cp:lastPrinted>
  <dcterms:modified xsi:type="dcterms:W3CDTF">2009-07-24T07:55:00Z</dcterms:modified>
  <cp:revision>12</cp:revision>
  <dc:subject/>
  <dc:title>Tabulka traťových poměrů</dc:title>
</cp:coreProperties>
</file>