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 - Přer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ohumín - km 275,908</w:t>
            </w:r>
          </w:p>
        </w:tc>
        <w:tc>
          <w:tcPr>
            <w:tcW w:w="3403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Přerov levé předn.odj.n. - km 180,4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kolej: č. 1 a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humín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anice na Moravě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rov 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chdol nad Odrou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chdol nad Odrou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231,23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ŽST Suchdo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anice na Moravě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231,58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ŽST Hra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4"/>
      <w:gridCol w:w="2959"/>
      <w:gridCol w:w="1701"/>
    </w:tblGrid>
    <w:tr>
      <w:trPr>
        <w:trHeight w:val="430" w:hRule="atLeast"/>
      </w:trPr>
      <w:tc>
        <w:tcPr>
          <w:tcW w:w="21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5</w:t>
          </w:r>
        </w:p>
      </w:tc>
      <w:tc>
        <w:tcPr>
          <w:tcW w:w="2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2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32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6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7:35:00Z</dcterms:created>
  <dc:creator>= ČD =</dc:creator>
  <dc:description/>
  <cp:keywords/>
  <dc:language>en-US</dc:language>
  <cp:lastModifiedBy>SDC Ostrava</cp:lastModifiedBy>
  <cp:lastPrinted>2009-04-10T07:01:00Z</cp:lastPrinted>
  <dcterms:modified xsi:type="dcterms:W3CDTF">2009-04-24T10:58:00Z</dcterms:modified>
  <cp:revision>6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20951433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y oprav TTP 302, 305 a 306 za obvod SDC Ostrava</vt:lpwstr>
  </property>
</Properties>
</file>