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2836"/>
        <w:gridCol w:w="566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E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ustopeče u Brna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Šakvice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u w:val="single"/>
              </w:rPr>
              <w:t>Hustopeče u Brna</w:t>
              <w:br/>
            </w:r>
            <w:r>
              <w:rPr>
                <w:b/>
              </w:rPr>
              <w:t xml:space="preserve">    6,8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,298 místní komunik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P 70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550</w:t>
              <w:br/>
              <w:t xml:space="preserve">   6,490x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02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br/>
              <w:t xml:space="preserve">   x) opakovac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  <w:p>
            <w:pPr>
              <w:pStyle w:val="Normal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 xml:space="preserve">     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,872 místní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16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62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  <w:p>
            <w:pPr>
              <w:pStyle w:val="Normal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 xml:space="preserve">     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190 účel.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48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93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  <w:p>
            <w:pPr>
              <w:pStyle w:val="Normal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 xml:space="preserve">     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,217 účel.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50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97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  <w:p>
            <w:pPr>
              <w:pStyle w:val="Normal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 xml:space="preserve">     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012 účel.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0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3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12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  <w:p>
            <w:pPr>
              <w:pStyle w:val="Normal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 xml:space="preserve">     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924 účel.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21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63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  <w:p>
            <w:pPr>
              <w:pStyle w:val="Normal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 xml:space="preserve">     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u w:val="single"/>
              </w:rPr>
              <w:t>Šakvice</w:t>
            </w:r>
            <w:r>
              <w:rPr>
                <w:b/>
              </w:rPr>
              <w:t xml:space="preserve">    0,0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313"/>
      <w:gridCol w:w="367"/>
      <w:gridCol w:w="625"/>
      <w:gridCol w:w="55"/>
      <w:gridCol w:w="1930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98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20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4.12.2008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18:00Z</dcterms:created>
  <dc:creator>Lubomír Hnulík</dc:creator>
  <dc:description/>
  <cp:keywords/>
  <dc:language>en-US</dc:language>
  <cp:lastModifiedBy>votocek</cp:lastModifiedBy>
  <dcterms:modified xsi:type="dcterms:W3CDTF">2009-07-13T09:38:00Z</dcterms:modified>
  <cp:revision>4</cp:revision>
  <dc:subject/>
  <dc:title>Trať: 	</dc:title>
</cp:coreProperties>
</file>