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 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 Poříč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rálove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92"/>
        <w:gridCol w:w="630"/>
        <w:gridCol w:w="8"/>
        <w:gridCol w:w="638"/>
        <w:gridCol w:w="1985"/>
        <w:gridCol w:w="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Poříčí  47,0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00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349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53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042               I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3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– X5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34   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L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 – X59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0,028               II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ovec st I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lovec            60,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7" w:hanging="0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3"/>
      <w:gridCol w:w="1231"/>
      <w:gridCol w:w="257"/>
      <w:gridCol w:w="819"/>
      <w:gridCol w:w="155"/>
      <w:gridCol w:w="869"/>
      <w:gridCol w:w="280"/>
      <w:gridCol w:w="429"/>
      <w:gridCol w:w="567"/>
      <w:gridCol w:w="278"/>
      <w:gridCol w:w="1706"/>
      <w:gridCol w:w="135"/>
      <w:gridCol w:w="37"/>
    </w:tblGrid>
    <w:tr>
      <w:trPr/>
      <w:tc>
        <w:tcPr>
          <w:tcW w:w="21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4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 15.7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02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72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47:00Z</dcterms:created>
  <dc:creator>NEVÍDAL MIROSLAV</dc:creator>
  <dc:description/>
  <cp:keywords/>
  <dc:language>en-US</dc:language>
  <cp:lastModifiedBy>votocek</cp:lastModifiedBy>
  <cp:lastPrinted>2009-06-30T12:08:00Z</cp:lastPrinted>
  <dcterms:modified xsi:type="dcterms:W3CDTF">2009-07-08T06:4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4857047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611490645</vt:r8>
  </property>
  <property fmtid="{D5CDD505-2E9C-101B-9397-08002B2CF9AE}" pid="7" name="_ReviewingToolsShownOnce">
    <vt:lpwstr/>
  </property>
</Properties>
</file>