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  <w:gridCol w:w="424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320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Modřice (KV 24)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Brno-Horní Heršpice (ZV 2XA)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 : 10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m/134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Modřice</w:t>
            </w:r>
            <w:r>
              <w:rPr/>
              <w:t>, KV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62 =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bez traťového zab. zař.</w:t>
            </w:r>
          </w:p>
          <w:p>
            <w:pPr>
              <w:pStyle w:val="Normal"/>
              <w:rPr/>
            </w:pPr>
            <w:r>
              <w:rPr/>
              <w:t>km137,762 Břeclav-Brno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38,180 Břeclav - Brno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j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Brno-Horní Heršpic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V 2X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17 = 2,4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0,117 Břeclav - Brno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0.8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55:00Z</dcterms:created>
  <dc:creator>SDC Brno</dc:creator>
  <dc:description/>
  <cp:keywords/>
  <dc:language>en-US</dc:language>
  <cp:lastModifiedBy>Kabrle Tomáš</cp:lastModifiedBy>
  <cp:lastPrinted>2006-03-10T13:45:00Z</cp:lastPrinted>
  <dcterms:modified xsi:type="dcterms:W3CDTF">2006-07-21T08:02:00Z</dcterms:modified>
  <cp:revision>8</cp:revision>
  <dc:subject/>
  <dc:title>TTP_</dc:title>
</cp:coreProperties>
</file>