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284"/>
        <w:gridCol w:w="850"/>
        <w:gridCol w:w="114"/>
        <w:gridCol w:w="680"/>
        <w:gridCol w:w="340"/>
        <w:gridCol w:w="340"/>
        <w:gridCol w:w="1930"/>
        <w:gridCol w:w="8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išnov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Žďár nad Sázavou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išnov                 95,0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54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14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512</w:t>
              <w:tab/>
              <w:t xml:space="preserve">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Štěpánovice z     91,4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87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08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059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935 silnice III tř. 3872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Borač z               87,8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593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989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625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rudká z            85,4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5,412 </w:t>
            </w:r>
            <w:r>
              <w:rPr>
                <w:color w:val="FF0000"/>
              </w:rPr>
              <w:t>přechod pro pěší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939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65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4,39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43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905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PZS </w:t>
            </w:r>
            <w:r>
              <w:rPr>
                <w:color w:val="000000"/>
              </w:rPr>
              <w:t>2S</w:t>
            </w:r>
            <w:r>
              <w:rPr>
                <w:color w:val="FF0000"/>
              </w:rPr>
              <w:t>N</w:t>
            </w:r>
            <w:r>
              <w:rPr>
                <w:color w:val="000000"/>
              </w:rPr>
              <w:t>L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583 silnice III tř. 38715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</w:t>
            </w:r>
            <w:r>
              <w:rPr>
                <w:color w:val="FF0000"/>
              </w:rPr>
              <w:t>N</w:t>
            </w:r>
            <w:r>
              <w:rPr/>
              <w:t>L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447 silnice III tř. 38716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</w:t>
            </w:r>
            <w:r>
              <w:rPr>
                <w:color w:val="FF0000"/>
              </w:rPr>
              <w:t>N</w:t>
            </w:r>
            <w:r>
              <w:rPr/>
              <w:t>L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83,26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PK-X832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ubravník z     83,1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997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30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82,83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ČZ/VČZ  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1,164 silnice III tř. 3871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152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9,916 </w:t>
            </w:r>
            <w:r>
              <w:rPr>
                <w:color w:val="FF0000"/>
              </w:rPr>
              <w:t>přechod pro pěší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</w:rPr>
              <w:t>Nedvědice           79,6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468 silnice II tř. 387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152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71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15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80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21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793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>
          <w:trHeight w:val="342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ěžná z               73,9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95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33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92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351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Rožná                  70,7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620 silnice III tř. 3871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87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71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07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846 silnice III tř. 38811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348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45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247 silnice II tř. 38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52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96 silnice II tř. 38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3,686 silnice II tř. 38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color w:val="FF0000"/>
              </w:rPr>
              <w:t>P 70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Bystřice nad Pernštejnem       63,4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112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51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675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29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76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>
          <w:trHeight w:val="389" w:hRule="atLeast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34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310 silnice III tř. 3853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ozsochy  z        58,18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29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843 silnice I tř. 1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76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ovné – Divišov  z      </w:t>
              <w:br/>
              <w:t xml:space="preserve">                             56,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56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326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285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3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73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035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76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207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0,936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>
          <w:trHeight w:val="547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lešná na Moravě  z </w:t>
              <w:br/>
              <w:t xml:space="preserve">                            50,8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461 silnice III tř. 3603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16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540 silnice III tř. 3603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2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96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2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656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>
          <w:trHeight w:val="194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453 silnice II tř. 36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2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ové Město na Moravě </w:t>
              <w:br/>
              <w:t xml:space="preserve">                            47,2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116 silnice II tř. 35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343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827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5,234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ové Město na Mor.  z </w:t>
              <w:br/>
              <w:t xml:space="preserve">                            45,1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871 silnice III tř. 3531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3,349 silnice III tř. 3541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Radňovice z       42,19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2,083 míst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6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01 silnice III tř. 3542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ár n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eselíčko nz      39,1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9,110 silnice III tř. 3542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153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701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79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05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6,647 silnice III tř. 35420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5,755 silnice III tř. 35421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4,470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</w:rPr>
              <w:t>Žďár nad Sázavou</w:t>
            </w:r>
            <w:r>
              <w:rPr/>
              <w:t xml:space="preserve"> 33,531 = 86,31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 324-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469"/>
      <w:gridCol w:w="763"/>
      <w:gridCol w:w="88"/>
      <w:gridCol w:w="963"/>
      <w:gridCol w:w="467"/>
      <w:gridCol w:w="213"/>
      <w:gridCol w:w="680"/>
      <w:gridCol w:w="15"/>
      <w:gridCol w:w="1843"/>
      <w:gridCol w:w="81"/>
      <w:gridCol w:w="836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325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6</w:t>
          </w:r>
        </w:p>
        <w:p>
          <w:pPr>
            <w:pStyle w:val="Normal"/>
            <w:rPr/>
          </w:pPr>
          <w:r>
            <w:rPr>
              <w:b/>
            </w:rPr>
            <w:t>Účinnost od 1.8.2009</w:t>
          </w:r>
        </w:p>
      </w:tc>
      <w:tc>
        <w:tcPr>
          <w:tcW w:w="917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5:00Z</dcterms:created>
  <dc:creator>Václav Maršík</dc:creator>
  <dc:description/>
  <cp:keywords/>
  <dc:language>en-US</dc:language>
  <cp:lastModifiedBy>votocek</cp:lastModifiedBy>
  <cp:lastPrinted>2005-06-16T12:34:00Z</cp:lastPrinted>
  <dcterms:modified xsi:type="dcterms:W3CDTF">2009-07-20T12:55:00Z</dcterms:modified>
  <cp:revision>2</cp:revision>
  <dc:subject/>
  <dc:title>Trat: _</dc:title>
</cp:coreProperties>
</file>