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žná u Rakovník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tec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jednokolejná v úseku Lužná u R. - Milostín a Trnovany - Žate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 xml:space="preserve">       dvoukolejná v úseku Milostín - Trnovany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žná u Rakovníka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8:56:00Z</dcterms:created>
  <dc:creator>Lubomír Hnulík</dc:creator>
  <dc:description/>
  <dc:language>en-US</dc:language>
  <cp:lastModifiedBy>Lubomír Hnulík</cp:lastModifiedBy>
  <dcterms:modified xsi:type="dcterms:W3CDTF">2003-03-22T08:59:00Z</dcterms:modified>
  <cp:revision>2</cp:revision>
  <dc:subject/>
  <dc:title>TTP	</dc:title>
</cp:coreProperties>
</file>