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Čížk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</w:rPr>
              <w:t>Obr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22"/>
        <w:gridCol w:w="1134"/>
        <w:gridCol w:w="680"/>
        <w:gridCol w:w="680"/>
        <w:gridCol w:w="1929"/>
        <w:gridCol w:w="28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žkovice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2  silnice III/2476</w:t>
            </w:r>
          </w:p>
          <w:p>
            <w:pPr>
              <w:pStyle w:val="Heading1"/>
              <w:rPr/>
            </w:pPr>
            <w:r>
              <w:rPr/>
              <w:t>P 23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3  silnice III/2375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60</w:t>
            </w:r>
            <w:r>
              <w:rPr/>
              <w:t xml:space="preserve">     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9  účelová kom.</w:t>
            </w:r>
          </w:p>
          <w:p>
            <w:pPr>
              <w:pStyle w:val="Heading1"/>
              <w:rPr/>
            </w:pPr>
            <w:r>
              <w:rPr/>
              <w:t>P 23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řebenice   z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4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3  místní kom. D1</w:t>
            </w:r>
          </w:p>
          <w:p>
            <w:pPr>
              <w:pStyle w:val="Heading1"/>
              <w:rPr/>
            </w:pPr>
            <w:r>
              <w:rPr/>
              <w:t>P 23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42  silnice II/23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6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enice-město  z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5,0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82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29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27  silnice III/2375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66</w:t>
            </w:r>
            <w:r>
              <w:rPr/>
              <w:t xml:space="preserve">      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ažkovice   z </w:t>
            </w: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,85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87  silnice III/2375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67</w:t>
            </w:r>
            <w:r>
              <w:rPr/>
              <w:t xml:space="preserve">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Třebenic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36  místní kom. D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5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sedice  z</w:t>
            </w:r>
            <w:r>
              <w:rPr/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8,720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88  silnice III/2375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70</w:t>
            </w:r>
            <w:r>
              <w:rPr/>
              <w:t xml:space="preserve">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8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32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59 místní kom. D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81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ívlice  z</w:t>
            </w:r>
            <w:r>
              <w:rPr/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171 </w:t>
            </w:r>
          </w:p>
          <w:p>
            <w:pPr>
              <w:pStyle w:val="Normal"/>
              <w:rPr/>
            </w:pPr>
            <w:r>
              <w:rPr/>
              <w:t>silnice III/2375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375</w:t>
            </w:r>
            <w:r>
              <w:rPr/>
              <w:t xml:space="preserve">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86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32 silnice III/249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meč   z</w:t>
            </w:r>
            <w:r>
              <w:rPr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b/>
              </w:rPr>
              <w:t>15,3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25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67 silnice III/249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nojnice  z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8,3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08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9 silnice II/24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 Libčeves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12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17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bčeves  z</w:t>
            </w:r>
            <w:r>
              <w:rPr/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,2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82 silnice III/249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4 silnice II/24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20 silnice III/249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utec  z</w:t>
            </w: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24,0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1 silnice III/249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90 silnice III/569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ělušice  z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6,779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07 silnice III/569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8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šín  z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,8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36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07 silnice III/25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51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23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lec u Obrnic  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4,3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rnice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6,863</w:t>
            </w:r>
            <w:r>
              <w:rPr/>
              <w:t xml:space="preserve">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.10. 2008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28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1:00Z</dcterms:created>
  <dc:creator>Lubomír Hnulík</dc:creator>
  <dc:description/>
  <cp:keywords/>
  <dc:language>en-US</dc:language>
  <cp:lastModifiedBy>votocek</cp:lastModifiedBy>
  <cp:lastPrinted>2007-12-12T10:05:00Z</cp:lastPrinted>
  <dcterms:modified xsi:type="dcterms:W3CDTF">2009-07-21T11:55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968867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