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16 B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       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Březn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  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trakon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 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10 / 22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7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  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 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 xml:space="preserve">Březnice </w:t>
            </w:r>
            <w:r>
              <w:rPr/>
              <w:t>SD (D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62 = 54,40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8,9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rPr/>
            </w:pPr>
            <w:r>
              <w:rPr/>
              <w:t>T – VJ – 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4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rPr/>
            </w:pPr>
            <w:r>
              <w:rPr/>
              <w:t>Př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8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17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z - Hudč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2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6,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db. výh. Č. K1 vleč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4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 – Slavětín u Břez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,8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RS  ( X 63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8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5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51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+ Bělč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77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16,1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8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9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z - Závišín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6,3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1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 - Bezděd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,1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1,2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1,7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/>
            </w:pPr>
            <w:r>
              <w:rPr/>
              <w:t xml:space="preserve">Blatná </w:t>
            </w:r>
            <w:r>
              <w:rPr>
                <w:b w:val="false"/>
              </w:rPr>
              <w:t>SD (D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,1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</w:t>
            </w:r>
            <w:r>
              <w:rPr/>
              <w:t>4,9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5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,5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,9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,0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 - Mačk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6,1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softHyphen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8,5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0,4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z - + Sedl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0,7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</w:t>
            </w:r>
            <w:r>
              <w:rPr/>
              <w:t>6,8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3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0,8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 – Sedlice měst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1,8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3,1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 - Roj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5,7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 – Velká Turn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7,1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9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+ Radomyš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9,7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9,9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 – Radomyšl zastáv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1,2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2,2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 - Doma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3,19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RS (</w:t>
            </w:r>
            <w:r>
              <w:rPr>
                <w:b/>
              </w:rPr>
              <w:t>60</w:t>
            </w:r>
            <w:r>
              <w:rPr/>
              <w:t>/62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 - Řep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6,1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db. vyhybka č E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6,9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,2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db.  vyhybka č. CH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7,4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řB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8,3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 – VJ – B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8,7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S (60/62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eastAsia="Arial" w:cs="Times New Roman"/>
                <w:i w:val="false"/>
                <w:i w:val="false"/>
                <w:szCs w:val="18"/>
              </w:rPr>
            </w:pPr>
            <w:r>
              <w:rPr>
                <w:rFonts w:eastAsia="Arial"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Strako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9,615=</w:t>
            </w:r>
          </w:p>
          <w:p>
            <w:pPr>
              <w:pStyle w:val="Normal1"/>
              <w:jc w:val="center"/>
              <w:rPr/>
            </w:pPr>
            <w:r>
              <w:rPr/>
              <w:t>272,5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0,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eastAsia="Arial" w:cs="Arial"/>
              </w:rPr>
            </w:pPr>
            <w:r>
              <w:rPr/>
              <w:t>TRS (60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eastAsia="Arial" w:cs="Times New Roman"/>
                <w:i w:val="false"/>
                <w:i w:val="false"/>
                <w:szCs w:val="18"/>
              </w:rPr>
            </w:pPr>
            <w:r>
              <w:rPr>
                <w:rFonts w:eastAsia="Arial"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06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true"/>
      <w:overflowPunct w:val="true"/>
      <w:spacing w:lineRule="auto" w:line="240"/>
      <w:jc w:val="left"/>
      <w:textAlignment w:val="auto"/>
    </w:pPr>
    <w:rPr>
      <w:sz w:val="16"/>
      <w:szCs w:val="16"/>
      <w:lang w:bidi="cs-CZ"/>
    </w:rPr>
  </w:style>
  <w:style w:type="paragraph" w:styleId="Heading2">
    <w:name w:val="heading 2"/>
    <w:basedOn w:val="Normal1"/>
    <w:next w:val="Normal1"/>
    <w:qFormat/>
    <w:pPr>
      <w:keepNext w:val="true"/>
      <w:numPr>
        <w:ilvl w:val="0"/>
        <w:numId w:val="1"/>
      </w:numPr>
      <w:outlineLvl w:val="1"/>
    </w:pPr>
    <w:rPr>
      <w:b/>
      <w:bCs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00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9-08-31T10:01:00Z</dcterms:modified>
  <cp:revision>4</cp:revision>
  <dc:subject/>
  <dc:title>TTP</dc:title>
</cp:coreProperties>
</file>