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67"/>
        <w:gridCol w:w="113"/>
        <w:gridCol w:w="454"/>
        <w:gridCol w:w="1701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254"/>
        <w:gridCol w:w="1418"/>
        <w:gridCol w:w="567"/>
      </w:tblGrid>
      <w:tr>
        <w:trPr/>
        <w:tc>
          <w:tcPr>
            <w:tcW w:w="7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938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ť 54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ěčín východ</w:t>
            </w:r>
          </w:p>
        </w:tc>
        <w:tc>
          <w:tcPr>
            <w:tcW w:w="567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Liberec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IBEREC - ČESKÁ LÍPA HL.N.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2+6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>ČESKÁ LÍPA HL.N. - LIBEREC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3+64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</w:t>
            </w:r>
          </w:p>
        </w:tc>
        <w:tc>
          <w:tcPr>
            <w:tcW w:w="8505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erec - Jablonné v Podještěd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2</w:t>
            </w:r>
          </w:p>
        </w:tc>
        <w:tc>
          <w:tcPr>
            <w:tcW w:w="8505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ablonné v Podještědí - Česká Líp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</w:t>
            </w:r>
          </w:p>
        </w:tc>
        <w:tc>
          <w:tcPr>
            <w:tcW w:w="8505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Lípa hl.n. - Jablonné v Podještěd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3</w:t>
            </w:r>
          </w:p>
        </w:tc>
        <w:tc>
          <w:tcPr>
            <w:tcW w:w="8505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ablonné v Podještědí - Liber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5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45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216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 ÚT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 ÚT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23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-Horní Růžodol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-Horní Růžodo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22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aš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aš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6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21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 pod Ještěd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 pod Ještěd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2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ž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ž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24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nol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nol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9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né v Podještěd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né v Podještěd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92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0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9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mo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mo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9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ákup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ákup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9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Žízní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Žízní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4,9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97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Česká Lípa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1418" w:right="1418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12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435"/>
        <w:gridCol w:w="567"/>
        <w:gridCol w:w="113"/>
        <w:gridCol w:w="1730"/>
        <w:gridCol w:w="710"/>
        <w:gridCol w:w="454"/>
        <w:gridCol w:w="284"/>
        <w:gridCol w:w="318"/>
        <w:gridCol w:w="360"/>
        <w:gridCol w:w="360"/>
        <w:gridCol w:w="360"/>
        <w:gridCol w:w="360"/>
        <w:gridCol w:w="360"/>
        <w:gridCol w:w="830"/>
        <w:gridCol w:w="567"/>
      </w:tblGrid>
      <w:tr>
        <w:trPr/>
        <w:tc>
          <w:tcPr>
            <w:tcW w:w="1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ČESKÁ LÍPA - DĚČÍN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2+6864+68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DĚČÍN HL.N. - ČESKÁ LÍPA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7+6865+68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ENEŠOV NAD PLOUČNICÍ - DĚČÍN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4+68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DĚČÍN HL.N. - BENEŠOV NAD PLOUČNICÍ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7+68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Lípa hl.n. - Benešov nad Plouč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nešov nad Ploučnicí - Děčín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ěčín východ -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ěčín hl.n. - Děčín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ěčín východ - Benešov nad Plouč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nešov nad Ploučnicí - Česká Líp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43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97</w:t>
            </w:r>
          </w:p>
        </w:tc>
        <w:tc>
          <w:tcPr>
            <w:tcW w:w="1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0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94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užnic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už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96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ice-Žando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ice-Žan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97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antiškov nad Ploučnicí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antiškov nad Plouč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90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nešov nad Ploučnicí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0,2=11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nešov nad Plouč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94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východ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vých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9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hl.n.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čín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40" w:right="28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38"/>
        <w:gridCol w:w="566"/>
        <w:gridCol w:w="114"/>
        <w:gridCol w:w="453"/>
        <w:gridCol w:w="1416"/>
        <w:gridCol w:w="567"/>
        <w:gridCol w:w="283"/>
        <w:gridCol w:w="171"/>
        <w:gridCol w:w="284"/>
        <w:gridCol w:w="289"/>
        <w:gridCol w:w="29"/>
        <w:gridCol w:w="255"/>
        <w:gridCol w:w="106"/>
        <w:gridCol w:w="177"/>
        <w:gridCol w:w="183"/>
        <w:gridCol w:w="1913"/>
        <w:gridCol w:w="568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3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ť: 545</w:t>
            </w:r>
            <w:r>
              <w:rPr>
                <w:b/>
                <w:bCs/>
              </w:rPr>
              <w:t>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Benešov nad Ploučnicí</w:t>
            </w:r>
          </w:p>
        </w:tc>
        <w:tc>
          <w:tcPr>
            <w:tcW w:w="340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umbu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0</w:t>
            </w:r>
          </w:p>
        </w:tc>
        <w:tc>
          <w:tcPr>
            <w:tcW w:w="3967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ČESKÁ LÍPA HL.N. - RUMBURK</w:t>
            </w:r>
          </w:p>
        </w:tc>
        <w:tc>
          <w:tcPr>
            <w:tcW w:w="22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4+6636+66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1</w:t>
            </w:r>
          </w:p>
        </w:tc>
        <w:tc>
          <w:tcPr>
            <w:tcW w:w="3967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RUMBURK - ČESKÁ LÍPA HL.N.</w:t>
            </w:r>
          </w:p>
        </w:tc>
        <w:tc>
          <w:tcPr>
            <w:tcW w:w="22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+6637+663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</w:t>
            </w:r>
          </w:p>
        </w:tc>
        <w:tc>
          <w:tcPr>
            <w:tcW w:w="3967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JEDLOVÁ - RUMBURK</w:t>
            </w:r>
          </w:p>
        </w:tc>
        <w:tc>
          <w:tcPr>
            <w:tcW w:w="22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6+66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1</w:t>
            </w:r>
          </w:p>
        </w:tc>
        <w:tc>
          <w:tcPr>
            <w:tcW w:w="3967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RUMBURK -JEDLOVÁ </w:t>
            </w:r>
          </w:p>
        </w:tc>
        <w:tc>
          <w:tcPr>
            <w:tcW w:w="22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+663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0</w:t>
            </w:r>
          </w:p>
        </w:tc>
        <w:tc>
          <w:tcPr>
            <w:tcW w:w="3967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ENEŠOV NAD PLOUČNICÍ - VARNSDORF</w:t>
            </w:r>
          </w:p>
        </w:tc>
        <w:tc>
          <w:tcPr>
            <w:tcW w:w="22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2+6636+68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1</w:t>
            </w:r>
          </w:p>
        </w:tc>
        <w:tc>
          <w:tcPr>
            <w:tcW w:w="3967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ARNSDORF - BENEŠOV NAD PLOUČNICÍ</w:t>
            </w:r>
          </w:p>
        </w:tc>
        <w:tc>
          <w:tcPr>
            <w:tcW w:w="22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5+6637+68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nešov nad Ploučnicí - Jedlov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3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edlová - Benešov nad Ploučn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1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nešov nad Ploučn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1,7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enešov nad Ploučn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0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9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rkvart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rkvart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9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Kam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Kame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9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ý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ý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4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9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7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7)-SUM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7)-SUM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6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edlová - Rybništ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ybniště - Rumbu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umburk - Rybništ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ybniště - Jedlov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0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9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0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6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9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řibsk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řibsk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0,08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9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bn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6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bništ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4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5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ásná Lí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10)-SUM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ásná Líp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91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mbur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11)-SUM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11)-SUM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mbu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1276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8391" w:h="11906"/>
          <w:pgMar w:left="340" w:right="28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"/>
        <w:gridCol w:w="1843"/>
        <w:gridCol w:w="567"/>
        <w:gridCol w:w="425"/>
        <w:gridCol w:w="142"/>
        <w:gridCol w:w="425"/>
        <w:gridCol w:w="283"/>
        <w:gridCol w:w="284"/>
        <w:gridCol w:w="2119"/>
        <w:gridCol w:w="8"/>
        <w:gridCol w:w="559"/>
        <w:gridCol w:w="8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609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4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Rybniště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ENEŠOV NAD PLOUČNICÍ - VARNSDORF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2+6636+68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ARNSDORF - BENEŠOV NAD PLOUČNICÍ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85+6637+68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ybniště -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5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- Rybn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0,0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bniště</w:t>
            </w:r>
          </w:p>
          <w:p>
            <w:pPr>
              <w:pStyle w:val="Normal"/>
              <w:ind w:left="57" w:hanging="0"/>
              <w:rPr/>
            </w:pPr>
            <w:r>
              <w:rPr/>
              <w:t>zač.trati km 80,355 = 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bniště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9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lní Podlu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/>
              <w:t xml:space="preserve"> </w:t>
            </w:r>
            <w:r>
              <w:rPr/>
              <w:t>Dolní Podluž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04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93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/>
              <w:t xml:space="preserve"> </w:t>
            </w:r>
            <w:r>
              <w:rPr/>
              <w:t>Varnsdorf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8391" w:h="11906"/>
          <w:pgMar w:left="340" w:right="28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545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eská Kamenice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amenický Šenov n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menický Šenov nz - Česká Kam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Kamenice - Kamenický Šenov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45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9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menický Šenov n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menický Šen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9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Kame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Kam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8391" w:h="11906"/>
          <w:pgMar w:left="340" w:right="28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545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arnsdorf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Seifhennersdorf DB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ing1"/>
              <w:ind w:left="113" w:hanging="0"/>
              <w:rPr/>
            </w:pPr>
            <w:r>
              <w:rPr/>
              <w:t>VARNSDORF – SEIFHENNERSDORF DB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902+6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69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ing1"/>
              <w:ind w:left="113" w:hanging="0"/>
              <w:rPr/>
            </w:pPr>
            <w:r>
              <w:rPr/>
              <w:t>SEIFHENNERSDORF - VARNSDORF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05+6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- Varnsdorf staré nádraží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staré nádraží st.hr. – Seifhennersdorf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eifhennersdorf DB – Varnsdorf staré nádraží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staré nádraží st.hr. -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09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9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3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9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aré nádraží 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aré nádraží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3,5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4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3,5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7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aré n.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SUM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aré n.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5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ifhennersdorf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ifhennersdorf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8391" w:h="11906"/>
      <w:pgMar w:left="340" w:right="284" w:gutter="0" w:header="70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843"/>
      <w:gridCol w:w="567"/>
      <w:gridCol w:w="1843"/>
      <w:gridCol w:w="1842"/>
      <w:gridCol w:w="2817"/>
      <w:gridCol w:w="585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Změna č. 23</w:t>
          </w:r>
        </w:p>
      </w:tc>
      <w:tc>
        <w:tcPr>
          <w:tcW w:w="1842" w:type="dxa"/>
          <w:tcBorders/>
        </w:tcPr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2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jc w:val="center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  <w:tbl>
    <w:tblPr>
      <w:tblW w:w="10206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2410"/>
      <w:gridCol w:w="1843"/>
      <w:gridCol w:w="1842"/>
      <w:gridCol w:w="2835"/>
      <w:gridCol w:w="567"/>
    </w:tblGrid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843"/>
      <w:gridCol w:w="567"/>
      <w:gridCol w:w="1559"/>
      <w:gridCol w:w="1843"/>
      <w:gridCol w:w="709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/>
          </w:pPr>
          <w:r>
            <w:rPr/>
            <w:t>Změna č. 23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/>
            <w:t>X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843"/>
      <w:gridCol w:w="567"/>
      <w:gridCol w:w="1559"/>
      <w:gridCol w:w="1843"/>
      <w:gridCol w:w="709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/>
          </w:pPr>
          <w:r>
            <w:rPr/>
            <w:t>Změna č. 23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/>
            <w:t>X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134"/>
      <w:gridCol w:w="851"/>
      <w:gridCol w:w="850"/>
      <w:gridCol w:w="2268"/>
      <w:gridCol w:w="993"/>
      <w:gridCol w:w="567"/>
    </w:tblGrid>
    <w:tr>
      <w:trPr/>
      <w:tc>
        <w:tcPr>
          <w:tcW w:w="708" w:type="dxa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9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843"/>
      <w:gridCol w:w="567"/>
      <w:gridCol w:w="1559"/>
      <w:gridCol w:w="1843"/>
      <w:gridCol w:w="709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/>
          </w:pPr>
          <w:r>
            <w:rPr/>
            <w:t>Změna č. 23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/>
            <w:t>X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7"/>
      <w:gridCol w:w="1134"/>
      <w:gridCol w:w="851"/>
      <w:gridCol w:w="851"/>
      <w:gridCol w:w="2268"/>
      <w:gridCol w:w="993"/>
      <w:gridCol w:w="567"/>
    </w:tblGrid>
    <w:tr>
      <w:trPr/>
      <w:tc>
        <w:tcPr>
          <w:tcW w:w="707" w:type="dxa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9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843"/>
      <w:gridCol w:w="567"/>
      <w:gridCol w:w="1559"/>
      <w:gridCol w:w="1843"/>
      <w:gridCol w:w="709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/>
          </w:pPr>
          <w:r>
            <w:rPr/>
            <w:t>Změna č. 23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/>
            <w:t>X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248"/>
      <w:gridCol w:w="709"/>
      <w:gridCol w:w="1701"/>
      <w:gridCol w:w="1701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24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Změna č. 23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248"/>
      <w:gridCol w:w="709"/>
      <w:gridCol w:w="1701"/>
      <w:gridCol w:w="1701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5</w:t>
          </w:r>
        </w:p>
      </w:tc>
      <w:tc>
        <w:tcPr>
          <w:tcW w:w="124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Změna č. 23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/>
          </w:pPr>
          <w:r>
            <w:rPr/>
            <w:t>Účinnost od 15.9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36:00Z</dcterms:created>
  <dc:creator>Lubomír Hnulík</dc:creator>
  <dc:description/>
  <cp:keywords/>
  <dc:language>en-US</dc:language>
  <cp:lastModifiedBy>Votocek</cp:lastModifiedBy>
  <dcterms:modified xsi:type="dcterms:W3CDTF">2007-08-27T10:24:00Z</dcterms:modified>
  <cp:revision>7</cp:revision>
  <dc:subject/>
  <dc:title>Trať: 	</dc:title>
</cp:coreProperties>
</file>