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5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155"/>
        <w:gridCol w:w="425"/>
        <w:gridCol w:w="274"/>
        <w:gridCol w:w="72"/>
        <w:gridCol w:w="259"/>
        <w:gridCol w:w="22"/>
        <w:gridCol w:w="121"/>
        <w:gridCol w:w="88"/>
        <w:gridCol w:w="146"/>
        <w:gridCol w:w="568"/>
        <w:gridCol w:w="141"/>
        <w:gridCol w:w="278"/>
        <w:gridCol w:w="103"/>
        <w:gridCol w:w="46"/>
        <w:gridCol w:w="1284"/>
        <w:gridCol w:w="426"/>
        <w:gridCol w:w="276"/>
        <w:gridCol w:w="284"/>
      </w:tblGrid>
      <w:tr>
        <w:trPr>
          <w:cantSplit w:val="true"/>
        </w:trPr>
        <w:tc>
          <w:tcPr>
            <w:tcW w:w="3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A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Veselí nad Lužnicí - Jihlava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Havlíčkův Brod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 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elí nad Lužnicí - Jihlava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ihlava – Havlíčkův Brod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6 náprav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0 m/108 náprav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 začátku ke konci trati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3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‰</w:t>
            </w:r>
          </w:p>
        </w:tc>
        <w:tc>
          <w:tcPr>
            <w:tcW w:w="3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 konce k začátku trati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3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35 mm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7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~ 25 kV 50 Hz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6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selí nad Lužnic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D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Říp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6/64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ň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–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dašova Ře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8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-10" w:right="-85" w:hanging="0"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3,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2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14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31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 Mnic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05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4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2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18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2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Velký Ratmír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7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1,9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3,8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5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4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3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z - Děbo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8,1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3,6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36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1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22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71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92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Jindřichův Hrad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2,3</w:t>
            </w:r>
          </w:p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3,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Splítka - začát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9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VJ – SC 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7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OpřSc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5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1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PřSc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7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6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VJ –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Odb. Skrýchov výh.č.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S1a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2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6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Náv. LJ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Splítka - kon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9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6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3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 - z - Rodví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5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71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7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Jarošov nad Nežárk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4,9</w:t>
            </w:r>
          </w:p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2,8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- Bednár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9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8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3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4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e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 - Kamenný Malí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4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2,7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8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- Bednáreč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4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e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4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1,1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e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- 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7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čátky - Žirov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2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1,9</w:t>
            </w:r>
          </w:p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2,7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6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8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6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6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8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rní Vilím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3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00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1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ihlá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7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2,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5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2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6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8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3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 Horní 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3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orní Cereke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27=</w:t>
            </w:r>
          </w:p>
          <w:p>
            <w:pPr>
              <w:pStyle w:val="Normal"/>
              <w:jc w:val="center"/>
              <w:rPr/>
            </w:pPr>
            <w:r>
              <w:rPr/>
              <w:t>-0,02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2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1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Šváb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8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Š1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7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5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4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1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te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2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8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07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 Spě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3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9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Dolní Cereke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4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9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4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ostelec u Jihl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11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0,05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3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3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Dvor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1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tíř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5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0,1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2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9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9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88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taré Hor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4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0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hlava měst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23</w:t>
            </w:r>
          </w:p>
        </w:tc>
        <w:tc>
          <w:tcPr>
            <w:tcW w:w="70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5,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2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3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hlava S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53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8,627</w:t>
            </w:r>
          </w:p>
        </w:tc>
        <w:tc>
          <w:tcPr>
            <w:tcW w:w="70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softHyphen/>
              <w:t></w:t>
            </w:r>
            <w:r>
              <w:rPr/>
              <w:t>1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lečka (51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Jihlava – Bosch Diese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6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6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5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Střítež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9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B-20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B-20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bronín (DO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93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8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8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09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1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0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1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4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1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13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Kamen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5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1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15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7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3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8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0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670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lapanov (DO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48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2,7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5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76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7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9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9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6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94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94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3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Mír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5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0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B-22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45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B-22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59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2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J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vlíčkův Bro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08</w:t>
            </w:r>
            <w:r>
              <w:rPr>
                <w:i/>
              </w:rPr>
              <w:t xml:space="preserve"> = -0,094 </w:t>
            </w:r>
            <w:r>
              <w:rPr/>
              <w:t xml:space="preserve"> </w:t>
            </w:r>
            <w:r>
              <w:rPr>
                <w:i/>
              </w:rPr>
              <w:t>= 118,413= 0,195</w:t>
            </w:r>
          </w:p>
        </w:tc>
        <w:tc>
          <w:tcPr>
            <w:tcW w:w="70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5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301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701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 </w:t>
          </w:r>
        </w:p>
        <w:p>
          <w:pPr>
            <w:pStyle w:val="Normal"/>
            <w:rPr/>
          </w:pPr>
          <w:r>
            <w:rPr>
              <w:b/>
            </w:rPr>
            <w:t xml:space="preserve">                        </w:t>
          </w:r>
          <w:r>
            <w:rPr>
              <w:b/>
            </w:rPr>
            <w:t>Změna č. 35</w:t>
          </w:r>
          <w:r>
            <w:rPr>
              <w:b/>
              <w:color w:val="000000"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color w:val="FF0000"/>
            </w:rPr>
          </w:pPr>
          <w:r>
            <w:rPr>
              <w:b/>
            </w:rPr>
            <w:t xml:space="preserve">Účinnost od  15.02.2009    </w:t>
          </w:r>
        </w:p>
      </w:tc>
      <w:tc>
        <w:tcPr>
          <w:tcW w:w="301" w:type="dxa"/>
          <w:tcBorders/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ø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Helvetica" w:hAnsi="Arial; Helvetica" w:cs="Arial; Helvetic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16:00Z</dcterms:created>
  <dc:creator>Václav Maršík</dc:creator>
  <dc:description/>
  <cp:keywords/>
  <dc:language>en-US</dc:language>
  <cp:lastModifiedBy>Maršík Václav</cp:lastModifiedBy>
  <cp:lastPrinted>2008-07-07T09:06:00Z</cp:lastPrinted>
  <dcterms:modified xsi:type="dcterms:W3CDTF">2009-01-16T08:12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9085215</vt:r8>
  </property>
  <property fmtid="{D5CDD505-2E9C-101B-9397-08002B2CF9AE}" pid="3" name="_AuthorEmail">
    <vt:lpwstr>Ledl@sdc.jhl.szdc.cz</vt:lpwstr>
  </property>
  <property fmtid="{D5CDD505-2E9C-101B-9397-08002B2CF9AE}" pid="4" name="_AuthorEmailDisplayName">
    <vt:lpwstr>Lédl František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