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284"/>
        <w:gridCol w:w="142"/>
        <w:gridCol w:w="142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</w:rPr>
              <w:t xml:space="preserve">      </w:t>
            </w:r>
            <w:r>
              <w:rPr/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č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ostran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kV  ss              Přerov - 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a Provozní řád CDP Přer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ídlo traťového dispečer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DP Přer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 (SRD)</w:t>
            </w:r>
          </w:p>
          <w:p>
            <w:pPr>
              <w:pStyle w:val="Normal"/>
              <w:rPr/>
            </w:pPr>
            <w:r>
              <w:rPr>
                <w:b/>
              </w:rPr>
              <w:t>CSSK kanál 79(158,200MHz) = náhradní spoj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os.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53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ravé před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 vj.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 odj.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A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/ 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Moštěnic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7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87, 2-178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5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88, 2-17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5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5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2 /  - 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75, 2-177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8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76, 2-177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8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Říkovice  </w:t>
            </w:r>
            <w:r>
              <w:rPr>
                <w:b w:val="false"/>
              </w:rPr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5,75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33, 2-17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34, 2-173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H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IHL, IHO, IPK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traťová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s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17, 2-17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18, 2-171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03, 2-170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04, 2-170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0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Hulín  </w:t>
            </w:r>
            <w:r>
              <w:rPr>
                <w:b w:val="false"/>
              </w:rPr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8,512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=16,73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6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67, 2-166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0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57, 2-165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58, 2-165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hlinic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47, 2-16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1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46, 2-164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1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37, 2-163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12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36, 2-163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1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26, 2-162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lumačov  </w:t>
            </w:r>
            <w:r>
              <w:rPr/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4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97, 2-159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9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587, 2-158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87, 1-158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75, 2-157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4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74, 2-15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4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64, 2-156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5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9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trokovice  </w:t>
            </w:r>
            <w:r>
              <w:rPr/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4,942 = = -0,01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5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31, 2-153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7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24, 2-15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2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19, 2-151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7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10, 2-15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apajedla  </w:t>
            </w:r>
            <w:r>
              <w:rPr/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79, 2-147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3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ytihněv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3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66, 2-146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1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1461, 2-1461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028 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50, 2-145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3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uštěnovice</w:t>
            </w:r>
            <w:r>
              <w:rPr/>
              <w:t xml:space="preserve">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6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13, 2-141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12, 2-141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03, 2-140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1402, 2-1402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é Město u U.H.</w:t>
            </w:r>
            <w:r>
              <w:rPr/>
              <w:t xml:space="preserve">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8,015 = =7,06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6, 101, 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51, 2-135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52, 2-135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any nad Moravou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4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41, 2-134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40, 2-134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1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dakonice</w:t>
            </w:r>
            <w:r>
              <w:rPr/>
              <w:t xml:space="preserve">   (DO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977"/>
      <w:gridCol w:w="1842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305F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3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6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19:00Z</dcterms:created>
  <dc:creator>= ČD =</dc:creator>
  <dc:description/>
  <cp:keywords/>
  <dc:language>en-US</dc:language>
  <cp:lastModifiedBy>Lehar</cp:lastModifiedBy>
  <cp:lastPrinted>2008-12-11T12:03:00Z</cp:lastPrinted>
  <dcterms:modified xsi:type="dcterms:W3CDTF">2009-04-27T07:00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5029294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  <property fmtid="{D5CDD505-2E9C-101B-9397-08002B2CF9AE}" pid="6" name="_ReviewingToolsShownOnce">
    <vt:lpwstr/>
  </property>
</Properties>
</file>