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uhelné nádraží 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uh. nádr.- Ostrava Kunč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 skupiny přechodnosti 3  jsou přechodná s omezením podle tabulky č.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Kunčice - Frýdek Míst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 759; 77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nací vozidla  skupiny přechodnosti 3  jsou přechodná s omezením podle tabulky č. 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/ X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 - Frýdlant n/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:  470; 75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/ X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/O - Valašské Meziříč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Nejsou přechodná hnací vozidla řady : 759.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/ X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ízdní doby mezi jednotlivými obvody jsou následující: </w:t>
              <w:br/>
              <w:t xml:space="preserve">a) z uh. nádr.(Uhn) na báňské n. VOK a opačně = 6 min. </w:t>
              <w:br/>
              <w:t>b) z Uhn na levé nádr.(OL) a opačně = 7min.</w:t>
              <w:br/>
              <w:t>c) z Uhn na ONV a opačně = 12 min.</w:t>
              <w:br/>
              <w:t>d) z Uhn na pravé nádr.(OP) a opačně =7min.</w:t>
              <w:br/>
              <w:t xml:space="preserve">e) z Ostravy střed na VŽ dolní nádraží  a opačně = 5 min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 – obvody Uhn, báňské n.VOK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Posun bez posunové čety je pravidelně prováděn</w:t>
            </w:r>
            <w:r>
              <w:rPr/>
              <w:t xml:space="preserve"> při odstupech a nástupech HV od končících/na výchozí vlaky do/z DKV (do/z místa odstavení), při objíždění souprav, při přestavení HV z končícího na výchozí vlak, při jízdách HV mezi všemi obvody ŽST Ostrava hl.n., při přestavování vlaku (bez změny sestavy), který ukončil svou jízdu v obvodu VOK cestou posunu do obvodu OL nebo OP a při přestavování sestavené a odbavené soupravy vlakovým HV cestou posunu z obvodu OL nebo OP do obvodu VOK, odkud bude pokračovat jako vlak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 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Kunčice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Vzdálenost mezi oddílovými návěstidly 59 automatického bloku a vjezdovými návěstidly 1L a 2L ŽST Ostrava-Kunčice v obou traťových kolejích  je pouze 800m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Č. výjimky :</w:t>
            </w:r>
          </w:p>
          <w:p>
            <w:pPr>
              <w:pStyle w:val="Normal"/>
              <w:ind w:left="-40" w:hanging="0"/>
              <w:rPr/>
            </w:pPr>
            <w:r>
              <w:rPr>
                <w:b/>
              </w:rPr>
              <w:t>121/99</w:t>
            </w:r>
            <w:r>
              <w:rPr/>
              <w:t xml:space="preserve"> č.j. 14 064/99 –TÚDC/STD</w:t>
            </w:r>
          </w:p>
          <w:p>
            <w:pPr>
              <w:pStyle w:val="Normal"/>
              <w:spacing w:before="0" w:after="120"/>
              <w:ind w:left="-42" w:hanging="0"/>
              <w:rPr/>
            </w:pPr>
            <w:r>
              <w:rPr/>
              <w:t>z 18.11.1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.O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ři nástupech,odstupech HV na a z vlaku a při objíždění souprav osobních vlaku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 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.R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ři nástupech,odstupech HV na a z vlaku a při objíždění souprav osobních vlaků je posun pravidelně prováděn bez posunové čety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Odstavená vozidla nezajištěná ručními brzdami se na všech kolejích navíc ze strany od Kunčic pod Ondřejní - kem podloží jednou zarážkou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 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D D2 čl. 7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ři nástupech,odstupech HV na a z vlaku a při objíždění souprav osobních vlaků je posun pravidelně prováděn bez posunové čety.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 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0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58:00Z</dcterms:created>
  <dc:creator>= ČD =</dc:creator>
  <dc:description/>
  <dc:language>en-US</dc:language>
  <cp:lastModifiedBy>Vůjtek Rostislav</cp:lastModifiedBy>
  <cp:lastPrinted>2003-09-15T07:03:00Z</cp:lastPrinted>
  <dcterms:modified xsi:type="dcterms:W3CDTF">2005-06-03T06:5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3229737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abulek 3 TP 302 a 307</vt:lpwstr>
  </property>
  <property fmtid="{D5CDD505-2E9C-101B-9397-08002B2CF9AE}" pid="6" name="_PreviousAdHocReviewCycleID">
    <vt:r8>1693229737</vt:r8>
  </property>
</Properties>
</file>