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635"/>
        <w:gridCol w:w="284"/>
        <w:gridCol w:w="388"/>
        <w:gridCol w:w="349"/>
        <w:gridCol w:w="761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56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A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ětlá nad Sázavou</w:t>
            </w:r>
          </w:p>
        </w:tc>
        <w:tc>
          <w:tcPr>
            <w:tcW w:w="35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Čerčany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5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lá nad Sázav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lá n./S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Vlastějov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stěj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Zruč n./Sázavou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ruč n./Sáz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Č.Šternberk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.Šternberk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ázava Černé Budy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ázava Černé Budy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4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567"/>
        <w:gridCol w:w="568"/>
        <w:gridCol w:w="1134"/>
        <w:gridCol w:w="567"/>
        <w:gridCol w:w="567"/>
        <w:gridCol w:w="567"/>
        <w:gridCol w:w="1161"/>
        <w:gridCol w:w="806"/>
        <w:gridCol w:w="1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z kol.3,5,7,9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>
                <w:b/>
              </w:rPr>
              <w:t>Světlá n/S.</w:t>
            </w:r>
            <w:r>
              <w:rPr/>
              <w:t xml:space="preserve"> 47,977</w:t>
            </w:r>
            <w:r>
              <w:rPr>
                <w:i/>
              </w:rPr>
              <w:t>=239,9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6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9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 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7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2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5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9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7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8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7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3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8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2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deč n/Sáz.</w:t>
            </w:r>
            <w:r>
              <w:rPr/>
              <w:t xml:space="preserve">  31,7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4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8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6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,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4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184,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6,2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6,1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9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0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 214,přej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ychl. umístěn vlev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8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7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lastějovice </w:t>
            </w:r>
            <w:r>
              <w:rPr/>
              <w:t>20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ruč n./Sázavou</w:t>
            </w:r>
            <w:r>
              <w:rPr/>
              <w:t xml:space="preserve"> 13,955=35,8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4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3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77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3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ácov  </w:t>
            </w:r>
            <w:r>
              <w:rPr/>
              <w:t>0,000=16,5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1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6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5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2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2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6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3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.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eský Šternberk</w:t>
            </w:r>
            <w:r>
              <w:rPr/>
              <w:t xml:space="preserve"> 6,5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3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1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195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3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Rataje n/ Sáz</w:t>
            </w:r>
            <w:r>
              <w:rPr/>
              <w:t>. 1,278=38,2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edečko </w:t>
            </w:r>
            <w:r>
              <w:rPr/>
              <w:t>0,000=39,5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ad. Skal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skal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ázava Černé Budy</w:t>
            </w:r>
            <w:r>
              <w:rPr/>
              <w:t xml:space="preserve"> 45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1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200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1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5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8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R=180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-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8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---)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Samechov </w:t>
            </w:r>
            <w:r>
              <w:rPr/>
              <w:t>52,4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1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3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4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5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vězdon</w:t>
            </w:r>
            <w:r>
              <w:rPr/>
              <w:t>i</w:t>
            </w:r>
            <w:r>
              <w:rPr>
                <w:b/>
              </w:rPr>
              <w:t xml:space="preserve">ce </w:t>
            </w:r>
            <w:r>
              <w:rPr/>
              <w:t>57,9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0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2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65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Čerčany  </w:t>
            </w:r>
            <w:r>
              <w:rPr/>
              <w:t>65,511=143,80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0)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708"/>
      <w:gridCol w:w="1135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6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 01.11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58:00Z</dcterms:created>
  <dc:creator>Pavlas Michal</dc:creator>
  <dc:description/>
  <cp:keywords/>
  <dc:language>en-US</dc:language>
  <cp:lastModifiedBy>Votoček Josef</cp:lastModifiedBy>
  <cp:lastPrinted>2009-10-15T09:27:00Z</cp:lastPrinted>
  <dcterms:modified xsi:type="dcterms:W3CDTF">2009-10-21T09:58:00Z</dcterms:modified>
  <cp:revision>2</cp:revision>
  <dc:subject/>
  <dc:title>Trať:_</dc:title>
</cp:coreProperties>
</file>