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dako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</w:rPr>
              <w:t>Nedako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kolej: č. 1 a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rov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dakon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dakonice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rov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5F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1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8 </w:t>
          </w:r>
        </w:p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52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8-12-03T10:56:00Z</dcterms:modified>
  <cp:revision>4</cp:revision>
  <dc:subject/>
  <dc:title>TTP	</dc:title>
</cp:coreProperties>
</file>