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134"/>
        <w:gridCol w:w="284"/>
        <w:gridCol w:w="1985"/>
        <w:gridCol w:w="534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 č.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525 B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Umístění návěstí pro elektrický provoz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</w:t>
            </w:r>
            <w:r>
              <w:rPr>
                <w:rFonts w:cs="Times New Roman" w:ascii="Times New Roman" w:hAnsi="Times New Roman"/>
                <w:b/>
                <w:i w:val="false"/>
              </w:rPr>
              <w:t>Praha Vysočany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Konec trati: </w:t>
            </w:r>
            <w:r>
              <w:rPr>
                <w:rFonts w:cs="Times New Roman" w:ascii="Times New Roman" w:hAnsi="Times New Roman"/>
                <w:b/>
                <w:i w:val="false"/>
              </w:rPr>
              <w:t>Praha Smíchov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b.Balabenka 301kol. 4,6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b.Balabenka 301kol. 4,5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S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b.Balabenka 302kol. 4,6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odb.Balabenka 302kol. 4,5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S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101 odb.Balabenka 4,4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101c odb.Balabenka 3,1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,35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l.n. 202kol. 0,3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l.n. 202kol. 1,5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,3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,15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l.n. 201kol. 0,3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l.n. 201kol. 1,5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ZSVTD 5,1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1 vyh.Vyšehrad 2,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4 vyh.Vyšehrad 2,5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6 vyh.Vyšehrad 3,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7 vyh.Vyšehrad 3,4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4 Praha Smíchov os.n. 4,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.5 Praha Smíchov os.n. 4,3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71" w:type="dxa"/>
      <w:jc w:val="left"/>
      <w:tblInd w:w="-1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93"/>
      <w:gridCol w:w="2410"/>
      <w:gridCol w:w="2268"/>
    </w:tblGrid>
    <w:tr>
      <w:trPr>
        <w:trHeight w:val="430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8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Změna č. </w:t>
          </w:r>
          <w:r>
            <w:rPr>
              <w:rFonts w:cs="Times New Roman" w:ascii="Times New Roman" w:hAnsi="Times New Roman"/>
              <w:i w:val="false"/>
              <w:szCs w:val="18"/>
            </w:rPr>
            <w:t>17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9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5:26:00Z</dcterms:created>
  <dc:creator>Votocek</dc:creator>
  <dc:description/>
  <cp:keywords/>
  <dc:language>en-US</dc:language>
  <cp:lastModifiedBy>Votocek</cp:lastModifiedBy>
  <dcterms:modified xsi:type="dcterms:W3CDTF">2008-08-14T04:52:00Z</dcterms:modified>
  <cp:revision>14</cp:revision>
  <dc:subject/>
  <dc:title>TTP</dc:title>
</cp:coreProperties>
</file>