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laha - Třemešná ve Slezsku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2 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soblaha - km 20,342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Třemešná ve Slezsku - km  14,9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soblahy do Bohušova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 / 40 km/h*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 / 30 km/h**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 / 15 km/h***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 / 2***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 / 4***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 / 6***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 / 8***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 / 10***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 / 12***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 / 15***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V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52" w:leader="none"/>
          <w:tab w:val="left" w:pos="2835" w:leader="none"/>
        </w:tabs>
        <w:rPr/>
      </w:pPr>
      <w:r>
        <w:rPr/>
        <w:t>Normativ hmotnosti: HV ř.705-150 tun</w:t>
        <w:tab/>
        <w:t>*</w:t>
        <w:tab/>
        <w:t>- pro PMD sestavený jen z úzkorozchodných vozidel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/>
      </w:pPr>
      <w:r>
        <w:rPr/>
        <w:tab/>
        <w:t>**</w:t>
        <w:tab/>
        <w:t>- pro PMD se zařazenými prázdnými podvalníky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/>
      </w:pPr>
      <w:r>
        <w:rPr/>
        <w:tab/>
        <w:t>***</w:t>
        <w:tab/>
        <w:t>- pro PMD se zařazenými vozidly naloženými na podvalnící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laha - Třemešná ve Slezsku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2 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soblaha - km  20,342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Třemešná ve Slezsku - km  14,9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Bohušova do Slezských Rudoltic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 / 40 km/h*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 / 30 km/h**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 / 15 km/h***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 / 4***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 / 7***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 /10 ***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 / 13***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 / 18***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 / 22***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X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/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52" w:leader="none"/>
          <w:tab w:val="left" w:pos="2835" w:leader="none"/>
        </w:tabs>
        <w:rPr/>
      </w:pPr>
      <w:r>
        <w:rPr/>
        <w:t>Normativ hmotnosti: HV ř.705-120 tun</w:t>
        <w:tab/>
        <w:t>*</w:t>
        <w:tab/>
        <w:t>- pro PMD sestavený jen z úzkorozchodných vozidel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/>
      </w:pPr>
      <w:r>
        <w:rPr/>
        <w:tab/>
        <w:t>**</w:t>
        <w:tab/>
        <w:t>- pro PMD se zařazenými prázdnými podvalníky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/>
      </w:pPr>
      <w:r>
        <w:rPr/>
        <w:tab/>
        <w:t>***</w:t>
        <w:tab/>
        <w:t>- pro PMD se zařazenými vozidly naloženými na podvalnících</w:t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laha - Třemešná ve Slezsku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2 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soblaha - km  20,342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Třemešná ve Slezsku - km  14,9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Slezských Rudoltic do Liptáně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 / 40 km/h*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 / 30 km/h**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 / 15 km/h***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 / 3***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 / 6***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 / 9 ***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 / 12***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 / 15***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 / 18***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X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X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52" w:leader="none"/>
          <w:tab w:val="left" w:pos="2835" w:leader="none"/>
        </w:tabs>
        <w:rPr/>
      </w:pPr>
      <w:r>
        <w:rPr/>
        <w:t>Normativ hmotnosti: HV ř.705-120 tun</w:t>
        <w:tab/>
        <w:t>*</w:t>
        <w:tab/>
        <w:t>- pro PMD sestavený jen z úzkorozchodných vozidel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/>
      </w:pPr>
      <w:r>
        <w:rPr/>
        <w:tab/>
        <w:t>**</w:t>
        <w:tab/>
        <w:t>- pro PMD se zařazenými prázdnými podvalníky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/>
      </w:pPr>
      <w:r>
        <w:rPr/>
        <w:tab/>
        <w:t>***</w:t>
        <w:tab/>
        <w:t>- pro PMD se zařazenými vozidly naloženými na podvalnící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laha - Třemešná ve Slezsku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2 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soblaha - km  20,342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Třemešná ve Slezsku - km  14,9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Liptáně do Třemešné ve Slezsku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 / 40 km/h*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 / 30 km/h**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 / 15 km/h***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 / 4***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 / 8***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 / 11***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 / 15***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 / 18***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 / 22***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/X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/X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52" w:leader="none"/>
          <w:tab w:val="left" w:pos="2835" w:leader="none"/>
        </w:tabs>
        <w:rPr/>
      </w:pPr>
      <w:r>
        <w:rPr/>
        <w:t>Normativ hmotnosti: HV ř.705-120 tun</w:t>
        <w:tab/>
        <w:t>*</w:t>
        <w:tab/>
        <w:t>- pro PMD sestavený jen z úzkorozchodných vozidel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/>
      </w:pPr>
      <w:r>
        <w:rPr/>
        <w:tab/>
        <w:t>**</w:t>
        <w:tab/>
        <w:t>- pro PMD se zařazenými prázdnými podvalníky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/>
      </w:pPr>
      <w:r>
        <w:rPr/>
        <w:tab/>
        <w:t>***</w:t>
        <w:tab/>
        <w:t>- pro PMD se zařazenými vozidly naloženými na podvalnících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3" w:type="dxa"/>
      <w:jc w:val="left"/>
      <w:tblInd w:w="-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408"/>
    </w:tblGrid>
    <w:tr>
      <w:trPr>
        <w:trHeight w:val="430" w:hRule="atLeast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TTP 312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Tabulka 4</w:t>
          </w:r>
        </w:p>
      </w:tc>
      <w:tc>
        <w:tcPr>
          <w:tcW w:w="24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2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Změna č. 20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</w:rPr>
            <w:t>účinnost od 15.10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09:26:00Z</dcterms:created>
  <dc:creator>Bartoň Václav, Ing.</dc:creator>
  <dc:description/>
  <cp:keywords/>
  <dc:language>en-US</dc:language>
  <cp:lastModifiedBy>Kouřílek Pavel</cp:lastModifiedBy>
  <cp:lastPrinted>2009-09-29T10:47:00Z</cp:lastPrinted>
  <dcterms:modified xsi:type="dcterms:W3CDTF">2009-09-29T08:48:00Z</dcterms:modified>
  <cp:revision>9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90451341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TTP návrh změn TTP za obvod SDC Ostrava</vt:lpwstr>
  </property>
</Properties>
</file>