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1"/>
        <w:gridCol w:w="6"/>
        <w:gridCol w:w="9"/>
        <w:gridCol w:w="41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aha Smíchov spol. n.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Hostivice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Praha Smíchov spol. 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ostiv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Praha Smíchov spol. n.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ostivice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 Smích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64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</w:t>
            </w:r>
            <w:r>
              <w:rPr/>
              <w:t>R = 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46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„</w:t>
            </w:r>
            <w:r>
              <w:rPr/>
              <w:t>v bez z„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51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</w:t>
            </w:r>
            <w:r>
              <w:rPr/>
              <w:t>R = 300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08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„</w:t>
            </w:r>
            <w:r>
              <w:rPr/>
              <w:t>v bez z„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úseku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7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úseku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284,280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aha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 Žvah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ah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mí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6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mí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chov  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,6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chov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„</w:t>
            </w:r>
            <w:r>
              <w:rPr/>
              <w:t>v bez z„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.,ZV 18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80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389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„</w:t>
            </w:r>
            <w:r>
              <w:rPr/>
              <w:t>v bez z„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osti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98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osti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přech.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vice 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 Jinon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vice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jvětší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27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jvětš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</w:t>
            </w:r>
            <w:r>
              <w:rPr/>
              <w:t>R = 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ych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56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ych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„</w:t>
            </w:r>
            <w:r>
              <w:rPr/>
              <w:t>v bez z„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ost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17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os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</w:t>
            </w:r>
            <w:r>
              <w:rPr/>
              <w:t>R = 300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„</w:t>
            </w:r>
            <w:r>
              <w:rPr/>
              <w:t>v bez z„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sz w:val="14"/>
                <w:szCs w:val="14"/>
              </w:rPr>
              <w:t xml:space="preserve"> km/h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1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sz w:val="14"/>
                <w:szCs w:val="14"/>
              </w:rPr>
              <w:t xml:space="preserve"> km/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okud 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 Stodůlk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okud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ych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1,9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ych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ostník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9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ostník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„</w:t>
            </w:r>
            <w:r>
              <w:rPr/>
              <w:t xml:space="preserve">v bez z„ 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určí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34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urč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ychl.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53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ychl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ižší.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55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ižší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74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 Zličí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5,32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,1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,32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,33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,57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280přejezd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6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13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</w:t>
            </w:r>
            <w:r>
              <w:rPr/>
              <w:t>R = 2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18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27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</w:t>
            </w:r>
            <w:r>
              <w:rPr/>
              <w:t>R = 200</w:t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Hostiv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9,618=14,80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4" w:type="dxa"/>
      <w:jc w:val="left"/>
      <w:tblInd w:w="-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1050"/>
      <w:gridCol w:w="1702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right="360" w:hanging="0"/>
            <w:rPr/>
          </w:pPr>
          <w:r>
            <w:rPr/>
            <w:t>TTP 528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Změna č.: 27</w:t>
          </w:r>
        </w:p>
        <w:p>
          <w:pPr>
            <w:pStyle w:val="Normal"/>
            <w:widowControl/>
            <w:rPr/>
          </w:pPr>
          <w:r>
            <w:rPr/>
            <w:t>Účinnost od 1.10.2007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00:00Z</dcterms:created>
  <dc:creator>NEVÍDAL MIROSLAV</dc:creator>
  <dc:description/>
  <dc:language>en-US</dc:language>
  <cp:lastModifiedBy>Votocek</cp:lastModifiedBy>
  <cp:lastPrinted>2007-08-02T14:03:00Z</cp:lastPrinted>
  <dcterms:modified xsi:type="dcterms:W3CDTF">2007-09-17T06:42:00Z</dcterms:modified>
  <cp:revision>9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8102553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8A-6 : Zavedení TOR na přejezdu</vt:lpwstr>
  </property>
  <property fmtid="{D5CDD505-2E9C-101B-9397-08002B2CF9AE}" pid="6" name="_PreviousAdHocReviewCycleID">
    <vt:r8>1155419329</vt:r8>
  </property>
</Properties>
</file>