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b/>
              </w:rPr>
              <w:t>318F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průjezdné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čátek trati: </w:t>
            </w:r>
            <w:r>
              <w:rPr>
                <w:b/>
                <w:color w:val="FF0000"/>
              </w:rPr>
              <w:t>Vrbovce ŽSR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eselí nad Moravou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Zač.majetku SŽDC km 42,7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rbovce ŽS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Vrbovce, kol.č.2, km 44,11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loup tel.veden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hranice CZ/SK – Velká nad Veličk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L,</w:t>
            </w: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  <w:t>/</w:t>
            </w:r>
            <w:r>
              <w:rPr>
                <w:color w:val="FF0000"/>
              </w:rPr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nad Veličk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., kol.4, km 50,2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., kol.4, km 50,4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835"/>
      <w:gridCol w:w="1701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TTP 318F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1.11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8:00Z</dcterms:created>
  <dc:creator>Hříva Ladislav</dc:creator>
  <dc:description/>
  <cp:keywords/>
  <dc:language>en-US</dc:language>
  <cp:lastModifiedBy>votocek</cp:lastModifiedBy>
  <cp:lastPrinted>2008-03-20T10:20:00Z</cp:lastPrinted>
  <dcterms:modified xsi:type="dcterms:W3CDTF">2009-10-14T09:58:00Z</dcterms:modified>
  <cp:revision>2</cp:revision>
  <dc:subject/>
  <dc:title>Trať:_</dc:title>
</cp:coreProperties>
</file>