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70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 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Bečváry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šice -Bečvá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šice - Bečvár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Pro zjednodušení práce vlakových čet je stanovena v dopravně Zásmuky pro vjezdy a odjezdy od/do Bošic 2. kolej,  pro vjezdy a odjezdy od/do Bečvár 1. kolej. Přímé vlaky Bošice - Bečváry a opačně se přestaví z vjezdové na odjezdovou kolej přes výhybku č. 7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336"/>
      <w:gridCol w:w="425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56:00Z</dcterms:created>
  <dc:creator>Krejčová Šárka</dc:creator>
  <dc:description/>
  <cp:keywords/>
  <dc:language>en-US</dc:language>
  <cp:lastModifiedBy>Josef Votoček</cp:lastModifiedBy>
  <cp:lastPrinted>2005-06-03T11:50:00Z</cp:lastPrinted>
  <dcterms:modified xsi:type="dcterms:W3CDTF">2008-12-13T19:35:00Z</dcterms:modified>
  <cp:revision>3</cp:revision>
  <dc:subject/>
  <dc:title>Trať č.: _</dc:title>
</cp:coreProperties>
</file>