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3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Čerčany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Praha Vršovice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 jednokolejná trať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Rozchod:                           1435 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Čerča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Davl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Davl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Vrané nad Vltavou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</w:t>
            </w:r>
            <w:r>
              <w:rPr/>
              <w:t>Vrané nad Vltavou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Praha Modřan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Praha Modřa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Praha Vršov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Čer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Davle         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Davle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Odb. Skochovice                                        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Odb. Skoch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Praha Modřany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Praha Modř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Praha Vršovice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  <w:gridCol w:w="185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Čerčan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0,000= 143,8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V 3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8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8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9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9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0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 </w:t>
            </w:r>
            <w:r>
              <w:rPr/>
              <w:t>R = 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2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oříčí n.Sáz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6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3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 </w:t>
            </w:r>
            <w:r>
              <w:rPr/>
              <w:t>R = 177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4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8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9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9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”</w:t>
            </w:r>
            <w:r>
              <w:rPr/>
              <w:t>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2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ecera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2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mos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>most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Týnec n. Sázav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,6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4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4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6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6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7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283" w:hanging="283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>
                <w:rFonts w:cs="Symbol;Times New Roman" w:ascii="Symbol;Times New Roman" w:hAnsi="Symbol;Times New Roman"/>
              </w:rPr>
              <w:tab/>
            </w:r>
            <w:r>
              <w:rPr/>
              <w:t>R = 180 ”v 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2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rh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3,3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8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180 ”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” </w:t>
            </w:r>
            <w:r>
              <w:rPr/>
              <w:t>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,2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,4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</w:t>
            </w:r>
            <w:r>
              <w:rPr/>
              <w:t xml:space="preserve">R = 170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11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amenný Přívo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7,2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</w:t>
            </w:r>
            <w:r>
              <w:rPr/>
              <w:t>R =170  ”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,6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,8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,8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,1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192</w:t>
            </w:r>
          </w:p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,8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Jílové u Prah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0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283" w:hanging="283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>
                <w:rFonts w:cs="Symbol;Times New Roman" w:ascii="Symbol;Times New Roman" w:hAnsi="Symbol;Times New Roman"/>
              </w:rPr>
              <w:tab/>
            </w:r>
            <w:r>
              <w:rPr/>
              <w:t>R = 160</w:t>
            </w:r>
          </w:p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3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4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5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řej.,”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,3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16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283" w:hanging="283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>
                <w:rFonts w:cs="Symbol;Times New Roman" w:ascii="Symbol;Times New Roman" w:hAnsi="Symbol;Times New Roman"/>
              </w:rPr>
              <w:tab/>
            </w:r>
            <w:r>
              <w:rPr/>
              <w:t>R = 17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Luka pod Med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3,7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V 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8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283" w:hanging="283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>
                <w:rFonts w:cs="Symbol;Times New Roman" w:ascii="Symbol;Times New Roman" w:hAnsi="Symbol;Times New Roman"/>
              </w:rPr>
              <w:tab/>
            </w:r>
            <w:r>
              <w:rPr/>
              <w:t xml:space="preserve">    R = 17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9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2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2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4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180, ”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9,8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18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Davle    30,2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200</w:t>
            </w:r>
          </w:p>
          <w:p>
            <w:pPr>
              <w:pStyle w:val="Normal"/>
              <w:widowControl/>
              <w:rPr/>
            </w:pPr>
            <w:r>
              <w:rPr/>
              <w:t>ZV 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4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”</w:t>
            </w:r>
            <w:r>
              <w:rPr/>
              <w:t>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</w:t>
            </w:r>
            <w:r>
              <w:rPr/>
              <w:t>R = 20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1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3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</w:t>
            </w:r>
            <w:r>
              <w:rPr/>
              <w:t>R = 195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9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</w:t>
            </w:r>
            <w:r>
              <w:rPr/>
              <w:t>R = 315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5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4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Skoch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34,824 = 29,6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283" w:hanging="283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>
                <w:rFonts w:cs="Symbol;Times New Roman" w:ascii="Symbol;Times New Roman" w:hAnsi="Symbol;Times New Roman"/>
              </w:rPr>
              <w:tab/>
            </w:r>
            <w:r>
              <w:rPr/>
              <w:t>R = 180</w:t>
            </w:r>
          </w:p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762 = 31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Vrané n.Vlt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7,125 = 31,9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1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2,1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” </w:t>
            </w:r>
            <w:r>
              <w:rPr/>
              <w:t>v bez z”</w:t>
            </w:r>
          </w:p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18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2,2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19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4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</w:t>
            </w:r>
            <w:r>
              <w:rPr/>
              <w:t xml:space="preserve"> </w:t>
            </w:r>
            <w:r>
              <w:rPr/>
              <w:t>R = 184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raha Zbrasla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6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9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</w:t>
            </w:r>
            <w:r>
              <w:rPr/>
              <w:t>R = 25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65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88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8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2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raha Modř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9,593 = 12,5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raha Braní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8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</w:t>
            </w:r>
            <w:r>
              <w:rPr/>
              <w:t>R = 200, odb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6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</w:t>
            </w:r>
            <w:r>
              <w:rPr/>
              <w:t>R = 186, odklon os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3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186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1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přech.</w:t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raha Krč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110 = 6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žel. svrš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7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haVrš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00=183,27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4"/>
      <w:gridCol w:w="122"/>
      <w:gridCol w:w="7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23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2</w:t>
          </w:r>
        </w:p>
        <w:p>
          <w:pPr>
            <w:pStyle w:val="Normal"/>
            <w:widowControl/>
            <w:rPr/>
          </w:pPr>
          <w:r>
            <w:rPr/>
            <w:t xml:space="preserve">Účinnost od 14.6.2009 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25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714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0:48:00Z</dcterms:created>
  <dc:creator>Ing. Jana Trtíková</dc:creator>
  <dc:description/>
  <cp:keywords/>
  <dc:language>en-US</dc:language>
  <cp:lastModifiedBy>Josef Votoček</cp:lastModifiedBy>
  <cp:lastPrinted>2008-03-20T13:19:00Z</cp:lastPrinted>
  <dcterms:modified xsi:type="dcterms:W3CDTF">2009-05-31T15:27:00Z</dcterms:modified>
  <cp:revision>3</cp:revision>
  <dc:subject/>
  <dc:title>Trať:_</dc:title>
</cp:coreProperties>
</file>