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738"/>
        <w:gridCol w:w="669"/>
        <w:gridCol w:w="1316"/>
        <w:gridCol w:w="567"/>
        <w:gridCol w:w="28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97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 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Kolín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 Ledečk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rhlíků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olín</w:t>
            </w:r>
            <w:r>
              <w:rPr/>
              <w:t xml:space="preserve"> 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Kolín míst.n. z</w:t>
            </w:r>
            <w:r>
              <w:rPr/>
              <w:t xml:space="preserve">       1,38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556 silnice I/ 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0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Kolín  DK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32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11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0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12 silnice III/ 125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0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Ratboř DK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Červené Pečky nz</w:t>
            </w:r>
            <w:r>
              <w:rPr/>
              <w:t xml:space="preserve"> 5,0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7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41 silnice III/ 12552</w:t>
            </w:r>
          </w:p>
          <w:p>
            <w:pPr>
              <w:pStyle w:val="Normal"/>
              <w:rPr/>
            </w:pPr>
            <w:r>
              <w:rPr>
                <w:b/>
              </w:rPr>
              <w:t>P 59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17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0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12 silnice III/ 333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0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Ratboř DK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17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61 silnice III/ 125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0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ořenice  z</w:t>
            </w:r>
            <w:r>
              <w:rPr/>
              <w:t xml:space="preserve">          10,5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581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26 silnice II/ 1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1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87 silnice III/ 125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10 účel.komunikace</w:t>
            </w:r>
          </w:p>
          <w:p>
            <w:pPr>
              <w:pStyle w:val="Heading1"/>
              <w:rPr/>
            </w:pPr>
            <w:r>
              <w:rPr/>
              <w:t>P 591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Chotouchov  z</w:t>
            </w:r>
            <w:r>
              <w:rPr/>
              <w:t xml:space="preserve">     11,83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900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1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učery  z</w:t>
            </w:r>
            <w:r>
              <w:rPr/>
              <w:t xml:space="preserve">             12,9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283 silnice III/ 12538</w:t>
            </w:r>
          </w:p>
          <w:p>
            <w:pPr>
              <w:pStyle w:val="Normal"/>
              <w:rPr/>
            </w:pPr>
            <w:r>
              <w:rPr>
                <w:b/>
              </w:rPr>
              <w:t>P 59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19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1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8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4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90 silnice III/ 333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1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ečváry DK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15 silnice I/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1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ečváry DK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ečváry</w:t>
            </w:r>
            <w:r>
              <w:rPr/>
              <w:t xml:space="preserve">                15,88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259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1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55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2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rahobudice  z</w:t>
            </w:r>
            <w:r>
              <w:rPr/>
              <w:t xml:space="preserve">    18,13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22 silnice III/ 12537</w:t>
            </w:r>
          </w:p>
          <w:p>
            <w:pPr>
              <w:pStyle w:val="Heading1"/>
              <w:rPr/>
            </w:pPr>
            <w:r>
              <w:rPr/>
              <w:t>P 592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67 silnice III/ 125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2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04 silnice III/ 125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58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2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93 silnice III/ 125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28 silnice III/ 125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2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atě   z</w:t>
            </w:r>
            <w:r>
              <w:rPr/>
              <w:t xml:space="preserve">                 20,855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543 silnice III/ 335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2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51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2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Chmeliště   z</w:t>
            </w:r>
            <w:r>
              <w:rPr/>
              <w:t xml:space="preserve">        22,88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65 silnice III/ 333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10 silnice III/ 125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hlířskéJanovice</w:t>
            </w:r>
            <w:r>
              <w:rPr/>
              <w:t>24,43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93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892 silnice II/ 3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3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l.Janovice DK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072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79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3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itrov   z</w:t>
            </w:r>
            <w:r>
              <w:rPr/>
              <w:t xml:space="preserve">             26,62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6,686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34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3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42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3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34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3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341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3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06 silnice III/ 335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4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75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4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405 silnice III/ 335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856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943</w:t>
            </w: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236 silnice III/ 125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4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irošovice   z</w:t>
            </w:r>
            <w:r>
              <w:rPr/>
              <w:t xml:space="preserve">      30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30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775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184 silnice III/ 335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4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l.Janovice DK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92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90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Rataje n/S předm.n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88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31 silnice III/ 111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4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30 silnice III/ 33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4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597 silnice III/ 111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182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5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378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289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5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734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5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69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743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86 silnice III/ 111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5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Rataje-žst.Ledečko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51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5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Rataje-žst.Ledečko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0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170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8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Rataje n/S  z</w:t>
            </w:r>
            <w:r>
              <w:rPr/>
              <w:t xml:space="preserve">        39,1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  39,5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9"/>
      <w:gridCol w:w="2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4.12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3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13:00Z</dcterms:created>
  <dc:creator>ČD s.o. - DDC o.z.</dc:creator>
  <dc:description/>
  <cp:keywords/>
  <dc:language>en-US</dc:language>
  <cp:lastModifiedBy>votocek</cp:lastModifiedBy>
  <cp:lastPrinted>2008-05-06T11:10:00Z</cp:lastPrinted>
  <dcterms:modified xsi:type="dcterms:W3CDTF">2009-07-09T08:13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0690988</vt:r8>
  </property>
  <property fmtid="{D5CDD505-2E9C-101B-9397-08002B2CF9AE}" pid="3" name="_AuthorEmail">
    <vt:lpwstr>Sukova@gr.cd.cz</vt:lpwstr>
  </property>
  <property fmtid="{D5CDD505-2E9C-101B-9397-08002B2CF9AE}" pid="4" name="_AuthorEmailDisplayName">
    <vt:lpwstr>Suková Irena</vt:lpwstr>
  </property>
  <property fmtid="{D5CDD505-2E9C-101B-9397-08002B2CF9AE}" pid="5" name="_EmailSubject">
    <vt:lpwstr>15. změna TTP pro trať 518 s účinností od 1.4.2007</vt:lpwstr>
  </property>
  <property fmtid="{D5CDD505-2E9C-101B-9397-08002B2CF9AE}" pid="6" name="_PreviousAdHocReviewCycleID">
    <vt:r8>-709187662</vt:r8>
  </property>
  <property fmtid="{D5CDD505-2E9C-101B-9397-08002B2CF9AE}" pid="7" name="_ReviewingToolsShownOnce">
    <vt:lpwstr/>
  </property>
</Properties>
</file>