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6"/>
        <w:gridCol w:w="425"/>
      </w:tblGrid>
      <w:tr>
        <w:trPr/>
        <w:tc>
          <w:tcPr>
            <w:tcW w:w="3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25A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Praha – Libeň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ti Praha – hlavní nádraží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traťové koleje 601, 60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 1000 m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435 mm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 ss 3kV</w:t>
            </w:r>
          </w:p>
        </w:tc>
        <w:tc>
          <w:tcPr>
            <w:tcW w:w="3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18"/>
              </w:rPr>
              <w:t>Praha – Libeň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>
                <w:sz w:val="16"/>
              </w:rPr>
              <w:t xml:space="preserve">0,933 = </w:t>
            </w:r>
            <w:r>
              <w:rPr>
                <w:i/>
                <w:sz w:val="16"/>
              </w:rPr>
              <w:t>406,166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J-1WS, 2W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24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J-601S, 602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,36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18"/>
              </w:rPr>
              <w:t>Praha – hlavní nádraž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,859 = 186,7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Z 601, 601a, 601b, 602, 602a, 602b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15T04:47:00Z</dcterms:modified>
  <cp:revision>5</cp:revision>
  <dc:subject/>
  <dc:title>TTP</dc:title>
</cp:coreProperties>
</file>