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84"/>
        <w:gridCol w:w="283"/>
        <w:gridCol w:w="567"/>
        <w:gridCol w:w="567"/>
        <w:gridCol w:w="170"/>
        <w:gridCol w:w="398"/>
        <w:gridCol w:w="566"/>
        <w:gridCol w:w="567"/>
        <w:gridCol w:w="567"/>
        <w:gridCol w:w="426"/>
        <w:gridCol w:w="141"/>
        <w:gridCol w:w="170"/>
        <w:gridCol w:w="454"/>
        <w:gridCol w:w="511"/>
        <w:gridCol w:w="708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B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Zadní Třebaň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Lochovice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1435 </w:t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dní Třebaň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ch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dní Třebaň - Všeradice 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Všeradice - Neumětely 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umětely - Loch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ní Třebáň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73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ň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0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0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 bez 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hrov  pod Brd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rad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t. pod Brd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2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umětel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h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"/>
      <w:gridCol w:w="284"/>
      <w:gridCol w:w="390"/>
      <w:gridCol w:w="557"/>
      <w:gridCol w:w="259"/>
      <w:gridCol w:w="298"/>
      <w:gridCol w:w="906"/>
      <w:gridCol w:w="208"/>
      <w:gridCol w:w="557"/>
      <w:gridCol w:w="369"/>
      <w:gridCol w:w="142"/>
      <w:gridCol w:w="567"/>
      <w:gridCol w:w="1134"/>
      <w:gridCol w:w="708"/>
    </w:tblGrid>
    <w:tr>
      <w:trPr/>
      <w:tc>
        <w:tcPr>
          <w:tcW w:w="127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715B</w:t>
          </w:r>
        </w:p>
      </w:tc>
      <w:tc>
        <w:tcPr>
          <w:tcW w:w="120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0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6  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</w:rPr>
            <w:t xml:space="preserve">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Účinnost: 30.11.2002 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7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5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5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1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5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1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70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06:00Z</dcterms:created>
  <dc:creator>Přednosta</dc:creator>
  <dc:description/>
  <dc:language>en-US</dc:language>
  <cp:lastModifiedBy>Votocek</cp:lastModifiedBy>
  <cp:lastPrinted>2002-11-18T14:15:00Z</cp:lastPrinted>
  <dcterms:modified xsi:type="dcterms:W3CDTF">2007-11-08T10:46:00Z</dcterms:modified>
  <cp:revision>10</cp:revision>
  <dc:subject/>
  <dc:title>Trať:_</dc:title>
</cp:coreProperties>
</file>