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490"/>
        <w:gridCol w:w="237"/>
        <w:gridCol w:w="353"/>
        <w:gridCol w:w="244"/>
        <w:gridCol w:w="64"/>
        <w:gridCol w:w="213"/>
        <w:gridCol w:w="190"/>
        <w:gridCol w:w="18"/>
        <w:gridCol w:w="96"/>
        <w:gridCol w:w="472"/>
        <w:gridCol w:w="351"/>
        <w:gridCol w:w="85"/>
        <w:gridCol w:w="90"/>
        <w:gridCol w:w="2663"/>
        <w:gridCol w:w="163"/>
        <w:gridCol w:w="272"/>
        <w:gridCol w:w="1514"/>
        <w:gridCol w:w="714"/>
      </w:tblGrid>
      <w:tr>
        <w:trPr/>
        <w:tc>
          <w:tcPr>
            <w:tcW w:w="312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21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 C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   Most nové nádraží</w:t>
            </w:r>
          </w:p>
        </w:tc>
        <w:tc>
          <w:tcPr>
            <w:tcW w:w="37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Moldava v Krušných horách              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 kolej: 1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  </w:t>
            </w:r>
          </w:p>
        </w:tc>
        <w:tc>
          <w:tcPr>
            <w:tcW w:w="37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212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7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375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n.n.-Louka u Litv. 600/1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uka u Lit. – Moldava v K.h. 300/60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340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8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4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48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závislá - 3 kVss pouze Most – Louka u Litvínova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2  v trati Most n.n. – Louka u Lit.,  v trati Louka u Lit.– Moldava v K.h. podle předpisu ČD D3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TRS (Tesla): Most n.n. – Louka u Litvínova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 n.n. St. 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 4,159</w:t>
            </w:r>
          </w:p>
        </w:tc>
        <w:tc>
          <w:tcPr>
            <w:tcW w:w="5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A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Most Kopisty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0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J-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2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ř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92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2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41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Most Minerva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4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Litvínov město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77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95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  VJ-L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4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D (D) Louka u Litvínova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8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53,5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32,297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" w:hRule="atLeast"/>
        </w:trPr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285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69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  ( 0/60)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7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Lom u Mostu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811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852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,672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 z. Osek město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,026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,3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z.Horní háj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,12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,451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Hrob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,805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,162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Střelná v Kr. horách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,6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 KR - Lk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,912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23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KR -  Lk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34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ycí náv pro PZS v km 148,387</w:t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375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387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bí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639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" w:cs="SenaKJR" w:ascii="SenaKJR" w:hAnsi="SenaKJR"/>
                <w:sz w:val="16"/>
              </w:rPr>
              <w:t></w:t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958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KR - MLk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,0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ycí náv. pro PZS v km 148,387</w:t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 KR - MLk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,4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,31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,2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Mikulov v Kr. horách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,316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,58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,83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Mikulov Nové město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,319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,32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  <w:r>
              <w:rPr>
                <w:b/>
                <w:sz w:val="16"/>
              </w:rPr>
              <w:t>Moldava v Krušných horách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,776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" w:cs="SenaKJR" w:ascii="SenaKJR" w:hAnsi="SenaKJR"/>
                <w:sz w:val="16"/>
              </w:rPr>
              <w:t></w:t>
            </w:r>
          </w:p>
        </w:tc>
        <w:tc>
          <w:tcPr>
            <w:tcW w:w="2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/>
            <w:t>TTP 535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31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5.2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7:24:00Z</dcterms:created>
  <dc:creator>Pátek Jan</dc:creator>
  <dc:description/>
  <cp:keywords/>
  <dc:language>en-US</dc:language>
  <cp:lastModifiedBy>votocek</cp:lastModifiedBy>
  <cp:lastPrinted>2007-01-05T11:26:00Z</cp:lastPrinted>
  <dcterms:modified xsi:type="dcterms:W3CDTF">2009-01-26T13:09:00Z</dcterms:modified>
  <cp:revision>17</cp:revision>
  <dc:subject/>
  <dc:title>TTP_</dc:title>
</cp:coreProperties>
</file>