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- Kravaře ve Slezsku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avaře ve Slezsku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avaře ve Slezsku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.č.l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uchelná - </w:t>
            </w:r>
            <w:r>
              <w:rPr/>
              <w:t>11,5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olatice z.</w:t>
            </w:r>
            <w:r>
              <w:rPr/>
              <w:t xml:space="preserve"> - 15,6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ravaře ve Sl. - </w:t>
            </w:r>
            <w:r>
              <w:rPr/>
              <w:t>21,4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 kol.č.1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19:00Z</dcterms:created>
  <dc:creator>OPŘ Ostrava</dc:creator>
  <dc:description/>
  <dc:language>en-US</dc:language>
  <cp:lastModifiedBy>= ČD =</cp:lastModifiedBy>
  <cp:lastPrinted>2003-02-10T15:32:00Z</cp:lastPrinted>
  <dcterms:modified xsi:type="dcterms:W3CDTF">2005-01-24T07:07:00Z</dcterms:modified>
  <cp:revision>3</cp:revision>
  <dc:subject/>
  <dc:title>Tabulka traťových poměrů</dc:title>
</cp:coreProperties>
</file>