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28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3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3D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</w:rPr>
              <w:t>Břeclav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</w:rPr>
              <w:t>Znojm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700 m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řeclav-Valtice =88n, 78n(Mv)</w:t>
            </w:r>
          </w:p>
          <w:p>
            <w:pPr>
              <w:pStyle w:val="Normal"/>
              <w:rPr/>
            </w:pPr>
            <w:r>
              <w:rPr/>
              <w:t>Valtice-Hrušovany n/J.=64n, 56n(Mv)</w:t>
            </w:r>
          </w:p>
          <w:p>
            <w:pPr>
              <w:pStyle w:val="Normal"/>
              <w:rPr/>
            </w:pPr>
            <w:r>
              <w:rPr/>
              <w:t>Hrušovany n/J.-Znojmo =72n, 64n(Mv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Břeclav-Valtice =550m/110n</w:t>
            </w:r>
          </w:p>
          <w:p>
            <w:pPr>
              <w:pStyle w:val="Normal"/>
              <w:rPr/>
            </w:pPr>
            <w:r>
              <w:rPr/>
              <w:t>Valtice-Hrušovany n/J.=400m/80n</w:t>
            </w:r>
          </w:p>
          <w:p>
            <w:pPr>
              <w:pStyle w:val="Normal"/>
              <w:rPr/>
            </w:pPr>
            <w:r>
              <w:rPr/>
              <w:t>Hrušovany n/J.-Znojmo =455m/91n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T-CZ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řeclav</w:t>
            </w:r>
            <w:r>
              <w:rPr/>
              <w:t xml:space="preserve"> ústřední stavěd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3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ZZ Břeclav – Boří les -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clav osobní nádraž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31=</w:t>
            </w:r>
          </w:p>
          <w:p>
            <w:pPr>
              <w:pStyle w:val="Normal"/>
              <w:jc w:val="center"/>
              <w:rPr/>
            </w:pPr>
            <w:r>
              <w:rPr/>
              <w:t>83,19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ý souhlas s kontrolou</w:t>
            </w:r>
          </w:p>
          <w:p>
            <w:pPr>
              <w:pStyle w:val="Normal"/>
              <w:rPr/>
            </w:pPr>
            <w:r>
              <w:rPr/>
              <w:t>volnosti trati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7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78/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7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2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-/</w:t>
            </w:r>
            <w:r>
              <w:rPr>
                <w:color w:val="000000"/>
              </w:rPr>
              <w:t>65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8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Boří le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/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8,2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6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7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7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Valtice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2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1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2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3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b/>
              </w:rPr>
              <w:t>Valt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1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2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7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7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9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3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a nástupišti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Sedklec u Mikulov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4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2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9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b/>
              </w:rPr>
              <w:t>Mikulov na Moravě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7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354"/>
        <w:gridCol w:w="355"/>
        <w:gridCol w:w="567"/>
        <w:gridCol w:w="567"/>
        <w:gridCol w:w="1985"/>
        <w:gridCol w:w="28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90</w:t>
            </w:r>
          </w:p>
        </w:tc>
        <w:tc>
          <w:tcPr>
            <w:tcW w:w="3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,290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,390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řez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,43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Dobré Po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,149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13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836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Novosedl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,468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5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020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7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Jevišov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,71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,860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,565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Hrušovany nad J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,296= 92,546=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56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957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-/78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830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ZZv (67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500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b/>
              </w:rPr>
              <w:t>Božice u Znoj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309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73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436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60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7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b/>
              </w:rPr>
              <w:t>Hod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74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/3 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ez odj. náv. směr Bož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62/-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0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T</w:t>
            </w:r>
            <w:r>
              <w:rPr/>
              <w:t xml:space="preserve">    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45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   PZS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,895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,157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  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,987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Dyj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136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  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,207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lečka (S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07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  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,371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,670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H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76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H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76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Znoj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69=</w:t>
            </w:r>
          </w:p>
          <w:p>
            <w:pPr>
              <w:pStyle w:val="Normal"/>
              <w:jc w:val="center"/>
              <w:rPr/>
            </w:pPr>
            <w:r>
              <w:rPr/>
              <w:t>100,14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3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6</w:t>
          </w:r>
        </w:p>
        <w:p>
          <w:pPr>
            <w:pStyle w:val="Normal"/>
            <w:rPr/>
          </w:pPr>
          <w:r>
            <w:rPr>
              <w:b/>
            </w:rPr>
            <w:t>Účinnost od 15.7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2:00Z</dcterms:created>
  <dc:creator>SDC Brno</dc:creator>
  <dc:description/>
  <cp:keywords/>
  <dc:language>en-US</dc:language>
  <cp:lastModifiedBy>Ing. Josef Ďásek</cp:lastModifiedBy>
  <cp:lastPrinted>2007-09-21T07:18:00Z</cp:lastPrinted>
  <dcterms:modified xsi:type="dcterms:W3CDTF">2009-06-29T06:19:00Z</dcterms:modified>
  <cp:revision>5</cp:revision>
  <dc:subject/>
  <dc:title>TTP_</dc:title>
</cp:coreProperties>
</file>