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36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Mariánské Lázně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Karlovy Vary dol. n.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>
                <w:b/>
              </w:rPr>
              <w:t>Mariánské Lázně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Vlkov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5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X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2 / 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310"/>
        <w:gridCol w:w="608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>
                <w:b/>
              </w:rPr>
              <w:t>Vlkovice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Ovesné Kladrub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5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X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2 / 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310"/>
        <w:gridCol w:w="608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>
                <w:b/>
              </w:rPr>
              <w:t>Ovesné Kladruby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Teplá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6 / 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IX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310"/>
        <w:gridCol w:w="608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Tepl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outn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 / 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310"/>
        <w:gridCol w:w="608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outnov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Bečov nad Teplou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310"/>
        <w:gridCol w:w="608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Bečov nad Teplou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ý Jez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4 / 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 / VIII-IX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850"/>
        <w:gridCol w:w="143"/>
        <w:gridCol w:w="965"/>
        <w:gridCol w:w="310"/>
        <w:gridCol w:w="708"/>
        <w:gridCol w:w="8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ý Jez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Teplička u Karlových Varů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V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310"/>
        <w:gridCol w:w="608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Teplička u Karlových Varů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-Březová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V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310"/>
        <w:gridCol w:w="608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>Mariánské Lázně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>
                <w:b/>
              </w:rPr>
              <w:t>Karlovy Vary-Březov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Karlovy Vary dol.n.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3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right w:val="single" w:sz="12" w:space="1" w:color="000000"/>
      </w:pBdr>
      <w:jc w:val="center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keepNext w:val="true"/>
      <w:pBdr>
        <w:right w:val="single" w:sz="4" w:space="1" w:color="000000"/>
      </w:pBdr>
      <w:jc w:val="right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0</Characters>
  <CharactersWithSpaces>3299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12:00Z</dcterms:created>
  <dc:creator>OPŘ Ústí nad Labem</dc:creator>
  <dc:description/>
  <dc:language>en-US</dc:language>
  <cp:lastModifiedBy/>
  <cp:lastPrinted>2003-01-15T07:54:00Z</cp:lastPrinted>
  <dcterms:modified xsi:type="dcterms:W3CDTF">2003-02-25T13:45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