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543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eb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Hranice v Čechách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603     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Frant. Lázn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796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Frant. Lázn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080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Frant. Lázn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tiškovy Lázn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91 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Frant.Lázn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2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22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PZZ 7,488 – 8,349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488         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1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Frant.Lázn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49         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1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Frant.Lázn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1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18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PZZ 7,488 – 8,349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93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6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63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PZZ 17,647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647       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Hazlo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7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79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PZZ 17,647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zlo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6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61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PZZ 20,880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80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Hazlo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66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664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PZZ 20,880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86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8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89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PZZ 26,688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688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Aš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15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157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PZZ 26,688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292        D1</w:t>
            </w:r>
          </w:p>
          <w:p>
            <w:pPr>
              <w:pStyle w:val="Normal"/>
              <w:rPr/>
            </w:pPr>
            <w:r>
              <w:rPr>
                <w:b/>
              </w:rPr>
              <w:t>P 329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1 Aš, DK Aš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š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PZZ 0,078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8 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Aš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2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26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PZZ 0,078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65          U</w:t>
            </w:r>
          </w:p>
          <w:p>
            <w:pPr>
              <w:pStyle w:val="Normal"/>
              <w:rPr/>
            </w:pPr>
            <w:r>
              <w:rPr>
                <w:b/>
              </w:rPr>
              <w:t>P 331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09  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Aš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š město nz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15         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Aš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17  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67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50  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05       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63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10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54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4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36  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4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319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4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51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4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ánka  nz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56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4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20    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4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239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4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18    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4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nice v Čechách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6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43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4.6. 2009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55:00Z</dcterms:created>
  <dc:creator>aa</dc:creator>
  <dc:description/>
  <cp:keywords/>
  <dc:language>en-US</dc:language>
  <cp:lastModifiedBy>votocek</cp:lastModifiedBy>
  <cp:lastPrinted>2009-07-20T08:38:00Z</cp:lastPrinted>
  <dcterms:modified xsi:type="dcterms:W3CDTF">2009-07-21T06:31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4733516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Evidenční čísla přejezdů</vt:lpwstr>
  </property>
  <property fmtid="{D5CDD505-2E9C-101B-9397-08002B2CF9AE}" pid="6" name="_PreviousAdHocReviewCycleID">
    <vt:r8>405958337</vt:r8>
  </property>
  <property fmtid="{D5CDD505-2E9C-101B-9397-08002B2CF9AE}" pid="7" name="_ReviewingToolsShownOnce">
    <vt:lpwstr/>
  </property>
</Properties>
</file>