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 - 61,0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60 míst. kom. 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76 míst. kom.  II. T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3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ranky na Moravě</w:t>
            </w:r>
            <w:r>
              <w:rPr>
                <w:sz w:val="14"/>
              </w:rPr>
              <w:t xml:space="preserve"> - 55,6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8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.231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06 stát. silnice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47 účelová 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8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Police u Val.Mez.z.-</w:t>
            </w:r>
            <w:r>
              <w:rPr>
                <w:sz w:val="14"/>
              </w:rPr>
              <w:t xml:space="preserve">  52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81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80 účelová kom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8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1 stát. silnice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Kunovice Loučka</w:t>
            </w:r>
            <w:r>
              <w:rPr>
                <w:sz w:val="14"/>
              </w:rPr>
              <w:t xml:space="preserve"> -  48,6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4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76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Rajnochovice nz.</w:t>
            </w:r>
            <w:r>
              <w:rPr>
                <w:sz w:val="14"/>
              </w:rPr>
              <w:t xml:space="preserve"> - </w:t>
            </w:r>
            <w:r>
              <w:rPr/>
              <w:t xml:space="preserve"> 46,8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1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4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4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7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5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6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29 míst. kom.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5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95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ukov  z.</w:t>
            </w:r>
            <w:r>
              <w:rPr/>
              <w:t xml:space="preserve"> - 39,5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2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36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97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5. 6. 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36 míst. kom. II. T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3 míst. kom. II. T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řice p.H.</w:t>
            </w:r>
            <w:r>
              <w:rPr/>
              <w:t xml:space="preserve">  - 35,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9 míst. kom. II. T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2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linsko p.H. nz.</w:t>
            </w:r>
            <w:r>
              <w:rPr>
                <w:sz w:val="14"/>
              </w:rPr>
              <w:t xml:space="preserve"> - 31,3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1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nkovice z.</w:t>
            </w:r>
            <w:r>
              <w:rPr/>
              <w:t xml:space="preserve"> - 29,5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44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7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5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6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5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otice z.</w:t>
            </w:r>
            <w:r>
              <w:rPr/>
              <w:t xml:space="preserve"> - 27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68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1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2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69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92 míst. kom.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63 míst. kom.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1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*</w:t>
            </w:r>
            <w:r>
              <w:rPr>
                <w:sz w:val="14"/>
              </w:rPr>
              <w:t xml:space="preserve">) </w:t>
            </w:r>
            <w:r>
              <w:rPr/>
              <w:t>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47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šetuly  nz.</w:t>
            </w:r>
            <w:r>
              <w:rPr/>
              <w:t xml:space="preserve"> - 22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75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Třebětice </w:t>
            </w:r>
            <w:r>
              <w:rPr/>
              <w:t xml:space="preserve"> - 20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5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 DK (CDP Přer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92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,417 účelová komun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 DK (CDP Přer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ulín - </w:t>
            </w:r>
            <w:r>
              <w:rPr/>
              <w:t>16,7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 stát. silnice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0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5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8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7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5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1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5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 a vj. návěstidlo </w:t>
            </w:r>
            <w:r>
              <w:rPr>
                <w:color w:val="000000"/>
              </w:rPr>
              <w:t xml:space="preserve"> 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38 míst. kom. IV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6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0 míst. kom.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2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1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oupky z.</w:t>
            </w:r>
            <w:r>
              <w:rPr/>
              <w:t xml:space="preserve"> - 5,4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1 míst. kom IV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70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9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6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 13.7.20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měrov z.</w:t>
            </w:r>
            <w:r>
              <w:rPr/>
              <w:t xml:space="preserve"> - 3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9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8 míst.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 St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Kojetín </w:t>
            </w:r>
            <w:r>
              <w:rPr/>
              <w:t>-  0,000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3, účinnost od 1.7.2009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9:00Z</dcterms:created>
  <dc:creator>= ČD =</dc:creator>
  <dc:description/>
  <cp:keywords/>
  <dc:language>en-US</dc:language>
  <cp:lastModifiedBy>votocek</cp:lastModifiedBy>
  <cp:lastPrinted>2006-03-14T11:25:00Z</cp:lastPrinted>
  <dcterms:modified xsi:type="dcterms:W3CDTF">2009-07-27T11:32:00Z</dcterms:modified>
  <cp:revision>1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8665018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134893839</vt:r8>
  </property>
  <property fmtid="{D5CDD505-2E9C-101B-9397-08002B2CF9AE}" pid="7" name="_ReviewingToolsShownOnce">
    <vt:lpwstr/>
  </property>
</Properties>
</file>