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7" w:type="dxa"/>
        <w:jc w:val="left"/>
        <w:tblInd w:w="-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8"/>
        <w:gridCol w:w="567"/>
        <w:gridCol w:w="170"/>
        <w:gridCol w:w="397"/>
        <w:gridCol w:w="567"/>
        <w:gridCol w:w="569"/>
        <w:gridCol w:w="567"/>
        <w:gridCol w:w="567"/>
        <w:gridCol w:w="141"/>
        <w:gridCol w:w="27"/>
        <w:gridCol w:w="435"/>
        <w:gridCol w:w="20"/>
        <w:gridCol w:w="513"/>
        <w:gridCol w:w="533"/>
        <w:gridCol w:w="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  504A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Labem hl.n.</w:t>
            </w:r>
          </w:p>
        </w:tc>
        <w:tc>
          <w:tcPr>
            <w:tcW w:w="340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Kadaň-Prunéř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 západ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 západ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db.Chomutov  město 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 0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db. Chomutov  město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Kadaň-Prunéřov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80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západ st. 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 st. 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ohosudov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ohosud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ldřichov u Duchcova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 xml:space="preserve">Oldřichov u Duchcova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      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Bílina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Třebušice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řebu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Kyjice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8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yj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Odb. Dolní Rybník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Chomutov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daň-Prunéřov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hl.n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516,92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6,811 = 0,25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3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úzký profil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          (úzký profil)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západ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1,2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západ st. 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,25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dvěst na zkrácenou záb.vzd. 650m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7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Chabařov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,2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27 =12,1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Bohosud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12,9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,2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,8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eplice v Č</w:t>
            </w:r>
            <w:r>
              <w:rPr>
                <w:u w:val="single"/>
              </w:rPr>
              <w:t>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8,1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,2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ldřichov  u</w:t>
            </w:r>
            <w:r>
              <w:rPr/>
              <w:t xml:space="preserve"> </w:t>
            </w:r>
            <w:r>
              <w:rPr>
                <w:b/>
              </w:rPr>
              <w:t>Duchcova</w:t>
            </w:r>
            <w:r>
              <w:rPr/>
              <w:t xml:space="preserve"> 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4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 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6,3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Želénky  z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,5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59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16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tějovice  z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,9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 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3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</w:t>
            </w:r>
            <w:r>
              <w:rPr/>
              <w:t xml:space="preserve">  </w:t>
            </w:r>
            <w:r>
              <w:rPr>
                <w:b/>
              </w:rPr>
              <w:t>34,5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1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 kyselka z          36,3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Želenice n/Bílinou</w:t>
            </w:r>
            <w:r>
              <w:rPr/>
              <w:t xml:space="preserve">  </w:t>
            </w:r>
            <w:r>
              <w:rPr>
                <w:b/>
              </w:rPr>
              <w:t xml:space="preserve">z      </w:t>
            </w:r>
            <w:r>
              <w:rPr/>
              <w:t xml:space="preserve">  </w:t>
            </w:r>
            <w:r>
              <w:rPr>
                <w:b/>
              </w:rPr>
              <w:t>40,304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930 = 0,0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České Zlatníky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2,255 = 0,3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73 = 43,499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Most    </w:t>
            </w:r>
            <w:r>
              <w:rPr/>
              <w:t xml:space="preserve"> </w:t>
            </w:r>
            <w:r>
              <w:rPr>
                <w:b/>
              </w:rPr>
              <w:t>46,28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9,766 = 45,7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řebušice</w:t>
            </w:r>
            <w:r>
              <w:rPr/>
              <w:t xml:space="preserve"> 48,59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9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yjice</w:t>
            </w:r>
            <w:r>
              <w:rPr/>
              <w:t xml:space="preserve">     55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,428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Jirkov z</w:t>
            </w:r>
            <w:r>
              <w:rPr/>
              <w:t xml:space="preserve"> 59,6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db. Dol</w:t>
            </w:r>
            <w:r>
              <w:rPr/>
              <w:t xml:space="preserve">. </w:t>
            </w:r>
            <w:r>
              <w:rPr>
                <w:b/>
              </w:rPr>
              <w:t>Rybník</w:t>
            </w:r>
            <w:r>
              <w:rPr/>
              <w:t xml:space="preserve">   60,51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68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2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Chomutov město   z     </w:t>
            </w:r>
            <w:r>
              <w:rPr/>
              <w:t>62,80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59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1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5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mutov</w:t>
            </w:r>
            <w:r>
              <w:rPr/>
              <w:t xml:space="preserve">  64,69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712 ≡ 126,19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Odb. Dubin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8,13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álkov  z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30,61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daň- Prunéř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37,351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113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334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5"/>
        <w:gridCol w:w="473"/>
        <w:gridCol w:w="5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  504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Labem hl.n.</w:t>
            </w:r>
          </w:p>
        </w:tc>
        <w:tc>
          <w:tcPr>
            <w:tcW w:w="336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Kadaň-Prunéřov</w:t>
            </w:r>
          </w:p>
        </w:tc>
        <w:tc>
          <w:tcPr>
            <w:tcW w:w="566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6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36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Ústí nad Labem  západ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 západ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Odb. Chomutov město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db. Chomutov město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Kadaň-Prunéřov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76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západ st. 5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 st. 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ohosudov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right="-567" w:hanging="0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Bohosudov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ldřichov u Duchcova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Oldřichov u Duchcov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Třebušice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řebu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Kyjice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yj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db. Dolní Rybník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Chomutov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daň-Prunéřov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highlight w:val="red"/>
              </w:rPr>
            </w:pPr>
            <w:r>
              <w:rPr/>
              <w:t>10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hl.n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6,92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6,811 = 0,25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3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úzký profil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            (úzký profil)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západ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,21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2,51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. osová vzdál. kolejí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západ st. 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,2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6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7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abař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,2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ž. sv.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6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27 = 12,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hosud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 sv.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2,93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2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eplice v Č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8,11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,23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dřichov u Duchcova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4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6,38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elénky  z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,53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2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otějovice  z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,96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z  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3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ílina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4,5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1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kyselka z</w:t>
            </w:r>
          </w:p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6,3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Želenice n/B.z 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,304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db. České Zlatníky 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2,25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ost      46,2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9,766 = 45,7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řebušice</w:t>
            </w:r>
            <w:r>
              <w:rPr/>
              <w:t xml:space="preserve"> 48,59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96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yjice</w:t>
            </w:r>
            <w:r>
              <w:rPr/>
              <w:t xml:space="preserve">    55,610    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,42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pacing w:val="-22"/>
                <w:vertAlign w:val="superscript"/>
              </w:rPr>
            </w:pPr>
            <w:r>
              <w:rPr>
                <w:rFonts w:cs="Symbol" w:ascii="Symbol" w:hAnsi="Symbol"/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irkov z</w:t>
            </w:r>
            <w:r>
              <w:rPr/>
              <w:t xml:space="preserve"> 59,6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Dol.</w:t>
            </w:r>
            <w:r>
              <w:rPr/>
              <w:t xml:space="preserve"> </w:t>
            </w:r>
            <w:r>
              <w:rPr>
                <w:b/>
              </w:rPr>
              <w:t>Rybník</w:t>
            </w:r>
            <w:r>
              <w:rPr/>
              <w:t xml:space="preserve">  60,5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68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2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mutov město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z      62,80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59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1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t>přev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mutov</w:t>
            </w:r>
            <w:r>
              <w:rPr/>
              <w:t xml:space="preserve">  64,69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712 ≡ 126,19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Odb. Dubin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8,13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álkov  z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130,6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daň- Prunéř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37,3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100)</w:t>
            </w:r>
          </w:p>
        </w:tc>
        <w:tc>
          <w:tcPr>
            <w:tcW w:w="109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pBdr>
                <w:bottom w:val="single" w:sz="4" w:space="1" w:color="000000"/>
              </w:pBdr>
              <w:rPr/>
            </w:pPr>
            <w:r>
              <w:rPr/>
              <w:t>X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rPr/>
            </w:pPr>
            <w:r>
              <w:rPr/>
              <w:t>X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7"/>
        <w:gridCol w:w="567"/>
        <w:gridCol w:w="567"/>
        <w:gridCol w:w="170"/>
        <w:gridCol w:w="454"/>
        <w:gridCol w:w="512"/>
        <w:gridCol w:w="566"/>
      </w:tblGrid>
      <w:tr>
        <w:trPr/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ť 504 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ílina</w:t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Odb. Č. Zlatník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db. Č. Zlatník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 000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pBdr>
                <w:left w:val="single" w:sz="6" w:space="1" w:color="000000"/>
              </w:pBdr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 traťová  rychlost  na  jednotlivých  úsecích: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db. Č. Zlatník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Bílina     </w:t>
            </w:r>
            <w:r>
              <w:rPr>
                <w:bCs/>
              </w:rPr>
              <w:t>34,5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>Bílina kyselka z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6,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Želenice n/Bílinou  z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40,30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. České Zlatníky 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42,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2,383=234,8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568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0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39</w:t>
          </w:r>
        </w:p>
        <w:p>
          <w:pPr>
            <w:pStyle w:val="Normal"/>
            <w:widowControl/>
            <w:rPr/>
          </w:pPr>
          <w:r>
            <w:rPr/>
            <w:t>Účinnost od 15.09.2009</w:t>
          </w:r>
        </w:p>
      </w:tc>
      <w:tc>
        <w:tcPr>
          <w:tcW w:w="710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568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8:29:00Z</dcterms:created>
  <dc:creator>Lubomír Hnulík</dc:creator>
  <dc:description/>
  <cp:keywords/>
  <dc:language>en-US</dc:language>
  <cp:lastModifiedBy>votocek</cp:lastModifiedBy>
  <cp:lastPrinted>2009-07-02T08:07:00Z</cp:lastPrinted>
  <dcterms:modified xsi:type="dcterms:W3CDTF">2009-08-27T18:32:00Z</dcterms:modified>
  <cp:revision>3</cp:revision>
  <dc:subject/>
  <dc:title>Trať:_</dc:title>
</cp:coreProperties>
</file>