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Olomouc hl. 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Krnov - </w:t>
            </w:r>
            <w:r>
              <w:rPr/>
              <w:t>0,7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707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07 místní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48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10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90 místní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69" w:leader="none"/>
              </w:tabs>
              <w:rPr/>
            </w:pPr>
            <w:r>
              <w:rPr/>
              <w:tab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75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719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915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73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32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903 místní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ásné Loučky nz.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4,930</w:t>
            </w:r>
            <w:r>
              <w:rPr>
                <w:b/>
              </w:rPr>
              <w:t xml:space="preserve">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58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4 místní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inhartovy z.</w:t>
            </w:r>
            <w:r>
              <w:rPr/>
              <w:t xml:space="preserve"> - 7,0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107 místní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626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589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78 státní silni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319 státní silni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ěsto Albrechtice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11,6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891 státní silni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72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388 místní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797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461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řemešná ve Slezsku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15,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584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,142 polní cesta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504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490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85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006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220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BI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36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Jindřichov ve Slezsku </w:t>
            </w: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21,6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50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347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880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státní hranice -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25,694 = 11,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63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1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13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29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6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81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11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2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FF0000"/>
                <w:szCs w:val="16"/>
              </w:rPr>
              <w:t>0,900</w:t>
            </w:r>
            <w:r>
              <w:rPr/>
              <w:t xml:space="preserve">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Glucholazy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63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9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4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11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17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1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8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átní hranice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5,650 = 51,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025 silnice III. 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3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348 účel.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432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795 účel.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3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079 silnice I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3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Mikulovice </w:t>
            </w:r>
            <w:r>
              <w:rPr/>
              <w:t>- 48,9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311 účel.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837 účel.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935 účel.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radec - Nová Ves z.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45,0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062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670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114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íseč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ísečná - </w:t>
            </w:r>
            <w:r>
              <w:rPr/>
              <w:t>43,6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491 stát. silnice I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3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íseč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77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208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" w:ascii="Times" w:hAnsi="Times"/>
              </w:rPr>
              <w:t>41,608 účel. komunikace</w:t>
            </w:r>
          </w:p>
          <w:p>
            <w:pPr>
              <w:pStyle w:val="Normal"/>
              <w:widowControl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 43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" w:hAnsi="Times" w:cs="Times"/>
                <w:vanish/>
              </w:rPr>
            </w:pPr>
            <w:r>
              <w:rPr>
                <w:rFonts w:cs="Times" w:ascii="Times" w:hAnsi="Times"/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364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3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780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40,4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Jese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Česká Ves bazén z. </w:t>
            </w:r>
            <w:r>
              <w:rPr>
                <w:sz w:val="14"/>
              </w:rPr>
              <w:t>- 40,3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248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06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923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3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604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3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265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3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Česká Ves z. - </w:t>
            </w:r>
            <w:r>
              <w:rPr/>
              <w:t>39,1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640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374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36,337 míst. komun.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3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Jeseník - </w:t>
            </w:r>
            <w:r>
              <w:rPr/>
              <w:t>35,74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9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496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347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,946 účel. 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43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504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pová Lázně z.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33,3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25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044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072 míst. kom.IV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890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471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380 míst. kom. IV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Lipová Lázně - </w:t>
            </w:r>
            <w:r>
              <w:rPr/>
              <w:t>31,0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900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Lipová  Lázně St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vale uzavř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48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238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Horní Lipová - </w:t>
            </w:r>
            <w:r>
              <w:rPr/>
              <w:t>26,5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651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285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amzová z. - </w:t>
            </w:r>
            <w:r>
              <w:rPr/>
              <w:t>20,1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040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struž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93 stát.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struž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stružná - </w:t>
            </w:r>
            <w:r>
              <w:rPr/>
              <w:t>18,0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,966 účel. 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42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813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290 stát.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571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ranná - </w:t>
            </w:r>
            <w:r>
              <w:rPr/>
              <w:t>12,4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838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28 stát.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8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ové Losiny z. - </w:t>
            </w:r>
            <w:r>
              <w:rPr/>
              <w:t>8,7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93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2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793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42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29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965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516 míst. komun. IV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indřich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Jindřichov na M. -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6,2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513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232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876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806 státní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indřich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446 státní silnice III.tř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76 míst. komun. IV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340 státní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tůčník z. -</w:t>
            </w:r>
            <w:r>
              <w:rPr/>
              <w:t xml:space="preserve"> 3,1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604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11 státní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,915 účel. 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42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30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63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07 státní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09 státní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0,734 místní komun.II.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4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0,502 místní komun.IV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42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anušovice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0,102=0,000=70,1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 xml:space="preserve">69,558 míst. komun.IV.tř. 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/>
              <w:t>69,496 míst. komun.IV.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5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537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anušovice-Holba z. -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/>
              <w:t xml:space="preserve">  </w:t>
            </w:r>
            <w:r>
              <w:rPr/>
              <w:t>- 68,4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68,238 míst. komun.IV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Raškov z.</w:t>
            </w:r>
            <w:r>
              <w:rPr/>
              <w:t xml:space="preserve"> - 66,1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díkov - </w:t>
            </w:r>
            <w:r>
              <w:rPr/>
              <w:t>64,3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4,107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ohdí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3,573 účel. 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42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008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350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ohdí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omňátka z. - </w:t>
            </w:r>
            <w:r>
              <w:rPr/>
              <w:t>62,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61,054 míst. komun.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22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uda nad Mor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uda nad M. - </w:t>
            </w:r>
            <w:r>
              <w:rPr/>
              <w:t>59,3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artoňov z. - </w:t>
            </w:r>
            <w:r>
              <w:rPr/>
              <w:t>57,2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225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uda nad Mor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56,162</w:t>
            </w:r>
            <w:r>
              <w:rPr>
                <w:b/>
              </w:rPr>
              <w:t xml:space="preserve">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u w:val="single"/>
              </w:rPr>
            </w:pPr>
            <w:r>
              <w:rPr>
                <w:rFonts w:cs="Times" w:ascii="Times" w:hAnsi="Times"/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>EZ Ruda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55,9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u w:val="single"/>
              </w:rPr>
            </w:pPr>
            <w:r>
              <w:rPr>
                <w:rFonts w:cs="Times" w:ascii="Times" w:hAnsi="Times"/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EZ Ruda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810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144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utín z. - </w:t>
            </w:r>
            <w:r>
              <w:rPr/>
              <w:t>55,0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36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ludov lázně z.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>52,6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574 státní silnice 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660 státní silnice 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460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Cs w:val="16"/>
              </w:rPr>
              <w:t xml:space="preserve">PZS 3SB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ludov - </w:t>
            </w:r>
            <w:r>
              <w:rPr/>
              <w:t>48,9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  <w:szCs w:val="16"/>
              </w:rPr>
              <w:t>46,610</w:t>
            </w:r>
            <w:r>
              <w:rPr/>
              <w:t xml:space="preserve"> účel. 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42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338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FF0000"/>
                <w:szCs w:val="16"/>
              </w:rPr>
              <w:t>45,683</w:t>
            </w:r>
            <w:r>
              <w:rPr/>
              <w:t xml:space="preserve">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526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Šumperk -</w:t>
            </w:r>
            <w:r>
              <w:rPr/>
              <w:t xml:space="preserve"> 43,8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490 stát.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4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41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42,833 míst. komun.IV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562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100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42,0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66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058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682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ový Malín nz. - </w:t>
            </w:r>
            <w:r>
              <w:rPr/>
              <w:t>38,4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175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94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rabišín z. - </w:t>
            </w:r>
            <w:r>
              <w:rPr/>
              <w:t>33,2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964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Libina - </w:t>
            </w:r>
            <w:r>
              <w:rPr/>
              <w:t>28,9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5,320 účel. 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42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87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373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ová Hradečná z. -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23,3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oubelice z. -</w:t>
            </w:r>
            <w:r>
              <w:rPr/>
              <w:t xml:space="preserve"> 22,1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184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204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758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roubelice - </w:t>
            </w:r>
            <w:r>
              <w:rPr/>
              <w:t>19,3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348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915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520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Uničov - </w:t>
            </w:r>
            <w:r>
              <w:rPr/>
              <w:t>15,0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75 stát.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13,1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Unič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187 účelová komun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Uničov z. - </w:t>
            </w:r>
            <w:r>
              <w:rPr/>
              <w:t>12,9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34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791 stát. silnice 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60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427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ýh. Újezd u Uničova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10,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52 státní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. Újez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,650 účel. komunikac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42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Mladějovice z. - </w:t>
            </w:r>
            <w:r>
              <w:rPr/>
              <w:t>5,8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ternb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842 státní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44 stá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Babice u Št. z. </w:t>
            </w:r>
            <w:r>
              <w:rPr/>
              <w:t>- 2,6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62 účel. komunikace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16,146 míst. komun.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Šternberk -</w:t>
            </w:r>
            <w:r>
              <w:rPr/>
              <w:t>115,8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15,490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Štarnov z. - </w:t>
            </w:r>
            <w:r>
              <w:rPr/>
              <w:t>111,7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10,537 účel komunikace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09,886 účel.komunikace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uňovice - </w:t>
            </w:r>
            <w:r>
              <w:rPr/>
              <w:t>109,3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085 s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ohuň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,462 st. silnice I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2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ohuň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lušovice z. - </w:t>
            </w:r>
            <w:r>
              <w:rPr/>
              <w:t>106,6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04,324 účel.komunikace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03,854 účel.komunikace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02,828 účel.komunikace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</w:rPr>
              <w:t>P 42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,539 st. silnice II.tř.</w:t>
            </w:r>
          </w:p>
          <w:p>
            <w:pPr>
              <w:pStyle w:val="Normal"/>
              <w:widowControl/>
              <w:rPr>
                <w:b/>
                <w:b/>
                <w:u w:val="single"/>
              </w:rPr>
            </w:pPr>
            <w:r>
              <w:rPr>
                <w:b/>
              </w:rPr>
              <w:t>P 41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Olomouc hl.n. - </w:t>
            </w:r>
            <w:r>
              <w:rPr/>
              <w:t>101,4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851" w:gutter="0" w:header="680" w:top="73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11</w:t>
          </w:r>
        </w:p>
      </w:tc>
      <w:tc>
        <w:tcPr>
          <w:tcW w:w="2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7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Fonts w:cs="Times New Roman" w:ascii="Times New Roman" w:hAnsi="Times New Roman"/>
              <w:i w:val="false"/>
              <w:sz w:val="16"/>
              <w:szCs w:val="16"/>
            </w:rPr>
            <w:fldChar w:fldCharType="begin"/>
          </w:r>
          <w:r>
            <w:rPr>
              <w:sz w:val="16"/>
              <w:i w:val="false"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i w:val="false"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i w:val="false"/>
              <w:szCs w:val="16"/>
              <w:rFonts w:cs="Times New Roman" w:ascii="Times New Roman" w:hAnsi="Times New Roman"/>
            </w:rPr>
            <w:t>9</w:t>
          </w:r>
          <w:r>
            <w:rPr>
              <w:sz w:val="16"/>
              <w:i w:val="false"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Změna č. 36, 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40:00Z</dcterms:created>
  <dc:creator>= ČD =</dc:creator>
  <dc:description/>
  <cp:keywords/>
  <dc:language>en-US</dc:language>
  <cp:lastModifiedBy>votocek</cp:lastModifiedBy>
  <cp:lastPrinted>2009-07-01T09:02:00Z</cp:lastPrinted>
  <dcterms:modified xsi:type="dcterms:W3CDTF">2009-10-02T17:43:00Z</dcterms:modified>
  <cp:revision>3</cp:revision>
  <dc:subject/>
  <dc:title>Tabulka traťových poměrů</dc:title>
</cp:coreProperties>
</file>