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65"/>
        <w:gridCol w:w="849"/>
        <w:gridCol w:w="78"/>
        <w:gridCol w:w="259"/>
        <w:gridCol w:w="143"/>
        <w:gridCol w:w="87"/>
        <w:gridCol w:w="142"/>
        <w:gridCol w:w="566"/>
        <w:gridCol w:w="141"/>
        <w:gridCol w:w="284"/>
        <w:gridCol w:w="103"/>
        <w:gridCol w:w="39"/>
        <w:gridCol w:w="1981"/>
        <w:gridCol w:w="1840"/>
        <w:gridCol w:w="141"/>
        <w:gridCol w:w="7072"/>
        <w:gridCol w:w="7072"/>
        <w:gridCol w:w="7072"/>
        <w:gridCol w:w="1408"/>
      </w:tblGrid>
      <w:tr>
        <w:trPr/>
        <w:tc>
          <w:tcPr>
            <w:tcW w:w="35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C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Karlovy Vary d.n.</w:t>
            </w:r>
          </w:p>
        </w:tc>
        <w:tc>
          <w:tcPr>
            <w:tcW w:w="325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Johanngeorgenstadt DB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5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0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/54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a ČD D3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  TRS (Tesla):   Karlovy Vary – Karlovy Vary dol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</w:t>
            </w:r>
            <w:r>
              <w:rPr>
                <w:sz w:val="18"/>
              </w:rPr>
              <w:t>TRS (Tesla):   Karlovy Vary - Potůčky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 d.n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 67 / 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25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5" w:type="dxa"/>
            <w:gridSpan w:val="4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8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D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D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arlovy Vary  (SD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61=</w:t>
            </w:r>
          </w:p>
          <w:p>
            <w:pPr>
              <w:pStyle w:val="Normal"/>
              <w:rPr/>
            </w:pPr>
            <w:r>
              <w:rPr/>
              <w:t>185,4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4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X  75 / 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R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 - / 6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7" w:type="dxa"/>
            <w:gridSpan w:val="5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/</w:t>
            </w:r>
          </w:p>
        </w:tc>
        <w:tc>
          <w:tcPr>
            <w:tcW w:w="1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tará Role  (DO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6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7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4605" w:type="dxa"/>
            <w:gridSpan w:val="6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/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4605" w:type="dxa"/>
            <w:gridSpan w:val="6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Nová Role  (DO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1=</w:t>
            </w:r>
          </w:p>
          <w:p>
            <w:pPr>
              <w:pStyle w:val="Normal"/>
              <w:rPr/>
            </w:pPr>
            <w:r>
              <w:rPr/>
              <w:t>6,4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1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á Role zastávk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uchá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ejdek  (DO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9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6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M1)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ejdek zastávk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VŠ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Z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Vysoká Pec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/</w:t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/X</w:t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Nové Hamry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7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2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Tisová u Nejdku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é Hamry zastávk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Oldřichov u Nejdku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ernink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2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Horní Blatná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4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2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tůčky zastávka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otůčky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9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22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X</w:t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átní hranice ČR/SRN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hanngeorgenstadt DB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VŠT   uvede se umístění návěsti Hranice pro návrat vozidel z širé trati</w:t>
      </w:r>
    </w:p>
    <w:p>
      <w:pPr>
        <w:pStyle w:val="Normal"/>
        <w:rPr/>
      </w:pPr>
      <w:r>
        <w:rPr/>
        <w:t xml:space="preserve">MZ       uvede se umístění návěsti Místo zastavení </w:t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41"/>
      <w:gridCol w:w="1843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6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 15.10. 2009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2:00Z</dcterms:created>
  <dc:creator>SSZT Cheb</dc:creator>
  <dc:description/>
  <cp:keywords/>
  <dc:language>en-US</dc:language>
  <cp:lastModifiedBy>votocek</cp:lastModifiedBy>
  <cp:lastPrinted>2008-04-08T12:54:00Z</cp:lastPrinted>
  <dcterms:modified xsi:type="dcterms:W3CDTF">2009-10-02T09:45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66483395</vt:r8>
  </property>
</Properties>
</file>