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Lúky pod Makytou) -</w:t>
            </w:r>
            <w:r>
              <w:rPr>
                <w:b/>
              </w:rPr>
              <w:t xml:space="preserve"> Horní Lideč - Hranice na Moravě 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8 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(Lúky pod Makytou) –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státní hranice CZ/SK - km 21,11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č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Státní hranice CZ/SK km 21,110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ustopeče nad Bečvo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Hustopeče nad Bečv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ranice na Moravě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Státní hranice CZ/SK km 21,110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set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Vset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ablůnk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Jablůnk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ranice na Moravě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státní hr. </w:t>
            </w:r>
            <w:r>
              <w:rPr/>
              <w:t>CZ/SK</w:t>
            </w:r>
            <w:r>
              <w:rPr>
                <w:b/>
              </w:rPr>
              <w:t xml:space="preserve"> - </w:t>
            </w:r>
            <w:r>
              <w:rPr/>
              <w:t>21,1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6,6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7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Heading2"/>
              <w:widowControl/>
              <w:rPr/>
            </w:pPr>
            <w:r>
              <w:rPr/>
              <w:t xml:space="preserve">Horní  Lideč -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- 27,645</w:t>
            </w:r>
            <w:r>
              <w:rPr>
                <w:b/>
              </w:rPr>
              <w:t>=</w:t>
            </w:r>
            <w:r>
              <w:rPr/>
              <w:t>19,1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. Polanka - </w:t>
            </w:r>
            <w:r>
              <w:rPr/>
              <w:t>28,7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9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. Bečva - </w:t>
            </w:r>
            <w:r>
              <w:rPr/>
              <w:t>35,3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7,0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7,3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Vsetín - </w:t>
            </w:r>
            <w:r>
              <w:rPr/>
              <w:t>37,986=43,879</w:t>
            </w:r>
            <w:r>
              <w:rPr>
                <w:b/>
              </w:rPr>
              <w:t xml:space="preserve">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3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2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8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Jablůnka - </w:t>
            </w:r>
            <w:r>
              <w:rPr/>
              <w:t>37,5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bookmarkStart w:id="0" w:name="OLE_LINK1"/>
            <w:r>
              <w:rPr>
                <w:rFonts w:ascii="Symbol" w:hAnsi="Symbol"/>
                <w:sz w:val="16"/>
              </w:rPr>
              <w:t>Ç</w:t>
            </w:r>
            <w:bookmarkEnd w:id="0"/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7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,2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3,4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střička nz. </w:t>
            </w:r>
            <w:r>
              <w:rPr/>
              <w:t>- 32,6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7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,670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Val. Meziříčí</w:t>
            </w:r>
            <w:r>
              <w:rPr/>
              <w:t xml:space="preserve"> - 25,0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 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Lhotka n.B.  - </w:t>
            </w:r>
            <w:r>
              <w:rPr/>
              <w:t>20,8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Hustopeče n.B. - </w:t>
            </w:r>
            <w:r>
              <w:rPr/>
              <w:t>15,3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ad. skal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,3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ad. sk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ranice  n. M. město -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- 4,2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0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color w:val="FF0000"/>
              </w:rPr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0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na kol. č.9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Hranice na Moravě</w:t>
            </w:r>
            <w:r>
              <w:rPr/>
              <w:t xml:space="preserve"> -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color w:val="FF0000"/>
              </w:rPr>
              <w:t>- 0,000</w:t>
            </w:r>
            <w:r>
              <w:rPr/>
              <w:t xml:space="preserve"> </w:t>
            </w:r>
            <w:r>
              <w:rPr>
                <w:color w:val="FF0000"/>
              </w:rPr>
              <w:t>(výhybka č.2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</w:t>
            </w:r>
            <w:r>
              <w:rPr>
                <w:color w:val="FF0000"/>
              </w:rPr>
              <w:t>60</w:t>
            </w:r>
            <w:r>
              <w:rPr/>
              <w:t>)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z kol. č.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orní Lideč - Hranice na Moravě 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8 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státní hranice SR - km 21,11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č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Státní hranice SR km 21,110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ustopeče nad Bečvo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Hustopeče nad Bečv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ranice na Moravě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Státní hranice SR km 21,110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set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Vset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ablůnk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Jablůnk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ranice na Moravě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státní hr. SR - </w:t>
            </w:r>
            <w:r>
              <w:rPr/>
              <w:t>21,1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6,6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27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Heading2"/>
              <w:widowControl/>
              <w:rPr/>
            </w:pPr>
            <w:r>
              <w:rPr/>
              <w:t xml:space="preserve">Horní  Lideč -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- 27,645</w:t>
            </w:r>
            <w:r>
              <w:rPr>
                <w:b/>
              </w:rPr>
              <w:t>=</w:t>
            </w:r>
            <w:r>
              <w:rPr/>
              <w:t>19,1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. Polanka - </w:t>
            </w:r>
            <w:r>
              <w:rPr/>
              <w:t>28,7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9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. Bečva - </w:t>
            </w:r>
            <w:r>
              <w:rPr/>
              <w:t>35,3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7,0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7,3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Vsetín - </w:t>
            </w:r>
            <w:r>
              <w:rPr/>
              <w:t>37,986=43,879</w:t>
            </w:r>
            <w:r>
              <w:rPr>
                <w:b/>
              </w:rPr>
              <w:t xml:space="preserve">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3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2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8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Jablůnka - </w:t>
            </w:r>
            <w:r>
              <w:rPr/>
              <w:t>37,5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7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5,2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3,4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střička nz. </w:t>
            </w:r>
            <w:r>
              <w:rPr/>
              <w:t>- 32,6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7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,670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Val. Meziříčí</w:t>
            </w:r>
            <w:r>
              <w:rPr/>
              <w:t xml:space="preserve"> - 25,0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Lhotka n.B.  - </w:t>
            </w:r>
            <w:r>
              <w:rPr/>
              <w:t>20,8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Hustopeče n.B. - </w:t>
            </w:r>
            <w:r>
              <w:rPr/>
              <w:t>15,3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ad. skal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,3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ad. sk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ranice  n. M. město -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- 4,2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0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color w:val="FF0000"/>
              </w:rPr>
            </w:pPr>
            <w:r>
              <w:rPr>
                <w:rFonts w:ascii="Symbol" w:hAnsi="Symbol"/>
                <w:color w:val="FF0000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0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na kol. č.7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Hranice na Moravě</w:t>
            </w:r>
            <w:r>
              <w:rPr/>
              <w:t xml:space="preserve"> -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- 0,000 (výhybka č.2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</w:t>
            </w:r>
            <w:r>
              <w:rPr>
                <w:color w:val="FF0000"/>
              </w:rPr>
              <w:t>60</w:t>
            </w:r>
            <w:r>
              <w:rPr/>
              <w:t>)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z kol. č.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>Změna číslo 11, účinnost od 15.2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08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= ČD =</dc:creator>
  <dc:description/>
  <cp:keywords/>
  <dc:language>en-US</dc:language>
  <cp:lastModifiedBy>votocek</cp:lastModifiedBy>
  <cp:lastPrinted>2003-12-16T12:36:00Z</cp:lastPrinted>
  <dcterms:modified xsi:type="dcterms:W3CDTF">2009-02-04T12:3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72596379</vt:r8>
  </property>
  <property fmtid="{D5CDD505-2E9C-101B-9397-08002B2CF9AE}" pid="3" name="_AdHocReviewCycleID">
    <vt:r8>-350561529</vt:r8>
  </property>
  <property fmtid="{D5CDD505-2E9C-101B-9397-08002B2CF9AE}" pid="4" name="_AuthorEmail">
    <vt:lpwstr>Lehar@sdc.olc.szdc.cz</vt:lpwstr>
  </property>
  <property fmtid="{D5CDD505-2E9C-101B-9397-08002B2CF9AE}" pid="5" name="_AuthorEmailDisplayName">
    <vt:lpwstr>Lehar Radek, Ing.</vt:lpwstr>
  </property>
  <property fmtid="{D5CDD505-2E9C-101B-9397-08002B2CF9AE}" pid="6" name="_EmailSubject">
    <vt:lpwstr>Návrh tab.6 TTP 308 - znovu</vt:lpwstr>
  </property>
  <property fmtid="{D5CDD505-2E9C-101B-9397-08002B2CF9AE}" pid="7" name="_PreviousAdHocReviewCycleID">
    <vt:r8>456515928</vt:r8>
  </property>
  <property fmtid="{D5CDD505-2E9C-101B-9397-08002B2CF9AE}" pid="8" name="_ReviewingToolsShownOnce">
    <vt:lpwstr/>
  </property>
</Properties>
</file>