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8"/>
        <w:gridCol w:w="327"/>
        <w:gridCol w:w="7"/>
        <w:gridCol w:w="744"/>
        <w:gridCol w:w="245"/>
        <w:gridCol w:w="245"/>
        <w:gridCol w:w="1454"/>
        <w:gridCol w:w="57"/>
        <w:gridCol w:w="57"/>
        <w:gridCol w:w="58"/>
        <w:gridCol w:w="58"/>
        <w:gridCol w:w="558"/>
        <w:gridCol w:w="560"/>
        <w:gridCol w:w="270"/>
      </w:tblGrid>
      <w:tr>
        <w:trPr/>
        <w:tc>
          <w:tcPr>
            <w:tcW w:w="38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6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6A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61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ummerau  OBB</w:t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 Budějovice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84 náprav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30 / 106 náprav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618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3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6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5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8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eastAsia="Arial" w:cs="Arial"/>
                <w:b/>
                <w:i w:val="false"/>
                <w:szCs w:val="18"/>
              </w:rPr>
              <w:t xml:space="preserve">       </w:t>
            </w:r>
            <w:r>
              <w:rPr>
                <w:rFonts w:cs="Arial"/>
                <w:b/>
                <w:i w:val="false"/>
                <w:szCs w:val="18"/>
              </w:rPr>
              <w:t>~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5 kV 50 Hz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61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1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Pardubice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ummerau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55,935</w:t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Cs w:val="16"/>
              </w:rPr>
              <w:t>3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0,89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Státní hranic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1,09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RS (63/-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1,2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1,59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Horní Dvořiště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2,46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Cs w:val="16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3,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4,3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3,65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4,35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5,38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Hr  Bludov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6,28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Hr – So , L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6,29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</w:rPr>
              <w:t>So vlevo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7,39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7,84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- VJ -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8,80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ybník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9,781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0,0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Cs w:val="16"/>
              </w:rPr>
              <w:t>3A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5,8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,0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0,39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1,1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3,28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3,61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Hr  – So ( Op1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3,86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 -  Pšenic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3,95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Hr  – Lo (Op1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3,99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4,63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6,46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 - Bujanov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6,86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8,37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9,07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mlenic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9,89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3A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3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0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0,76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1,51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5,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5,82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Kaplic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6,49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8,6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8,0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7,59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8,30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</w:rPr>
              <w:t>vlevo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 - Výheň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8,53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9,26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Hr  Netřebic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9,25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9,4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</w:rPr>
              <w:t>vlevo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Hr  – So , Lo  (Op1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0,20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0,21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1,10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2,22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</w:rPr>
              <w:t>vlevo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2,92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elešín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3,73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Cs w:val="16"/>
              </w:rPr>
              <w:t>3A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4,6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4,52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5,25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5,33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6,10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 – Velešín městy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5,96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7,32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8,11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Holkov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8,83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Cs w:val="16"/>
              </w:rPr>
              <w:t>3A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9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0,06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0,77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1,84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AHr  - So (Op1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1,84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AHr   Chlumec u Č.B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2,07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 – Chlumec u Č. B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2,10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AHr  – Lo (Op2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2,54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o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2,54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3,28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4,13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4,57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4,59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4,85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Kamenný Újezd u Č.B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5,58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Cs w:val="16"/>
              </w:rPr>
              <w:t>3A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10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9,8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6,45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7,15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8,7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– Kam.Újezd  zastávka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8,75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IH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9,57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9,65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0,47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levo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čeln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1,61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8,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0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2,24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levo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2,95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vlevo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5,02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PZ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5,14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– VJ – 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5,73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RS (62/63)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4,4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Cs w:val="16"/>
              </w:rPr>
              <w:t>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9,75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13,38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0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TTP     </w:t>
          </w:r>
          <w:r>
            <w:rPr>
              <w:rFonts w:cs="Times New Roman" w:ascii="Times New Roman" w:hAnsi="Times New Roman"/>
              <w:b/>
              <w:i w:val="false"/>
              <w:szCs w:val="18"/>
            </w:rPr>
            <w:t>706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07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38:00Z</dcterms:created>
  <dc:creator>Votocek</dc:creator>
  <dc:description/>
  <cp:keywords/>
  <dc:language>en-US</dc:language>
  <cp:lastModifiedBy>Rezková Marcela</cp:lastModifiedBy>
  <cp:lastPrinted>2007-09-12T11:00:00Z</cp:lastPrinted>
  <dcterms:modified xsi:type="dcterms:W3CDTF">2009-06-30T08:57:00Z</dcterms:modified>
  <cp:revision>5</cp:revision>
  <dc:subject/>
  <dc:title>TTP</dc:title>
</cp:coreProperties>
</file>