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835"/>
        <w:gridCol w:w="2268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 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94"/>
        <w:gridCol w:w="1418"/>
        <w:gridCol w:w="680"/>
        <w:gridCol w:w="680"/>
        <w:gridCol w:w="1531"/>
        <w:gridCol w:w="567"/>
      </w:tblGrid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východ</w:t>
            </w:r>
            <w:r>
              <w:rPr/>
              <w:t xml:space="preserve"> - 116,19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,113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7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západ</w:t>
            </w:r>
            <w:r>
              <w:rPr/>
              <w:t xml:space="preserve"> - 112,32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,612 místní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7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va západ D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525 státní silnice</w:t>
            </w:r>
          </w:p>
          <w:p>
            <w:pPr>
              <w:pStyle w:val="Normal"/>
              <w:rPr/>
            </w:pPr>
            <w:r>
              <w:rPr>
                <w:b/>
              </w:rPr>
              <w:t>P 77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253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6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BI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va západ D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,133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ávrovice z.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>- 107,5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,573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BI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664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6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Holasov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,59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6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577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Holasov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318 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6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vanish/>
              </w:rPr>
            </w:pPr>
            <w:r>
              <w:rPr>
                <w:rFonts w:cs="Times" w:ascii="Times" w:hAnsi="Times"/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l. Holasovice z.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102,6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683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6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Holasov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596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023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rochovice St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15 místní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rochovice St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rochovice</w:t>
            </w:r>
            <w:r>
              <w:rPr/>
              <w:t xml:space="preserve"> - 99,9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629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165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Úvalno z.</w:t>
            </w:r>
            <w:r>
              <w:rPr/>
              <w:t xml:space="preserve"> - 96,1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995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13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25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54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724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5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493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89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 Cvilín z. -</w:t>
            </w:r>
            <w:r>
              <w:rPr/>
              <w:t xml:space="preserve"> 90,2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143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45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4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164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4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822 místní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409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7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nov</w:t>
            </w:r>
            <w:r>
              <w:rPr/>
              <w:t xml:space="preserve"> - 87,0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,38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5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801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5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74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57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39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5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019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57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724 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57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326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5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099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56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rantice</w:t>
            </w:r>
            <w:r>
              <w:rPr/>
              <w:t xml:space="preserve"> - 79,9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67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5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t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47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5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átor z. </w:t>
            </w:r>
            <w:r>
              <w:rPr/>
              <w:t>- 78,0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ilotice n/O</w:t>
            </w:r>
            <w:r>
              <w:rPr/>
              <w:t xml:space="preserve"> - 73,2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988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56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otice St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505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56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otice DK, St.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4,481 státní silni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75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runtál  St.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runtál</w:t>
            </w:r>
            <w:r>
              <w:rPr/>
              <w:t xml:space="preserve"> - 64,2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41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56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88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56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006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56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43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5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183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5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 DK, St.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86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5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2SN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 St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alšov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>- 56,3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569 stát. silnice II.tř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 St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660 polní cest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914 státní  silnice I.tř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632 polní cest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5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274 přechod pro pěší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71 polní cest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 49,5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Z 49,55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 přejezdy 48,851 a 47,174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mnice u Rýmařova z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- 49,17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851 stát. silnice III.tř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řichov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ravský Berou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711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5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174 státní silnice I.tř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4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řichov,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Moravský Beroun</w:t>
            </w:r>
            <w:r>
              <w:rPr/>
              <w:t xml:space="preserve"> </w:t>
            </w:r>
            <w:r>
              <w:rPr>
                <w:sz w:val="14"/>
              </w:rPr>
              <w:t>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Z 46,4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 46,4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 přejezdy 48,851 a 47,1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třichov nad Bystřicí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  <w:r>
              <w:rPr/>
              <w:t xml:space="preserve"> 44,8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44 stát. silnice II.tř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4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ětřichov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ravský Berou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627 polní cest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139 polní cest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745 polní cest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175 státní silnice I.tř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ravský Berou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185 polní cest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4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70 státní silnice I.tř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Moravský Beroun</w:t>
            </w:r>
            <w:r>
              <w:rPr/>
              <w:t xml:space="preserve"> </w:t>
            </w:r>
            <w:r>
              <w:rPr>
                <w:sz w:val="14"/>
              </w:rPr>
              <w:t>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rPr/>
            </w:pPr>
            <w:r>
              <w:rPr>
                <w:b/>
              </w:rPr>
              <w:t xml:space="preserve">Moravský Beroun </w:t>
            </w:r>
            <w:r>
              <w:rPr>
                <w:bCs/>
              </w:rPr>
              <w:t>-</w:t>
            </w:r>
          </w:p>
          <w:p>
            <w:pPr>
              <w:pStyle w:val="Normal"/>
              <w:pBdr>
                <w:right w:val="single" w:sz="6" w:space="1" w:color="000000"/>
              </w:pBdr>
              <w:rPr/>
            </w:pPr>
            <w:r>
              <w:rPr>
                <w:b/>
              </w:rPr>
              <w:t xml:space="preserve">  </w:t>
            </w:r>
            <w:r>
              <w:rPr/>
              <w:t>- 36,208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212 stát. silnice III.tř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4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šov DK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šov nad Bystřicí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  <w:r>
              <w:rPr/>
              <w:t xml:space="preserve"> 29,29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139 účelová komun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858 účelová komun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253 účelová komun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ale uzamče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l. Jívová z.</w:t>
            </w:r>
            <w:r>
              <w:rPr/>
              <w:t xml:space="preserve"> - 25,16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ubá Voda - Smilov z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  <w:r>
              <w:rPr/>
              <w:t xml:space="preserve"> 22,2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748 účelová komu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P 75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ubá Voda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rubá Voda</w:t>
            </w:r>
            <w:r>
              <w:rPr/>
              <w:t xml:space="preserve"> - 19,4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153 účelová komun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3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ubá Voda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ubá Voda zast. z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17,8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872 stát. silnice III.tř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ubá Voda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96 účelová komun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Vlečka - </w:t>
            </w:r>
            <w:r>
              <w:rPr/>
              <w:t>17,4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932 účelová komun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3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lubočky</w:t>
            </w:r>
            <w:r>
              <w:rPr/>
              <w:t xml:space="preserve"> - 14,9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13 účelová komun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ale uzamče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Hlubočky z.</w:t>
            </w:r>
            <w:r>
              <w:rPr/>
              <w:t xml:space="preserve"> - 12,42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418 stát. silnice III.tř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3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ubočky-M.Ú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74 místní kom.IV.tř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905 stát. silnice III.tř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2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ubočky-M.Ú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lubočky-M.Ú. </w:t>
            </w:r>
            <w:r>
              <w:rPr/>
              <w:t xml:space="preserve">-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0,8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73 účelová komun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ubočky-M.Ú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á Bystřice zast. z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  <w:r>
              <w:rPr/>
              <w:t>7,99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93 místní komun.II.tř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2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ystř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455 státní silnice III.tř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ystř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56 místní komun.II.tř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ystř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lká Bystřice</w:t>
            </w:r>
            <w:r>
              <w:rPr/>
              <w:t xml:space="preserve"> - 6,4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05 účelová komun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24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ystřice DK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12 účelová komun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63 státní silnice III.tř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ystř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ystrovany  z.</w:t>
            </w:r>
            <w:r>
              <w:rPr/>
              <w:t xml:space="preserve"> - 4,54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51 místní komun. I.tř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rPr/>
            </w:pPr>
            <w:r>
              <w:rPr/>
              <w:t>1,223</w:t>
            </w:r>
            <w:r>
              <w:rPr>
                <w:sz w:val="14"/>
              </w:rPr>
              <w:t xml:space="preserve"> </w:t>
            </w:r>
            <w:r>
              <w:rPr/>
              <w:t>místní komun. II.tř.</w:t>
            </w:r>
          </w:p>
          <w:p>
            <w:pPr>
              <w:pStyle w:val="Normal"/>
              <w:rPr>
                <w:b/>
                <w:b/>
                <w:sz w:val="14"/>
                <w:u w:val="single"/>
              </w:rPr>
            </w:pPr>
            <w:r>
              <w:rPr>
                <w:b/>
              </w:rPr>
              <w:t>P 75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80 státní silnice I.tř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5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lomouc hl.n</w:t>
            </w:r>
            <w:r>
              <w:rPr/>
              <w:t>. - 0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680" w:top="73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601"/>
      <w:gridCol w:w="2059"/>
    </w:tblGrid>
    <w:tr>
      <w:trPr>
        <w:trHeight w:val="430" w:hRule="atLeast"/>
      </w:trPr>
      <w:tc>
        <w:tcPr>
          <w:tcW w:w="21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10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7</w:t>
          </w:r>
        </w:p>
      </w:tc>
      <w:tc>
        <w:tcPr>
          <w:tcW w:w="20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5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5.3.2009</w:t>
          </w:r>
        </w:p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Ev. č. přejezdu - 1.8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7:17:00Z</dcterms:created>
  <dc:creator>Bartoň Václav, Ing.</dc:creator>
  <dc:description/>
  <cp:keywords/>
  <dc:language>en-US</dc:language>
  <cp:lastModifiedBy>Josef Votoček</cp:lastModifiedBy>
  <cp:lastPrinted>2009-07-01T09:30:00Z</cp:lastPrinted>
  <dcterms:modified xsi:type="dcterms:W3CDTF">2009-07-28T17:45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3534262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Poslední změny tabulek 7 TTP 307, 310 a 312 za SDC Ostrava</vt:lpwstr>
  </property>
  <property fmtid="{D5CDD505-2E9C-101B-9397-08002B2CF9AE}" pid="6" name="_PreviousAdHocReviewCycleID">
    <vt:r8>1260067</vt:r8>
  </property>
  <property fmtid="{D5CDD505-2E9C-101B-9397-08002B2CF9AE}" pid="7" name="_ReviewingToolsShownOnce">
    <vt:lpwstr/>
  </property>
</Properties>
</file>