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62"/>
        <w:gridCol w:w="570"/>
        <w:gridCol w:w="529"/>
        <w:gridCol w:w="41"/>
        <w:gridCol w:w="573"/>
        <w:gridCol w:w="555"/>
        <w:gridCol w:w="310"/>
        <w:gridCol w:w="379"/>
        <w:gridCol w:w="406"/>
        <w:gridCol w:w="745"/>
        <w:gridCol w:w="425"/>
      </w:tblGrid>
      <w:tr>
        <w:trPr/>
        <w:tc>
          <w:tcPr>
            <w:tcW w:w="5275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511 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Hradec Králové hl.n.</w:t>
            </w:r>
          </w:p>
        </w:tc>
        <w:tc>
          <w:tcPr>
            <w:tcW w:w="1858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Konec trati:Turnov</w:t>
            </w:r>
          </w:p>
        </w:tc>
        <w:tc>
          <w:tcPr>
            <w:tcW w:w="11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/>
            </w:pPr>
            <w:r>
              <w:rPr/>
              <w:t>Hradec Králové – Jičín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C3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Jičín – Libuň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C3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Libuň – Turnov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C3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Hnací vozidlo řady 759 je přechodné jednoduše rychlostí v</w:t>
            </w:r>
            <w:r>
              <w:rPr>
                <w:sz w:val="18"/>
                <w:vertAlign w:val="subscript"/>
              </w:rPr>
              <w:t>max</w:t>
            </w:r>
            <w:r>
              <w:rPr>
                <w:vertAlign w:val="subscript"/>
              </w:rPr>
              <w:t>.</w:t>
            </w:r>
            <w:r>
              <w:rPr/>
              <w:t xml:space="preserve"> 40 km/hod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b/>
          <w:sz w:val="20"/>
        </w:rPr>
        <w:t>Ustanovení místního významu</w:t>
      </w:r>
    </w:p>
    <w:p>
      <w:pPr>
        <w:pStyle w:val="Normal"/>
        <w:widowControl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  <w:gridCol w:w="425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ŽST Hradec Králové hl.n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sun hnacích vozidel bez posunové čety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 xml:space="preserve">pravidelné nástupy hnacích vozidel z DKV na staniční koleje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odstupy hnacích vozidel ze staničních kolejí do DKV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nástupy a odstupy hnacích vozidel z a na odstavné kolej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měr jízdy se mění na severním a jižním zhlaví.</w:t>
            </w:r>
          </w:p>
          <w:p>
            <w:pPr>
              <w:pStyle w:val="Normal"/>
              <w:spacing w:before="60" w:after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řivěšování a odvěšování hnacích vozidel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Zaměstnancem řídícím posun při přivěšování a odvěšování hnacích vozidel je v ŽST Hradec Králové hl.n. strojvedoucí. Odpovědnost za dodržení doby max. 30min, po kterou bude souprava zajištěna proti ujetí průběžnou brzdou s odvětraným hlavním potrubím,  přebírá staniční výpravčí.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szCs w:val="16"/>
              </w:rPr>
              <w:t>Ruční brzdu na prvním voze za hnacím vozidlem u vlaků osobní dopravy povoluje zaměstnanec přivěšující hnací vozidlo.</w:t>
            </w:r>
          </w:p>
          <w:p>
            <w:pPr>
              <w:pStyle w:val="Normal"/>
              <w:spacing w:before="60" w:after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Rádiové spojení při svěšování a odvěšování HV a řízení posunu bez posunové čety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Ve smyslu ustanovení článku 48 předpisu ČD Z11 je v ŽST Hradec Králové pro komunikaci mezi výpravčím a strojvedoucím při posunu bez posunové čety a při odvěšování a přivěšování HV určen simplexní kmitočet 150, 8500 MHz. Toto ustanovení nahrazuje souhlas výpravčího k přepnutí vozidlové rádiové stanice do režimu SIMPLEX.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Nastavení vozidlové rádiové stanice VS-47: SIMPLEX 11; selektivní volba: AB.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Vjezdy osobních vlaků:</w:t>
            </w:r>
          </w:p>
          <w:p>
            <w:pPr>
              <w:pStyle w:val="Normal"/>
              <w:rPr/>
            </w:pPr>
            <w:r>
              <w:rPr/>
              <w:t>Vjezd osobního vlaku ze směru H.Králové Slezské předměstí, Předměřice n.L. a Všestary po koleji č. 8 na kolej č. 10 a jako posun za námezník končí jízda vlaku v úrovni návěstidla Sc 8 a jako posunující díl pokračuje k návěstidlu S 10a. Ruční návěst „Posun za námezník „ dává  výpravčí. Zaměstnancem řídícím posun ve vedoucí posunu „Střed“, který dává ruční speciální návěst v úrovni návěstidla Sc 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ŽST Hněvčev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ámení, že vlak vjel celý:</w:t>
            </w:r>
          </w:p>
          <w:p>
            <w:pPr>
              <w:pStyle w:val="Normal"/>
              <w:rPr/>
            </w:pPr>
            <w:r>
              <w:rPr/>
              <w:t>U osobních vlaků ve směru Turnov – Hradec Králové hl.n. ohlásí člen obsluhy vlaku výpravčímu, že vlak dojel celý osobně nebo ruční speciální návěstí „Vlak vjel celý“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ŽST Hořice v Podkrkonoší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ámení, že vlak vjel celý:</w:t>
            </w:r>
          </w:p>
          <w:p>
            <w:pPr>
              <w:pStyle w:val="Normal"/>
              <w:rPr/>
            </w:pPr>
            <w:r>
              <w:rPr/>
              <w:t>U nákladních vlaků s obsluhou vlaku jedoucích od Hněvčevse ohlásí člen obsluhy vlaku výpravčímu, že vlak dojel celý osobně nebo ruční speciální návěstí „Vlak vjel celý“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Jičí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szCs w:val="16"/>
              </w:rPr>
            </w:pPr>
            <w:r>
              <w:rPr>
                <w:szCs w:val="16"/>
              </w:rPr>
              <w:t>Posun hnacích vozidel bez posunové čety: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overflowPunct w:val="true"/>
              <w:autoSpaceDE w:val="true"/>
              <w:ind w:left="214" w:hanging="214"/>
              <w:jc w:val="both"/>
              <w:textAlignment w:val="auto"/>
              <w:rPr>
                <w:szCs w:val="16"/>
              </w:rPr>
            </w:pPr>
            <w:r>
              <w:rPr>
                <w:szCs w:val="16"/>
              </w:rPr>
              <w:t>pravidelné nástupy a odstupy hnacích vozidel na a z odstavných kolejí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overflowPunct w:val="true"/>
              <w:autoSpaceDE w:val="true"/>
              <w:ind w:left="214" w:hanging="214"/>
              <w:jc w:val="both"/>
              <w:textAlignment w:val="auto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ind w:left="-4" w:hanging="0"/>
              <w:jc w:val="both"/>
              <w:rPr>
                <w:szCs w:val="16"/>
              </w:rPr>
            </w:pPr>
            <w:r>
              <w:rPr>
                <w:szCs w:val="16"/>
              </w:rPr>
              <w:t>Směr posunu se mění na libuňském a kopidlnobutoveském zhlaví.</w:t>
            </w:r>
          </w:p>
          <w:p>
            <w:pPr>
              <w:pStyle w:val="Heading3"/>
              <w:spacing w:before="12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Souhlas k posunu je dáván na libuňském zhlaví telekomunikačním zařízením na kopidlnobutoveském  u (St 1) PSt 4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b/>
                <w:szCs w:val="16"/>
              </w:rPr>
              <w:t>Přivěšování a odvěšování hnacích vozidel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Zaměstnancem řídícím posun při přivěšování a odvěšování hnacích vozidel je strojvedoucí. Při objíždění hnacího vozidla na vlaku je svolení k posunu i souhlasem k najetí a svěšení vozidel.</w:t>
            </w:r>
          </w:p>
          <w:p>
            <w:pPr>
              <w:pStyle w:val="Zkladntext2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známení, že vlak dojel celý</w:t>
            </w:r>
          </w:p>
          <w:p>
            <w:pPr>
              <w:pStyle w:val="Zkladntext2"/>
              <w:spacing w:lineRule="auto" w:line="240" w:before="0" w:after="0"/>
              <w:rPr/>
            </w:pPr>
            <w:r>
              <w:rPr/>
              <w:t>Člen obsluhy vlaku ohlásí výpravčímu u všech vlaků ze směru od Libuně, že vlak dojel celý osobně, nebo ruční speciální návěstí „Vlak vjel celý“.</w:t>
            </w:r>
          </w:p>
          <w:p>
            <w:pPr>
              <w:pStyle w:val="Normal"/>
              <w:jc w:val="both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ŽST Libuň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a kolejích vlečky v ŽST Libuň  (koleje č. 101 – 104 ) musí být skupina odstavených vozů zajištěna proti ujetí navíc podložením na straně spádu ( mladějovsko – rovenské zhlaví 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ámení, že vlak vjel celý: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U osobních vlaků jedoucích ve směru Jičín - Turnov ohlásí člen obsluhy vlaku výpravčímu, že vlak dojel celý osobně nebo ruční speciální návěstí „Vlak vjel celý“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Turnov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jezdy a odjezdy vlaků osobní dopravy: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VJEZD: vlaková cesta vjíždějících vlaků ze směru Hrubá Skála končí na 23. koleji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Vjíždějící vlaky osobní dopravy ze směru Hrubá Skála pravidelně pokračují jako posun bez posunové čety na kolej 11a. Souhlas k posunu dává signalista St 4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Z koleje 11a jako posun s posunovou četou k nástupišti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ODJEZD: odjíždějící vlaky osobní dopravy směr Hrubá Skála jsou od nástupiště přestaveny jako posun s posunovou četou na kolej 11a, dále jako posun bez posunové čety na 23. kolej. Souhlas k posunu dává signalista St 4. Vlaková cesta začíná na 23. koleji, v případě, že na koleji 23 nezastaví, začíná vlaková cesta u odjezdového návěstidla S23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ístem změny směru jízdy je kolej 11a za výhybkou 48, (mimořádně koleje záhlaví jednotlivých tratí za výhybku 57 resp. 59, případně i kol. 33c za výh. 47b. - o mimořádnosti musí být doprovod vlaku zpraven telekomunikačním zařízením příp. prostřednictvím výpravčího sousední ŽST)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osun od/k nástupišti pravidelně řídí vlakvedoucí osobní přepravy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Alternativní posunová cesta z/na 23. kolej k/od nástupiště je přes jižní (maloskalské) záhlaví. Posun variantní cestou řídí vlakvedoucí osobní přepravy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Radiostanice pro posun vlaku přebírá/odevzdává vlakvedoucí osobní přepravy výpravčímu ŽST Turnov/Rovensko pod Troskami.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Oznámení,že vlak dojel/odjel celý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Ohlášení, že vlak dojel celý (za náv. S23), že vlak odjel celý (za náv. RL) provádí vlakvedoucí osobní přepravy radiotelekom. zařízením na St 1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Pravidelný  posun bez posunové čety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- jízdy hnacích vozidel (SHV) z/na hranice PP Turnov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- jízdy hnacích vozidel na kolej 33c – nejdále před 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přejezd  do PP DKV  ( zbrojení HV  vodou )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- jízdy hnacích vozidel od vlaku a na vlak</w:t>
            </w:r>
          </w:p>
          <w:p>
            <w:pPr>
              <w:pStyle w:val="Normal"/>
              <w:ind w:left="72" w:hanging="72"/>
              <w:rPr/>
            </w:pPr>
            <w:r>
              <w:rPr>
                <w:szCs w:val="16"/>
              </w:rPr>
              <w:t>- pravidelné obraty hnacích vozidel od vlaku na vlak uvedené v pomůckách k platnému GVD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- jízdy vlaků s přepravou cestujících z 23. koleje na kolej 11a </w:t>
            </w:r>
            <w:r>
              <w:rPr>
                <w:bCs/>
                <w:szCs w:val="16"/>
              </w:rPr>
              <w:t>( při mimořádnostech na příšovické záhlaví za výhybku č. 57 nebo sychrovské záhlaví za výhybku č. 59 případně na kolej 33c za výhybku č. 47b ) a opačně.</w:t>
            </w:r>
          </w:p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O směru jízdy, kde bude posun ukončen a o dalších skutečnostech bude strojvedoucí zpraven před udělením souhlasu k posunu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Směr posunu se mění na maloskalském, sychrovském, příšovickém záhlaví.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Při posunu hnacích vozidel ( SHV ) z/na hranice PP Turnov ( DKV Ústí nad Labem ), kolej č. 33c ( zbrojení HV ) z/na koleje 2 – 7 přes sychrovsko – příšovické záhlaví se mění směr posunu před výhybkou č. 36 (úvrať). </w:t>
            </w:r>
          </w:p>
          <w:p>
            <w:pPr>
              <w:pStyle w:val="Normal"/>
              <w:jc w:val="both"/>
              <w:rPr/>
            </w:pPr>
            <w:r>
              <w:rPr>
                <w:szCs w:val="16"/>
              </w:rPr>
              <w:t>Souhlas k posunu bude dáván ze St.1, St.3 a St.4</w:t>
              <w:br/>
              <w:t>(vyjma posunu ze 2. koleje směrem na sychrovsko – příšovické zhlaví a z 23. koleje směrem k/od maloskalského zhlaví, kde je souhlas k posunu dáván návěstmi nepřenosných návěstidel platných pro posun)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11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</w:rPr>
          </w:pPr>
          <w:r>
            <w:rPr/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4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>Změna č. 35</w:t>
          </w:r>
        </w:p>
        <w:p>
          <w:pPr>
            <w:pStyle w:val="Normal"/>
            <w:widowControl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/>
            <w:t>29</w:t>
          </w:r>
          <w:r>
            <w:rPr>
              <w:bCs/>
            </w:rPr>
            <w:t>.12.2008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3"/>
        </w:tabs>
        <w:ind w:left="1063" w:hanging="5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0:43:00Z</dcterms:created>
  <dc:creator>NEVÍDAL MIROSLAV</dc:creator>
  <dc:description/>
  <cp:keywords/>
  <dc:language>en-US</dc:language>
  <cp:lastModifiedBy>votocek</cp:lastModifiedBy>
  <cp:lastPrinted>2006-05-11T12:41:00Z</cp:lastPrinted>
  <dcterms:modified xsi:type="dcterms:W3CDTF">2009-07-16T10:43:00Z</dcterms:modified>
  <cp:revision>2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7945121</vt:r8>
  </property>
  <property fmtid="{D5CDD505-2E9C-101B-9397-08002B2CF9AE}" pid="3" name="_AuthorEmail">
    <vt:lpwstr>Jasanska@szdc.cz</vt:lpwstr>
  </property>
  <property fmtid="{D5CDD505-2E9C-101B-9397-08002B2CF9AE}" pid="4" name="_AuthorEmailDisplayName">
    <vt:lpwstr>Jasanská Vladimíra, Ing.</vt:lpwstr>
  </property>
  <property fmtid="{D5CDD505-2E9C-101B-9397-08002B2CF9AE}" pid="5" name="_EmailSubject">
    <vt:lpwstr>změny TTP</vt:lpwstr>
  </property>
  <property fmtid="{D5CDD505-2E9C-101B-9397-08002B2CF9AE}" pid="6" name="_ReviewingToolsShownOnce">
    <vt:lpwstr/>
  </property>
</Properties>
</file>