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985"/>
        <w:gridCol w:w="1418"/>
        <w:gridCol w:w="28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713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Plzeň hl.n.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Che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92"/>
        <w:gridCol w:w="680"/>
        <w:gridCol w:w="680"/>
        <w:gridCol w:w="1901"/>
        <w:gridCol w:w="2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hl. n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Jižní předměst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- Křim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zolup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1,658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zolupy JOP /CDP Plze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5,481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JOP</w:t>
            </w:r>
          </w:p>
          <w:p>
            <w:pPr>
              <w:pStyle w:val="Normal"/>
              <w:rPr/>
            </w:pPr>
            <w:r>
              <w:rPr/>
              <w:t>/CDP Plze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9,239     III.tř.č.193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JOP</w:t>
            </w:r>
          </w:p>
          <w:p>
            <w:pPr>
              <w:pStyle w:val="Normal"/>
              <w:rPr/>
            </w:pPr>
            <w:r>
              <w:rPr/>
              <w:t>/CDP Plze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nov u Stříbr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8,102      III.tř.č.193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JOP</w:t>
            </w:r>
          </w:p>
          <w:p>
            <w:pPr>
              <w:pStyle w:val="Normal"/>
              <w:rPr/>
            </w:pPr>
            <w:r>
              <w:rPr/>
              <w:t xml:space="preserve">/CDP Plzeň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íbr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3,828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íbr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4,872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5,418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6,918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 TO Stříbr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ík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šel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3,849      III.tř.č.2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v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lov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d nad Ticho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8,864 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u M.L.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á u Mar. Láz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5,158 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u M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6,558      II.tř.č.2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7,141      I.tř.č.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á Planá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2,909 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4,310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7,004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.Lá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y u Mar. Láz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8,582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Valy u M.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0,430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ázně Kynžva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2,559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Žand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1,545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alaj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j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u Cheb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6,160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Lipová u Cheb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0,996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Lipová u Chebu</w:t>
            </w:r>
          </w:p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3,267     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Lipová u Chebu</w:t>
            </w:r>
          </w:p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713 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90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28 </w:t>
          </w:r>
        </w:p>
        <w:p>
          <w:pPr>
            <w:pStyle w:val="Normal"/>
            <w:rPr/>
          </w:pPr>
          <w:r>
            <w:rPr/>
            <w:t>Účinnost od 1.10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55:00Z</dcterms:created>
  <dc:creator>Týrová Miroslava</dc:creator>
  <dc:description/>
  <cp:keywords/>
  <dc:language>en-US</dc:language>
  <cp:lastModifiedBy>Holy</cp:lastModifiedBy>
  <cp:lastPrinted>2009-07-20T08:42:00Z</cp:lastPrinted>
  <dcterms:modified xsi:type="dcterms:W3CDTF">2009-09-15T07:55:00Z</dcterms:modified>
  <cp:revision>2</cp:revision>
  <dc:subject/>
  <dc:title>TTP_720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1593185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Plzeň-Cheb tab.č.7</vt:lpwstr>
  </property>
  <property fmtid="{D5CDD505-2E9C-101B-9397-08002B2CF9AE}" pid="6" name="_PreviousAdHocReviewCycleID">
    <vt:r8>-1496958326</vt:r8>
  </property>
</Properties>
</file>