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5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 xml:space="preserve"> </w:t>
            </w:r>
            <w:r>
              <w:rPr/>
              <w:t>Začátek trati: Gmund NO st. hr. O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át.hra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Jílovice                                                           100                   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íl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České Budějovice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>
          <w:trHeight w:val="1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63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z Č.Velenic až do Č.Bud. j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ují rychlost 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z Č.Bud. až do Č.Velenic j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ují rychlost 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vé H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.,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í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vanish/>
                <w:color w:val="FF0000"/>
                <w:sz w:val="16"/>
              </w:rPr>
            </w:pPr>
            <w:r>
              <w:rPr>
                <w:strike/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6"/>
              </w:rPr>
            </w:pPr>
            <w:r>
              <w:rPr>
                <w:strike/>
                <w:color w:val="FF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6"/>
              </w:rPr>
            </w:pPr>
            <w:r>
              <w:rPr>
                <w:strike/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r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v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ová Ves u Č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,0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stkm 212,1-2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st km212,1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.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13" w:right="11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" w:right="11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6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996"/>
      <w:gridCol w:w="138"/>
      <w:gridCol w:w="996"/>
      <w:gridCol w:w="165"/>
      <w:gridCol w:w="970"/>
      <w:gridCol w:w="563"/>
      <w:gridCol w:w="571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TTP 70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29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6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rStyle w:val="PageNumber"/>
              <w:color w:val="FF0000"/>
              <w:sz w:val="16"/>
            </w:rPr>
            <w:t>18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>
              <w:color w:val="FF0000"/>
              <w:sz w:val="16"/>
            </w:rPr>
            <w:t>1.12.2008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99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97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2:00Z</dcterms:created>
  <dc:creator>Štufka František</dc:creator>
  <dc:description/>
  <cp:keywords/>
  <dc:language>en-US</dc:language>
  <cp:lastModifiedBy>votocek</cp:lastModifiedBy>
  <cp:lastPrinted>2008-08-06T07:33:00Z</cp:lastPrinted>
  <dcterms:modified xsi:type="dcterms:W3CDTF">2008-11-13T08:52:00Z</dcterms:modified>
  <cp:revision>2</cp:revision>
  <dc:subject/>
  <dc:title>TTP</dc:title>
</cp:coreProperties>
</file>