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588"/>
        <w:gridCol w:w="160"/>
        <w:gridCol w:w="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</w:t>
            </w:r>
            <w:r>
              <w:rPr>
                <w:rFonts w:eastAsia="Times New Roman CE" w:cs="Times New Roman CE" w:ascii="Times New Roman CE" w:hAnsi="Times New Roman CE"/>
              </w:rPr>
              <w:t>aha Vršovice seř.n.</w:t>
            </w:r>
          </w:p>
        </w:tc>
        <w:tc>
          <w:tcPr>
            <w:tcW w:w="28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Praha Radotín</w:t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ha Vršovice vj.n. - Praha Radotí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ršovice seř.n.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měna  nál</w:t>
            </w:r>
            <w:r>
              <w:rPr>
                <w:b/>
                <w:bCs/>
              </w:rPr>
              <w:t xml:space="preserve">ežitost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 vlaků, které budou provádět výměnu náležitostí na čekacích kolejích, staniční dozorce v čekacích kolejích zajistí zátěž a potom vyvěsí vlakovou lokomotivu. Vyvěšení přípřežní nebo postrkové lokomotivy provede strojvedoucí této lokomotivy a to bez ohledu na zajištění vla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ajištění odstavené lokomotivy potvrdí strojvedoucí písemně výhybkáři na St XI nebo St 2 v čekacích kolejích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ro elektrický provoz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Z důvodů elektrického napájení a dělení trakčního vedení jsou elektricky odděleny 1. a 2.kolej a na úsekových děličích mezi těmito kolejemi mohou být rozdílná napětí v TV. Strojvedoucí všech elektrických hnacích vozidel musí stahovat sběrače při jízdách na spojkách mezi 1. a 2.kolejí, jen v případech případech, kdy tato místa jsou kryta návěstidly pro elektrický provoz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O případnou úlevu z tohoto ustanovení požádá strojvedoucí elektrodispečera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Times New Roman CE" w:cs="Times New Roman CE" w:ascii="Times New Roman CE" w:hAnsi="Times New Roman CE"/>
              </w:rPr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ři poklesu napětí v trakčním vedení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Při výlukách napájecích stanic, případně i z jiného důvodu, kdy dojde k poklesu napětí v trakčním vedení - a to na stejnosměrném systému pod 2500 V - je n</w:t>
            </w:r>
            <w:r>
              <w:rPr/>
              <w:t>utno s ohledem na zamezení výpadku napájení upravit technologii jízdy takto: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81, 182, 183 přejde strojvedoucí nejvýše na serioparalel  I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- u elektr.lokomotiv řad 162, 163, 263, 362, 363 a el.jednotek řady 470 nesmí proud trakčních motorů při rychlostech vyšších než 60 km/hod překroči</w:t>
            </w:r>
            <w:r>
              <w:rPr/>
              <w:t>t 50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- u elektr.jednotek řad 451, 452 přestaví strojvedoucí spínač č.392 (Přepínač nastavení rozjezdových proudů) do polohy „Nízký</w:t>
            </w:r>
            <w:r>
              <w:rPr/>
              <w:t xml:space="preserve"> rozjezdový proud“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y 460 přejde strojvedoucí na předvolbu 270 A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, které nejsou uvedeny, není nutno provádět žádná opatř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„Jeďte na sériové spojení“ dle předpisu ČD D 1.</w:t>
              <w:tab/>
              <w:t xml:space="preserve"> </w:t>
              <w:tab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1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: 30.6.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31:00Z</dcterms:created>
  <dc:creator>Krejčová Šárka</dc:creator>
  <dc:description/>
  <dc:language>en-US</dc:language>
  <cp:lastModifiedBy>Krejčová Šárka</cp:lastModifiedBy>
  <cp:lastPrinted>2003-06-20T12:06:00Z</cp:lastPrinted>
  <dcterms:modified xsi:type="dcterms:W3CDTF">2003-06-20T10:31:00Z</dcterms:modified>
  <cp:revision>2</cp:revision>
  <dc:subject/>
  <dc:title>Trať č.: _</dc:title>
</cp:coreProperties>
</file>