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142"/>
        <w:gridCol w:w="675"/>
        <w:gridCol w:w="317"/>
        <w:gridCol w:w="358"/>
        <w:gridCol w:w="1911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C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obronín</w:t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Polná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Dobronín -           207,093 = 0,0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0,760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380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,275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381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,93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-X19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,943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38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2,360</w:t>
              <w:tab/>
              <w:t>II.</w:t>
              <w:tab/>
              <w:t>tř./348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381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2SB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bronín JOP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2,76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-X28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color w:val="000000"/>
              </w:rPr>
              <w:t>2,892 účel.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381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4,30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-X43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4,716</w:t>
              <w:tab/>
              <w:t>II.</w:t>
              <w:tab/>
              <w:t>tř./352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381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2SB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bronín JOP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5,13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-X52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5,580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color w:val="000000"/>
              </w:rPr>
              <w:t xml:space="preserve">P3815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Polná – 5,81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ři odjezdu z Polné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963"/>
      <w:gridCol w:w="539"/>
      <w:gridCol w:w="141"/>
      <w:gridCol w:w="625"/>
      <w:gridCol w:w="55"/>
      <w:gridCol w:w="1930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7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01.05.2008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15:00Z</dcterms:created>
  <dc:creator>Lubomír Hnulík</dc:creator>
  <dc:description/>
  <cp:keywords/>
  <dc:language>en-US</dc:language>
  <cp:lastModifiedBy>Václav Maršík</cp:lastModifiedBy>
  <cp:lastPrinted>2008-04-10T08:55:00Z</cp:lastPrinted>
  <dcterms:modified xsi:type="dcterms:W3CDTF">2009-07-30T20:27:00Z</dcterms:modified>
  <cp:revision>6</cp:revision>
  <dc:subject/>
  <dc:title>Trat: _</dc:title>
</cp:coreProperties>
</file>