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5C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čátek trati:     Most nové 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c trati:     Moldava v Kr. horách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50"/>
        <w:gridCol w:w="992"/>
        <w:gridCol w:w="709"/>
        <w:gridCol w:w="661"/>
        <w:gridCol w:w="1919"/>
        <w:gridCol w:w="822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st nové nádr. st.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2,0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opisty  z</w:t>
            </w:r>
            <w:r>
              <w:rPr>
                <w:rFonts w:cs="Arial" w:ascii="Arial" w:hAnsi="Arial"/>
              </w:rPr>
              <w:t xml:space="preserve">          3,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45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45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přejezd v km  6,14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41 účel. kom.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.5   Most n.n.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st-Minerva  z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6,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38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38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přejezd v km  6,14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tvínov  město z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10,5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05 místní kom. D3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d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řechod pro pěší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20  =  132,0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2,069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ce III/2564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 216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2   Louka u L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)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ouka u Litv.</w:t>
            </w:r>
            <w:r>
              <w:rPr>
                <w:rFonts w:cs="Arial" w:ascii="Arial" w:hAnsi="Arial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32,29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 u Mostu  z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,8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98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98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přejezd v km 133,82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25   silnice I/27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K Louka  u  L.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470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470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přejezd v km 133,82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68   účel. kom.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 2170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80   účel. kom.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Cs/>
              </w:rPr>
              <w:t>P 21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490   účel. kom.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2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-P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6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K-OP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6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ce III/01310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K Osek  měst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7,708                           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K-OPC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sek  město  z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138,0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8,404   účel. kom. 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 2174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9,680   účel. kom. 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 2175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9,997   účel. kom.  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 2176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0,120   účel. kom. 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 2177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orní  Háj  z</w:t>
            </w:r>
            <w:r>
              <w:rPr>
                <w:rFonts w:cs="Arial" w:ascii="Arial" w:hAnsi="Arial"/>
              </w:rPr>
              <w:t xml:space="preserve">   140,1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326   účel. kom.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30   účel. kom.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787   účel. kom.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rob  nz</w:t>
            </w:r>
            <w:r>
              <w:rPr>
                <w:rFonts w:cs="Arial" w:ascii="Arial" w:hAnsi="Arial"/>
              </w:rPr>
              <w:t xml:space="preserve">        142,8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řelná v Kruš h.  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144,6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4,783    účel. kom.  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 2181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5,329    účel. kom.  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55    účel. kom.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8,387 = 148,891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čel. kom.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S 3SNL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K Dubí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) 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ubí   </w:t>
            </w:r>
            <w:r>
              <w:rPr>
                <w:rFonts w:cs="Arial" w:ascii="Arial" w:hAnsi="Arial"/>
              </w:rPr>
              <w:t xml:space="preserve">           148,6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8,891 = 148,387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čel. k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 21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S 3S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K  Dubí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) 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kulov  Kr.  h.  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153,3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41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í komunikace D3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ikulov - Nové Město  z</w:t>
            </w:r>
            <w:r>
              <w:rPr>
                <w:rFonts w:cs="Arial" w:ascii="Arial" w:hAnsi="Arial"/>
              </w:rPr>
              <w:t xml:space="preserve">                    155,3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5,338    účel. kom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 2187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7,100    účel. kom.  </w:t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 21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oldava  v   Kr.  h.  nz                  </w:t>
            </w:r>
            <w:r>
              <w:rPr>
                <w:rFonts w:cs="Arial" w:ascii="Arial" w:hAnsi="Arial"/>
              </w:rPr>
              <w:t>157,77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.12. 2007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9:05:00Z</dcterms:created>
  <dc:creator>Lubomír Hnulík</dc:creator>
  <dc:description/>
  <cp:keywords/>
  <dc:language>en-US</dc:language>
  <cp:lastModifiedBy>Josef Votoček</cp:lastModifiedBy>
  <cp:lastPrinted>2007-11-19T09:34:00Z</cp:lastPrinted>
  <dcterms:modified xsi:type="dcterms:W3CDTF">2009-07-13T19:19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5986190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5</vt:lpwstr>
  </property>
  <property fmtid="{D5CDD505-2E9C-101B-9397-08002B2CF9AE}" pid="6" name="_ReviewingToolsShownOnce">
    <vt:lpwstr/>
  </property>
</Properties>
</file>