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Ústí nad Orl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nušovic do Dolní Lip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X-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Ústí nad Orl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lní Lipky do Lichk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Ústí nad Orl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chkova do Těchon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Ústí nad Orl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ěchonína do Jabloného nad Orl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Ústí nad Orl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ablonného nad Orlicí do Letohrad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-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Ústí nad Orl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etohradu do Ústí nad Orl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9, účinnost od 1.11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51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0:00:00Z</dcterms:created>
  <dc:creator>= ČD =</dc:creator>
  <dc:description/>
  <dc:language>en-US</dc:language>
  <cp:lastModifiedBy>= ČD =</cp:lastModifiedBy>
  <cp:lastPrinted>2004-10-15T11:08:00Z</cp:lastPrinted>
  <dcterms:modified xsi:type="dcterms:W3CDTF">2004-10-15T10:09:00Z</dcterms:modified>
  <cp:revision>3</cp:revision>
  <dc:subject/>
  <dc:title>TTP	</dc:title>
</cp:coreProperties>
</file>