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4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646"/>
        <w:gridCol w:w="1626"/>
        <w:gridCol w:w="537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526 A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Umístění návěstí pro elektrický provoz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Začátek trati: Praha Libeň 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onec trati: Praha Bubeneč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29"/>
              <w:rPr/>
            </w:pPr>
            <w:r>
              <w:rPr/>
              <w:t>SS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-odb. Rokytka 2 kol., 0,13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-odb. Rokytka 2 kol., 0,37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-odb. Rokytka 1 kol., 0,13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-odb. Rokytka 1 kol., 0,37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8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-odb. Rokytka 2 kol., 0,23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-odb. Rokytka 1 kol., 0,37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8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raha Holešovice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   3,20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2   3,25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6   4,41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8   4,51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1  5,18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raha Bubeneč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   414,85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2   414,88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5   416,12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19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6   416,150</w:t>
            </w:r>
          </w:p>
        </w:tc>
        <w:tc>
          <w:tcPr>
            <w:tcW w:w="16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  </w:t>
          </w:r>
          <w:r>
            <w:rPr>
              <w:rFonts w:cs="Times New Roman;Tahoma" w:ascii="Times New Roman;Tahoma" w:hAnsi="Times New Roman;Tahoma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t>1</w: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Změna č. 15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45:00Z</dcterms:created>
  <dc:creator>Votocek</dc:creator>
  <dc:description/>
  <cp:keywords/>
  <dc:language>en-US</dc:language>
  <cp:lastModifiedBy>votocek</cp:lastModifiedBy>
  <dcterms:modified xsi:type="dcterms:W3CDTF">2008-08-28T07:53:00Z</dcterms:modified>
  <cp:revision>3</cp:revision>
  <dc:subject/>
  <dc:title>TTP</dc:title>
</cp:coreProperties>
</file>