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134"/>
        <w:gridCol w:w="1134"/>
        <w:gridCol w:w="2270"/>
        <w:gridCol w:w="575"/>
      </w:tblGrid>
      <w:tr>
        <w:trPr>
          <w:cantSplit w:val="true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16B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čátek trati:  </w:t>
            </w:r>
            <w:r>
              <w:rPr>
                <w:b/>
                <w:sz w:val="16"/>
              </w:rPr>
              <w:t>Březnice</w:t>
            </w:r>
          </w:p>
        </w:tc>
        <w:tc>
          <w:tcPr>
            <w:tcW w:w="34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 </w:t>
            </w:r>
            <w:r>
              <w:rPr>
                <w:b/>
                <w:sz w:val="16"/>
              </w:rPr>
              <w:t>Strakonice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1003" w:footer="720" w:bottom="100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9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836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Březnice  </w:t>
            </w:r>
            <w:r>
              <w:rPr>
                <w:sz w:val="16"/>
              </w:rPr>
              <w:t xml:space="preserve"> 0,062=54,403=9,1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302 III. tř. č.0041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2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řeznice JOP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=54,155 tr.Zd. - Prot.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37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0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7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ČZ/VČZ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42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428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177 III. tř. č.17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tná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ČZ/ZČZ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91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91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447 II. tř. č. 17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556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1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95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47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1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009 II. tř. č. 17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1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78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1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59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1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86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1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9,12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1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59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08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1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525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2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tná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22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2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Bělčice zn</w:t>
            </w:r>
            <w:r>
              <w:rPr>
                <w:sz w:val="16"/>
              </w:rPr>
              <w:t xml:space="preserve">   11,77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852 II. tř. č 17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P 132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963 III. tř. č. 173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2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65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2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86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576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2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87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2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329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2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19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2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45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3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78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279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3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505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3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36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3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669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3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06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48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3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92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3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260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3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479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4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68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4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23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4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53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4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823 II. tř. č. 17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4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Blatná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938 III. tř. č. 173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4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tná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Blatná </w:t>
            </w:r>
            <w:r>
              <w:rPr>
                <w:sz w:val="16"/>
              </w:rPr>
              <w:t xml:space="preserve">  22,108=0,0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ČZ/VČZ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5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550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559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4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0,456 tr. Bl. - Nep.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692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4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017 I. tř. č. 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4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Blatná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53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4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63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5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ČZ/ZČZ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75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759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80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5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254 III. tř. č. 139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5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34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5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226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5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43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124 III. tř. č.173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5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33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75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ČZ/VČZ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79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79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,436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5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,552 I. tř. č. 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6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tná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,870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6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,20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6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ČZ/ZČZ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,3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,315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Sedlice zn</w:t>
            </w:r>
            <w:r>
              <w:rPr>
                <w:sz w:val="16"/>
              </w:rPr>
              <w:t xml:space="preserve">   30,74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,831 III. tř. č.12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6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18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6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60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6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829 III. tř. č.12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6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ČZ/VČZ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41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419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149 I. tř. č. 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6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tná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59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6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ČZ/ZČZ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88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886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34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6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65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7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051 III. tř. č. 139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7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425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7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74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7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99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,43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7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01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7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20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7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355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7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73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7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933 účelová kom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 138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36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8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83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8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Radomyšl zn</w:t>
            </w:r>
            <w:r>
              <w:rPr>
                <w:sz w:val="16"/>
              </w:rPr>
              <w:t xml:space="preserve">   39,76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830 II.tř. č.13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8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84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8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06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ČZ/VČZ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3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370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755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8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253 II. tř. č. 17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8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Blatná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81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8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ČZ/ZČZ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94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94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,17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8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,299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9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,67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9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,08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9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,75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9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009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9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36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81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9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,112 II. tř. č. 17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9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Blatná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,12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9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,279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39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od pro pěší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Strakonice </w:t>
            </w:r>
            <w:r>
              <w:rPr>
                <w:sz w:val="16"/>
              </w:rPr>
              <w:t xml:space="preserve">  49,615=272,557=0,00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1003" w:footer="720" w:bottom="10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16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Tabulka  </w:t>
          </w:r>
        </w:p>
      </w:tc>
      <w:tc>
        <w:tcPr>
          <w:tcW w:w="1050" w:type="dxa"/>
          <w:gridSpan w:val="3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7</w:t>
          </w:r>
          <w:r>
            <w:rPr>
              <w:sz w:val="16"/>
            </w:rPr>
            <w:t xml:space="preserve"> </w:t>
          </w:r>
        </w:p>
      </w:tc>
      <w:tc>
        <w:tcPr>
          <w:tcW w:w="1701" w:type="dxa"/>
          <w:tcBorders/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b/>
              <w:sz w:val="16"/>
            </w:rPr>
            <w:t xml:space="preserve">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5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Heading3"/>
            <w:rPr/>
          </w:pPr>
          <w:r>
            <w:rPr/>
            <w:t>Změna č. 14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Účinnost od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cantSplit w:val="true"/>
      </w:trPr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ok">
    <w:name w:val="Rejsto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5:42:00Z</dcterms:created>
  <dc:creator>x</dc:creator>
  <dc:description/>
  <cp:keywords/>
  <dc:language>en-US</dc:language>
  <cp:lastModifiedBy>votocek</cp:lastModifiedBy>
  <dcterms:modified xsi:type="dcterms:W3CDTF">2009-08-31T10:00:00Z</dcterms:modified>
  <cp:revision>24</cp:revision>
  <dc:subject/>
  <dc:title>TTP</dc:title>
</cp:coreProperties>
</file>