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4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 B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artinice v Krkonoších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Rokytnice nad Jizerou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34"/>
        <w:gridCol w:w="709"/>
        <w:gridCol w:w="709"/>
        <w:gridCol w:w="1843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rk.  0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84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 st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36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33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90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79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18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4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20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ilemnice               3,623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91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218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52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39        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952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,952  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57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298                   I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804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bačov  nz         6,0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244                   II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,244 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4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960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67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06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847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947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67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510    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922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23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Sytová nz    9,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766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026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niklá nz            11,17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441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731      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96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258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,821                 IV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317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710      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871                 IV MK</w:t>
            </w:r>
          </w:p>
          <w:p>
            <w:pPr>
              <w:pStyle w:val="Normal"/>
              <w:rPr/>
            </w:pPr>
            <w:r>
              <w:rPr/>
              <w:t>P 47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ablonec n.J. Hradsko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5,7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655     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836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560      PK-X-1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73      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.</w:t>
            </w:r>
          </w:p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87     OPK-OX-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425     PK-1X-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435     PK-3X-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   18,5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622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47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812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974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80      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,080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2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83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600     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7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nad Jizerou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0,1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407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47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ec tratě          20,4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212"/>
      <w:gridCol w:w="421"/>
      <w:gridCol w:w="708"/>
      <w:gridCol w:w="66"/>
      <w:gridCol w:w="1068"/>
      <w:gridCol w:w="284"/>
      <w:gridCol w:w="425"/>
      <w:gridCol w:w="709"/>
      <w:gridCol w:w="1843"/>
      <w:gridCol w:w="664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B</w:t>
          </w:r>
        </w:p>
      </w:tc>
      <w:tc>
        <w:tcPr>
          <w:tcW w:w="119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5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8.2006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66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66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09:00Z</dcterms:created>
  <dc:creator>Vencl</dc:creator>
  <dc:description/>
  <cp:keywords/>
  <dc:language>en-US</dc:language>
  <cp:lastModifiedBy>votocek</cp:lastModifiedBy>
  <cp:lastPrinted>2009-07-08T08:53:00Z</cp:lastPrinted>
  <dcterms:modified xsi:type="dcterms:W3CDTF">2009-07-08T07:09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980894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155244574</vt:r8>
  </property>
  <property fmtid="{D5CDD505-2E9C-101B-9397-08002B2CF9AE}" pid="7" name="_ReviewingToolsShownOnce">
    <vt:lpwstr/>
  </property>
</Properties>
</file>