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131"/>
        <w:gridCol w:w="1131"/>
        <w:gridCol w:w="2266"/>
        <w:gridCol w:w="734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:</w:t>
            </w:r>
          </w:p>
        </w:tc>
        <w:tc>
          <w:tcPr>
            <w:tcW w:w="2266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5 A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88" w:type="dxa"/>
            <w:gridSpan w:val="4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 xml:space="preserve">Děčín východ   -   </w:t>
            </w:r>
            <w:r>
              <w:rPr/>
              <w:t>Česká Lípa</w:t>
            </w:r>
          </w:p>
        </w:tc>
        <w:tc>
          <w:tcPr>
            <w:tcW w:w="3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 xml:space="preserve"> Liberec</w:t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1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 - Benešov n. P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96, km 4,125 a km 4,1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, *) ze žst. Děčín východ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návěst 67 - Pozor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9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930 - 11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ěrná zeď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nad Ploučnic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nešov n.Pl.</w:t>
            </w:r>
            <w:r>
              <w:rPr/>
              <w:t xml:space="preserve"> -</w:t>
            </w:r>
            <w:r>
              <w:rPr>
                <w:b/>
              </w:rPr>
              <w:t xml:space="preserve"> Františkov n. P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824 - 2,1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5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Františkov n.Pl.</w:t>
            </w:r>
            <w:r>
              <w:rPr/>
              <w:t xml:space="preserve"> –</w:t>
            </w:r>
            <w:r>
              <w:rPr>
                <w:b/>
              </w:rPr>
              <w:t xml:space="preserve"> Horní Po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200 - 4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eď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eď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Po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žnice - Česká Líp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telefonu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ábradlí 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Líp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Záku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rysni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Zákupy-Mimo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m 94,735-94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mostu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mo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 osvětlení č.38,40,4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věstidlo L 3 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ovod.stojan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 č. 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ap nástupiště u budov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,3x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mek kol.váh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8,31,3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rysnice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n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rniště-Jablonné v Podještě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8,4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objekt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Jablonné v Podještě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,4x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ka kolejové váh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 č.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ka kolejové váh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ynol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říž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řížany-Karlov pod Ještěd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29,656 - 130,4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1,698 - 131,7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4,632 -134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5,371 - 135,4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lov pod Ještěd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 - Horní Růžodol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ď budovy St.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985"/>
      <w:gridCol w:w="330"/>
      <w:gridCol w:w="331"/>
      <w:gridCol w:w="96"/>
      <w:gridCol w:w="235"/>
      <w:gridCol w:w="331"/>
      <w:gridCol w:w="331"/>
      <w:gridCol w:w="33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98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33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3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1228" w:type="dxa"/>
          <w:gridSpan w:val="4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39:00Z</dcterms:created>
  <dc:creator>Votocek</dc:creator>
  <dc:description/>
  <cp:keywords/>
  <dc:language>en-US</dc:language>
  <cp:lastModifiedBy>votocek</cp:lastModifiedBy>
  <cp:lastPrinted>2008-11-18T10:14:00Z</cp:lastPrinted>
  <dcterms:modified xsi:type="dcterms:W3CDTF">2008-11-21T13:32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953760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