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20"/>
        <w:gridCol w:w="1410"/>
        <w:gridCol w:w="1420"/>
        <w:gridCol w:w="850"/>
        <w:gridCol w:w="510"/>
        <w:gridCol w:w="630"/>
        <w:gridCol w:w="5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9A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řerov - km 180,400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Konec trati:   Česká Třebová - km 0,206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? provoz.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84,148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4,2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84,3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2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4,321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4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4,321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4,9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2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4,9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4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3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3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31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31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7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0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0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98,07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8,2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S                    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98,2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83,78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83,78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83,4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83,4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Štěpán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81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,8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78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66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 (indikátor)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62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S (indikátor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2 - 65,134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65,109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65,049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65,038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SS (indikátor)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4,73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Moravičany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6,70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6,47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ukavice na Moravě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S (indikátor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2 - 48,143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48,137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,9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 2 - 48,078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48,043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SS (indikátor)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ábřeh na Moravě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39,317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</w:t>
            </w:r>
            <w:r>
              <w:rPr>
                <w:color w:val="FF0000"/>
              </w:rPr>
              <w:t>39,30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P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39,254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břeh na Moravě-Hoštejn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SVTD 5,40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35,26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34,73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SVTD 5,40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SVTD 5,40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34,0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 - 33,8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SVTD 5,40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oštej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32,50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32,396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354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oštejn - Krasík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7,97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7,1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6,14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4,6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udoltice v Čechách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3,372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3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List"/>
              <w:widowControl/>
              <w:spacing w:before="0" w:after="0"/>
              <w:rPr/>
            </w:pPr>
            <w:r>
              <w:rPr/>
              <w:t>N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3,332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udoltice v.Č. - Třebovice v.Č.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2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8,03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,59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2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3,1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,9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4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76"/>
      <w:gridCol w:w="45"/>
      <w:gridCol w:w="45"/>
    </w:tblGrid>
    <w:tr>
      <w:trPr/>
      <w:tc>
        <w:tcPr>
          <w:tcW w:w="57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691" w:type="dxa"/>
          <w:gridSpan w:val="6"/>
          <w:tcBorders/>
        </w:tcPr>
        <w:p>
          <w:pPr>
            <w:pStyle w:val="Normal"/>
            <w:widowControl/>
            <w:ind w:right="29" w:firstLine="360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Změna číslo 50, účinnost od 15.10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7" w:type="dxa"/>
          <w:tcBorders/>
        </w:tcPr>
        <w:p>
          <w:pPr>
            <w:pStyle w:val="Obsahtabulky"/>
            <w:snapToGrid w:val="false"/>
            <w:rPr/>
          </w:pPr>
          <w:r>
            <w:rPr/>
          </w:r>
        </w:p>
      </w:tc>
      <w:tc>
        <w:tcPr>
          <w:tcW w:w="454" w:type="dxa"/>
          <w:tcBorders/>
        </w:tcPr>
        <w:p>
          <w:pPr>
            <w:pStyle w:val="Normal"/>
            <w:widowControl/>
            <w:rPr/>
          </w:pPr>
          <w:r>
            <w:rPr/>
            <w:t>TPP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>309</w:t>
          </w:r>
        </w:p>
      </w:tc>
      <w:tc>
        <w:tcPr>
          <w:tcW w:w="1134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209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jc w:val="right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59:00Z</dcterms:created>
  <dc:creator>= ČD =</dc:creator>
  <dc:description/>
  <cp:keywords/>
  <dc:language>en-US</dc:language>
  <cp:lastModifiedBy>votocek</cp:lastModifiedBy>
  <cp:lastPrinted>2006-04-14T08:30:00Z</cp:lastPrinted>
  <dcterms:modified xsi:type="dcterms:W3CDTF">2009-10-01T10:23:00Z</dcterms:modified>
  <cp:revision>5</cp:revision>
  <dc:subject/>
  <dc:title>Tabulka traťových poměrů</dc:title>
</cp:coreProperties>
</file>