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43"/>
        <w:gridCol w:w="180"/>
        <w:gridCol w:w="36"/>
        <w:gridCol w:w="17"/>
        <w:gridCol w:w="213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15 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d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rotivín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40 / 88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m 13,490 – Protivín  st  25 kV  jednofázov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rganizování a provozování drážní dopravy podle: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analogový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Pardubice – stuha, kanál č. 6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d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1,911= 47,863</w:t>
            </w:r>
          </w:p>
        </w:tc>
        <w:tc>
          <w:tcPr>
            <w:tcW w:w="7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1,064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1,064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0,303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Libomyšl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7,42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RS   X63 / 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7,42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5,26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4,55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4,552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Lochovice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3,830 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561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rať 715 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3,176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3,17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2,476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Rejkovice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9,22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6,943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6,18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6,178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Jince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5,609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i w:val="false"/>
              </w:rPr>
              <w:t>8,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4,801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Arial"/>
                <w:i w:val="false"/>
                <w:i w:val="false"/>
              </w:rPr>
            </w:pPr>
            <w:r>
              <w:rPr>
                <w:rFonts w:cs="Arial" w:ascii="Times New Roman" w:hAnsi="Times New Roman"/>
                <w:i w:val="fals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4,79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4,056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1,016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0,316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ratkovice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9,794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i w:val="false"/>
              </w:rPr>
              <w:t>3,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9,06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9,064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8,36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6,41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5,70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5,70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říbram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3,62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>3,1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2,70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2,69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1,99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7,601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6,88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6,881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Milín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6,23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5,74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5,73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4,90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Ostrov u Tochovic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3,25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1,80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1,08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1,080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ochovice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9,72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8,915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8,907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8,198</w:t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SZT    </w:t>
            </w:r>
            <w:r>
              <w:rPr>
                <w:rFonts w:cs="Times New Roman" w:ascii="Times New Roman" w:hAnsi="Times New Roman"/>
                <w:i w:val="false"/>
                <w:shadow/>
              </w:rPr>
              <w:t>Praha zápa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T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7,56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SZT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 České Budějovic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T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6,85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Březnice </w:t>
            </w:r>
            <w:r>
              <w:rPr>
                <w:rFonts w:cs="Times New Roman" w:ascii="Times New Roman" w:hAnsi="Times New Roman"/>
                <w:i w:val="false"/>
              </w:rPr>
              <w:t>( SD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4,403 = 9,16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8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M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3,89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M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3,17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3,0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Dobrá voda u Břez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1,60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S  X72 / X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,98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8,23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- Mysl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7,7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6,61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5,84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Mirovice 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5,178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2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4,66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3,85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3,81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Horní Nerest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2,36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2,33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1,86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1,168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0,04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9,60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8,90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Čimelice 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8,20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9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7,59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7,50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7,01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6,86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5,2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z– Smetanova  Lho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5,20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4,11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1,78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1,11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Dolní Ostrov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0,638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0,62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9,4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8,53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-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7,8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Vráž u Písku 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7,33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6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6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73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12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6,00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4,446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2,97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1,76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1,358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1,02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Čížová </w:t>
            </w:r>
            <w:r>
              <w:rPr>
                <w:rFonts w:cs="Times New Roman" w:ascii="Times New Roman" w:hAnsi="Times New Roman"/>
                <w:bCs/>
                <w:i w:val="false"/>
              </w:rPr>
              <w:t>(D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20,49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3,9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12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9,876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9,1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8,61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7,87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7,12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 - Dobeš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7,07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5,99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5,21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4,68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– Písek zastáv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4,53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Č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4,3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S   - / X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,7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3,62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Č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3,411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íse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2,532=59,779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7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7,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1,445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934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741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55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S   60 / 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,4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0,07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,94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9,37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uti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8,469 = 0,0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 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6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ouběh s tratí Zdice – Protivín</w:t>
            </w:r>
            <w:r>
              <w:rPr>
                <w:rFonts w:cs="Times New Roman" w:ascii="Times New Roman" w:hAnsi="Times New Roman"/>
                <w:i w:val="false"/>
              </w:rPr>
              <w:t xml:space="preserve"> do km 7,570 (0,900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,95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7,57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80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73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6,388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,93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z - Heřma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5,91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,98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4,39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,952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,66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Př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,13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911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P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43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otiv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0,000 = 249,853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7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0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left"/>
      <w:outlineLvl w:val="2"/>
    </w:pPr>
    <w:rPr>
      <w:rFonts w:ascii="Century Gothic" w:hAnsi="Century Gothic" w:cs="Century Gothic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7:1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9-08-31T10:04:00Z</dcterms:modified>
  <cp:revision>15</cp:revision>
  <dc:subject/>
  <dc:title>TTP</dc:title>
</cp:coreProperties>
</file>