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– Výhybna Polanka nad Odr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ýh Polanka nad Odrou - km 39,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eský Těšín - </w:t>
            </w:r>
            <w:r>
              <w:rPr/>
              <w:t>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05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rechtice u Č. T. 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0,6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Suchá zastávka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13,338</w:t>
            </w:r>
            <w:r>
              <w:rPr>
                <w:b/>
              </w:rPr>
              <w:t xml:space="preserve">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ířov Suchá zast.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15,3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avířov - </w:t>
            </w:r>
            <w:r>
              <w:rPr/>
              <w:t>19,1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4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íř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nov zastávk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2,6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54 státní sil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Bart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504 státní sil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Bart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. Bartovice - </w:t>
            </w:r>
            <w:r>
              <w:rPr/>
              <w:t xml:space="preserve"> 24,9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55 = 8,7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Kunčice -</w:t>
            </w:r>
            <w:r>
              <w:rPr/>
              <w:t xml:space="preserve"> 7,8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,216 = 31,0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Vítkovice - </w:t>
            </w:r>
            <w:r>
              <w:rPr/>
              <w:t>34, 0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37,563 = </w:t>
            </w:r>
            <w:r>
              <w:rPr>
                <w:i/>
              </w:rPr>
              <w:t>0, 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Odra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37,744 =</w:t>
            </w:r>
            <w:r>
              <w:rPr>
                <w:i/>
              </w:rPr>
              <w:t xml:space="preserve"> 0,1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38,984 = </w:t>
            </w:r>
            <w:r>
              <w:rPr>
                <w:i/>
              </w:rPr>
              <w:t>258, 6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 Polanka n. 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39,764 = </w:t>
            </w:r>
            <w:r>
              <w:rPr>
                <w:i/>
              </w:rPr>
              <w:t>257,913</w:t>
            </w:r>
            <w:r>
              <w:rPr>
                <w:b/>
              </w:rPr>
              <w:t xml:space="preserve">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59:00Z</dcterms:created>
  <dc:creator>Jan Doubek</dc:creator>
  <dc:description/>
  <cp:keywords/>
  <dc:language>en-US</dc:language>
  <cp:lastModifiedBy>Kouřílek Pavel</cp:lastModifiedBy>
  <cp:lastPrinted>2009-06-08T08:33:00Z</cp:lastPrinted>
  <dcterms:modified xsi:type="dcterms:W3CDTF">2009-07-13T09:41:00Z</dcterms:modified>
  <cp:revision>10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7475012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1 a 302 za SDC Ostrava</vt:lpwstr>
  </property>
</Properties>
</file>