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62"/>
        <w:gridCol w:w="766"/>
        <w:gridCol w:w="907"/>
        <w:gridCol w:w="511"/>
        <w:gridCol w:w="680"/>
        <w:gridCol w:w="538"/>
        <w:gridCol w:w="424"/>
        <w:gridCol w:w="544"/>
        <w:gridCol w:w="733"/>
        <w:gridCol w:w="53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4988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4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73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3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n. - km 180,400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Bohumín -  </w:t>
            </w:r>
            <w:r>
              <w:rPr>
                <w:lang w:val="en-US"/>
              </w:rPr>
              <w:t>275,908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,988 místní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6510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é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humín Vrbice  -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lang w:val="en-US"/>
              </w:rPr>
              <w:t>272,135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Ostrava hl.n.  - </w:t>
            </w:r>
            <w:r>
              <w:rPr>
                <w:lang w:val="en-US"/>
              </w:rPr>
              <w:t>267,249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. Mar. Hory - </w:t>
            </w:r>
            <w:r>
              <w:rPr/>
              <w:t>264,726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O. Svinov  - </w:t>
            </w:r>
            <w:r>
              <w:rPr>
                <w:lang w:val="en-US"/>
              </w:rPr>
              <w:t>261,869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,035 místní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9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. Svi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Výh Polanka n.O. 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 257,91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,861 státní sil. II.t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8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ýh.Pola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Polanka n.O.z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- 256,978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,202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7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Polanka, Jistebník</w:t>
            </w:r>
            <w:r>
              <w:rPr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Jistebník  - </w:t>
            </w:r>
            <w:r>
              <w:rPr>
                <w:lang w:val="en-US"/>
              </w:rPr>
              <w:t>252,568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,244 státní sil. III.t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6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tební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,286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5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Jistebník, 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,402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4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Jistebník, 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,943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Jistebník, 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,669 místní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Jistebník, 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45,044 </w:t>
            </w:r>
            <w:r>
              <w:rPr>
                <w:color w:val="FF0000"/>
                <w:lang w:val="en-US"/>
              </w:rPr>
              <w:t>státní sil. III.t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Studénka -  </w:t>
            </w:r>
            <w:r>
              <w:rPr>
                <w:lang w:val="en-US"/>
              </w:rPr>
              <w:t>244,716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,742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500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é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,396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499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énka, Suchdo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,924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498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énka, Suchdo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l. Životice z. -</w:t>
            </w:r>
            <w:r>
              <w:rPr>
                <w:lang w:val="en-US"/>
              </w:rPr>
              <w:t xml:space="preserve"> 237,864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,704 stát. silnice I.t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497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énka, Suchdo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2, 866 míst. kom. III.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 675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Suchdol n. O. - </w:t>
            </w:r>
            <w:r>
              <w:rPr>
                <w:lang w:val="en-US"/>
              </w:rPr>
              <w:t>232,716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,244 státní sil. III.t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496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hdol, Polom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Jeseník n.O. z.- </w:t>
            </w:r>
            <w:r>
              <w:rPr>
                <w:lang w:val="en-US"/>
              </w:rPr>
              <w:t>228,640</w:t>
            </w:r>
          </w:p>
        </w:tc>
        <w:tc>
          <w:tcPr>
            <w:tcW w:w="76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,508 státní sil. III.t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495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hdol, Polom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olom -  </w:t>
            </w:r>
            <w:r>
              <w:rPr>
                <w:lang w:val="en-US"/>
              </w:rPr>
              <w:t>221,765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,498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494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om, Hra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Bìlotín z. - </w:t>
            </w:r>
            <w:r>
              <w:rPr>
                <w:lang w:val="en-US"/>
              </w:rPr>
              <w:t>217,57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,588 polní ces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 649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om, Hra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554 míst.kom.III .tř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649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ník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ník n/B. -</w:t>
            </w:r>
            <w:r>
              <w:rPr/>
              <w:t xml:space="preserve"> 198,645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724 míst.kom.III.tř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649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ník, Prosenice </w:t>
            </w:r>
            <w:r>
              <w:rPr>
                <w:sz w:val="14"/>
                <w:szCs w:val="14"/>
              </w:rPr>
              <w:t xml:space="preserve">DK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ek n/B.z. -</w:t>
            </w:r>
            <w:r>
              <w:rPr/>
              <w:t>194,673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senice</w:t>
            </w:r>
            <w:r>
              <w:rPr/>
              <w:t xml:space="preserve"> - 191,376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řerov - </w:t>
            </w:r>
            <w:r>
              <w:rPr/>
              <w:t xml:space="preserve">180,400     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818"/>
      <w:gridCol w:w="1842"/>
    </w:tblGrid>
    <w:tr>
      <w:trPr>
        <w:trHeight w:val="430" w:hRule="atLeast"/>
      </w:trPr>
      <w:tc>
        <w:tcPr>
          <w:tcW w:w="21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TP 305</w:t>
          </w:r>
        </w:p>
      </w:tc>
      <w:tc>
        <w:tcPr>
          <w:tcW w:w="2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abulka 7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eastAsia="Times New Roman" w:cs="Times New Roman" w:ascii="Times New Roman" w:hAnsi="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 xml:space="preserve">Změna č. 34 </w:t>
          </w:r>
        </w:p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účinnost od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09:00Z</dcterms:created>
  <dc:creator>SDC Ostrava</dc:creator>
  <dc:description/>
  <dc:language>en-US</dc:language>
  <cp:lastModifiedBy>Kouřílek Pavel</cp:lastModifiedBy>
  <cp:lastPrinted>2009-07-01T09:33:00Z</cp:lastPrinted>
  <dcterms:modified xsi:type="dcterms:W3CDTF">2009-07-13T08:26:00Z</dcterms:modified>
  <cp:revision>1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985920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5, 306, 311 </vt:lpwstr>
  </property>
  <property fmtid="{D5CDD505-2E9C-101B-9397-08002B2CF9AE}" pid="6" name="_PreviousAdHocReviewCycleID">
    <vt:r8>-113985854</vt:r8>
  </property>
</Properties>
</file>