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14"/>
        <w:gridCol w:w="569"/>
        <w:gridCol w:w="853"/>
        <w:gridCol w:w="281"/>
        <w:gridCol w:w="208"/>
        <w:gridCol w:w="222"/>
        <w:gridCol w:w="9"/>
        <w:gridCol w:w="128"/>
        <w:gridCol w:w="76"/>
        <w:gridCol w:w="356"/>
        <w:gridCol w:w="569"/>
        <w:gridCol w:w="83"/>
        <w:gridCol w:w="259"/>
        <w:gridCol w:w="75"/>
        <w:gridCol w:w="1571"/>
        <w:gridCol w:w="286"/>
        <w:gridCol w:w="65"/>
        <w:gridCol w:w="9"/>
        <w:gridCol w:w="11"/>
        <w:gridCol w:w="40"/>
        <w:gridCol w:w="61"/>
        <w:gridCol w:w="491"/>
        <w:gridCol w:w="6944"/>
      </w:tblGrid>
      <w:tr>
        <w:trPr/>
        <w:tc>
          <w:tcPr>
            <w:tcW w:w="3829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7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508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4pt" to="108.8pt,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TP</w:t>
            </w:r>
          </w:p>
        </w:tc>
        <w:tc>
          <w:tcPr>
            <w:tcW w:w="147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4 A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Ústí nad Labem hl.n.</w:t>
            </w:r>
          </w:p>
        </w:tc>
        <w:tc>
          <w:tcPr>
            <w:tcW w:w="29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Kadaň-Prunéřov  </w:t>
            </w:r>
          </w:p>
        </w:tc>
        <w:tc>
          <w:tcPr>
            <w:tcW w:w="7907" w:type="dxa"/>
            <w:gridSpan w:val="8"/>
            <w:tcBorders/>
          </w:tcPr>
          <w:p>
            <w:pPr>
              <w:pStyle w:val="Normal"/>
              <w:ind w:left="74" w:hanging="74"/>
              <w:rPr/>
            </w:pPr>
            <w:r>
              <w:rPr/>
              <w:t>X</w:t>
            </w:r>
          </w:p>
        </w:tc>
      </w:tr>
      <w:tr>
        <w:trPr/>
        <w:tc>
          <w:tcPr>
            <w:tcW w:w="40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9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 1 a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ílina – Odb. Č. Zlatníky kol. č. 0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29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Ústí n/L. hl.n. - Ústí n/L. západ</w:t>
            </w:r>
          </w:p>
        </w:tc>
        <w:tc>
          <w:tcPr>
            <w:tcW w:w="29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m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/L. západ - Chomutov město z.</w:t>
            </w:r>
          </w:p>
        </w:tc>
        <w:tc>
          <w:tcPr>
            <w:tcW w:w="29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mutov město z. - Chomutov</w:t>
            </w:r>
          </w:p>
        </w:tc>
        <w:tc>
          <w:tcPr>
            <w:tcW w:w="29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mutov – Kadaň Prunéřov</w:t>
            </w:r>
          </w:p>
        </w:tc>
        <w:tc>
          <w:tcPr>
            <w:tcW w:w="29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m</w:t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74" w:hanging="74"/>
              <w:rPr/>
            </w:pPr>
            <w:r>
              <w:rPr/>
              <w:t>X</w:t>
            </w:r>
          </w:p>
        </w:tc>
        <w:tc>
          <w:tcPr>
            <w:tcW w:w="76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46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/130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44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9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5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298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kV ss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TRS ( Zugfung Kölleda): ŽST Ústí nad Labem hl.n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TRS (Tesla) : Ústí nad Labem západ - Chomutov</w:t>
            </w:r>
          </w:p>
        </w:tc>
        <w:tc>
          <w:tcPr>
            <w:tcW w:w="41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Ústí nad Labem hl.n. - </w:t>
            </w:r>
            <w:r>
              <w:rPr/>
              <w:t xml:space="preserve"> obvod os. nádr..</w:t>
            </w:r>
            <w:r>
              <w:rPr>
                <w:b/>
              </w:rPr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2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5, 7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516,981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S 66 / -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8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32 = 0,601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normální hektometr</w:t>
            </w:r>
          </w:p>
        </w:tc>
        <w:tc>
          <w:tcPr>
            <w:tcW w:w="41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- / 6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stí nad Labem západ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4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2b, 2c, 3, 3b, 5b, 134, 135, 159a, 601b, 602a, 602b, 603b, UST, 2UST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,94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, 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1, 2-6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6, 2-6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49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7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6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77, 1-7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9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81, 2-8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9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8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2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9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2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93, 2-9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8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9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37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5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Chabařov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14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59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 </w:t>
            </w:r>
            <w:r>
              <w:rPr>
                <w:b w:val="false"/>
              </w:rPr>
              <w:t>T VJ-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6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84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1,87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, 1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7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ohosudov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3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39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, 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29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14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3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49, 2-1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3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49, 1-1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4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4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3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z Proboštov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8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67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eplice v Čechách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1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4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74" w:hanging="74"/>
              <w:rPr/>
            </w:pPr>
            <w:r>
              <w:rPr/>
              <w:t>X</w:t>
            </w:r>
          </w:p>
        </w:tc>
        <w:tc>
          <w:tcPr>
            <w:tcW w:w="76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57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50/7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7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ind w:left="74" w:hanging="74"/>
              <w:rPr/>
            </w:pPr>
            <w:r>
              <w:rPr/>
              <w:t>X</w:t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7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Řeten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3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1S, 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5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41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L   VJ-1L 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23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ova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00</w:t>
            </w:r>
          </w:p>
          <w:p>
            <w:pPr>
              <w:pStyle w:val="Normal"/>
              <w:rPr/>
            </w:pPr>
            <w:r>
              <w:rPr/>
              <w:t>=40,297</w:t>
            </w:r>
          </w:p>
          <w:p>
            <w:pPr>
              <w:pStyle w:val="Normal"/>
              <w:rPr/>
            </w:pPr>
            <w:r>
              <w:rPr/>
              <w:t>=41,19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  VJ-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9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S ZZV(984) na 10k. 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4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4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 2S 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B-OPř1-24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3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9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5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Duchcov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84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6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8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0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8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7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4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.Želénky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3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r Chomutov - Ústí n/L 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.Želénky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13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Ústí n/L- Most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9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9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9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0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0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5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Chotějov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64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21 Př O1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7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2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7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O1     VJ-O1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44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ina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14</w:t>
            </w:r>
          </w:p>
          <w:p>
            <w:pPr>
              <w:pStyle w:val="Normal"/>
              <w:rPr/>
            </w:pPr>
            <w:r>
              <w:rPr/>
              <w:t>=26,219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5,6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  VJ-OS   VJ-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97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odbočná výh. (K1)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61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1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ílina kyselka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7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6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6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6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6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6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6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7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7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7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8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8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8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7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9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9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9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9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9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9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.Želenice nad Bílinou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167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r Chomutov - Ústí n/L </w:t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0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0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0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.Želenice nad Bílinou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6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Ústí n/L- Most</w:t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0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0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0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OL    VJ-2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České Zlatníky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255</w:t>
            </w:r>
          </w:p>
          <w:p>
            <w:pPr>
              <w:pStyle w:val="Normal"/>
              <w:rPr/>
            </w:pPr>
            <w:r>
              <w:rPr/>
              <w:t>=0,325</w:t>
            </w:r>
          </w:p>
          <w:p>
            <w:pPr>
              <w:pStyle w:val="Normal"/>
              <w:rPr/>
            </w:pPr>
            <w:r>
              <w:rPr/>
              <w:t>=234,98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ěna kilometrování  41,930 = 0,000 pouze pro 1 TK  </w:t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1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1S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79</w:t>
            </w:r>
          </w:p>
          <w:p>
            <w:pPr>
              <w:pStyle w:val="Normal"/>
              <w:rPr/>
            </w:pPr>
            <w:r>
              <w:rPr/>
              <w:t>=42,60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2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79</w:t>
            </w:r>
          </w:p>
          <w:p>
            <w:pPr>
              <w:pStyle w:val="Normal"/>
              <w:rPr/>
            </w:pPr>
            <w:r>
              <w:rPr/>
              <w:t>=42,60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2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5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3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3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3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3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4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5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4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5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2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280</w:t>
            </w:r>
          </w:p>
          <w:p>
            <w:pPr>
              <w:pStyle w:val="Normal"/>
              <w:rPr/>
            </w:pPr>
            <w:r>
              <w:rPr/>
              <w:t>=121,780</w:t>
            </w:r>
          </w:p>
          <w:p>
            <w:pPr>
              <w:pStyle w:val="Normal"/>
              <w:rPr/>
            </w:pPr>
            <w:r>
              <w:rPr/>
              <w:t>=123,456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1,2,3,3a,K,4,7,8aK ,9,10 </w:t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  VJ-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4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/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48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8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8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km 49,766 končí číslování nové tratě a začíná číslování staré tratě od km 45,700</w:t>
            </w:r>
          </w:p>
        </w:tc>
        <w:tc>
          <w:tcPr>
            <w:tcW w:w="47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0 / 6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7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7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     VJ-1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4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ušice ústř. Stav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2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uš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97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VJ-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287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0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673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0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673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50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50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1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1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2-51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2-51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1-52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1-52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2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2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1-53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1-5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3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VJ-2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8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j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61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 VJ-1S         VJ-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8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7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8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6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7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8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8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9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1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9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9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9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4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Jirkov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65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 VJ-2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23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 Dolní Rybník (DO)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512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 VJ-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936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1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0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1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0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09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2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31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2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31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341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Chomutov měs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D)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01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2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922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VJ-2S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399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 /7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399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2L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801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93</w:t>
            </w:r>
          </w:p>
          <w:p>
            <w:pPr>
              <w:pStyle w:val="Normal"/>
              <w:rPr/>
            </w:pPr>
            <w:r>
              <w:rPr/>
              <w:t>=125,173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 VJ-1S      VJ-2S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6,489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 L, Př 2L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6,927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7,031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7,261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 1S, Př 2S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7,52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VJ-L, VJ-2L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7,9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Z 75/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7,9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Odb. Dubina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8,132</w:t>
            </w:r>
          </w:p>
          <w:p>
            <w:pPr>
              <w:pStyle w:val="Normal"/>
              <w:rPr/>
            </w:pPr>
            <w:r>
              <w:rPr/>
              <w:t>=  5,811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AH/3A3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VJ-S, VJ-1S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8,416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1-1289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8,974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289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8,974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1-1300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300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1-1299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299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. Málkov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0,617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0,627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1-1312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1-1311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310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324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1-1323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2,237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324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2,237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323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2,239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2,239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1-1336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2,46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1-1335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3,564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336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3,564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336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3,65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337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3,66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1-1351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350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2-1351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AB-1-1356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5,633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 VJ-L, VL-2L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6,1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Kadaň-Prunéřov  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7,351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A3/3AH</w:t>
            </w:r>
          </w:p>
        </w:tc>
        <w:tc>
          <w:tcPr>
            <w:tcW w:w="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3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1898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04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344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9</w:t>
          </w:r>
        </w:p>
        <w:p>
          <w:pPr>
            <w:pStyle w:val="Normal"/>
            <w:rPr/>
          </w:pPr>
          <w:r>
            <w:rPr/>
            <w:t>Účinnost od 15.9.2009</w:t>
          </w:r>
        </w:p>
      </w:tc>
    </w:tr>
    <w:tr>
      <w:trPr/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55:00Z</dcterms:created>
  <dc:creator>NEVÍDAL MIROSLAV</dc:creator>
  <dc:description/>
  <cp:keywords/>
  <dc:language>en-US</dc:language>
  <cp:lastModifiedBy>votocek</cp:lastModifiedBy>
  <cp:lastPrinted>2003-04-30T13:36:00Z</cp:lastPrinted>
  <dcterms:modified xsi:type="dcterms:W3CDTF">2009-08-26T12:09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8282057</vt:r8>
  </property>
  <property fmtid="{D5CDD505-2E9C-101B-9397-08002B2CF9AE}" pid="3" name="_AuthorEmail">
    <vt:lpwstr>Kaspar@sdc.unl.szdc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TP </vt:lpwstr>
  </property>
  <property fmtid="{D5CDD505-2E9C-101B-9397-08002B2CF9AE}" pid="6" name="_PreviousAdHocReviewCycleID">
    <vt:r8>1056473283</vt:r8>
  </property>
  <property fmtid="{D5CDD505-2E9C-101B-9397-08002B2CF9AE}" pid="7" name="_ReviewingToolsShownOnce">
    <vt:lpwstr/>
  </property>
</Properties>
</file>