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244"/>
        <w:gridCol w:w="519"/>
        <w:gridCol w:w="451"/>
        <w:gridCol w:w="26"/>
        <w:gridCol w:w="490"/>
        <w:gridCol w:w="490"/>
        <w:gridCol w:w="231"/>
        <w:gridCol w:w="702"/>
        <w:gridCol w:w="1632"/>
        <w:gridCol w:w="425"/>
      </w:tblGrid>
      <w:tr>
        <w:trPr/>
        <w:tc>
          <w:tcPr>
            <w:tcW w:w="4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36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ariánské Lázně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Karlovy Vary dolní n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ánské Lázně – Poutnov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utnov - Karlovy Vary-Březov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jsou přechodná hnací vozidla řady 710, 718, 721, 730, 731, 740, 743, 745, 850, 851, 85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nací vozidla řady 720, 735, 742, jsou přechodná pouze jednoduše s omezenou rychlostí 20 km/h pro mosty v km 29,740 – 29,790.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lovy Vary-Březová - Karlovy Vary dol.n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FF0000"/>
              </w:rPr>
              <w:t>/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ST Karlovy Vary dolní nádraž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ástup a odstup hnacích vozidel na vlak a od vlaku je povolen jako pravidelný posun bez posunové čety. </w:t>
            </w:r>
          </w:p>
          <w:p>
            <w:pPr>
              <w:pStyle w:val="Normal"/>
              <w:jc w:val="both"/>
              <w:rPr/>
            </w:pPr>
            <w:r>
              <w:rPr/>
              <w:t>Posun bez posunové čety je dovolen mezi obvodem DKV a Ž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232"/>
      <w:gridCol w:w="1194"/>
      <w:gridCol w:w="1843"/>
    </w:tblGrid>
    <w:tr>
      <w:trPr/>
      <w:tc>
        <w:tcPr>
          <w:tcW w:w="130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 A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4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01.10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01:00Z</dcterms:created>
  <dc:creator>OPO Ústí nad Labem</dc:creator>
  <dc:description/>
  <cp:keywords/>
  <dc:language>en-US</dc:language>
  <cp:lastModifiedBy>votocek</cp:lastModifiedBy>
  <cp:lastPrinted>2004-06-01T05:51:00Z</cp:lastPrinted>
  <dcterms:modified xsi:type="dcterms:W3CDTF">2009-09-15T11:01:00Z</dcterms:modified>
  <cp:revision>2</cp:revision>
  <dc:subject/>
  <dc:title>Trať e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6985791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19. změny TTP 536A, C_3</vt:lpwstr>
  </property>
  <property fmtid="{D5CDD505-2E9C-101B-9397-08002B2CF9AE}" pid="6" name="_PreviousAdHocReviewCycleID">
    <vt:r8>81316762</vt:r8>
  </property>
  <property fmtid="{D5CDD505-2E9C-101B-9397-08002B2CF9AE}" pid="7" name="_ReviewingToolsShownOnce">
    <vt:lpwstr/>
  </property>
</Properties>
</file>