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30"/>
        <w:gridCol w:w="56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B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udenec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žan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ec                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0,286  účelová  komunik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3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71 silnice III. tř./39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0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82 silnice III. tř./39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ozďatín z.           3,0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3,206 sil. III. tř./39010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</w:rPr>
              <w:t xml:space="preserve">P3903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28 sil. III. tř./39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jatín z.              4,4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4,486 účelová  komunik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39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48 účelová 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53 účelová 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</w:t>
            </w:r>
          </w:p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1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091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išov u Třebíče </w:t>
              <w:br/>
              <w:t xml:space="preserve">                               7,9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8,091 silnice II. tř./390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39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1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išov služ.místnos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obsazená dopravn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434 sil. III. tř./3901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390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091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</w:t>
            </w:r>
          </w:p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9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99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091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91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75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37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95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íkov nz.         13,7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14,721 sil. III. tř./34910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39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18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</w:t>
            </w:r>
          </w:p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6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6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7,479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lavička z.        16,78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16,839 míst. </w:t>
            </w:r>
            <w:r>
              <w:rPr>
                <w:color w:val="000000"/>
              </w:rPr>
              <w:t>Komunikac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P39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79 silnice II. tř./3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1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.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</w:t>
            </w:r>
          </w:p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4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4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7,479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8,147 míst. Komunika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391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81 účelová komunik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</w:t>
            </w:r>
          </w:p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3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31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0,062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lavice z.           19,9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0,062 silnice II. tř./360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39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.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</w:t>
            </w:r>
          </w:p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20,062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lké Meziříčí z.     </w:t>
              <w:br/>
              <w:t xml:space="preserve">                             22,7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color w:val="000000"/>
              </w:rPr>
            </w:pPr>
            <w:r>
              <w:rPr>
                <w:color w:val="000000"/>
              </w:rPr>
              <w:t>22,819 míst.Komunikac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392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3,089 míst. Komunika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39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Meziříčí    24,0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80 účelová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9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o, na požádání otevírá Křižanov DK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artinice z.        29,5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Křižanov             33,8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867"/>
      <w:gridCol w:w="112"/>
      <w:gridCol w:w="680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67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9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15.07.2009 </w:t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13:00Z</dcterms:created>
  <dc:creator>Václav Maršík</dc:creator>
  <dc:description/>
  <cp:keywords/>
  <dc:language>en-US</dc:language>
  <cp:lastModifiedBy>Josef Votoček</cp:lastModifiedBy>
  <cp:lastPrinted>2003-10-20T13:49:00Z</cp:lastPrinted>
  <dcterms:modified xsi:type="dcterms:W3CDTF">2009-07-30T20:07:00Z</dcterms:modified>
  <cp:revision>11</cp:revision>
  <dc:subject/>
  <dc:title>Trat: 	</dc:title>
</cp:coreProperties>
</file>