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edakonic do Moravského Písk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ého Písku do Bzence přívoz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zence přívozu do Rohat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ohatce do Hodon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donína do Luž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žic do Moravské Nové Vsi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é Nové Vsi do Hrušek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ušek do Břeclavi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2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3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4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5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6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7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8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40:00Z</dcterms:created>
  <dc:creator>= ČD =</dc:creator>
  <dc:description/>
  <cp:keywords/>
  <dc:language>en-US</dc:language>
  <cp:lastModifiedBy>Josef Votoček</cp:lastModifiedBy>
  <cp:lastPrinted>2003-02-10T15:32:00Z</cp:lastPrinted>
  <dcterms:modified xsi:type="dcterms:W3CDTF">2008-12-03T18:54:00Z</dcterms:modified>
  <cp:revision>4</cp:revision>
  <dc:subject/>
  <dc:title>TTP	</dc:title>
</cp:coreProperties>
</file>