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566"/>
        <w:gridCol w:w="853"/>
        <w:gridCol w:w="330"/>
        <w:gridCol w:w="143"/>
        <w:gridCol w:w="87"/>
        <w:gridCol w:w="149"/>
        <w:gridCol w:w="567"/>
        <w:gridCol w:w="143"/>
        <w:gridCol w:w="379"/>
        <w:gridCol w:w="45"/>
        <w:gridCol w:w="1986"/>
        <w:gridCol w:w="1986"/>
      </w:tblGrid>
      <w:tr>
        <w:trPr/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B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820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Krásný Jez</w:t>
            </w:r>
          </w:p>
        </w:tc>
        <w:tc>
          <w:tcPr>
            <w:tcW w:w="3269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Chodov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820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20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9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ásný Jez - N.Sedlo u L.                400 m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820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ové Sedlo u Lokte – Chodov         700 m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9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ásný Jez - N.Sedlo   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.Sedlo – Chodov     100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9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ásný Jez - N.Sedlo    190/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.Sedlo - Chodov       605/120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tranný</w:t>
            </w:r>
          </w:p>
        </w:tc>
        <w:tc>
          <w:tcPr>
            <w:tcW w:w="141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3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ásný Jez - Nové Sedlo u L.        nezávislá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ové Sedlo u L. – Chodov   ~ 25 kV 50 Hz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708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708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  TRS (Tesla):   Nové Sedlo u Lokte - Chodov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ásný Je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L1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6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Ležnice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1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77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7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6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rní Slavkov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7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20,0</w:t>
            </w:r>
          </w:p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28,2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</w:t>
            </w:r>
            <w:r>
              <w:rPr/>
              <w:t>*)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platí pro případ ukončení výluky v úseku Krásný Jez –Loket předměstí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43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Horní Slavkov zastávka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91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Údolí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60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louhodobá výluka Krásný Jez – Loket předměst km 14,39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Loket předměstí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48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K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97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nz Loke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1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k  (Op-1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37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k  (Op-1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6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k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19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Loučky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5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L1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3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566"/>
        <w:gridCol w:w="853"/>
        <w:gridCol w:w="709"/>
        <w:gridCol w:w="567"/>
        <w:gridCol w:w="567"/>
        <w:gridCol w:w="1986"/>
        <w:gridCol w:w="1986"/>
      </w:tblGrid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K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3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K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8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8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Nové Sedlo u Lokte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564=</w:t>
            </w:r>
          </w:p>
          <w:p>
            <w:pPr>
              <w:pStyle w:val="Header"/>
              <w:rPr/>
            </w:pPr>
            <w:r>
              <w:rPr/>
              <w:t>198,2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20,5</w:t>
            </w: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>
                <w:rFonts w:cs="Symbol;Times New Roman" w:ascii="Symbol;Times New Roman" w:hAnsi="Symbol;Times New Roman"/>
              </w:rPr>
              <w:t>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19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C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N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6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6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odov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2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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4.6. 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28:00Z</dcterms:created>
  <dc:creator>SDC Karlovy Vary</dc:creator>
  <dc:description/>
  <cp:keywords/>
  <dc:language>en-US</dc:language>
  <cp:lastModifiedBy>Josef Votoček</cp:lastModifiedBy>
  <cp:lastPrinted>2009-05-19T12:35:00Z</cp:lastPrinted>
  <dcterms:modified xsi:type="dcterms:W3CDTF">2009-05-31T15:17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0381565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změny č. 25 TTP 536_B1,2,6,7</vt:lpwstr>
  </property>
  <property fmtid="{D5CDD505-2E9C-101B-9397-08002B2CF9AE}" pid="6" name="_PreviousAdHocReviewCycleID">
    <vt:r8>-942924324</vt:r8>
  </property>
  <property fmtid="{D5CDD505-2E9C-101B-9397-08002B2CF9AE}" pid="7" name="_ReviewingToolsShownOnce">
    <vt:lpwstr/>
  </property>
</Properties>
</file>