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567"/>
        <w:gridCol w:w="569"/>
        <w:gridCol w:w="48"/>
        <w:gridCol w:w="252"/>
        <w:gridCol w:w="116"/>
        <w:gridCol w:w="151"/>
        <w:gridCol w:w="25"/>
        <w:gridCol w:w="182"/>
        <w:gridCol w:w="228"/>
        <w:gridCol w:w="699"/>
        <w:gridCol w:w="567"/>
        <w:gridCol w:w="283"/>
        <w:gridCol w:w="284"/>
        <w:gridCol w:w="567"/>
        <w:gridCol w:w="425"/>
        <w:gridCol w:w="388"/>
        <w:gridCol w:w="178"/>
        <w:gridCol w:w="143"/>
        <w:gridCol w:w="142"/>
        <w:gridCol w:w="284"/>
      </w:tblGrid>
      <w:tr>
        <w:trPr/>
        <w:tc>
          <w:tcPr>
            <w:tcW w:w="304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61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 xml:space="preserve">Trať </w:t>
            </w:r>
            <w:r>
              <w:rPr/>
              <w:t xml:space="preserve">                           519A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enešov u Prahy</w:t>
            </w:r>
          </w:p>
        </w:tc>
        <w:tc>
          <w:tcPr>
            <w:tcW w:w="367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0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1, 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                            1435 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67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raha Hostivař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8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Hostivař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8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  <w:r>
              <w:rPr/>
              <w:t>X</w:t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raha Hostivař                                                 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68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ha Hostivař                                             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raha Vršovice   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  <w:r>
              <w:rPr/>
              <w:t>X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enešov 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34,5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</w:t>
            </w:r>
            <w:r>
              <w:rPr/>
              <w:t>R = 3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,7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</w:t>
            </w:r>
            <w:r>
              <w:rPr/>
              <w:t>R = 3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,1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</w:t>
            </w:r>
            <w:r>
              <w:rPr/>
              <w:t>R = 307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</w:t>
            </w:r>
            <w:r>
              <w:rPr/>
              <w:t>R = 3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,3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</w:t>
            </w:r>
            <w:r>
              <w:rPr/>
              <w:t>R = 307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</w:t>
            </w:r>
            <w:r>
              <w:rPr/>
              <w:t xml:space="preserve">R </w:t>
            </w:r>
            <w:r>
              <w:rPr>
                <w:rFonts w:cs="Symbol;Times New Roman" w:ascii="Symbol;Times New Roman" w:hAnsi="Symbol;Times New Roman"/>
              </w:rPr>
              <w:t>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1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</w:t>
            </w:r>
            <w:r>
              <w:rPr/>
              <w:t>R = 364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Čerčan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43,8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9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334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 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0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255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 přev.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7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 přev.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,1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 </w:t>
            </w:r>
            <w:r>
              <w:rPr/>
              <w:t>R = 400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</w:t>
            </w:r>
            <w:r>
              <w:rPr/>
              <w:t>R = 3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,6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 </w:t>
            </w:r>
            <w:r>
              <w:rPr/>
              <w:t>R = 600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2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 </w:t>
            </w:r>
            <w:r>
              <w:rPr/>
              <w:t>R = 353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,5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230" w:type="dxa"/>
            <w:gridSpan w:val="21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b/>
                <w:sz w:val="22"/>
              </w:rPr>
              <w:t>Úsek optimalizované dvoukolejné tratě od km 149,597 do km 175,400 je   uveden v níže uvedených tabulkách.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ha Hostiva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76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,8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 </w:t>
            </w:r>
            <w:r>
              <w:rPr/>
              <w:t>R = 4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 </w:t>
            </w:r>
            <w:r>
              <w:rPr/>
              <w:t>R = 465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        </w:t>
            </w:r>
            <w:r>
              <w:rPr/>
              <w:t>R = 3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,3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ha  Vrš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83,37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276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57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40"/>
        <w:gridCol w:w="283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 519A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</w:t>
            </w:r>
            <w:r>
              <w:rPr>
                <w:b/>
                <w:sz w:val="18"/>
              </w:rPr>
              <w:t>519 A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 rozhodující o traťové rychlosti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Benešov u Prahy</w:t>
            </w:r>
          </w:p>
        </w:tc>
        <w:tc>
          <w:tcPr>
            <w:tcW w:w="360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Vršovice os.n.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1435</w:t>
            </w:r>
          </w:p>
        </w:tc>
        <w:tc>
          <w:tcPr>
            <w:tcW w:w="3606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 149,597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</w:t>
            </w:r>
            <w:r>
              <w:rPr>
                <w:b/>
                <w:sz w:val="18"/>
              </w:rPr>
              <w:t>100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 149,597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m h</w:t>
            </w:r>
            <w:r>
              <w:rPr>
                <w:b/>
                <w:sz w:val="18"/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vertAlign w:val="superscript"/>
              </w:rPr>
            </w:pPr>
            <w:r>
              <w:rPr>
                <w:b/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9,59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90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enohrab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1,76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69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2,84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3,83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65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4,5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94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,7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63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1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965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anč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9,35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5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08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602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09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3,88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3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Říčan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01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9,68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645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1,06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Uhříněves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51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4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57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570"/>
        <w:gridCol w:w="45"/>
        <w:gridCol w:w="105"/>
        <w:gridCol w:w="150"/>
        <w:gridCol w:w="120"/>
        <w:gridCol w:w="180"/>
        <w:gridCol w:w="180"/>
        <w:gridCol w:w="79"/>
        <w:gridCol w:w="146"/>
        <w:gridCol w:w="563"/>
        <w:gridCol w:w="709"/>
        <w:gridCol w:w="273"/>
        <w:gridCol w:w="360"/>
        <w:gridCol w:w="87"/>
        <w:gridCol w:w="408"/>
        <w:gridCol w:w="420"/>
        <w:gridCol w:w="150"/>
        <w:gridCol w:w="582"/>
        <w:gridCol w:w="350"/>
      </w:tblGrid>
      <w:tr>
        <w:trPr>
          <w:cantSplit w:val="true"/>
        </w:trPr>
        <w:tc>
          <w:tcPr>
            <w:tcW w:w="303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TP 519A</w:t>
            </w:r>
          </w:p>
        </w:tc>
        <w:tc>
          <w:tcPr>
            <w:tcW w:w="213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4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9A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Benešov u Prahy </w:t>
            </w:r>
          </w:p>
        </w:tc>
        <w:tc>
          <w:tcPr>
            <w:tcW w:w="355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Vršovice os.n.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 začátku trati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29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ozchod:</w:t>
            </w:r>
          </w:p>
        </w:tc>
        <w:tc>
          <w:tcPr>
            <w:tcW w:w="960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52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49,597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0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1000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m 149,597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0          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40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51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Uhříněves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1,068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645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9,682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014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3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Říčany 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3,885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094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602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08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5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9,358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965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ančice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16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63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,78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94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4,506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65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3,836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2,845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69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1,767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90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nohraby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9,597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57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352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 519A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9A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ové poměry rozhodující o traťové rychlosti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Začátek trati:  Benešov u Prahy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Vršovice os.n.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435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49,597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10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49,597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9,59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90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nohrab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1,76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65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2,84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3,83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69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4,5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98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,7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63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13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961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sz w:val="18"/>
              </w:rPr>
            </w:pPr>
            <w:r>
              <w:rPr>
                <w:rFonts w:cs="Symbol;Times New Roman" w:ascii="Symbol;Times New Roman" w:hAnsi="Symbol;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anč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9,35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1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08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98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09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3,88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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7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Říčan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01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9,68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641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1,06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Uhříněves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51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4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57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48"/>
        <w:gridCol w:w="91"/>
        <w:gridCol w:w="160"/>
        <w:gridCol w:w="117"/>
        <w:gridCol w:w="176"/>
        <w:gridCol w:w="182"/>
        <w:gridCol w:w="74"/>
        <w:gridCol w:w="154"/>
        <w:gridCol w:w="555"/>
        <w:gridCol w:w="709"/>
        <w:gridCol w:w="284"/>
        <w:gridCol w:w="357"/>
        <w:gridCol w:w="67"/>
        <w:gridCol w:w="427"/>
        <w:gridCol w:w="425"/>
        <w:gridCol w:w="142"/>
        <w:gridCol w:w="569"/>
        <w:gridCol w:w="353"/>
      </w:tblGrid>
      <w:tr>
        <w:trPr>
          <w:cantSplit w:val="true"/>
        </w:trPr>
        <w:tc>
          <w:tcPr>
            <w:tcW w:w="304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TP 519A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519A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26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Benešov u Prahy  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Vršovice os.n.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31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49,597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m 149,597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0          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4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51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Uhříněves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1,06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641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9,68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01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7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Říčany 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3,88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09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98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08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1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9,35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961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anč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13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67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,7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98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4,5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69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3,83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2,84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65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1,76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90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nohrab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9,59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ee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38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1219"/>
      <w:gridCol w:w="1418"/>
      <w:gridCol w:w="1842"/>
      <w:gridCol w:w="23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TP 519A</w:t>
          </w:r>
        </w:p>
      </w:tc>
      <w:tc>
        <w:tcPr>
          <w:tcW w:w="121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6</w:t>
          </w:r>
        </w:p>
      </w:tc>
      <w:tc>
        <w:tcPr>
          <w:tcW w:w="1842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.11.2009</w:t>
          </w:r>
        </w:p>
      </w:tc>
      <w:tc>
        <w:tcPr>
          <w:tcW w:w="2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38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1219"/>
      <w:gridCol w:w="1418"/>
      <w:gridCol w:w="1842"/>
      <w:gridCol w:w="23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TP 519A</w:t>
          </w:r>
        </w:p>
      </w:tc>
      <w:tc>
        <w:tcPr>
          <w:tcW w:w="121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6</w:t>
          </w:r>
        </w:p>
      </w:tc>
      <w:tc>
        <w:tcPr>
          <w:tcW w:w="1842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.11.2009</w:t>
          </w:r>
        </w:p>
      </w:tc>
      <w:tc>
        <w:tcPr>
          <w:tcW w:w="2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48:00Z</dcterms:created>
  <dc:creator>Trtíková Jana, Ing.</dc:creator>
  <dc:description/>
  <cp:keywords/>
  <dc:language>en-US</dc:language>
  <cp:lastModifiedBy>votocek</cp:lastModifiedBy>
  <cp:lastPrinted>2009-09-23T10:35:00Z</cp:lastPrinted>
  <dcterms:modified xsi:type="dcterms:W3CDTF">2009-10-12T07:07:00Z</dcterms:modified>
  <cp:revision>54</cp:revision>
  <dc:subject/>
  <dc:title>Trať:_</dc:title>
</cp:coreProperties>
</file>