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2"/>
        <w:gridCol w:w="1441"/>
        <w:gridCol w:w="373"/>
        <w:gridCol w:w="199"/>
        <w:gridCol w:w="142"/>
        <w:gridCol w:w="142"/>
        <w:gridCol w:w="44"/>
        <w:gridCol w:w="352"/>
        <w:gridCol w:w="284"/>
        <w:gridCol w:w="85"/>
        <w:gridCol w:w="312"/>
        <w:gridCol w:w="28"/>
        <w:gridCol w:w="369"/>
        <w:gridCol w:w="454"/>
        <w:gridCol w:w="453"/>
        <w:gridCol w:w="13"/>
        <w:gridCol w:w="223"/>
        <w:gridCol w:w="516"/>
        <w:gridCol w:w="161"/>
        <w:gridCol w:w="504"/>
        <w:gridCol w:w="681"/>
        <w:gridCol w:w="28"/>
        <w:gridCol w:w="48"/>
        <w:gridCol w:w="6730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14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– Výhybna Polanka nad Odrou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. Polanka nad Odrou - km 39,764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 č. 1 a 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: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 v nesprávném směru: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rava-Kunčice – Ostrava-Vítkovice 1 TK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očka Odra – Ostrava-Kunčice 2 TK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3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9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487" w:type="dxa"/>
            <w:gridSpan w:val="4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402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kční soustava: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ý rádiový systém:</w:t>
            </w:r>
          </w:p>
        </w:tc>
        <w:tc>
          <w:tcPr>
            <w:tcW w:w="3402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5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Český Těšín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 xml:space="preserve"> SD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/>
                <w:b w:val="false"/>
                <w:bCs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319,262</w:t>
            </w:r>
            <w:r>
              <w:rPr>
                <w:sz w:val="14"/>
              </w:rPr>
              <w:t>= 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/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05, 4-13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8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14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 TK = trať 301A ZZv 989 m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-27, 4-28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3223, 1-3224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-41, 4-42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očka Chotěbuz</w:t>
            </w:r>
            <w:r>
              <w:rPr>
                <w:bCs/>
              </w:rPr>
              <w:t xml:space="preserve"> (DO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4-55, 4-56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-57. 3-58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4-65. 4-66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- / X67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-69, 3-7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4-77, 4-78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-79, 3-8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4-87, 4-88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-89, 3-9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Albrechtice u Českého Těšína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123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129, 1-13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Horní Suchá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135, 2-136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1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141, 1-142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151, 1-152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956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Havířov-Suchá</w:t>
            </w:r>
          </w:p>
        </w:tc>
        <w:tc>
          <w:tcPr>
            <w:tcW w:w="199" w:type="dxa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35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153, 2-154</w:t>
            </w:r>
          </w:p>
        </w:tc>
        <w:tc>
          <w:tcPr>
            <w:tcW w:w="199" w:type="dxa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163, 1-164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167, 2-168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174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0/5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vířov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2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11, 1-212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11, 2-212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25, 1-226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25, 2-226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5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Šenov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- Bartovice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2,3,4, 8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7 / 5 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X60 / - 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68, 1-269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T  AB    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68, 2-269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250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9,2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BS, 2 B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35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8,7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m trať Ostrava -Valašské Meziříčí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Ostrava - Kunčice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│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56" w:hanging="0"/>
              <w:rPr/>
            </w:pPr>
            <w:r>
              <w:rPr/>
              <w:t>VZ 1-5, 7 a       výtažná kol. 1 a 2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,07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7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 P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5 / 7  kolej č.1 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5 / 7  kolej č.2 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 P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P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 2. koleji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 1. koleji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- / X60)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L, 1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Ostrava - Vítkovice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-4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, 2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8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2S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61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60, Př 1V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Z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/5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V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VL</w:t>
            </w:r>
          </w:p>
        </w:tc>
        <w:tc>
          <w:tcPr>
            <w:tcW w:w="199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563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0,0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očka Odra</w:t>
            </w:r>
            <w:r>
              <w:rPr>
                <w:bCs/>
              </w:rPr>
              <w:t xml:space="preserve"> (DO)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748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0,18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453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3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 X63 / - )</w:t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5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ať z O. Svinova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98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258,6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ybna Polanka n.O.</w:t>
            </w:r>
          </w:p>
        </w:tc>
        <w:tc>
          <w:tcPr>
            <w:tcW w:w="341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,76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257,9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2,3,5</w:t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0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19:00Z</dcterms:created>
  <dc:creator>Bartoň Václav, Ing.</dc:creator>
  <dc:description/>
  <cp:keywords/>
  <dc:language>en-US</dc:language>
  <cp:lastModifiedBy>Kouřílek Pavel</cp:lastModifiedBy>
  <cp:lastPrinted>2009-04-06T11:05:00Z</cp:lastPrinted>
  <dcterms:modified xsi:type="dcterms:W3CDTF">2009-09-11T05:30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3626934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  <property fmtid="{D5CDD505-2E9C-101B-9397-08002B2CF9AE}" pid="6" name="_PreviousAdHocReviewCycleID">
    <vt:r8>-1182685341</vt:r8>
  </property>
</Properties>
</file>