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47 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st.hranice CZ/PL (Zawidow)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widów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níšek u Lib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17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uze v jednom směru</w:t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widów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níšek u Liber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spenava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ýdlant v Č.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šňová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788"/>
      <w:gridCol w:w="232"/>
      <w:gridCol w:w="477"/>
      <w:gridCol w:w="491"/>
      <w:gridCol w:w="76"/>
      <w:gridCol w:w="567"/>
      <w:gridCol w:w="1418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47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061" w:type="dxa"/>
          <w:gridSpan w:val="3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32</w:t>
          </w:r>
        </w:p>
        <w:p>
          <w:pPr>
            <w:pStyle w:val="Normal"/>
            <w:rPr/>
          </w:pPr>
          <w:r>
            <w:rPr/>
            <w:t>Účinnost od  1.7.2009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39:00Z</dcterms:created>
  <dc:creator>OPŘ Ústí n.L.</dc:creator>
  <dc:description/>
  <cp:keywords/>
  <dc:language>en-US</dc:language>
  <cp:lastModifiedBy>votocek</cp:lastModifiedBy>
  <dcterms:modified xsi:type="dcterms:W3CDTF">2009-06-12T11:39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1758413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08- a 547A</vt:lpwstr>
  </property>
  <property fmtid="{D5CDD505-2E9C-101B-9397-08002B2CF9AE}" pid="6" name="_ReviewingToolsShownOnce">
    <vt:lpwstr/>
  </property>
</Properties>
</file>