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os.n.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avě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avě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Třebovic v 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 44, Účinnost od 29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51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9-01-07T09:19:00Z</dcterms:modified>
  <cp:revision>4</cp:revision>
  <dc:subject/>
  <dc:title>TTP	</dc:title>
</cp:coreProperties>
</file>