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8"/>
        <w:gridCol w:w="850"/>
        <w:gridCol w:w="992"/>
        <w:gridCol w:w="103"/>
        <w:gridCol w:w="606"/>
        <w:gridCol w:w="291"/>
        <w:gridCol w:w="418"/>
        <w:gridCol w:w="1851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:   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B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Svitavy</w:t>
            </w:r>
          </w:p>
        </w:tc>
        <w:tc>
          <w:tcPr>
            <w:tcW w:w="31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Žďárec u Skutč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itavy              0,000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14  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68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40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68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116  míst. komunikace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68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708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 68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vitav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893   účel. komunika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P 68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73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73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,54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tavy   z             2,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48   silnice II/3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6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Svitav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15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,54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,282 účel. komunikac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 6844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08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 6845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92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 6846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640  silnice I/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68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Svitavy  DK          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lí          6,6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,209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 6848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ndolí   z         8,5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609    silnice III/36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053 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50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5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ětná               11,2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52  účel. komunikace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137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53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větná z.            12,2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93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54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ezí                    14,47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92  silnice III/36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12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56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2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57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33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33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17,05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59  silnice   I/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ezí   z.            17,1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02 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59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73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73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17,05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56 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0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9 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OX 19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9  silnice II/3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1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olička st.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oličk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8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čka                 19,2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OX19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13  silnice III/360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38 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3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1,32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25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4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323   silnice I/3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5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04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6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5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1,32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261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7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11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8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dek u Poličky    23,0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19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69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73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0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93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1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62 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2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517  účel. komunikace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3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44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4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íš  z                25,159</w:t>
            </w:r>
            <w:r>
              <w:rPr/>
              <w:t xml:space="preserve">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85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5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1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6876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417 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7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28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78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96  účel.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6879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72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0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83 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1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04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2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7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3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14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4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vá u Poličky z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26,8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141 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5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8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8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8,10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436 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6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32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7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50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8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034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89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109    silnice I/34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0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á a 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6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8,10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63  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6891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rová u Poličky                      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28,4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548 míst. komunikac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2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36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3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07   silnice III/359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4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30,3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27   silnice II/3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5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380    silnice I/34          </w:t>
            </w:r>
            <w:r>
              <w:rPr>
                <w:b/>
              </w:rPr>
              <w:t>P 6896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á a Polič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790  účel. komunikace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 68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30,3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489  účel. komunikac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8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7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899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4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0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7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1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tá Kamenice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046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086 silnice III/3548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28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3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6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4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stá Kamenice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35,0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31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5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84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6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958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7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132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08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68  účel.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6909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707  silnice III/35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0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chnov             36,9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65 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1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5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39,521 a 41,76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521     silnice I/34         </w:t>
            </w:r>
            <w:r>
              <w:rPr>
                <w:b/>
              </w:rPr>
              <w:t>P 6913</w:t>
            </w:r>
            <w:r>
              <w:rPr/>
              <w:t xml:space="preserve">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nov a Skuteč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482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4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ouná              </w:t>
            </w:r>
            <w:r>
              <w:rPr/>
              <w:t xml:space="preserve"> </w:t>
            </w:r>
            <w:r>
              <w:rPr>
                <w:b/>
              </w:rPr>
              <w:t>40,717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925  účel.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6915  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33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6    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ouná z          41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63  silnice II/3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7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nov a Skuteč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92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8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428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19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39,521 a 41,76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904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0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635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1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837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2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29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3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59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4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894    účel.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6925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059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6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hradí             46,7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836    silnice III/3552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7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35 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28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55   účel.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6929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08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0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eč žst.            49,5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94  míst.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6931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807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2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110  silnice III/30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3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273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4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27  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5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012   silnice III/30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6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594    silnice III/30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 6937         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Žďárec </w:t>
            </w:r>
          </w:p>
          <w:p>
            <w:pPr>
              <w:pStyle w:val="Normal"/>
              <w:jc w:val="center"/>
              <w:rPr/>
            </w:pPr>
            <w:r>
              <w:rPr/>
              <w:t>st. 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ďárec u Skutče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52,82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6"/>
      <w:gridCol w:w="398"/>
      <w:gridCol w:w="708"/>
      <w:gridCol w:w="126"/>
      <w:gridCol w:w="1008"/>
      <w:gridCol w:w="709"/>
      <w:gridCol w:w="709"/>
      <w:gridCol w:w="1843"/>
      <w:gridCol w:w="425"/>
    </w:tblGrid>
    <w:tr>
      <w:trPr/>
      <w:tc>
        <w:tcPr>
          <w:tcW w:w="1446" w:type="dxa"/>
          <w:tcBorders/>
        </w:tcPr>
        <w:p>
          <w:pPr>
            <w:pStyle w:val="Normal"/>
            <w:ind w:right="360" w:hanging="0"/>
            <w:rPr/>
          </w:pPr>
          <w:r>
            <w:rPr/>
            <w:t>TTP 507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.10.2009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36:00Z</dcterms:created>
  <dc:creator>Teplá Šárka, Ing.</dc:creator>
  <dc:description/>
  <cp:keywords/>
  <dc:language>en-US</dc:language>
  <cp:lastModifiedBy>votocek</cp:lastModifiedBy>
  <cp:lastPrinted>2006-11-29T14:55:00Z</cp:lastPrinted>
  <dcterms:modified xsi:type="dcterms:W3CDTF">2009-09-15T10:59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6078857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07B_7</vt:lpwstr>
  </property>
  <property fmtid="{D5CDD505-2E9C-101B-9397-08002B2CF9AE}" pid="6" name="_PreviousAdHocReviewCycleID">
    <vt:r8>496078857</vt:r8>
  </property>
  <property fmtid="{D5CDD505-2E9C-101B-9397-08002B2CF9AE}" pid="7" name="_ReviewingToolsShownOnce">
    <vt:lpwstr/>
  </property>
</Properties>
</file>