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– Blud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Zábřeh na Moravě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ludov - km 7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ostřelm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</w:rPr>
              <w:t>kol.č.1, km 4,46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2, km 4,46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2, km 5,2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4, km 5,2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střelmov - Blud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m 6,085 – 6,117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P</w:t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stní konstruk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7, účinnost od 1.11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21:00Z</dcterms:created>
  <dc:creator>= ČD =</dc:creator>
  <dc:description/>
  <cp:keywords/>
  <dc:language>en-US</dc:language>
  <cp:lastModifiedBy>Lehar</cp:lastModifiedBy>
  <cp:lastPrinted>2003-06-02T11:13:00Z</cp:lastPrinted>
  <dcterms:modified xsi:type="dcterms:W3CDTF">2009-10-15T12:18:00Z</dcterms:modified>
  <cp:revision>4</cp:revision>
  <dc:subject/>
  <dc:title>Tabulka traťových poměrů</dc:title>
</cp:coreProperties>
</file>