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4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10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Trutnov hlavní nádraží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Chlumec nad Cidlinou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424"/>
        <w:gridCol w:w="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hlav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1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zábradlí  opěr. zdi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 .5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rampy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5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del w:id="10" w:author="Technolog" w:date="2000-08-04T12:48:00Z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123,97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del w:id="1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>-</w:delText>
              </w:r>
            </w:del>
            <w:ins w:id="1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- 123,938 - </w:t>
              </w:r>
            </w:ins>
            <w:r>
              <w:rPr>
                <w:rFonts w:eastAsia="Times New Roman CE" w:cs="Times New Roman CE" w:ascii="Times New Roman CE" w:hAnsi="Times New Roman CE"/>
              </w:rPr>
              <w:t>123,90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,08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3,8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mostní objekty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117,109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zábradl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ilní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1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drátovody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1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2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3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o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3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2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3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3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4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4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4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4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ramp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115,100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zářez, zárubní zídka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Hostinné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4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4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1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4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4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4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, 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4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4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2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5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5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5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y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5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5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3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5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5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5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o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5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5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4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6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6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6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vrátek – roln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6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6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4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6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6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6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6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6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5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7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7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7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o, 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7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7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7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7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7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7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ramp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7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7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7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7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7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106,682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8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8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106,812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8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8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106,552</w:t>
              </w:r>
            </w:ins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8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8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zábradlí  propustku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8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8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106,610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8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8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9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zábradlí mostu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106,2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106,36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106,06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mostní objekt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100,1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100,30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100,04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mostní objekt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9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  </w:t>
              </w:r>
            </w:ins>
            <w:ins w:id="9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97,683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9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9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9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telefon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unčice nad Lab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del w:id="96" w:author="Technolog" w:date="2000-08-04T12:48:00Z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návěstidl</w:t>
            </w:r>
          </w:p>
          <w:p>
            <w:pPr>
              <w:pStyle w:val="Normal"/>
              <w:widowControl/>
              <w:bidi w:val="0"/>
              <w:rPr>
                <w:rFonts w:ascii="Times New Roman CE" w:hAnsi="Times New Roman CE" w:eastAsia="Times New Roman CE" w:cs="Times New Roman CE"/>
              </w:rPr>
            </w:pPr>
            <w:del w:id="9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>o</w:delText>
              </w:r>
            </w:del>
            <w:ins w:id="9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návěstidla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del w:id="99" w:author="Technolog" w:date="2000-08-04T12:48:00Z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kolej č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del w:id="10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>3</w:delText>
              </w:r>
            </w:del>
            <w:ins w:id="10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2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del w:id="10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>L</w:delText>
              </w:r>
            </w:del>
            <w:ins w:id="10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0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0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3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0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0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0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o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0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1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3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1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1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1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1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1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4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1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1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1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návěstidla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1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2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5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2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2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2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2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2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5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2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2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2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, 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2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3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6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3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3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3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3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3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7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3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3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3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3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4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7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4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4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4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ramp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4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4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7a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4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4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4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o, drážní  rozhlas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4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5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96,235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5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5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96,355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5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5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96,115</w:t>
              </w:r>
            </w:ins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5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5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zábradlí mostu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5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5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96,113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5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6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6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zábradl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del w:id="16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 xml:space="preserve">  </w:delText>
              </w:r>
            </w:del>
            <w:del w:id="16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>kolej č. 5</w:delText>
              </w:r>
            </w:del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del w:id="16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>P</w:delText>
              </w:r>
            </w:del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del w:id="16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 xml:space="preserve">  </w:delText>
              </w:r>
            </w:del>
            <w:del w:id="16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>návěstidlo</w:delText>
              </w:r>
            </w:del>
          </w:p>
        </w:tc>
        <w:tc>
          <w:tcPr>
            <w:tcW w:w="42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artinice v Krkonoších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6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6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1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6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7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7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ins w:id="172" w:author="Technolog" w:date="2000-08-04T12:48:00Z">
              <w:r>
                <w:rPr>
                  <w:rFonts w:eastAsia="Times New Roman CE" w:cs="Times New Roman CE" w:ascii="Times New Roman CE" w:hAnsi="Times New Roman CE"/>
                  <w:b/>
                  <w:bCs/>
                </w:rPr>
                <w:t xml:space="preserve">  </w:t>
              </w:r>
            </w:ins>
            <w:ins w:id="17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1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7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7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7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, 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7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7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2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7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8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8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8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8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2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8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8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8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8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8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2a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8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9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9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9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9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3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9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9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9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vodní jeřáb, rampa, návěstidl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19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19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4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19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0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0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ramp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0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0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4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0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0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0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o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20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0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</w:t>
              </w:r>
            </w:ins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ins w:id="20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4a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1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1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1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y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1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1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4b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1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1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1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o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del w:id="218" w:author="Technolog" w:date="2000-08-04T12:48:00Z">
              <w:r>
                <w:rPr>
                  <w:rFonts w:eastAsia="Times New Roman CE" w:cs="Times New Roman CE" w:ascii="Times New Roman CE" w:hAnsi="Times New Roman CE"/>
                  <w:b/>
                  <w:bCs/>
                </w:rPr>
                <w:delText xml:space="preserve">  </w:delText>
              </w:r>
            </w:del>
            <w:del w:id="21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>kolej č. 1</w:delText>
              </w:r>
            </w:del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del w:id="22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>P</w:delText>
              </w:r>
            </w:del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del w:id="22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 xml:space="preserve">  </w:delText>
              </w:r>
            </w:del>
            <w:del w:id="22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delText>návěstidla</w:delText>
              </w:r>
            </w:del>
          </w:p>
        </w:tc>
        <w:tc>
          <w:tcPr>
            <w:tcW w:w="42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Roztoky u Jilem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2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2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1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2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2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2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o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2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2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2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3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3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3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návěstidlo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3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3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3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3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3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3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ramp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3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3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78,551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4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4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4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zábradl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rá Pa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4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4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1a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4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4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4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4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4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2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5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5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5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y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5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5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2a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5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5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5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5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5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2a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6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6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6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ramp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6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6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3a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6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6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6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6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6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4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7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7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7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y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7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7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4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7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7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7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7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7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6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8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8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8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budova vodárny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8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8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6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8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8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8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y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8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8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6a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9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9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9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ramp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29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9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7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29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29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9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29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299" w:author="Technolog" w:date="2000-08-04T12:48:00Z">
              <w:r>
                <w:rPr>
                  <w:rFonts w:eastAsia="Times New Roman CE" w:cs="Times New Roman CE" w:ascii="Times New Roman CE" w:hAnsi="Times New Roman CE"/>
                  <w:b/>
                  <w:bCs/>
                </w:rPr>
                <w:t>Nová Paka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30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0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1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30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0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0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30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0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4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30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0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0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rampa a zábradl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31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1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5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31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1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1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ramp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ins w:id="31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1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68,701 - 68,353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31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68,850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31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68,220</w:t>
              </w:r>
            </w:ins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1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2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tunel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ins w:id="32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ins w:id="322" w:author="Technolog" w:date="2000-08-04T12:48:00Z">
              <w:r>
                <w:rPr>
                  <w:rFonts w:eastAsia="Times New Roman CE" w:cs="Times New Roman CE" w:ascii="Times New Roman CE" w:hAnsi="Times New Roman CE"/>
                  <w:b/>
                  <w:bCs/>
                </w:rPr>
                <w:t xml:space="preserve">  </w:t>
              </w:r>
            </w:ins>
            <w:ins w:id="323" w:author="Technolog" w:date="2000-08-04T12:48:00Z">
              <w:r>
                <w:rPr>
                  <w:rFonts w:eastAsia="Times New Roman CE" w:cs="Times New Roman CE" w:ascii="Times New Roman CE" w:hAnsi="Times New Roman CE"/>
                  <w:b/>
                  <w:bCs/>
                </w:rPr>
                <w:t>Lázně Bělohrad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ins w:id="32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2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1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326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2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2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ins w:id="32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3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3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33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3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3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rampa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ins w:id="334" w:author="Technolog" w:date="2000-08-04T12:48:00Z">
              <w:r>
                <w:rPr>
                  <w:rFonts w:eastAsia="Times New Roman CE" w:cs="Times New Roman CE" w:ascii="Times New Roman CE" w:hAnsi="Times New Roman CE"/>
                  <w:b/>
                  <w:bCs/>
                </w:rPr>
                <w:t xml:space="preserve">  </w:t>
              </w:r>
            </w:ins>
            <w:ins w:id="335" w:author="Technolog" w:date="2000-08-04T12:48:00Z">
              <w:r>
                <w:rPr>
                  <w:rFonts w:eastAsia="Times New Roman CE" w:cs="Times New Roman CE" w:ascii="Times New Roman CE" w:hAnsi="Times New Roman CE"/>
                  <w:b/>
                  <w:bCs/>
                </w:rPr>
                <w:t>Šárovcova Lhota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336" w:author="Technolog" w:date="2000-08-04T12:48:00Z">
              <w:r>
                <w:rPr>
                  <w:rFonts w:eastAsia="Times New Roman CE" w:cs="Times New Roman CE" w:ascii="Times New Roman CE" w:hAnsi="Times New Roman CE"/>
                  <w:b/>
                  <w:bCs/>
                </w:rPr>
                <w:t xml:space="preserve">  </w:t>
              </w:r>
            </w:ins>
            <w:ins w:id="337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kolej č. 1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338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39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40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sloup el. osvětlen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ins w:id="341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42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53,102</w:t>
              </w:r>
            </w:ins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ins w:id="343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LP</w:t>
              </w:r>
            </w:ins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344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 xml:space="preserve">  </w:t>
              </w:r>
            </w:ins>
            <w:ins w:id="345" w:author="Technolog" w:date="2000-08-04T12:48:00Z">
              <w:r>
                <w:rPr>
                  <w:rFonts w:eastAsia="Times New Roman CE" w:cs="Times New Roman CE" w:ascii="Times New Roman CE" w:hAnsi="Times New Roman CE"/>
                </w:rPr>
                <w:t>zábradlí</w:t>
              </w:r>
            </w:ins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37,4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5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27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most 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Nový  Bydžov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etěz návěstidla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618"/>
      <w:gridCol w:w="83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: 51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platí od 1.10.2000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09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08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9:09:00Z</dcterms:created>
  <dc:creator>technolog</dc:creator>
  <dc:description/>
  <dc:language>en-US</dc:language>
  <cp:lastModifiedBy>Supervisor</cp:lastModifiedBy>
  <cp:lastPrinted>2000-09-18T12:50:00Z</cp:lastPrinted>
  <dcterms:modified xsi:type="dcterms:W3CDTF">2000-09-18T10:50:00Z</dcterms:modified>
  <cp:revision>4</cp:revision>
  <dc:subject>tabulka</dc:subject>
  <dc:title>dodatek</dc:title>
</cp:coreProperties>
</file>