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786"/>
        <w:gridCol w:w="1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 spol.n.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Hostivice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Smíchov spol.n.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Žvahov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Žvahov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Jinon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aha Jinon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Stodůlk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Stodůlk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Zličín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Zličín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Hosti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 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16:00Z</dcterms:created>
  <dc:creator>Krejčová Šárka</dc:creator>
  <dc:description/>
  <dc:language>en-US</dc:language>
  <cp:lastModifiedBy>Lehovcová A.</cp:lastModifiedBy>
  <dcterms:modified xsi:type="dcterms:W3CDTF">2004-11-25T08:45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46869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1282019741</vt:r8>
  </property>
</Properties>
</file>