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ad Opa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0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tice nad Opavou - Bruntál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62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otický tunel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- Valš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5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 km   57,7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m 29,161 - 29,100 kol.č. 5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evněné nákl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mašov n/B - Hrubá Vod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km 26,805 - 26,684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84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ne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4,073 - 23,9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0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3,654 - 23,5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3,336 - 23,2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8</w:t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325 kol. č.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. návěstidlo stožárové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325 kol.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. návěstidlo stožárové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075 kol. č.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bočky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317 kol.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030 - 15,009 kol. č.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,765 kol. č.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bočky-Mariánské Údol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0,890 kol. č.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ystř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680 kol. č. 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303 kol. č. 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31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2:00Z</dcterms:created>
  <dc:creator>= ČD =</dc:creator>
  <dc:description/>
  <cp:keywords/>
  <dc:language>en-US</dc:language>
  <cp:lastModifiedBy>Vůjtek Rostislav</cp:lastModifiedBy>
  <cp:lastPrinted>2003-02-10T15:32:00Z</cp:lastPrinted>
  <dcterms:modified xsi:type="dcterms:W3CDTF">2006-12-21T08:02:00Z</dcterms:modified>
  <cp:revision>4</cp:revision>
  <dc:subject/>
  <dc:title>Tabulka traťových poměrů</dc:title>
</cp:coreProperties>
</file>