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0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udná u Prahy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Odb. Jeneček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dná u Prah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dná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 kol.č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udná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ostivice – Lit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ice    2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 xml:space="preserve">v bez z“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Jeneček st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68=0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=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 Jeneč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3=16,25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 kol. trať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71"/>
      <w:gridCol w:w="565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2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11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9:00Z</dcterms:created>
  <dc:creator>Kabrle Tomáš</dc:creator>
  <dc:description/>
  <cp:keywords/>
  <dc:language>en-US</dc:language>
  <cp:lastModifiedBy>votocek</cp:lastModifiedBy>
  <cp:lastPrinted>2002-11-21T13:40:00Z</cp:lastPrinted>
  <dcterms:modified xsi:type="dcterms:W3CDTF">2009-10-12T06:59:00Z</dcterms:modified>
  <cp:revision>4</cp:revision>
  <dc:subject/>
  <dc:title>Trať:	</dc:title>
</cp:coreProperties>
</file>