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568"/>
        <w:gridCol w:w="111"/>
        <w:gridCol w:w="1023"/>
        <w:gridCol w:w="111"/>
        <w:gridCol w:w="680"/>
        <w:gridCol w:w="343"/>
        <w:gridCol w:w="337"/>
        <w:gridCol w:w="1931"/>
        <w:gridCol w:w="8"/>
        <w:gridCol w:w="11"/>
        <w:gridCol w:w="54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06 A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Týniště nad Orlicí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Meziměstí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Týniště nad Orlicí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</w:t>
            </w:r>
            <w:r>
              <w:rPr/>
              <w:t>23,643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272        II  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23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ýniště n.O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806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304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1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oleho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0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620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olehošť              31,605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342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2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771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3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oleho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71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485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7,423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4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7,955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5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očno p.O.h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9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8,870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8,468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6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8,998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7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očno p.O.h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očno pod Orlickými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rami                 39,118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,676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8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očno p.O.h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59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1,910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3,046        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89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očno p.O.h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4,297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ohusla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4,774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1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ohusla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ohuslavice nad Metují</w:t>
            </w:r>
          </w:p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      </w:t>
            </w:r>
            <w:r>
              <w:rPr/>
              <w:t>45,254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,166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2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Černčice z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,989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3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Černčice z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é Město nad Metují</w:t>
            </w:r>
          </w:p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9,765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1,744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4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rchoviny z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2,532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5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3,112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6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a požádání žst. Nové Město nad Metují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áclavice             54,788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7,013 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7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ácla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6,14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7,900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0,029 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8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chod St.I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chod                 60,139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535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099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ch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1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4,750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2,007         I 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ch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1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4,750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3,691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1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ch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1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4,750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65,553        IV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2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a požádání  žst. Hronov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66,217        II   MK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3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6,811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4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onov                67,375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540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5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892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6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8,264        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7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8,708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8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9,057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09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9,508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9,871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1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,436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2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200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3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019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4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na požádání  TO Náchod 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72,445        III  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5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ice nad Metují</w:t>
            </w:r>
          </w:p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</w:t>
            </w:r>
            <w:r>
              <w:rPr/>
              <w:t>72,893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5,455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6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ďár n. Me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a požádání  zast. Žďár n.M.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5,741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7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ďár n. Met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7,597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8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ábrany, na požádání  TO Meziměstí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384        IV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19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eplice nad Metují</w:t>
            </w:r>
          </w:p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</w:t>
            </w:r>
            <w:r>
              <w:rPr/>
              <w:t>82,422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393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2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4,201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21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eplice 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4,547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22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eplice n.M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86,773        III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23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7,534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124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90,358        IV   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P 5125     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90,506        IV    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P 5126    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Meziměstí            90,836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90,986        III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P 5127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92,118        II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P 5128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S 3S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1,12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1,950</w:t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92,659        IV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P 5129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státní hranice = 92,774 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458"/>
      <w:gridCol w:w="679"/>
      <w:gridCol w:w="107"/>
      <w:gridCol w:w="1028"/>
      <w:gridCol w:w="505"/>
      <w:gridCol w:w="175"/>
      <w:gridCol w:w="680"/>
      <w:gridCol w:w="61"/>
      <w:gridCol w:w="1861"/>
      <w:gridCol w:w="16"/>
      <w:gridCol w:w="836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06A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916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8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1.6.200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Ev. č. přejezdu - 1.8.2009 </w:t>
          </w:r>
        </w:p>
      </w:tc>
      <w:tc>
        <w:tcPr>
          <w:tcW w:w="85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458"/>
      <w:gridCol w:w="679"/>
      <w:gridCol w:w="107"/>
      <w:gridCol w:w="1028"/>
      <w:gridCol w:w="505"/>
      <w:gridCol w:w="175"/>
      <w:gridCol w:w="680"/>
      <w:gridCol w:w="61"/>
      <w:gridCol w:w="1861"/>
      <w:gridCol w:w="16"/>
      <w:gridCol w:w="836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06A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916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8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1.6.200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Ev. č. přejezdu - 1.8.2009 </w:t>
          </w:r>
        </w:p>
      </w:tc>
      <w:tc>
        <w:tcPr>
          <w:tcW w:w="85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598</Characters>
  <CharactersWithSpaces>3083</CharactersWithSpaces>
  <Company>SDC Hradec Králov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9:01:00Z</dcterms:created>
  <dc:creator>Vencl</dc:creator>
  <dc:description/>
  <dc:language>en-US</dc:language>
  <cp:lastModifiedBy/>
  <cp:lastPrinted>2009-06-30T10:18:00Z</cp:lastPrinted>
  <dcterms:modified xsi:type="dcterms:W3CDTF">2009-07-08T08:33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-777752806</vt:r8>
  </property>
  <property fmtid="{D5CDD505-2E9C-101B-9397-08002B2CF9AE}" pid="4" name="_AuthorEmail">
    <vt:lpwstr>Vencl@sdc.hkr.cd.cz</vt:lpwstr>
  </property>
  <property fmtid="{D5CDD505-2E9C-101B-9397-08002B2CF9AE}" pid="5" name="_AuthorEmailDisplayName">
    <vt:lpwstr>Vencl Jiří, Ing.</vt:lpwstr>
  </property>
  <property fmtid="{D5CDD505-2E9C-101B-9397-08002B2CF9AE}" pid="6" name="_EmailSubject">
    <vt:lpwstr>TTP 506A_1, 506A_7</vt:lpwstr>
  </property>
  <property fmtid="{D5CDD505-2E9C-101B-9397-08002B2CF9AE}" pid="7" name="_PreviousAdHocReviewCycleID">
    <vt:r8>1261060005</vt:r8>
  </property>
  <property fmtid="{D5CDD505-2E9C-101B-9397-08002B2CF9AE}" pid="8" name="_ReviewingToolsShownOnce">
    <vt:lpwstr/>
  </property>
</Properties>
</file>