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celé trati povoleno.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rava Svinov – Štítina zákaz jízdy elektrických hnacích vozidel se zdviženými sběrači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strava Svinov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377825</wp:posOffset>
                      </wp:positionV>
                      <wp:extent cx="3801110" cy="2487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1110" cy="248793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508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d 9.12.2007 je trať rozdělen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Úsek trati Opava východ – Krnov byl začleněn do trati číslo 3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Úsek trati Opava východ – Ostrava Svinov byl začleněn do trati číslo 30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FF0000" strokeweight="4pt" style="position:absolute;rotation:-0;width:299.3pt;height:195.9pt;mso-wrap-distance-left:9.05pt;mso-wrap-distance-right:9.05pt;mso-wrap-distance-top:0pt;mso-wrap-distance-bottom:0pt;margin-top:29.75pt;mso-position-vertical-relative:text;margin-left:1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d 9.12.2007 je trať rozdělen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Úsek trati Opava východ – Krnov byl začleněn do trati číslo 3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Úsek trati Opava východ – Ostrava Svinov byl začleněn do trati číslo 3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45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60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strava Svinov – Ostrava Třebov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59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94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strava Třebov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– 264,20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– 264,79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ava Komárov - Opava východ</w:t>
            </w:r>
          </w:p>
          <w:p>
            <w:pPr>
              <w:pStyle w:val="Normal"/>
              <w:jc w:val="center"/>
              <w:rPr/>
            </w:pPr>
            <w:r>
              <w:rPr/>
              <w:t>289,19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ava východ - Opava západ</w:t>
            </w:r>
          </w:p>
          <w:p>
            <w:pPr>
              <w:pStyle w:val="Normal"/>
              <w:jc w:val="center"/>
              <w:rPr/>
            </w:pPr>
            <w:r>
              <w:rPr/>
              <w:t>115,269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1, účinnost od 1.9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9:35:00Z</dcterms:created>
  <dc:creator>OPŘ Ostrava</dc:creator>
  <dc:description/>
  <cp:keywords/>
  <dc:language>en-US</dc:language>
  <cp:lastModifiedBy>Votocek</cp:lastModifiedBy>
  <cp:lastPrinted>2006-08-03T10:45:00Z</cp:lastPrinted>
  <dcterms:modified xsi:type="dcterms:W3CDTF">2008-03-04T08:42:00Z</dcterms:modified>
  <cp:revision>4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5991504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Jaroslav</vt:lpwstr>
  </property>
  <property fmtid="{D5CDD505-2E9C-101B-9397-08002B2CF9AE}" pid="5" name="_EmailSubject">
    <vt:lpwstr>Změny TTP 307A, 307B, 312G, 301D</vt:lpwstr>
  </property>
  <property fmtid="{D5CDD505-2E9C-101B-9397-08002B2CF9AE}" pid="6" name="_PreviousAdHocReviewCycleID">
    <vt:r8>212751678</vt:r8>
  </property>
  <property fmtid="{D5CDD505-2E9C-101B-9397-08002B2CF9AE}" pid="7" name="_ReviewingToolsShownOnce">
    <vt:lpwstr/>
  </property>
</Properties>
</file>