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592"/>
        <w:gridCol w:w="547"/>
        <w:gridCol w:w="567"/>
        <w:gridCol w:w="567"/>
        <w:gridCol w:w="334"/>
        <w:gridCol w:w="424"/>
        <w:gridCol w:w="417"/>
        <w:gridCol w:w="812"/>
        <w:gridCol w:w="418"/>
      </w:tblGrid>
      <w:tr>
        <w:trPr/>
        <w:tc>
          <w:tcPr>
            <w:tcW w:w="515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47 C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v Č.</w:t>
            </w:r>
          </w:p>
        </w:tc>
        <w:tc>
          <w:tcPr>
            <w:tcW w:w="1892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2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Jindřichovice p.S.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Frýdlant v Č. - Jindřichovice p.S.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B2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V úseku Frýdlant - Řasnice jsou hnací vozidla řady 749 a 754 přechodná pouze jednoduše rychlostí </w:t>
            </w:r>
          </w:p>
          <w:p>
            <w:pPr>
              <w:pStyle w:val="Normal"/>
              <w:widowControl/>
              <w:rPr/>
            </w:pPr>
            <w:r>
              <w:rPr/>
              <w:t>v</w:t>
            </w:r>
            <w:r>
              <w:rPr>
                <w:sz w:val="18"/>
                <w:szCs w:val="18"/>
                <w:vertAlign w:val="subscript"/>
              </w:rPr>
              <w:t>max.</w:t>
            </w:r>
            <w:r>
              <w:rPr/>
              <w:t xml:space="preserve"> 3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Frýdlant v Čechác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řivěšování a odvěšování hnacích vozidel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určené době (neobsazení pracoviště posunové čety) je v ŽST Frýdlant v Č. zaměstnancem řídícím posun při přivěšování a odvěšování hnacích vozidel strojvedoucí. </w:t>
            </w:r>
          </w:p>
          <w:p>
            <w:pPr>
              <w:pStyle w:val="Normal"/>
              <w:rPr/>
            </w:pPr>
            <w:r>
              <w:rPr/>
              <w:t>Odpovědnost za dodržení doby max. 30min, po kterou bude souprava zajištěna proti ujetí průběžnou brzdou s odvětraným hlavním potrubím,  přebírá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videlný  posun bez posunové če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ko pravidelný posun bez posunové čety se v ŽST Frýdlant v Čechách uskutečňují: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nástupy a odstupy hnacích vozidel  z/do strojové stanice – hranice depa (koleje A a B) na vlaky/od vlaků;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nástupy a odstupy hnacích vozidel  v obvodu stanice na a z odstavných kolejí;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objíždění hnacích vozidel na vlaky / od vlak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měr posunu se mění na raspenavském zhlaví u St. 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V obvodu St. I: souhlas k posunu je při posunu do/z traťové koleje směr Raspenava dáván ze St. I a mění se směr za výhybkou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měr posunu se mění na višňovském (novoměstském) zhlaví u St. II: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 obvodu St. II: souhlas k posunu je při posunu z/do strojové stanice (koleje A a B) a na traťové koleje směr Višňová, resp. Nové Město pod Smrkem dáván ze St. II a mění se směr za výhybkou 19, resp. 18XA, popř. 20 (souhlas k posunu z višňovského  a novoměstského záhlaví je dáván nepřenosnými návěstidly platnými pro posun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7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26</w:t>
          </w:r>
        </w:p>
        <w:p>
          <w:pPr>
            <w:pStyle w:val="Normal"/>
            <w:widowControl/>
            <w:rPr/>
          </w:pPr>
          <w:r>
            <w:rPr/>
            <w:t>Účinnost od 1.9.2007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10:00Z</dcterms:created>
  <dc:creator>SDC Liberec</dc:creator>
  <dc:description/>
  <cp:keywords/>
  <dc:language>en-US</dc:language>
  <cp:lastModifiedBy>Votocek</cp:lastModifiedBy>
  <cp:lastPrinted>2005-06-06T10:03:00Z</cp:lastPrinted>
  <dcterms:modified xsi:type="dcterms:W3CDTF">2007-08-06T09:10:00Z</dcterms:modified>
  <cp:revision>3</cp:revision>
  <dc:subject/>
  <dc:title>Tra è.: _</dc:title>
</cp:coreProperties>
</file>