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 / 8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ábřeh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39,7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1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ábřeh na Moravě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55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X78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8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8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5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 - / X6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4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střelm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,1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,6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1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7, účinnost od 1.11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46:00Z</dcterms:created>
  <dc:creator>= ČD =</dc:creator>
  <dc:description/>
  <dc:language>en-US</dc:language>
  <cp:lastModifiedBy>Doubek</cp:lastModifiedBy>
  <cp:lastPrinted>2005-05-25T08:00:00Z</cp:lastPrinted>
  <dcterms:modified xsi:type="dcterms:W3CDTF">2009-10-16T05:47:00Z</dcterms:modified>
  <cp:revision>3</cp:revision>
  <dc:subject/>
  <dc:title>TTP	</dc:title>
</cp:coreProperties>
</file>