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2694"/>
        <w:gridCol w:w="708"/>
        <w:gridCol w:w="2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532D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chov             - Čelákovice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lák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Mochov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, opakovacích přejezdníků a drhlíků</w:t>
            </w:r>
          </w:p>
        </w:tc>
        <w:tc>
          <w:tcPr>
            <w:tcW w:w="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27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Čelák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111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36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890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6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6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173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92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42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469 silnice III/ 245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21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71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829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57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0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ochov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71"/>
      <w:gridCol w:w="509"/>
      <w:gridCol w:w="680"/>
      <w:gridCol w:w="87"/>
      <w:gridCol w:w="1843"/>
      <w:gridCol w:w="9"/>
      <w:gridCol w:w="27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2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:6</w:t>
          </w:r>
        </w:p>
        <w:p>
          <w:pPr>
            <w:pStyle w:val="Normal"/>
            <w:jc w:val="right"/>
            <w:rPr/>
          </w:pPr>
          <w:r>
            <w:rPr/>
            <w:t>Účinnost od 1.2.2001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283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74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8:24:00Z</dcterms:created>
  <dc:creator>České dráhy s.o. - Divize dopravní cesty o.z.</dc:creator>
  <dc:description/>
  <cp:keywords/>
  <dc:language>en-US</dc:language>
  <cp:lastModifiedBy>votocek</cp:lastModifiedBy>
  <cp:lastPrinted>2001-01-05T09:21:00Z</cp:lastPrinted>
  <dcterms:modified xsi:type="dcterms:W3CDTF">2009-07-09T08:24:00Z</dcterms:modified>
  <cp:revision>2</cp:revision>
  <dc:subject/>
  <dc:title>Trať: 	</dc:title>
</cp:coreProperties>
</file>