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707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Volar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šov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oršov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řice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Hoř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oršov n/Vlt.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oršov n/Vlt.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 výhybkách v manipul. kol. odboč. 20 km/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 výhybkách v manipul. kol. odboč. 20 km/h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, 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rný Kříž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vrať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5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9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1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7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5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á P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ní Pla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8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rná v Poš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8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9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ečnice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.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 ,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8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ná na Š..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5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řice na Š.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ěrové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2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ěrové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2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á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,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 ( 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Čes. Krum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 ( - 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 , vlečka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,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4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atá Koru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,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9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8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7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řemž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ršov n/Vlt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8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 xml:space="preserve">V L O Ž K A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ro hnací vozidla ř. 720, 721,730, 731, 735, 740, 742, 749, 750, 751, 752, 753, 75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Hnací vozidla nesmí na těchto mostech brzdit a rozjíždět 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latí tabulka  6  s vyjímkou těchto úseků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měr :  Volary  - České Budějovice                                        Směr  : České Budějovice  - Volar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tbl>
      <w:tblPr>
        <w:tblW w:w="77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91"/>
        <w:gridCol w:w="626"/>
        <w:gridCol w:w="425"/>
        <w:gridCol w:w="1134"/>
        <w:gridCol w:w="567"/>
        <w:gridCol w:w="567"/>
        <w:gridCol w:w="567"/>
        <w:gridCol w:w="993"/>
        <w:gridCol w:w="99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15,420-15,310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řemže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y</w:t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4,250 - 4.100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lef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mosty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1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ršov n/Vlt.</w:t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70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 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Style w:val="PageNumber"/>
              <w:b/>
              <w:sz w:val="16"/>
            </w:rPr>
            <w:t>Změna č.27</w:t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Účinnost od 1.10.2008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9:00Z</dcterms:created>
  <dc:creator>Štufka František</dc:creator>
  <dc:description/>
  <cp:keywords/>
  <dc:language>en-US</dc:language>
  <cp:lastModifiedBy>votocek</cp:lastModifiedBy>
  <cp:lastPrinted>2006-07-11T15:02:00Z</cp:lastPrinted>
  <dcterms:modified xsi:type="dcterms:W3CDTF">2008-09-04T11:44:00Z</dcterms:modified>
  <cp:revision>12</cp:revision>
  <dc:subject/>
  <dc:title>TTP</dc:title>
</cp:coreProperties>
</file>