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top w:val="single" w:sz="6" w:space="1" w:color="000000"/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vitavy 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ec u Skutč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itav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větn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větn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14,8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ičk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ová u Poličk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ová u Poličk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2,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ec u Skutč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chn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chn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2,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ová u Poličk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7,6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ičk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4,8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olička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větn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vitavy zast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itav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37:00Z</dcterms:modified>
  <cp:revision>2</cp:revision>
  <dc:subject/>
  <dc:title>TTP_</dc:title>
</cp:coreProperties>
</file>