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raňany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o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RAŇANY - LIBOCHOVICE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2+6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BOCHOVICE - VRAŇANY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5+6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raňany - Straš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raškov - Libo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- Straš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raškov - Vraň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7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6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aň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7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raň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7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aš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aš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7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šené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šené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97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udyně nad Ohř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udyně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9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och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raňany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užec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raňany - Lužec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užec nad Vltavou - Vraň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6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aň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raň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2,2 a 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,2 a 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žec nad Vltavou nz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žec nad Vltav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Roudnice nad Labem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l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OUDNICE NAD LABEM - ZLONICE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22+6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ZLONICE - ROUDNICE NAD LABEM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25+6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oudnice nad Labem - Straš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raškov - Zl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lonice - Straš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raškov - Roudnice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7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udnice nad Labe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Roudnice nad Lab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6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7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3,6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6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7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udnice n.L.-Hracholus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udnice n.L.-Hracholus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7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aš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aš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4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metiněves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metiněves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,9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31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1,9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6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lo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lo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29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4:31:00Z</dcterms:created>
  <dc:creator>aa</dc:creator>
  <dc:description/>
  <dc:language>en-US</dc:language>
  <cp:lastModifiedBy>Kůžel Petr, Ing.</cp:lastModifiedBy>
  <dcterms:modified xsi:type="dcterms:W3CDTF">2003-12-11T14:31:00Z</dcterms:modified>
  <cp:revision>2</cp:revision>
  <dc:subject/>
  <dc:title>Trať: 302_</dc:title>
</cp:coreProperties>
</file>