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4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550"/>
        <w:gridCol w:w="182"/>
        <w:gridCol w:w="952"/>
        <w:gridCol w:w="158"/>
        <w:gridCol w:w="627"/>
        <w:gridCol w:w="349"/>
        <w:gridCol w:w="331"/>
        <w:gridCol w:w="1939"/>
        <w:gridCol w:w="56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680"/>
                <w:tab w:val="clear" w:pos="737"/>
              </w:tabs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701A</w:t>
            </w:r>
          </w:p>
        </w:tc>
        <w:tc>
          <w:tcPr>
            <w:tcW w:w="5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eselí nad Lužnicí - Jihlava</w:t>
            </w:r>
          </w:p>
        </w:tc>
        <w:tc>
          <w:tcPr>
            <w:tcW w:w="34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avlíčkův Bro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eselí nad Lužnicí  </w:t>
            </w:r>
            <w:r>
              <w:rPr/>
              <w:t>0,000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218 míst. komunikace </w:t>
            </w:r>
            <w:r>
              <w:rPr>
                <w:b/>
                <w:bCs/>
              </w:rPr>
              <w:t>P6136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253 účel.komunikace  </w:t>
            </w:r>
            <w:r>
              <w:rPr>
                <w:b/>
                <w:bCs/>
              </w:rPr>
              <w:t>P613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,389 účel. komunikace    </w:t>
            </w:r>
            <w:r>
              <w:rPr>
                <w:b/>
                <w:bCs/>
              </w:rPr>
              <w:t>P613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958 III.tř.č.14719          </w:t>
            </w:r>
            <w:r>
              <w:rPr>
                <w:b/>
                <w:bCs/>
              </w:rPr>
              <w:t>P6139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680 účel. komunikace  </w:t>
            </w:r>
            <w:r>
              <w:rPr>
                <w:b/>
                <w:bCs/>
              </w:rPr>
              <w:t>P6140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383 I.tř.č.23                 </w:t>
            </w:r>
            <w:r>
              <w:rPr>
                <w:b/>
                <w:bCs/>
              </w:rPr>
              <w:t>P6141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ň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oňov               </w:t>
            </w:r>
            <w:r>
              <w:rPr/>
              <w:t xml:space="preserve"> 7,654    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315 účel komunikace    </w:t>
            </w:r>
            <w:r>
              <w:rPr>
                <w:b/>
                <w:bCs/>
              </w:rPr>
              <w:t>P614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979 účel. komunikace  </w:t>
            </w:r>
            <w:r>
              <w:rPr>
                <w:b/>
                <w:bCs/>
              </w:rPr>
              <w:t>P614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9,422 účel. komunikace  </w:t>
            </w:r>
            <w:r>
              <w:rPr>
                <w:b/>
                <w:bCs/>
              </w:rPr>
              <w:t>P614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867 míst. komunikace  </w:t>
            </w:r>
            <w:r>
              <w:rPr>
                <w:b/>
                <w:bCs/>
              </w:rPr>
              <w:t>P614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ňov DK, 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659 III.tř.č.13525       </w:t>
            </w:r>
            <w:r>
              <w:rPr>
                <w:b/>
                <w:bCs/>
              </w:rPr>
              <w:t>P6146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846 míst. komunikace </w:t>
            </w:r>
            <w:r>
              <w:rPr>
                <w:b/>
                <w:bCs/>
              </w:rPr>
              <w:t>P614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191 III.tř.č.12843        </w:t>
            </w:r>
            <w:r>
              <w:rPr>
                <w:b/>
                <w:bCs/>
              </w:rPr>
              <w:t>P614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stan.13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ardašova Řečice </w:t>
            </w:r>
            <w:r>
              <w:rPr/>
              <w:t>13,58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858 míst. komunikace </w:t>
            </w:r>
            <w:r>
              <w:rPr>
                <w:b/>
                <w:bCs/>
              </w:rPr>
              <w:t>P6149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078 míst. komunikace </w:t>
            </w:r>
            <w:r>
              <w:rPr>
                <w:b/>
                <w:bCs/>
              </w:rPr>
              <w:t>P6150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014 I.tř.č.23                 </w:t>
            </w:r>
            <w:r>
              <w:rPr>
                <w:b/>
                <w:bCs/>
              </w:rPr>
              <w:t>P6151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318 III.tř.č.1488          </w:t>
            </w:r>
            <w:r>
              <w:rPr>
                <w:b/>
                <w:bCs/>
              </w:rPr>
              <w:t>P615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047 III.tř.č.1488          </w:t>
            </w:r>
            <w:r>
              <w:rPr>
                <w:b/>
                <w:bCs/>
              </w:rPr>
              <w:t>P615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678 účel. komunikace </w:t>
            </w:r>
            <w:r>
              <w:rPr>
                <w:b/>
                <w:bCs/>
              </w:rPr>
              <w:t>P615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456 účel. komunikace </w:t>
            </w:r>
            <w:r>
              <w:rPr>
                <w:b/>
                <w:bCs/>
              </w:rPr>
              <w:t>P615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363 I.tř.č.23                </w:t>
            </w:r>
            <w:r>
              <w:rPr>
                <w:b/>
                <w:bCs/>
              </w:rPr>
              <w:t>P6156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Ratmír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elký Ratmírov </w:t>
            </w:r>
            <w:r>
              <w:rPr/>
              <w:t>19,57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0,963 účel. komunikace </w:t>
            </w:r>
            <w:r>
              <w:rPr>
                <w:b/>
              </w:rPr>
              <w:t>P615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obyv.str.domku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294 III.tř.č.02311        </w:t>
            </w:r>
            <w:r>
              <w:rPr>
                <w:b/>
                <w:bCs/>
              </w:rPr>
              <w:t>P615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Děbolín nz.</w:t>
            </w:r>
            <w:r>
              <w:rPr/>
              <w:t xml:space="preserve">      22,626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845 účel. komunikace </w:t>
            </w:r>
            <w:r>
              <w:rPr>
                <w:b/>
                <w:bCs/>
              </w:rPr>
              <w:t>P6159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356 účel. komunikace </w:t>
            </w:r>
            <w:r>
              <w:rPr>
                <w:b/>
                <w:bCs/>
              </w:rPr>
              <w:t>P6160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4,796 účel. komunikace </w:t>
            </w:r>
            <w:r>
              <w:rPr>
                <w:b/>
                <w:bCs/>
              </w:rPr>
              <w:t>P6161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714 míst. komunikace </w:t>
            </w:r>
            <w:r>
              <w:rPr>
                <w:b/>
                <w:bCs/>
              </w:rPr>
              <w:t>P616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Hradec St.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,304 II.tř.č.128              </w:t>
            </w:r>
            <w:r>
              <w:rPr>
                <w:b/>
                <w:bCs/>
              </w:rPr>
              <w:t>P616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Hradec St.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ndřichův Hradec 26,83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109 III.tř.č.12832        </w:t>
            </w:r>
            <w:r>
              <w:rPr>
                <w:b/>
                <w:bCs/>
              </w:rPr>
              <w:t>P616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Hradec 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788 účel. komunikace </w:t>
            </w:r>
            <w:r>
              <w:rPr>
                <w:b/>
                <w:bCs/>
              </w:rPr>
              <w:t>P616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561 míst. komunikace </w:t>
            </w:r>
            <w:r>
              <w:rPr>
                <w:b/>
                <w:bCs/>
              </w:rPr>
              <w:t>P6166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Hradec 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783 účel. komunikace  </w:t>
            </w:r>
            <w:r>
              <w:rPr>
                <w:b/>
                <w:bCs/>
              </w:rPr>
              <w:t>P616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1,534 míst. komunikace </w:t>
            </w:r>
            <w:r>
              <w:rPr>
                <w:b/>
                <w:bCs/>
              </w:rPr>
              <w:t>P616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 Hradec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1,807 účel. komunikace </w:t>
            </w:r>
            <w:r>
              <w:rPr>
                <w:b/>
                <w:bCs/>
              </w:rPr>
              <w:t>P6169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 Hradec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,081 účel. komunikace </w:t>
            </w:r>
            <w:r>
              <w:rPr>
                <w:b/>
                <w:bCs/>
              </w:rPr>
              <w:t>P6170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     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írá TO J.Hradec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2,377 účel. komunikace </w:t>
            </w:r>
            <w:r>
              <w:rPr>
                <w:b/>
                <w:bCs/>
              </w:rPr>
              <w:t>P6171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BI </w:t>
            </w:r>
          </w:p>
        </w:tc>
        <w:tc>
          <w:tcPr>
            <w:tcW w:w="11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 Hradec JOP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3,338 účel.komunikace </w:t>
            </w:r>
            <w:r>
              <w:rPr>
                <w:b/>
                <w:bCs/>
              </w:rPr>
              <w:t>P617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rošov n.N.DK</w:t>
            </w:r>
          </w:p>
        </w:tc>
        <w:tc>
          <w:tcPr>
            <w:tcW w:w="62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arošov nad Nežárkou     </w:t>
            </w:r>
            <w:r>
              <w:rPr/>
              <w:t>34,11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,455 I.tř.č.23                 </w:t>
            </w:r>
            <w:r>
              <w:rPr>
                <w:b/>
                <w:bCs/>
              </w:rPr>
              <w:t>P617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rošov n.N.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5,593 účel. komunikace </w:t>
            </w:r>
            <w:r>
              <w:rPr>
                <w:b/>
                <w:bCs/>
              </w:rPr>
              <w:t>P617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Malík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6,683 míst.komunikace </w:t>
            </w:r>
            <w:r>
              <w:rPr>
                <w:b/>
                <w:bCs/>
              </w:rPr>
              <w:t>P617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Malík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,235 II.tř.č.134              </w:t>
            </w:r>
            <w:r>
              <w:rPr>
                <w:b/>
                <w:bCs/>
              </w:rPr>
              <w:t>P6176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Malík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425 II.tř.č.134             </w:t>
            </w:r>
            <w:r>
              <w:rPr>
                <w:b/>
                <w:bCs/>
              </w:rPr>
              <w:t>P617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Malík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amenný Malíkov </w:t>
            </w:r>
            <w:r>
              <w:rPr/>
              <w:t>38,44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9,183 účel. komunikace </w:t>
            </w:r>
            <w:r>
              <w:rPr>
                <w:b/>
                <w:bCs/>
              </w:rPr>
              <w:t xml:space="preserve">P6178 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Malík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812 účel. komunikace </w:t>
            </w:r>
            <w:r>
              <w:rPr>
                <w:b/>
                <w:bCs/>
              </w:rPr>
              <w:t>P6179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,363 účel. komunikace </w:t>
            </w:r>
            <w:r>
              <w:rPr>
                <w:b/>
                <w:bCs/>
              </w:rPr>
              <w:t>P6180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665 III.tř.č.1348          </w:t>
            </w:r>
            <w:r>
              <w:rPr>
                <w:b/>
                <w:bCs/>
              </w:rPr>
              <w:t>P6181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pelín 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135 II.tř.č.134             </w:t>
            </w:r>
            <w:r>
              <w:rPr>
                <w:b/>
                <w:bCs/>
              </w:rPr>
              <w:t>P618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pelín 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155 III.tř.č.1344          </w:t>
            </w:r>
            <w:r>
              <w:rPr>
                <w:b/>
                <w:bCs/>
              </w:rPr>
              <w:t>P618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pelín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Popelín</w:t>
            </w:r>
            <w:r>
              <w:rPr/>
              <w:t xml:space="preserve">            44,44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236 III.tř.č.1327         </w:t>
            </w:r>
            <w:r>
              <w:rPr>
                <w:b/>
                <w:bCs/>
              </w:rPr>
              <w:t>P618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pelín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6,541 III.tř.č.13212        </w:t>
            </w:r>
            <w:r>
              <w:rPr>
                <w:b/>
                <w:bCs/>
              </w:rPr>
              <w:t>P618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č-Žirovn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7,530 účel. komunikace </w:t>
            </w:r>
            <w:r>
              <w:rPr>
                <w:b/>
                <w:bCs/>
              </w:rPr>
              <w:t>P6186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č-Žirovn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Počátky – Žirovnice 47,82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283 III.tř.č.134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18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č-Žirovn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148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18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634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189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8" w:hRule="atLeas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292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190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821 II.tř.č.4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191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hlávka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486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619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112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19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226 III.tř.č.134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19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hlávka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ihlávka          </w:t>
            </w:r>
            <w:r>
              <w:rPr/>
              <w:t>55,876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051 III.tř.č.134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19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hlávka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538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196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981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19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hlávka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325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19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393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199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725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200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065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201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382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20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978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20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224 II.tř.č.1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20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Cerekev St.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716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20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Cerekev St.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rní Cerekev </w:t>
            </w:r>
            <w:r>
              <w:rPr/>
              <w:t>63,32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4,310</w:t>
              <w:tab/>
              <w:t xml:space="preserve"> II.tř./112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06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.Cerekev  St.2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4,850</w:t>
              <w:tab/>
              <w:t xml:space="preserve">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0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6,197</w:t>
              <w:tab/>
              <w:t xml:space="preserve">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0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67,023 </w:t>
              <w:tab/>
              <w:t>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09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8,677</w:t>
              <w:tab/>
              <w:t xml:space="preserve">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10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9,222</w:t>
              <w:tab/>
              <w:t xml:space="preserve"> III.tř./13424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11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9,400 II.</w:t>
              <w:tab/>
              <w:t>tř./134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1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bCs/>
              </w:rPr>
              <w:t xml:space="preserve">Batelov     </w:t>
            </w:r>
            <w:r>
              <w:rPr/>
              <w:t>69,70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393</w:t>
              <w:tab/>
              <w:t xml:space="preserve">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13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735</w:t>
              <w:tab/>
              <w:t xml:space="preserve">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1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2,587</w:t>
              <w:tab/>
              <w:t xml:space="preserve">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1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4,052</w:t>
              <w:tab/>
              <w:t xml:space="preserve">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16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ýh. Spělov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.,otvírá na požádání Výh.  Spělov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bCs/>
              </w:rPr>
              <w:t xml:space="preserve">Spělov       </w:t>
            </w:r>
            <w:r>
              <w:rPr/>
              <w:t>74,038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4,530</w:t>
              <w:tab/>
              <w:t xml:space="preserve">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1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4,846</w:t>
              <w:tab/>
              <w:t xml:space="preserve">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1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158</w:t>
              <w:tab/>
              <w:t xml:space="preserve">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19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666</w:t>
              <w:tab/>
              <w:t xml:space="preserve"> míst 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6220 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967</w:t>
              <w:tab/>
              <w:t>III.</w:t>
              <w:tab/>
              <w:t>tř./0394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21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76,351 </w:t>
              <w:tab/>
              <w:t>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2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6,494 II.</w:t>
              <w:tab/>
              <w:t>tř./639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2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7,827</w:t>
              <w:tab/>
              <w:t xml:space="preserve">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2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ístní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.,otvírá na požádání Kostelec u Jihlavy DK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telec u Jihlavy  </w:t>
            </w:r>
            <w:r>
              <w:rPr/>
              <w:t>78,111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8,486</w:t>
              <w:tab/>
              <w:t>III.</w:t>
              <w:tab/>
              <w:t>tř./0395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2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9,852</w:t>
              <w:tab/>
              <w:t xml:space="preserve">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26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0,468</w:t>
              <w:tab/>
              <w:t xml:space="preserve">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2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2,317</w:t>
              <w:tab/>
              <w:t xml:space="preserve">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2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ntíř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ntířov    </w:t>
            </w:r>
            <w:r>
              <w:rPr/>
              <w:t>85,05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86,024 </w:t>
              <w:tab/>
              <w:t>účel.komunik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29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ntíř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7,615</w:t>
              <w:tab/>
              <w:t xml:space="preserve"> účel.komunikace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30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9,488 II.tř/523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31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město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0,412 účelová komunik.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3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město St.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3" w:hRule="atLeas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bCs/>
              </w:rPr>
              <w:t xml:space="preserve">Jihlava město    </w:t>
            </w:r>
            <w:r>
              <w:rPr/>
              <w:t>91,12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1,835 účel.komunik.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3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2,556 místní komunik.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3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2,778 místní komunik.</w:t>
            </w:r>
          </w:p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623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Jihlava 92,953 = 198,62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04,516 III. tř./3525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367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bCs/>
              </w:rPr>
              <w:t xml:space="preserve">Dobronín     </w:t>
            </w:r>
            <w:r>
              <w:rPr/>
              <w:t>207,09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09,219 účel. Komunik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367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10,726 III tř./34817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3676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14,503 místní komunik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367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15,126 II.tř./350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367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Šlapanov      </w:t>
            </w:r>
            <w:r>
              <w:rPr>
                <w:b w:val="false"/>
                <w:bCs w:val="false"/>
              </w:rPr>
              <w:t>215,48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19,762 účel.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Komunik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3679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20,533 místní komunik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3680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Z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21,107 místní komunik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3681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21,628 účelová komunika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368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vl. Brod       </w:t>
            </w:r>
            <w:r>
              <w:rPr/>
              <w:t>224,10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788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  <w:bCs/>
              <w:color w:val="FF0000"/>
            </w:rPr>
          </w:pPr>
          <w:r>
            <w:rPr>
              <w:b/>
              <w:bCs/>
            </w:rPr>
            <w:t>Změna č. 38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5.7.2009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80" w:leader="none"/>
        <w:tab w:val="left" w:pos="737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15:00Z</dcterms:created>
  <dc:creator>SDC Ceské Budejovice</dc:creator>
  <dc:description/>
  <cp:keywords/>
  <dc:language>en-US</dc:language>
  <cp:lastModifiedBy>Josef Votoček</cp:lastModifiedBy>
  <cp:lastPrinted>2008-05-14T13:44:00Z</cp:lastPrinted>
  <dcterms:modified xsi:type="dcterms:W3CDTF">2009-07-14T20:09:00Z</dcterms:modified>
  <cp:revision>12</cp:revision>
  <dc:subject/>
  <dc:title> _</dc:title>
</cp:coreProperties>
</file>