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1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544"/>
        <w:gridCol w:w="992"/>
        <w:gridCol w:w="31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54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 </w:t>
            </w:r>
            <w:r>
              <w:rPr/>
              <w:t>524B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662"/>
        <w:gridCol w:w="289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Milovice</w:t>
            </w:r>
          </w:p>
        </w:tc>
        <w:tc>
          <w:tcPr>
            <w:tcW w:w="2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Lysá nad Labem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Mil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XI-X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VIII-I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4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  <w:r>
            <w:rPr>
              <w:vanish/>
              <w:szCs w:val="16"/>
            </w:rPr>
            <w:t>32</w:t>
          </w:r>
        </w:p>
        <w:p>
          <w:pPr>
            <w:pStyle w:val="Normal"/>
            <w:rPr/>
          </w:pPr>
          <w:r>
            <w:rPr/>
            <w:t xml:space="preserve">Účinnost od: </w:t>
          </w:r>
          <w:r>
            <w:rPr>
              <w:szCs w:val="16"/>
            </w:rPr>
            <w:t>1.8. 200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15:00Z</dcterms:created>
  <dc:creator>Krejčová Šárka</dc:creator>
  <dc:description/>
  <cp:keywords/>
  <dc:language>en-US</dc:language>
  <cp:lastModifiedBy>votocek</cp:lastModifiedBy>
  <dcterms:modified xsi:type="dcterms:W3CDTF">2009-07-31T04:29:00Z</dcterms:modified>
  <cp:revision>6</cp:revision>
  <dc:subject/>
  <dc:title>ŤTP _</dc:title>
</cp:coreProperties>
</file>