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5 A 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Gmünd NÖ st.hranice </w:t>
            </w:r>
          </w:p>
        </w:tc>
        <w:tc>
          <w:tcPr>
            <w:tcW w:w="34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c trati:   České Budějovice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é Velenice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ačátek sjízdnosti trakčního vedení  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ové Hrady – záhlaví směr Ć.Velenice - 176,54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onec sjízdnosti trakčního vedení 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é Hrady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ílovice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2,66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2,720 (střed NP)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2,78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rovany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3,564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7,7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8,31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2,56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2,92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á Ves u Č.Budějovic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Č.Budějovice </w:t>
            </w:r>
            <w:r>
              <w:rPr/>
              <w:t xml:space="preserve">– záhlaví směr Nová Ves 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1,41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1,470 (střed NP)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1,54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.Budějovice</w:t>
            </w:r>
            <w:r>
              <w:rPr/>
              <w:t xml:space="preserve"> – k.č.91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1,775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.Budějovice </w:t>
            </w:r>
            <w:r>
              <w:rPr/>
              <w:t>– k.č.111 až 126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2,92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3,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9" w:top="765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2"/>
      <w:gridCol w:w="753"/>
      <w:gridCol w:w="479"/>
      <w:gridCol w:w="1518"/>
      <w:gridCol w:w="838"/>
      <w:gridCol w:w="558"/>
      <w:gridCol w:w="1213"/>
      <w:gridCol w:w="214"/>
      <w:gridCol w:w="760"/>
    </w:tblGrid>
    <w:tr>
      <w:trPr/>
      <w:tc>
        <w:tcPr>
          <w:tcW w:w="12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20</w:t>
          </w:r>
        </w:p>
        <w:p>
          <w:pPr>
            <w:pStyle w:val="Normal"/>
            <w:rPr/>
          </w:pPr>
          <w:r>
            <w:rPr>
              <w:b/>
            </w:rPr>
            <w:t>Účinnost od 1.2.2009</w:t>
          </w:r>
        </w:p>
      </w:tc>
      <w:tc>
        <w:tcPr>
          <w:tcW w:w="974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1:51:00Z</dcterms:created>
  <dc:creator>Vondráček Josef</dc:creator>
  <dc:description/>
  <cp:keywords/>
  <dc:language>en-US</dc:language>
  <cp:lastModifiedBy>votocek</cp:lastModifiedBy>
  <cp:lastPrinted>2008-12-19T11:03:00Z</cp:lastPrinted>
  <dcterms:modified xsi:type="dcterms:W3CDTF">2009-01-19T11:51:00Z</dcterms:modified>
  <cp:revision>2</cp:revision>
  <dc:subject/>
  <dc:title>Trať: _</dc:title>
</cp:coreProperties>
</file>