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nov - km -0,779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lomouc hl.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7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Mikul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48,9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pasličí návěstidlo S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48,4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48,9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48,4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48,96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S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/>
            </w:pPr>
            <w:r>
              <w:rPr/>
              <w:t>kol.č.3, km 48,753</w:t>
              <w:tab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Lc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48,5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L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rPr/>
            </w:pPr>
            <w:r>
              <w:rPr/>
              <w:t>kol.č.4, km 48,47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6, km 48,9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S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6, km 48,5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L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2, km 48,713 - 48,70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tonová zíd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Mikulovice - Písečná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46,300-46,2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ísečná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43,77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lejová vá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Jeseník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35,7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á Lázně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2, km 31,1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á Lázně - Horní Lipová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6,68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Lipová - Ostružná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4,750 - 24,17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ná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12,5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12,3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12,5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12,495 - 12,4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12,3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ná - Jindřichov n.M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12,000 - 11,8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ndřichov na Moravě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6,45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-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6,1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1-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a, km 6,470 - 6,40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ndřichov n.M. - Hanuš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,262</w:t>
            </w:r>
            <w:r>
              <w:rPr>
                <w:b/>
              </w:rPr>
              <w:t xml:space="preserve">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70,25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a, km 0,6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a, km 0,6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70,2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70,19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4, km 70,25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70,25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70,2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S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70,33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70,323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70,1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iční bud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6, km 70,2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S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70,20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ožárové návěstidlo S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8, km 70,2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jan na zaráž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, km 70,2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jan na zaráž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4, km 70,17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lejová vá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Bohdík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1, km 64,20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ožárové návěstidlo 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2, km 64,8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ožárové návěstidlo S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2, km 64,233</w:t>
            </w:r>
          </w:p>
        </w:tc>
        <w:tc>
          <w:tcPr>
            <w:tcW w:w="6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ožárové návěstidlo L2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l.č.4, km 64,545</w:t>
            </w:r>
          </w:p>
        </w:tc>
        <w:tc>
          <w:tcPr>
            <w:tcW w:w="6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uda nad Moravo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1, km 59,8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2, km 59,232</w:t>
            </w:r>
          </w:p>
        </w:tc>
        <w:tc>
          <w:tcPr>
            <w:tcW w:w="62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romeč – vl. Lillehammer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1, km 54,0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bu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lud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1, km 49,08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Sc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1, km 48,9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Sc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3, km 49,1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Sc3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3, km 49,08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Sc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3, km 48,9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Lc5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</w:rPr>
              <w:t>kol.č.3, km 48,92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Sc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5, km 49,1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Sc3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5, km 48,9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Lc5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5, km 48,92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ové návěstidlo Sc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umperk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43,57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9a, km 44,4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řevěné skl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in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28,99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iční bud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28,99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3, km 28,924-28,8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28,8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lejová vá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oubel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4, km 19,470-19,4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4, km 19,385-19,36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nič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6, km 15,060-15,0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aniční bud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6, km 14,998-14,89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8, km 14,899-14,87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rnberk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115,79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iční bud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5, km 115,725-115,6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8, km 115,936-115,8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8, km 115,806-115,7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8, km 115,622-115,6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0, km 115,7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ky uhelných sjížd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ohuň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3, km 109,356-109,348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907" w:gutter="0" w:header="680" w:top="73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7, účinnost od 1.11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25:00Z</dcterms:created>
  <dc:creator>= ČD =</dc:creator>
  <dc:description/>
  <cp:keywords/>
  <dc:language>en-US</dc:language>
  <cp:lastModifiedBy>Lehar</cp:lastModifiedBy>
  <cp:lastPrinted>2003-06-02T11:13:00Z</cp:lastPrinted>
  <dcterms:modified xsi:type="dcterms:W3CDTF">2009-10-14T12:57:00Z</dcterms:modified>
  <cp:revision>21</cp:revision>
  <dc:subject/>
  <dc:title>Tabulka traťových poměrů</dc:title>
</cp:coreProperties>
</file>