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7"/>
        <w:gridCol w:w="1135"/>
        <w:gridCol w:w="1133"/>
        <w:gridCol w:w="2268"/>
        <w:gridCol w:w="783"/>
        <w:gridCol w:w="6"/>
        <w:gridCol w:w="11"/>
      </w:tblGrid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716A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Začátek trati:  </w:t>
            </w:r>
            <w:r>
              <w:rPr>
                <w:b/>
                <w:sz w:val="16"/>
              </w:rPr>
              <w:t>Rožmitál pod Třemšínem</w:t>
            </w:r>
          </w:p>
        </w:tc>
        <w:tc>
          <w:tcPr>
            <w:tcW w:w="3401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Konec trati:  </w:t>
            </w:r>
            <w:r>
              <w:rPr>
                <w:b/>
              </w:rPr>
              <w:t>Březnice</w:t>
            </w:r>
          </w:p>
        </w:tc>
        <w:tc>
          <w:tcPr>
            <w:tcW w:w="78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7650" w:type="dxa"/>
        <w:jc w:val="left"/>
        <w:tblInd w:w="-1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17"/>
        <w:gridCol w:w="1097"/>
        <w:gridCol w:w="680"/>
        <w:gridCol w:w="680"/>
        <w:gridCol w:w="1938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6"/>
              </w:rPr>
              <w:t xml:space="preserve">Rožmitál pod Třemšínem  </w:t>
            </w:r>
            <w:r>
              <w:rPr>
                <w:sz w:val="16"/>
              </w:rPr>
              <w:t xml:space="preserve"> 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0,447 místní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  <w:sz w:val="16"/>
              </w:rPr>
              <w:t>P 14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k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1,104 účelová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  <w:sz w:val="16"/>
              </w:rPr>
              <w:t>P 14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k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1,898 účelová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  <w:sz w:val="16"/>
              </w:rPr>
              <w:t>P 14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k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2,798 účelová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  <w:sz w:val="16"/>
              </w:rPr>
              <w:t>P 14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k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3,468 III.tř. č.0193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  <w:sz w:val="16"/>
              </w:rPr>
              <w:t>P 14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k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4,470 účelová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  <w:sz w:val="16"/>
              </w:rPr>
              <w:t>P 14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k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4,597 III.tř. č.0193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  <w:sz w:val="16"/>
              </w:rPr>
              <w:t>P 140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k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5,119 III.tř. č.0193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  <w:sz w:val="16"/>
              </w:rPr>
              <w:t>P 14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k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5,470 místní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  <w:sz w:val="16"/>
              </w:rPr>
              <w:t>P 14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k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6,721 účelová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  <w:sz w:val="16"/>
              </w:rPr>
              <w:t>P 140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k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left"/>
              <w:rPr/>
            </w:pPr>
            <w:r>
              <w:rPr/>
              <w:t>Odb. Přední Poříčí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6,924=56,66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54,854 účelová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  <w:sz w:val="16"/>
              </w:rPr>
              <w:t>P 5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PZS 3SBI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řeznice JO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left"/>
              <w:rPr/>
            </w:pPr>
            <w:r>
              <w:rPr/>
              <w:t>Březnice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54,403=9,165=0,06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Header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391" w:h="11906"/>
      <w:pgMar w:left="851" w:right="284" w:gutter="0" w:header="708" w:top="765" w:footer="708" w:bottom="7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3"/>
      <w:gridCol w:w="458"/>
      <w:gridCol w:w="679"/>
      <w:gridCol w:w="107"/>
      <w:gridCol w:w="1028"/>
      <w:gridCol w:w="505"/>
      <w:gridCol w:w="175"/>
      <w:gridCol w:w="680"/>
      <w:gridCol w:w="346"/>
      <w:gridCol w:w="1861"/>
      <w:gridCol w:w="5"/>
      <w:gridCol w:w="562"/>
    </w:tblGrid>
    <w:tr>
      <w:trPr/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244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53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1201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  <w:sz w:val="16"/>
            </w:rPr>
            <w:t>7</w:t>
          </w:r>
        </w:p>
      </w:tc>
      <w:tc>
        <w:tcPr>
          <w:tcW w:w="186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  <w:lang w:val="en-US" w:eastAsia="en-US"/>
            </w:rPr>
            <w:fldChar w:fldCharType="begin"/>
          </w:r>
          <w:r>
            <w:rPr>
              <w:rStyle w:val="Pagenumber"/>
              <w:sz w:val="16"/>
              <w:lang w:val="en-US" w:eastAsia="en-US"/>
            </w:rPr>
            <w:instrText xml:space="preserve"> PAGE </w:instrText>
          </w:r>
          <w:r>
            <w:rPr>
              <w:rStyle w:val="Pagenumber"/>
              <w:sz w:val="16"/>
              <w:lang w:val="en-US" w:eastAsia="en-US"/>
            </w:rPr>
            <w:fldChar w:fldCharType="separate"/>
          </w:r>
          <w:r>
            <w:rPr>
              <w:rStyle w:val="Pagenumber"/>
              <w:sz w:val="16"/>
              <w:lang w:val="en-US" w:eastAsia="en-US"/>
            </w:rPr>
            <w:t>1</w:t>
          </w:r>
          <w:r>
            <w:rPr>
              <w:rStyle w:val="Pagenumber"/>
              <w:sz w:val="16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rStyle w:val="Pagenumber"/>
              <w:b/>
              <w:sz w:val="16"/>
            </w:rPr>
            <w:t>Změna č.7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  <w:sz w:val="16"/>
            </w:rPr>
            <w:t>Účinnost od 1.5.2005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16"/>
            </w:rPr>
            <w:t>Ev. č. přejezdu - 1.8.2009</w:t>
          </w:r>
        </w:p>
      </w:tc>
      <w:tc>
        <w:tcPr>
          <w:tcW w:w="56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1</w:t>
          </w:r>
        </w:p>
      </w:tc>
      <w:tc>
        <w:tcPr>
          <w:tcW w:w="6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2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5</w:t>
          </w:r>
        </w:p>
      </w:tc>
      <w:tc>
        <w:tcPr>
          <w:tcW w:w="221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6</w:t>
          </w:r>
        </w:p>
      </w:tc>
      <w:tc>
        <w:tcPr>
          <w:tcW w:w="562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3"/>
      <w:gridCol w:w="458"/>
      <w:gridCol w:w="679"/>
      <w:gridCol w:w="107"/>
      <w:gridCol w:w="1028"/>
      <w:gridCol w:w="505"/>
      <w:gridCol w:w="175"/>
      <w:gridCol w:w="680"/>
      <w:gridCol w:w="346"/>
      <w:gridCol w:w="1861"/>
      <w:gridCol w:w="5"/>
      <w:gridCol w:w="562"/>
    </w:tblGrid>
    <w:tr>
      <w:trPr/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244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53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1201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  <w:sz w:val="16"/>
            </w:rPr>
            <w:t>7</w:t>
          </w:r>
        </w:p>
      </w:tc>
      <w:tc>
        <w:tcPr>
          <w:tcW w:w="186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  <w:lang w:val="en-US" w:eastAsia="en-US"/>
            </w:rPr>
            <w:fldChar w:fldCharType="begin"/>
          </w:r>
          <w:r>
            <w:rPr>
              <w:rStyle w:val="Pagenumber"/>
              <w:sz w:val="16"/>
              <w:lang w:val="en-US" w:eastAsia="en-US"/>
            </w:rPr>
            <w:instrText xml:space="preserve"> PAGE </w:instrText>
          </w:r>
          <w:r>
            <w:rPr>
              <w:rStyle w:val="Pagenumber"/>
              <w:sz w:val="16"/>
              <w:lang w:val="en-US" w:eastAsia="en-US"/>
            </w:rPr>
            <w:fldChar w:fldCharType="separate"/>
          </w:r>
          <w:r>
            <w:rPr>
              <w:rStyle w:val="Pagenumber"/>
              <w:sz w:val="16"/>
              <w:lang w:val="en-US" w:eastAsia="en-US"/>
            </w:rPr>
            <w:t>1</w:t>
          </w:r>
          <w:r>
            <w:rPr>
              <w:rStyle w:val="Pagenumber"/>
              <w:sz w:val="16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rStyle w:val="Pagenumber"/>
              <w:b/>
              <w:sz w:val="16"/>
            </w:rPr>
            <w:t>Změna č.7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  <w:sz w:val="16"/>
            </w:rPr>
            <w:t>Účinnost od 1.5.2005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16"/>
            </w:rPr>
            <w:t>Ev. č. přejezdu - 1.8.2009</w:t>
          </w:r>
        </w:p>
      </w:tc>
      <w:tc>
        <w:tcPr>
          <w:tcW w:w="56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1</w:t>
          </w:r>
        </w:p>
      </w:tc>
      <w:tc>
        <w:tcPr>
          <w:tcW w:w="6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2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5</w:t>
          </w:r>
        </w:p>
      </w:tc>
      <w:tc>
        <w:tcPr>
          <w:tcW w:w="221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16"/>
            </w:rPr>
            <w:t>6</w:t>
          </w:r>
        </w:p>
      </w:tc>
      <w:tc>
        <w:tcPr>
          <w:tcW w:w="562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74</Characters>
  <CharactersWithSpaces>578</CharactersWithSpaces>
  <Company>ST Strako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2:45:00Z</dcterms:created>
  <dc:creator>Štufka František</dc:creator>
  <dc:description/>
  <dc:language>en-US</dc:language>
  <cp:lastModifiedBy/>
  <dcterms:modified xsi:type="dcterms:W3CDTF">2009-07-14T22:08:00Z</dcterms:modified>
  <cp:revision>15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sef Votoček</vt:lpwstr>
  </property>
</Properties>
</file>