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5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Choceň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Velký Osek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oce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ermná nad Orlic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Čermná nad Orlicí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orohrádek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orohrád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ýniště nad Orlicí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85"/>
        <w:gridCol w:w="7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ýniště nad Orlic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řebechovice p.O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5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165" w:hRule="atLeast"/>
        </w:trPr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5" w:hanging="0"/>
              <w:rPr/>
            </w:pPr>
            <w:r>
              <w:rPr/>
              <w:t>1 / III-IV</w:t>
            </w:r>
          </w:p>
        </w:tc>
      </w:tr>
      <w:tr>
        <w:trPr>
          <w:trHeight w:val="165" w:hRule="atLeast"/>
        </w:trPr>
        <w:tc>
          <w:tcPr>
            <w:tcW w:w="68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725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4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řebechovice p.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Hradec Králové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Slezské předměstí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I-IV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I-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Hradec Králové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   </w:t>
            </w:r>
            <w:r>
              <w:rPr/>
              <w:t>Slezské předměstí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adec Králové hl.n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 -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radec Králové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Praskačka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-I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-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raskač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břenice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Dobře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áranice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Kára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Chlumec n.Cidlinou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</w:t>
            </w: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V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lumec n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Choťovice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VI-V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VI-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oť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bšice n.C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II-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Dobšice n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dbočka Kanín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aní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ký Osek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1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3:08:00Z</cp:lastPrinted>
  <dcterms:modified xsi:type="dcterms:W3CDTF">2004-02-25T12:09:00Z</dcterms:modified>
  <cp:revision>13</cp:revision>
  <dc:subject/>
  <dc:title>ŤTP 	</dc:title>
</cp:coreProperties>
</file>