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5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1133"/>
        <w:gridCol w:w="1133"/>
        <w:gridCol w:w="2266"/>
        <w:gridCol w:w="8"/>
        <w:gridCol w:w="20"/>
        <w:gridCol w:w="8"/>
        <w:gridCol w:w="425"/>
      </w:tblGrid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7 A</w:t>
            </w:r>
          </w:p>
        </w:tc>
        <w:tc>
          <w:tcPr>
            <w:tcW w:w="45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 </w:t>
            </w:r>
            <w:r>
              <w:rPr>
                <w:b/>
                <w:bCs/>
              </w:rPr>
              <w:t>Domažlice</w:t>
            </w:r>
          </w:p>
        </w:tc>
        <w:tc>
          <w:tcPr>
            <w:tcW w:w="339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  </w:t>
            </w:r>
            <w:r>
              <w:rPr>
                <w:b/>
                <w:bCs/>
              </w:rPr>
              <w:t>Planá u Mariánských Lázní</w:t>
            </w:r>
          </w:p>
        </w:tc>
        <w:tc>
          <w:tcPr>
            <w:tcW w:w="2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3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850"/>
        <w:gridCol w:w="1134"/>
        <w:gridCol w:w="567"/>
        <w:gridCol w:w="567"/>
        <w:gridCol w:w="1985"/>
        <w:gridCol w:w="836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Domažlic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8,871 +) III.tř. D1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63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*) +) km tratě Plzeň-Furth i.W.  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9,467 +) III.tř. č.190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ě Plzeň - Furth i.W.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9,869 +)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ě Plzeň - Furth i.W.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1,316 +)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ě Plzeň - Furth i.W.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1,661 +)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ě Plzeň - Furth i.W.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72,653 +)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Trvale uzavřen, otevírá TO Domažlice,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dbočka Pasečnice 173,841+) = 5,8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ě Plzeň - Furth i.W.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240   I.tř. č.26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6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ažl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304 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971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olní cesta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593 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750   III.tř. č.19527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956   III.tř. č.19526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STOP”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hanov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9,259   U 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6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pily na pilu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9,440 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0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11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3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K-OX11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,5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,58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495   II.tř. č.189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lenčí p.Čerch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lenčí  pod Čerch.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1,901  U 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6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723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3,997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6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ostřekov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291  II.tř. č.195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6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STOP”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,107  U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7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168  II.tř. č.195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Nový Kramolín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432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,012  III.tř. č.1952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8,666  U 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Poběžovice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090  III.tř. č.19520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1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17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905  II.tř. č.196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0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běžov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 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1,0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1,069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1,074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Poběžovice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oběžovic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673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350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6,298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6,749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Poběžovice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Mutěnín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8,872 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ostouň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,505  U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7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1,292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1,678  II.tř. č.197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Újezd Sv. Kříže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3,165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3,306  II.tř. č.197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3,741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4,470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Poběžovice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5,356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ělá nad Radbuzo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0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016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6,288  U 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7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756  II.tř. č.197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ělá n.Radb.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7,339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 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7,4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7,42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7,531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7,979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8,254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8,412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9,253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,380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2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1,340  III.tř. č.19858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STOP”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1,664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řemešné p. Př.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2,296  III.tř. č.19857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7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3,288  III.tř. č.19857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3,471  III.tř. č.1978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3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3,861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4,190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6,985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7,634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8,200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8,558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,448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,615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tráž u Tachova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1,075  IV.tř. D2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7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1,177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1,772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3,454  II.tř. č.195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STOP”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3,904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4,698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,6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,61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5,696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6,357  II.tř. č.605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or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6,586  IV.tř. D2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6,907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 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7,0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7,086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7,334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or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7,8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7,858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7,996  II.tř. č.200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7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or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 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8,9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8,94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highlight w:val="yellow"/>
              </w:rPr>
            </w:pPr>
            <w:r>
              <w:rPr>
                <w:vanish/>
                <w:highlight w:val="yellow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,649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1,361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2,595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2,819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taré Sedliště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4,370  U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7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Bor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4,935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6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Bor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5,275  III.tř. č.19850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STOP”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6,634  U  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6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Bor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7,115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Bor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7,939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8,493  II.tř. č.198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8,615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6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8,965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6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,770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1,023  III.tř. D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1,4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71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71,823  III.tř. č.1999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 7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2,2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72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73,475  U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4,566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5,081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Tacho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242  IV.tř. D2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7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712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8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563  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213 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8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453   III.tř. č.1984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8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895 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475   III.tř. č.1984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STOP”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935   III.tř. č.19843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STOP”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222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812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119 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laná u M. Lázní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1134"/>
      <w:gridCol w:w="368"/>
      <w:gridCol w:w="199"/>
      <w:gridCol w:w="567"/>
      <w:gridCol w:w="142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ing1"/>
            <w:widowControl/>
            <w:rPr/>
          </w:pPr>
          <w:r>
            <w:rPr/>
            <w:t>TTP 717 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Tabulka </w:t>
          </w:r>
          <w:r>
            <w:rPr>
              <w:b/>
              <w:bCs/>
            </w:rPr>
            <w:t>7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7</w:t>
          </w:r>
        </w:p>
        <w:p>
          <w:pPr>
            <w:pStyle w:val="Normal"/>
            <w:widowControl/>
            <w:rPr/>
          </w:pPr>
          <w:r>
            <w:rPr/>
            <w:t>Účinnost od 30.4.2009</w:t>
          </w:r>
        </w:p>
        <w:p>
          <w:pPr>
            <w:pStyle w:val="Normal"/>
            <w:widowControl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9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5:50:00Z</dcterms:created>
  <dc:creator>Týrová Miroslava</dc:creator>
  <dc:description/>
  <cp:keywords/>
  <dc:language>en-US</dc:language>
  <cp:lastModifiedBy>Josef Votoček</cp:lastModifiedBy>
  <cp:lastPrinted>2009-04-07T09:35:00Z</cp:lastPrinted>
  <dcterms:modified xsi:type="dcterms:W3CDTF">2009-07-13T20:08:00Z</dcterms:modified>
  <cp:revision>5</cp:revision>
  <dc:subject/>
  <dc:title>TTP_721a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4348420</vt:r8>
  </property>
  <property fmtid="{D5CDD505-2E9C-101B-9397-08002B2CF9AE}" pid="3" name="_AuthorEmail">
    <vt:lpwstr>Holy@sdc.plz.szdc.cz</vt:lpwstr>
  </property>
  <property fmtid="{D5CDD505-2E9C-101B-9397-08002B2CF9AE}" pid="4" name="_AuthorEmailDisplayName">
    <vt:lpwstr>Holý Jan</vt:lpwstr>
  </property>
  <property fmtid="{D5CDD505-2E9C-101B-9397-08002B2CF9AE}" pid="5" name="_EmailSubject">
    <vt:lpwstr>TTP tabulka č.7 číslování přejezdů</vt:lpwstr>
  </property>
  <property fmtid="{D5CDD505-2E9C-101B-9397-08002B2CF9AE}" pid="6" name="_PreviousAdHocReviewCycleID">
    <vt:r8>-1186254203</vt:r8>
  </property>
  <property fmtid="{D5CDD505-2E9C-101B-9397-08002B2CF9AE}" pid="7" name="_ReviewingToolsShownOnce">
    <vt:lpwstr/>
  </property>
</Properties>
</file>