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559"/>
        <w:gridCol w:w="568"/>
        <w:gridCol w:w="533"/>
        <w:gridCol w:w="33"/>
        <w:gridCol w:w="568"/>
        <w:gridCol w:w="567"/>
        <w:gridCol w:w="308"/>
        <w:gridCol w:w="115"/>
        <w:gridCol w:w="670"/>
        <w:gridCol w:w="747"/>
      </w:tblGrid>
      <w:tr>
        <w:trPr/>
        <w:tc>
          <w:tcPr>
            <w:tcW w:w="51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center"/>
              <w:rPr/>
            </w:pPr>
            <w:r>
              <w:rPr/>
              <w:t>Trať</w:t>
            </w:r>
          </w:p>
        </w:tc>
        <w:tc>
          <w:tcPr>
            <w:tcW w:w="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527B</w:t>
            </w:r>
          </w:p>
        </w:tc>
      </w:tr>
      <w:tr>
        <w:trPr/>
        <w:tc>
          <w:tcPr>
            <w:tcW w:w="67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6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>
                <w:b/>
              </w:rPr>
              <w:t>Výh Ústí n. L. jih</w:t>
            </w:r>
          </w:p>
        </w:tc>
        <w:tc>
          <w:tcPr>
            <w:tcW w:w="1591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Ústí n. L.    západ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Výh. Ústí nad Labem jih - Ústí nad Lbem západ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60"/>
              <w:ind w:hanging="0"/>
              <w:outlineLvl w:val="2"/>
              <w:rPr/>
            </w:pPr>
            <w:r>
              <w:rPr>
                <w:b w:val="false"/>
                <w:sz w:val="16"/>
              </w:rPr>
              <w:t>ŽST Ústí n. L. zápa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firstLine="397"/>
              <w:rPr/>
            </w:pPr>
            <w:r>
              <w:rPr>
                <w:sz w:val="16"/>
              </w:rPr>
              <w:t xml:space="preserve">          </w:t>
            </w:r>
            <w:r>
              <w:rPr>
                <w:sz w:val="16"/>
              </w:rPr>
              <w:t>Lokomotivní vlaky,    jedoucí ze směru od výhybny Ústí n. L. jih, ŽST Ústí n. L. hl. n.,  Ústí n.L.-Střekov do Ústí n.L. západ,    ukončí svoji    jízdu v Ústí n.L. západ . Další jízda do      obvodu Ústí n. L. vnější n. a do DKV je povolena jako pravidelný posun bez posunové čety.</w:t>
            </w:r>
          </w:p>
          <w:p>
            <w:pPr>
              <w:pStyle w:val="NormalIndent"/>
              <w:tabs>
                <w:tab w:val="clear" w:pos="708"/>
              </w:tabs>
              <w:bidi w:val="0"/>
              <w:ind w:firstLine="397"/>
              <w:rPr/>
            </w:pPr>
            <w:r>
              <w:rPr>
                <w:sz w:val="16"/>
              </w:rPr>
              <w:t>Minimálně poslední dva vozy u rychlíků zastavují v Ústí n.L. západ mimo nástupiště. Zaměstnanec obsluhy vlaku vyzve cestující jedoucí do Ústí n.L. západ, kteří nastoupili do posledních vozů, aby přešli před vystupováním do přední části vlaku.</w:t>
            </w:r>
          </w:p>
          <w:p>
            <w:pPr>
              <w:pStyle w:val="NormalIndent"/>
              <w:tabs>
                <w:tab w:val="clear" w:pos="708"/>
              </w:tabs>
              <w:bidi w:val="0"/>
              <w:ind w:hanging="0"/>
              <w:rPr/>
            </w:pPr>
            <w:r>
              <w:rPr>
                <w:sz w:val="16"/>
              </w:rPr>
              <w:t xml:space="preserve">          </w:t>
            </w:r>
            <w:r>
              <w:rPr>
                <w:sz w:val="16"/>
              </w:rPr>
              <w:t>Pro vjezd všech vlaků osobní dopravy zastavujících v ŽST Ústí n.L. západ musí být současně zajištěna vlaková cesta i pro odjezd postavením cestového návěstidla do polohy dovolující jízdu. Strojvedoucí vlaku zastaví tak, aby první vůz s cestujícími, popř. služební vůz byl ještě u hrany nástupiště.</w:t>
            </w:r>
          </w:p>
          <w:p>
            <w:pPr>
              <w:pStyle w:val="NormalIndent"/>
              <w:tabs>
                <w:tab w:val="clear" w:pos="708"/>
              </w:tabs>
              <w:bidi w:val="0"/>
              <w:ind w:hanging="0"/>
              <w:rPr>
                <w:rFonts w:ascii="Times New Roman" w:hAnsi="Times New Roman"/>
                <w:spacing w:val="4"/>
                <w:sz w:val="16"/>
              </w:rPr>
            </w:pPr>
            <w:r>
              <w:rPr>
                <w:spacing w:val="4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7"/>
      <w:gridCol w:w="455"/>
      <w:gridCol w:w="933"/>
      <w:gridCol w:w="1387"/>
      <w:gridCol w:w="1366"/>
      <w:gridCol w:w="22"/>
      <w:gridCol w:w="1254"/>
      <w:gridCol w:w="780"/>
    </w:tblGrid>
    <w:tr>
      <w:trPr/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27 B</w:t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203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4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    </w:t>
          </w:r>
          <w:r>
            <w:rPr/>
            <w:t>1.8.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ind w:firstLine="397"/>
      <w:jc w:val="both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firstLine="397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0</Characters>
  <CharactersWithSpaces>1443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7:06:00Z</dcterms:created>
  <dc:creator>OPŘ Ústí nad Labem</dc:creator>
  <dc:description/>
  <dc:language>en-US</dc:language>
  <cp:lastModifiedBy/>
  <cp:lastPrinted>2003-07-14T08:26:00Z</cp:lastPrinted>
  <dcterms:modified xsi:type="dcterms:W3CDTF">2003-07-24T12:22:00Z</dcterms:modified>
  <cp:revision>10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rlet</vt:lpwstr>
  </property>
</Properties>
</file>