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283"/>
        <w:gridCol w:w="27"/>
        <w:gridCol w:w="785"/>
        <w:gridCol w:w="748"/>
        <w:gridCol w:w="1843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22C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Protivec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ochov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vec - Boc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0" w:after="4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4"/>
              </w:rPr>
            </w:pPr>
            <w:r>
              <w:rPr>
                <w:spacing w:val="4"/>
              </w:rPr>
              <w:t>Neobsazeno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 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>
              <w:bCs/>
            </w:rPr>
            <w:t>15.5. 2009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b/>
      <w:bCs/>
      <w:spacing w:val="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34:00Z</dcterms:created>
  <dc:creator>OPØ Ústí nad Labem</dc:creator>
  <dc:description/>
  <cp:keywords/>
  <dc:language>en-US</dc:language>
  <cp:lastModifiedBy>SDC Karlovy Vary</cp:lastModifiedBy>
  <cp:lastPrinted>2003-02-28T08:59:00Z</cp:lastPrinted>
  <dcterms:modified xsi:type="dcterms:W3CDTF">2009-04-22T07:34:00Z</dcterms:modified>
  <cp:revision>3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5982019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19 TTP 522B 7 a 522C 3,7</vt:lpwstr>
  </property>
</Properties>
</file>