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 xml:space="preserve">  Plzeň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Furth im Wald D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</w:rPr>
              <w:t xml:space="preserve"> 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 / 14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zeň - Plzeň Již.př.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zeň hl.n. os.n.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6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04= 349,834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*)  </w:t>
            </w:r>
            <w:r>
              <w:rPr/>
              <w:t>km trati Plzeň - Che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27= 349,857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34= 349,864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439= 349,869 </w:t>
            </w:r>
            <w:r>
              <w:rPr>
                <w:sz w:val="12"/>
              </w:rPr>
              <w:t>*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lzeň Jižní předměstí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 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2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9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9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z  Plzeň Skvrňan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7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78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6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2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2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143/1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4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4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 65/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155/1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4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4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4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3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9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188/11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00/1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Tlučná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5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6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10/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0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3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13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8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2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3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3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Zbůch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7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2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8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4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ýh Chotěšov 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TZD  ze  žst. Sto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5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Chotěšov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9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2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9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9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0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0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od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,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6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0/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7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6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Hradec u Stoda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4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3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39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ýš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5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03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0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9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Dolní Kamen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54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,3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21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2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81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/AH88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143 = 0,053 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7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Staňkov- Poběž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 Vrá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265 =  0,175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Staňkov- Poběž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,55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,575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,42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Osvračín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9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0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2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8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9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ížej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88A/R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1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82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0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5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9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Milavč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h Radonice 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2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,  DO DEDICOM  ze  žst. Domažl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6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6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9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8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7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7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omažlice </w:t>
            </w: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0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AH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/</w:t>
            </w:r>
          </w:p>
          <w:p>
            <w:pPr>
              <w:pStyle w:val="Normal"/>
              <w:rPr/>
            </w:pPr>
            <w:r>
              <w:rPr/>
              <w:t>AH88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mažlice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4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41 = 5, 800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Domažlice - Plan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 Paseč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905 =  5, 864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km trati Domažlice-Plan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2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2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9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2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6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Babylo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1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1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51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6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0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4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Kub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,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88A/RPB </w:t>
            </w:r>
          </w:p>
          <w:p>
            <w:pPr>
              <w:pStyle w:val="Normal"/>
              <w:rPr/>
            </w:pPr>
            <w:r>
              <w:rPr/>
              <w:t>DB Seemanova zaráž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3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9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    /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0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1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 im Wa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82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B DB </w:t>
            </w:r>
          </w:p>
          <w:p>
            <w:pPr>
              <w:pStyle w:val="Normal"/>
              <w:rPr/>
            </w:pPr>
            <w:r>
              <w:rPr/>
              <w:t>Stanice D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2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: 1.10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7:00Z</dcterms:created>
  <dc:creator>Týrová Miroslava</dc:creator>
  <dc:description/>
  <cp:keywords/>
  <dc:language>en-US</dc:language>
  <cp:lastModifiedBy>votocek</cp:lastModifiedBy>
  <cp:lastPrinted>2004-05-10T09:29:00Z</cp:lastPrinted>
  <dcterms:modified xsi:type="dcterms:W3CDTF">2009-09-15T11:07:00Z</dcterms:modified>
  <cp:revision>2</cp:revision>
  <dc:subject/>
  <dc:title>TTP_712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75938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úpravy do souladu s podanou změnou</vt:lpwstr>
  </property>
  <property fmtid="{D5CDD505-2E9C-101B-9397-08002B2CF9AE}" pid="6" name="_PreviousAdHocReviewCycleID">
    <vt:r8>-367778429</vt:r8>
  </property>
  <property fmtid="{D5CDD505-2E9C-101B-9397-08002B2CF9AE}" pid="7" name="_ReviewingToolsShownOnce">
    <vt:lpwstr/>
  </property>
</Properties>
</file>