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 D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,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Svoboda nad Úpou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60"/>
        <w:gridCol w:w="20"/>
        <w:gridCol w:w="660"/>
        <w:gridCol w:w="20"/>
        <w:gridCol w:w="1930"/>
        <w:gridCol w:w="2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 nádr.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04  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61  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253                   II  MK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22                   IV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33  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611  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 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18                   I  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8          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84                   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utnov hl.n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lná Voda nz     5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,88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357          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87                   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S 3 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boda n.Ú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587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ČZ-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097                   IV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4799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95          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73          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8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680          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ZM PZ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boda n.Ú. 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boda n.Ú. nz  10,0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399"/>
      <w:gridCol w:w="267"/>
      <w:gridCol w:w="663"/>
      <w:gridCol w:w="204"/>
      <w:gridCol w:w="1843"/>
      <w:gridCol w:w="28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1.12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14:00Z</dcterms:created>
  <dc:creator>Vencl</dc:creator>
  <dc:description/>
  <cp:keywords/>
  <dc:language>en-US</dc:language>
  <cp:lastModifiedBy>votocek</cp:lastModifiedBy>
  <cp:lastPrinted>2009-06-30T13:12:00Z</cp:lastPrinted>
  <dcterms:modified xsi:type="dcterms:W3CDTF">2009-07-08T07:14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983648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1365165532</vt:r8>
  </property>
  <property fmtid="{D5CDD505-2E9C-101B-9397-08002B2CF9AE}" pid="7" name="_ReviewingToolsShownOnce">
    <vt:lpwstr/>
  </property>
</Properties>
</file>