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:  741 č.001 a 00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15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9:1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621991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805133178</vt:r8>
  </property>
</Properties>
</file>