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Rožmitál pod Třemšíne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Březn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žmitál pod Třemš. – km 6,6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6,695- Břez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žmitál pod Třemš. - km 6,695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6,695 - Březnice                                           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žmitál pod Třemšín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ní 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0=56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z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>Změna č.16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5.10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4:16:00Z</dcterms:created>
  <dc:creator>Štufka František</dc:creator>
  <dc:description/>
  <cp:keywords/>
  <dc:language>en-US</dc:language>
  <cp:lastModifiedBy>votocek</cp:lastModifiedBy>
  <dcterms:modified xsi:type="dcterms:W3CDTF">2009-10-02T09:49:00Z</dcterms:modified>
  <cp:revision>27</cp:revision>
  <dc:subject/>
  <dc:title>TTP</dc:title>
</cp:coreProperties>
</file>