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2"/>
        <w:gridCol w:w="422"/>
        <w:gridCol w:w="290"/>
        <w:gridCol w:w="12"/>
        <w:gridCol w:w="302"/>
        <w:gridCol w:w="302"/>
        <w:gridCol w:w="93"/>
        <w:gridCol w:w="209"/>
        <w:gridCol w:w="302"/>
        <w:gridCol w:w="302"/>
        <w:gridCol w:w="302"/>
        <w:gridCol w:w="302"/>
        <w:gridCol w:w="302"/>
        <w:gridCol w:w="985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81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: 501A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Česká Třebová</w:t>
            </w:r>
          </w:p>
        </w:tc>
        <w:tc>
          <w:tcPr>
            <w:tcW w:w="341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Praha Libeň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40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SKÁ TŘEBOVÁ OS.N. - KOLÍN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042+4044+4046+0182+0184+018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41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LÍN - ČESKÁ TŘEBOVÁ OS.N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7+0185+0183+4047+4045+40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70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SKÁ TŘEBOVÁ OS.N. - PARDUBICE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42+4044+404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71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DUBICE - ČESKÁ TŘEBOVÁ OS.N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47+4045+40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80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ÚSTÍ NAD ORLICÍ - PARDUBICE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44+404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81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  <w:sz w:val="16"/>
              </w:rPr>
              <w:t>PARDUBICE - ÚSTÍ NAD ORLICÍ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47+404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5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2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s.n. - Ústí nad Orlic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4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 - Choceň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6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Choceň - Pardub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7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ardubice - Choceň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5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Choceň - Ústí nad Orlic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3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 - Česká Třebová os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0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45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130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s.n.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5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245,9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703" w:type="dxa"/>
            <w:gridSpan w:val="12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s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50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23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Dlouhá Třebová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0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Dlouhá Třebov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56,57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863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16"/>
              </w:rPr>
              <w:t>Ústí nad Orlicí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6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9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66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843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randýs nad Orlicí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6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79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randýs nad Orlic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71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813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Choceň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1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Choceň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7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93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Zámrsk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9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Zámrsk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86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83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Uhersko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86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8-d7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Uhersko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91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73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Moravany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1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9-d8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Morav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95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53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stěnice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0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5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0-d9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Kostěn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05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136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ardubice</w:t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1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5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1-d10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10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Pardub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397" w:right="397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567"/>
        <w:gridCol w:w="113"/>
        <w:gridCol w:w="1587"/>
        <w:gridCol w:w="283"/>
        <w:gridCol w:w="138"/>
        <w:gridCol w:w="421"/>
        <w:gridCol w:w="8"/>
        <w:gridCol w:w="287"/>
        <w:gridCol w:w="6"/>
        <w:gridCol w:w="161"/>
        <w:gridCol w:w="134"/>
        <w:gridCol w:w="6"/>
        <w:gridCol w:w="144"/>
        <w:gridCol w:w="157"/>
        <w:gridCol w:w="205"/>
        <w:gridCol w:w="96"/>
        <w:gridCol w:w="222"/>
        <w:gridCol w:w="42"/>
        <w:gridCol w:w="37"/>
        <w:gridCol w:w="301"/>
        <w:gridCol w:w="22"/>
        <w:gridCol w:w="279"/>
        <w:gridCol w:w="81"/>
        <w:gridCol w:w="360"/>
        <w:gridCol w:w="1148"/>
        <w:gridCol w:w="57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5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80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DUBICE - KOLÍN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2+0184+0186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81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LÍN - PARDUBICE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7+0185+018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80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DUBICE - KOLÍN SEŘ.N.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2+0184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81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LÍN SEŘ.N. - PARDUBICE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5+018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82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ardubice - Řečany nad Labe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84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Řečany nad Labem - Kolín seř.n.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86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 seř.n. - Kolín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87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 - Kolín seř.n.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85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 seř.n. - Řečany nad Labe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83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Řečany nad Labem - Pardubice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4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05,7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13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ardubice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5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305,7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4" w:type="dxa"/>
            <w:gridSpan w:val="15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ardubice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13,09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5138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l. v km 313,099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13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</w:t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50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l. v km 313,099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19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5138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řelouč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19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588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řelouč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26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4834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Řečany nad Labem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26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2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Řečany nad Labem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36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4545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Záboří nad Labem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36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8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Záboří nad Labem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46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4149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 seř.n.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6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8-d7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 seř.n.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47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4149</w:t>
            </w:r>
          </w:p>
        </w:tc>
        <w:tc>
          <w:tcPr>
            <w:tcW w:w="18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7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9-d8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4535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5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90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LÍN - PRAHA-LIBEŇ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92+4094+4096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91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LIBEŇ - KOLÍN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97+4095+409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00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  <w:sz w:val="16"/>
              </w:rPr>
              <w:t>KOLÍN - PRAHA-BĚCHOVICE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92+4094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01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BĚCHOVICE - KOLÍN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95+409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92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 - Poříčany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94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oříčany - Praha-Běchovice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96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Běchovice - Praha-Libeň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97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Libeň - Praha-Běchovice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95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Běchovice - Poříčany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93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16"/>
              </w:rPr>
              <w:t>Poříčany - Kolín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96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47,7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4149</w:t>
            </w:r>
          </w:p>
        </w:tc>
        <w:tc>
          <w:tcPr>
            <w:tcW w:w="15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7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347,7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696" w:type="dxa"/>
            <w:gridSpan w:val="19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55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1566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elim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5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395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elim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6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1160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ečky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63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94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ečky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71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964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oříčany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71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793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oříčany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7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667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ý Brod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77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49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ý Brod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87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469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valy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87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valy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9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162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Běchovice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97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8-d7 \# "0.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9,3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Běchovice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04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1760</w:t>
            </w:r>
          </w:p>
        </w:tc>
        <w:tc>
          <w:tcPr>
            <w:tcW w:w="15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Libeň</w:t>
            </w:r>
          </w:p>
        </w:tc>
        <w:tc>
          <w:tcPr>
            <w:tcW w:w="4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0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4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0-d9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Praha-Libeň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8391" w:h="11906"/>
          <w:pgMar w:left="397" w:right="39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248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564"/>
        <w:gridCol w:w="113"/>
        <w:gridCol w:w="1870"/>
        <w:gridCol w:w="567"/>
        <w:gridCol w:w="454"/>
        <w:gridCol w:w="403"/>
        <w:gridCol w:w="427"/>
        <w:gridCol w:w="427"/>
        <w:gridCol w:w="426"/>
        <w:gridCol w:w="1565"/>
        <w:gridCol w:w="567"/>
        <w:gridCol w:w="2269"/>
        <w:gridCol w:w="360"/>
        <w:gridCol w:w="1910"/>
      </w:tblGrid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284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: 50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Svitavy</w:t>
            </w:r>
          </w:p>
        </w:tc>
        <w:tc>
          <w:tcPr>
            <w:tcW w:w="284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Česká Třebová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2</w:t>
            </w:r>
          </w:p>
        </w:tc>
        <w:tc>
          <w:tcPr>
            <w:tcW w:w="625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Svitavy – Česká Třebová os.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62</w:t>
            </w:r>
          </w:p>
        </w:tc>
        <w:tc>
          <w:tcPr>
            <w:tcW w:w="625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Svitavy - Česká Třebová vj.s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72</w:t>
            </w:r>
          </w:p>
        </w:tc>
        <w:tc>
          <w:tcPr>
            <w:tcW w:w="625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Svitavy - Česká Třebová odj.s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3</w:t>
            </w:r>
          </w:p>
        </w:tc>
        <w:tc>
          <w:tcPr>
            <w:tcW w:w="625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s. n. – 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63</w:t>
            </w:r>
          </w:p>
        </w:tc>
        <w:tc>
          <w:tcPr>
            <w:tcW w:w="625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vj. sk. – 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73</w:t>
            </w:r>
          </w:p>
        </w:tc>
        <w:tc>
          <w:tcPr>
            <w:tcW w:w="625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dj. sk. – 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3330</w:t>
            </w:r>
          </w:p>
        </w:tc>
        <w:tc>
          <w:tcPr>
            <w:tcW w:w="1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Svitav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229,4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0,0</w:t>
            </w:r>
          </w:p>
        </w:tc>
        <w:tc>
          <w:tcPr>
            <w:tcW w:w="324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3132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Opato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235,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16"/>
              </w:rPr>
            </w:pPr>
            <w:r>
              <w:rPr>
                <w:sz w:val="16"/>
              </w:rPr>
              <w:t>Opatov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0134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Odb. Zádulk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Odb. Zádulk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29" w:type="dxa"/>
            <w:gridSpan w:val="2"/>
            <w:tcBorders/>
          </w:tcPr>
          <w:p>
            <w:pPr>
              <w:pStyle w:val="Normal"/>
              <w:snapToGrid w:val="false"/>
              <w:ind w:firstLine="57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130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5,</w: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</w: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</w:t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1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3330</w:t>
            </w:r>
          </w:p>
        </w:tc>
        <w:tc>
          <w:tcPr>
            <w:tcW w:w="1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Svitav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229,4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0,0</w:t>
            </w:r>
          </w:p>
        </w:tc>
        <w:tc>
          <w:tcPr>
            <w:tcW w:w="3248" w:type="dxa"/>
            <w:gridSpan w:val="5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Svitav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X</w:t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45,878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3132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Opat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235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</w:t>
            </w:r>
          </w:p>
        </w:tc>
        <w:tc>
          <w:tcPr>
            <w:tcW w:w="4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284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16"/>
              </w:rPr>
            </w:pPr>
            <w:r>
              <w:rPr>
                <w:sz w:val="16"/>
              </w:rPr>
              <w:t>Opat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50,890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0134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Odb. Zádul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</w:t>
            </w:r>
          </w:p>
        </w:tc>
        <w:tc>
          <w:tcPr>
            <w:tcW w:w="4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Odb. Zádul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56,573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130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vj. sk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3,</w: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</w:t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1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56,573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3330</w:t>
            </w:r>
          </w:p>
        </w:tc>
        <w:tc>
          <w:tcPr>
            <w:tcW w:w="1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Svitav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229,4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0,0</w:t>
            </w:r>
          </w:p>
        </w:tc>
        <w:tc>
          <w:tcPr>
            <w:tcW w:w="3248" w:type="dxa"/>
            <w:gridSpan w:val="5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Svitav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50,890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3132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Opat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/>
            </w:pPr>
            <w:r>
              <w:rPr>
                <w:color w:val="000000"/>
                <w:sz w:val="16"/>
              </w:rPr>
              <w:t>235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</w:t>
            </w:r>
          </w:p>
        </w:tc>
        <w:tc>
          <w:tcPr>
            <w:tcW w:w="4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284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16"/>
              </w:rPr>
            </w:pPr>
            <w:r>
              <w:rPr>
                <w:sz w:val="16"/>
              </w:rPr>
              <w:t>Opat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0134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Odb. Zádul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</w:t>
            </w:r>
          </w:p>
        </w:tc>
        <w:tc>
          <w:tcPr>
            <w:tcW w:w="4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Odb. Zádulk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0233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Odb. Le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1,</w: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</w:t>
            </w:r>
          </w:p>
        </w:tc>
        <w:tc>
          <w:tcPr>
            <w:tcW w:w="4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Odb. Le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130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dj. sk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,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</w:t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dj. sk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8391" w:h="11906"/>
          <w:pgMar w:left="397" w:right="39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567"/>
        <w:gridCol w:w="454"/>
        <w:gridCol w:w="284"/>
        <w:gridCol w:w="114"/>
        <w:gridCol w:w="141"/>
        <w:gridCol w:w="63"/>
        <w:gridCol w:w="360"/>
        <w:gridCol w:w="2271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: 501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397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Česká Třebová vjezdová skupina</w:t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Odb. Parník 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397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397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50</w:t>
            </w:r>
          </w:p>
        </w:tc>
        <w:tc>
          <w:tcPr>
            <w:tcW w:w="3403" w:type="dxa"/>
            <w:gridSpan w:val="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SKÁ TŘEBOVÁ ODJ.SK. - KOLÍN</w:t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2+4044+4046+0182+0184+01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51</w:t>
            </w:r>
          </w:p>
        </w:tc>
        <w:tc>
          <w:tcPr>
            <w:tcW w:w="3403" w:type="dxa"/>
            <w:gridSpan w:val="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LÍN - ČESKÁ TŘEBOVÁ ODJ.SK.</w:t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7+0185+0183+4047+4045+40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54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vj.sk. – Česká Třebová odj.s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5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dj.sk. - Ústí nad Orl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5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 - Česká Třebová odj.s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55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dj.sk. – Česká Třebová vj.s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130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vj.sk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0,0</w:t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vj.sk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45,87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130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dj.sk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dj.sk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50,89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239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Dlouhá Třebov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0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3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Dlouhá Třebov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56,57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863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6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3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61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LÍN - ČESKÁ TŘEBOVÁ VJEZD.SK.</w:t>
            </w:r>
          </w:p>
        </w:tc>
        <w:tc>
          <w:tcPr>
            <w:tcW w:w="26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7+0185+0183+4047+4045+40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60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SKÁ TŘEBOVÁ VJEZD.SK. - KOLÍN</w:t>
            </w:r>
          </w:p>
        </w:tc>
        <w:tc>
          <w:tcPr>
            <w:tcW w:w="26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62+4044+4046+0182+0184+01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6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 - Česká Třebová vj.s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6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vj.sk. - Ústí nad Orl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56,57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8637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6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256,6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50,89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239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Dlouhá Třebová</w:t>
            </w:r>
          </w:p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m 245,526=4,7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0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2-d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Dlouhá Třebov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13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vj.sk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4+4.72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vj.sk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8391" w:h="11906"/>
      <w:pgMar w:left="397" w:right="39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0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6"/>
      <w:gridCol w:w="709"/>
      <w:gridCol w:w="141"/>
      <w:gridCol w:w="567"/>
      <w:gridCol w:w="852"/>
      <w:gridCol w:w="140"/>
      <w:gridCol w:w="285"/>
      <w:gridCol w:w="142"/>
      <w:gridCol w:w="283"/>
      <w:gridCol w:w="851"/>
      <w:gridCol w:w="1984"/>
      <w:gridCol w:w="850"/>
    </w:tblGrid>
    <w:tr>
      <w:trPr/>
      <w:tc>
        <w:tcPr>
          <w:tcW w:w="49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501A</w:t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92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427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134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Změna č. 42</w:t>
          </w:r>
        </w:p>
      </w:tc>
      <w:tc>
        <w:tcPr>
          <w:tcW w:w="1984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Účinnost od </w:t>
          </w:r>
          <w:r>
            <w:rPr/>
            <w:t>15.1.2009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</w:t>
          </w:r>
        </w:p>
      </w:tc>
    </w:tr>
    <w:tr>
      <w:trPr>
        <w:cantSplit w:val="true"/>
      </w:trPr>
      <w:tc>
        <w:tcPr>
          <w:tcW w:w="496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6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</w:tr>
    <w:tr>
      <w:trPr>
        <w:cantSplit w:val="true"/>
      </w:trPr>
      <w:tc>
        <w:tcPr>
          <w:tcW w:w="49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60" w:type="dxa"/>
          <w:gridSpan w:val="3"/>
          <w:tcBorders>
            <w:top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25" w:type="dxa"/>
          <w:gridSpan w:val="2"/>
          <w:tcBorders>
            <w:top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25" w:type="dxa"/>
          <w:gridSpan w:val="2"/>
          <w:tcBorders>
            <w:top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685" w:type="dxa"/>
          <w:gridSpan w:val="3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0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6"/>
      <w:gridCol w:w="709"/>
      <w:gridCol w:w="141"/>
      <w:gridCol w:w="567"/>
      <w:gridCol w:w="852"/>
      <w:gridCol w:w="140"/>
      <w:gridCol w:w="285"/>
      <w:gridCol w:w="142"/>
      <w:gridCol w:w="283"/>
      <w:gridCol w:w="851"/>
      <w:gridCol w:w="1984"/>
      <w:gridCol w:w="850"/>
    </w:tblGrid>
    <w:tr>
      <w:trPr/>
      <w:tc>
        <w:tcPr>
          <w:tcW w:w="49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501A</w:t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92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427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134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Změna č. 42</w:t>
          </w:r>
        </w:p>
      </w:tc>
      <w:tc>
        <w:tcPr>
          <w:tcW w:w="1984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16"/>
            </w:rPr>
            <w:t xml:space="preserve">Účinnost od </w:t>
          </w:r>
          <w:r>
            <w:rPr/>
            <w:t>15.1.2009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0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</w:t>
          </w:r>
        </w:p>
      </w:tc>
    </w:tr>
    <w:tr>
      <w:trPr>
        <w:cantSplit w:val="true"/>
      </w:trPr>
      <w:tc>
        <w:tcPr>
          <w:tcW w:w="496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6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</w:tr>
    <w:tr>
      <w:trPr>
        <w:cantSplit w:val="true"/>
      </w:trPr>
      <w:tc>
        <w:tcPr>
          <w:tcW w:w="49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60" w:type="dxa"/>
          <w:gridSpan w:val="3"/>
          <w:tcBorders>
            <w:top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25" w:type="dxa"/>
          <w:gridSpan w:val="2"/>
          <w:tcBorders>
            <w:top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25" w:type="dxa"/>
          <w:gridSpan w:val="2"/>
          <w:tcBorders>
            <w:top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685" w:type="dxa"/>
          <w:gridSpan w:val="3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0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6"/>
      <w:gridCol w:w="709"/>
      <w:gridCol w:w="141"/>
      <w:gridCol w:w="567"/>
      <w:gridCol w:w="852"/>
      <w:gridCol w:w="140"/>
      <w:gridCol w:w="285"/>
      <w:gridCol w:w="142"/>
      <w:gridCol w:w="283"/>
      <w:gridCol w:w="851"/>
      <w:gridCol w:w="1984"/>
      <w:gridCol w:w="850"/>
    </w:tblGrid>
    <w:tr>
      <w:trPr/>
      <w:tc>
        <w:tcPr>
          <w:tcW w:w="49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501B</w:t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92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427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134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Změna č. 42</w:t>
          </w:r>
        </w:p>
      </w:tc>
      <w:tc>
        <w:tcPr>
          <w:tcW w:w="1984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Účinnost od </w:t>
          </w:r>
          <w:r>
            <w:rPr/>
            <w:t>15.1.2009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</w:t>
          </w:r>
        </w:p>
      </w:tc>
    </w:tr>
    <w:tr>
      <w:trPr>
        <w:cantSplit w:val="true"/>
      </w:trPr>
      <w:tc>
        <w:tcPr>
          <w:tcW w:w="49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6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</w:tr>
    <w:tr>
      <w:trPr>
        <w:cantSplit w:val="true"/>
      </w:trPr>
      <w:tc>
        <w:tcPr>
          <w:tcW w:w="49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60" w:type="dxa"/>
          <w:gridSpan w:val="3"/>
          <w:tcBorders>
            <w:top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25" w:type="dxa"/>
          <w:gridSpan w:val="2"/>
          <w:tcBorders>
            <w:top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25" w:type="dxa"/>
          <w:gridSpan w:val="2"/>
          <w:tcBorders>
            <w:top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685" w:type="dxa"/>
          <w:gridSpan w:val="3"/>
          <w:tcBorders>
            <w:top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0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6"/>
      <w:gridCol w:w="709"/>
      <w:gridCol w:w="141"/>
      <w:gridCol w:w="567"/>
      <w:gridCol w:w="852"/>
      <w:gridCol w:w="140"/>
      <w:gridCol w:w="285"/>
      <w:gridCol w:w="142"/>
      <w:gridCol w:w="283"/>
      <w:gridCol w:w="851"/>
      <w:gridCol w:w="1984"/>
      <w:gridCol w:w="850"/>
    </w:tblGrid>
    <w:tr>
      <w:trPr/>
      <w:tc>
        <w:tcPr>
          <w:tcW w:w="49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501C</w:t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92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427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134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Změna č. 42</w:t>
          </w:r>
        </w:p>
      </w:tc>
      <w:tc>
        <w:tcPr>
          <w:tcW w:w="1984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Účinnost od </w:t>
          </w:r>
          <w:r>
            <w:rPr/>
            <w:t>15.1.2009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4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</w:t>
          </w:r>
        </w:p>
      </w:tc>
    </w:tr>
    <w:tr>
      <w:trPr>
        <w:cantSplit w:val="true"/>
      </w:trPr>
      <w:tc>
        <w:tcPr>
          <w:tcW w:w="49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6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</w:tr>
    <w:tr>
      <w:trPr>
        <w:cantSplit w:val="true"/>
      </w:trPr>
      <w:tc>
        <w:tcPr>
          <w:tcW w:w="49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60" w:type="dxa"/>
          <w:gridSpan w:val="3"/>
          <w:tcBorders>
            <w:top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25" w:type="dxa"/>
          <w:gridSpan w:val="2"/>
          <w:tcBorders>
            <w:top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25" w:type="dxa"/>
          <w:gridSpan w:val="2"/>
          <w:tcBorders>
            <w:top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685" w:type="dxa"/>
          <w:gridSpan w:val="3"/>
          <w:tcBorders>
            <w:top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53:00Z</dcterms:created>
  <dc:creator>Kůžel</dc:creator>
  <dc:description/>
  <cp:keywords/>
  <dc:language>en-US</dc:language>
  <cp:lastModifiedBy>votocek</cp:lastModifiedBy>
  <cp:lastPrinted>1998-10-16T12:07:00Z</cp:lastPrinted>
  <dcterms:modified xsi:type="dcterms:W3CDTF">2009-01-12T11:27:00Z</dcterms:modified>
  <cp:revision>3</cp:revision>
  <dc:subject/>
  <dc:title>Trať: 302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1291984</vt:r8>
  </property>
  <property fmtid="{D5CDD505-2E9C-101B-9397-08002B2CF9AE}" pid="3" name="_AuthorEmail">
    <vt:lpwstr>Briza@szdc.cz</vt:lpwstr>
  </property>
  <property fmtid="{D5CDD505-2E9C-101B-9397-08002B2CF9AE}" pid="4" name="_AuthorEmailDisplayName">
    <vt:lpwstr>Bříza Miloš, Ing.</vt:lpwstr>
  </property>
  <property fmtid="{D5CDD505-2E9C-101B-9397-08002B2CF9AE}" pid="5" name="_EmailSubject">
    <vt:lpwstr>TTP 501A a 501C</vt:lpwstr>
  </property>
  <property fmtid="{D5CDD505-2E9C-101B-9397-08002B2CF9AE}" pid="6" name="_ReviewingToolsShownOnce">
    <vt:lpwstr/>
  </property>
</Properties>
</file>