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113"/>
        <w:gridCol w:w="1441"/>
        <w:gridCol w:w="317"/>
        <w:gridCol w:w="142"/>
        <w:gridCol w:w="142"/>
        <w:gridCol w:w="142"/>
        <w:gridCol w:w="142"/>
        <w:gridCol w:w="15"/>
        <w:gridCol w:w="522"/>
        <w:gridCol w:w="143"/>
        <w:gridCol w:w="226"/>
        <w:gridCol w:w="171"/>
        <w:gridCol w:w="169"/>
        <w:gridCol w:w="228"/>
        <w:gridCol w:w="453"/>
        <w:gridCol w:w="608"/>
        <w:gridCol w:w="17"/>
        <w:gridCol w:w="206"/>
        <w:gridCol w:w="516"/>
        <w:gridCol w:w="161"/>
        <w:gridCol w:w="476"/>
        <w:gridCol w:w="539"/>
        <w:gridCol w:w="28"/>
        <w:gridCol w:w="6778"/>
      </w:tblGrid>
      <w:tr>
        <w:trPr/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084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hranice CZ/SK - Bohumín</w:t>
            </w:r>
          </w:p>
        </w:tc>
        <w:tc>
          <w:tcPr>
            <w:tcW w:w="51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3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1 A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SK - km 286,534</w:t>
            </w:r>
          </w:p>
        </w:tc>
        <w:tc>
          <w:tcPr>
            <w:tcW w:w="337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é  koleje č. 1, 2 a 0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zdná vzdálenost:</w:t>
            </w:r>
          </w:p>
        </w:tc>
        <w:tc>
          <w:tcPr>
            <w:tcW w:w="337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 xml:space="preserve">1000 m    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jvětší délka vlaku osobní dopravy: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jvětší délka vlaku nákladní dopravy: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700 / 140</w:t>
            </w:r>
          </w:p>
        </w:tc>
        <w:tc>
          <w:tcPr>
            <w:tcW w:w="266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‰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):</w:t>
            </w:r>
          </w:p>
        </w:tc>
        <w:tc>
          <w:tcPr>
            <w:tcW w:w="7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900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7345" w:type="dxa"/>
            <w:gridSpan w:val="3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3572" w:type="dxa"/>
            <w:gridSpan w:val="1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voz:</w:t>
            </w:r>
          </w:p>
        </w:tc>
        <w:tc>
          <w:tcPr>
            <w:tcW w:w="3374" w:type="dxa"/>
            <w:gridSpan w:val="1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ostranný St. hranice CZ/SK - Dětmaro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ostranný    Dětmarovice - Bohumí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chod kolejí:</w:t>
            </w:r>
          </w:p>
        </w:tc>
        <w:tc>
          <w:tcPr>
            <w:tcW w:w="337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kční soustava:</w:t>
            </w:r>
          </w:p>
        </w:tc>
        <w:tc>
          <w:tcPr>
            <w:tcW w:w="337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3 kV ss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rganizování a provozování drážní dopravy podle:</w:t>
            </w:r>
          </w:p>
        </w:tc>
        <w:tc>
          <w:tcPr>
            <w:tcW w:w="337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10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ťový rádiový systém:</w:t>
            </w:r>
          </w:p>
        </w:tc>
        <w:tc>
          <w:tcPr>
            <w:tcW w:w="3374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9" w:type="dxa"/>
            <w:gridSpan w:val="4"/>
            <w:tcBorders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SK/CZ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5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5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X67 / 0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5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7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17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287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31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LV, 2LV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7,49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db. Šance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7,99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Mosty u Jablunkova 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,38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osty u Jablunkova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,2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Cs w:val="16"/>
              </w:rPr>
            </w:pPr>
            <w:r>
              <w:rPr>
                <w:strike/>
                <w:szCs w:val="16"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,8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,3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91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,6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91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,6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1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,73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27, 1-292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,7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931, 2-293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,07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38, 1-293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,6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943, 2-294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0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47, 1-294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80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Bocanovice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,5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957, 2-295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,79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59, 1-296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,8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Opř 1-2960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,2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67, 1-29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,8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969, 2-29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,8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97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,75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7 / 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,91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911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297,93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měna kilometráže nový km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Jablunkov-Návs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,04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Z 1,2,4,3,5,5a,7,9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212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300,19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měna kilometráže původní km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5 / 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,19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05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22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12" w:space="0" w:color="000000"/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11, 1-3012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,20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Hrádek ve Slezsk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,94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,9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2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,96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2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,53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2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,5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31, 2-303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3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,5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7 / 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,04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044 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 304,06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            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měna kilometráže nový km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ystřice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,9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996 = = 305,97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x             x    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měna kilometráže původní km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5 / 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5,97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69, 1-30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,99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69, 2-30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,99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endryně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7,6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79, 1-308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.0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81, 2-308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,1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091, 1-309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1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095, 2-309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5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10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17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75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řinec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,83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Třinec Konská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,01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,9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15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,3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159, 1-316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,9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Ropice zastávka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,0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165, 2-316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,4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17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,1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,6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,6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ý Těšín </w:t>
            </w:r>
            <w:r>
              <w:rPr/>
              <w:t>SD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,2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proti správnému směru jen 1 TK 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,3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,36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,36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205, 2-320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,6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21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,3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Zv  989 m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221, Př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2,04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223, 1-322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2,40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4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225, 2-322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45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76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bočka Chotěbuz </w:t>
            </w:r>
            <w:r>
              <w:rPr/>
              <w:t>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,88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proti správnému směru jen 1 TK 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,7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/5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,760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12" w:space="0" w:color="000000"/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ouky nad Olší</w:t>
            </w:r>
          </w:p>
        </w:tc>
        <w:tc>
          <w:tcPr>
            <w:tcW w:w="142" w:type="dxa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,613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poddolování, proměnný sklon, Z km 326,579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S, 0S, 1S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,8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7/0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,8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278, 1-327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,89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278, 2-327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,89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-3278, 0-327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,89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293, 1-3294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3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293, 2-3294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3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-3293, 0-3294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3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308, 1-330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308, 2-330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-3308, 0-330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Karviná Darkov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,2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K km 331,610 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318, 1-33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3318, 2-33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2,99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/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2,99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viná hlavní nádraž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,7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7/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X65 / -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,1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357, 2-335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,63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3366, 2-336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,56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KL, 2K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7,4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- /X67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7,6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Koukolná 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7,8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BS, 2B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,4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9,3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 (DO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0,450==284,40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 1-4, 6, 8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29, 2-282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,90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,87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14, 1-281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,57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-280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,30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Dolní Lutyně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,2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800, 2-279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,93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79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,93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788, 1-278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,7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2-2788, 2-278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,7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776, 2-277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,4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,4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 SD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,908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3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Z 1, 2, 3, 4, 5, 6, 6a, 9, 9 a, 27</w:t>
            </w:r>
          </w:p>
        </w:tc>
        <w:tc>
          <w:tcPr>
            <w:tcW w:w="56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5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50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1</w:t>
          </w:r>
        </w:p>
      </w:tc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10.200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49:00Z</dcterms:created>
  <dc:creator>= ČD =</dc:creator>
  <dc:description/>
  <cp:keywords/>
  <dc:language>en-US</dc:language>
  <cp:lastModifiedBy>Kouřílek Pavel</cp:lastModifiedBy>
  <cp:lastPrinted>2009-07-03T12:39:00Z</cp:lastPrinted>
  <dcterms:modified xsi:type="dcterms:W3CDTF">2009-09-15T08:41:00Z</dcterms:modified>
  <cp:revision>1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1550825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301A_1 a 7</vt:lpwstr>
  </property>
  <property fmtid="{D5CDD505-2E9C-101B-9397-08002B2CF9AE}" pid="6" name="_PreviousAdHocReviewCycleID">
    <vt:r8>-590385795</vt:r8>
  </property>
</Properties>
</file>