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3"/>
        <w:gridCol w:w="6"/>
        <w:gridCol w:w="415"/>
        <w:gridCol w:w="427"/>
        <w:gridCol w:w="8"/>
        <w:gridCol w:w="843"/>
        <w:gridCol w:w="284"/>
        <w:gridCol w:w="8"/>
        <w:gridCol w:w="630"/>
        <w:gridCol w:w="8"/>
        <w:gridCol w:w="203"/>
        <w:gridCol w:w="435"/>
        <w:gridCol w:w="1845"/>
        <w:gridCol w:w="709"/>
        <w:gridCol w:w="136"/>
      </w:tblGrid>
      <w:tr>
        <w:trPr/>
        <w:tc>
          <w:tcPr>
            <w:tcW w:w="21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 318</w:t>
            </w:r>
          </w:p>
        </w:tc>
        <w:tc>
          <w:tcPr>
            <w:tcW w:w="2411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8B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Veselí nad Moravou</w:t>
            </w:r>
          </w:p>
        </w:tc>
        <w:tc>
          <w:tcPr>
            <w:tcW w:w="341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794" w:hanging="794"/>
              <w:rPr/>
            </w:pPr>
            <w:r>
              <w:rPr/>
              <w:t xml:space="preserve">Konec trati: </w:t>
            </w:r>
            <w:r>
              <w:rPr>
                <w:b/>
              </w:rPr>
              <w:t>Brno hl.n. (Odb Brno-Černovice zhlaví Táborská)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Veselí nad Mor - 87,828</w:t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6,488  st.silnice I.tř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945</w:t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selí n/M DK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,760</w:t>
            </w:r>
          </w:p>
        </w:tc>
        <w:tc>
          <w:tcPr>
            <w:tcW w:w="6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,760</w:t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82,605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2,605  polní ces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44</w:t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zenec DK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,448</w:t>
            </w:r>
          </w:p>
        </w:tc>
        <w:tc>
          <w:tcPr>
            <w:tcW w:w="6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,448</w:t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82,605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,621</w:t>
            </w:r>
          </w:p>
        </w:tc>
        <w:tc>
          <w:tcPr>
            <w:tcW w:w="6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,621</w:t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79,390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9,390  st.silnice II.tř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43</w:t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zenec St1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,080</w:t>
            </w:r>
          </w:p>
        </w:tc>
        <w:tc>
          <w:tcPr>
            <w:tcW w:w="6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,080</w:t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79,390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7,945  místn.komuni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42</w:t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SNI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zenec St.1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zenec - 77,694</w:t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6,742  polní ces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41</w:t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M 1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zenec St.2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,249</w:t>
            </w:r>
          </w:p>
        </w:tc>
        <w:tc>
          <w:tcPr>
            <w:tcW w:w="6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,249</w:t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km 74,286; 73,647 a 73,512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4,286  místn.komuni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40</w:t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zenec DK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3,647 místn.komunik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39</w:t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zenec DK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3,512 st.silnice III.tř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38</w:t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zenec DK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,575</w:t>
            </w:r>
          </w:p>
        </w:tc>
        <w:tc>
          <w:tcPr>
            <w:tcW w:w="6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,575</w:t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km 74,286; 73,647 a 73,512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lkoš - 70,172</w:t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,820</w:t>
            </w:r>
          </w:p>
        </w:tc>
        <w:tc>
          <w:tcPr>
            <w:tcW w:w="6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,820</w:t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69,808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9,808 st.silnice II.tř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37</w:t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lkoš DK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měna kilometrování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68,900=67,300</w:t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078</w:t>
            </w:r>
          </w:p>
        </w:tc>
        <w:tc>
          <w:tcPr>
            <w:tcW w:w="6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078</w:t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69,808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,140</w:t>
            </w:r>
          </w:p>
        </w:tc>
        <w:tc>
          <w:tcPr>
            <w:tcW w:w="6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,140</w:t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km 65,114 a 64,247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  </w:t>
            </w:r>
            <w:r>
              <w:rPr/>
              <w:t>65,114 st.silnice II.tř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36</w:t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yjov DK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4,247 místn.komuni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35</w:t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yjov DK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291</w:t>
            </w:r>
          </w:p>
        </w:tc>
        <w:tc>
          <w:tcPr>
            <w:tcW w:w="6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291</w:t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km 65,114 a 64,247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yjov - 62,425</w:t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2,182 st.silnice II.tř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34</w:t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yjov DK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 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    </w:t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 xml:space="preserve">X            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57,933 přechod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33</w:t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FF0000"/>
              </w:rPr>
              <w:t>PZS 3SNI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yjov DK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7,120 polní ces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32</w:t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yjov DK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3,575 polní ces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31</w:t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SBI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yjov DK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1,948 polní ces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30</w:t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SBI 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yjov DK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,895 polní ces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29</w:t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yjov DK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8,911 polní ces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28</w:t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otice St.1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emotice - 47,710</w:t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7,475 st.silnice II.tř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27</w:t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otice St.2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,955 místn.komuni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26</w:t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sovice St.1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40,615 pěší přecho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7925</w:t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sovice St.1</w:t>
            </w:r>
          </w:p>
        </w:tc>
        <w:tc>
          <w:tcPr>
            <w:tcW w:w="6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,188 st.silnice II.tř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24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ZNI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Nesovice St.1 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vanish/>
                <w:color w:val="FF0000"/>
              </w:rPr>
              <w:t xml:space="preserve"> 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esovice - 40,035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9,088 přechod  pěší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23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sovice DK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7,061 st.silnice III.tř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22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sovice DK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</w:t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,768 polní ces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21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Bučovice St.1 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,952 pěší přechod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20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učovice St.1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trvale uzamčen zábranou</w:t>
            </w:r>
          </w:p>
        </w:tc>
        <w:tc>
          <w:tcPr>
            <w:tcW w:w="84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,521 st.silnice III.tř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19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1ZNI 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učovice St.1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učovice - 33,342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,915 st.silnice III.tř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18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učovice St.2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,289 místn.komuni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17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Bučovice DK 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,675 st.silnice III.tř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16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učovice DK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,703 st.silnice III.tř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15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avkov DK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,419 místn.komuni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14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avkov DK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7,442 polní ces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13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avkov DK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,910 st.silnice III.tř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12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avkov DK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,345 polní cesta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911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SNI 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avkov DK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lavkov u Brna - 23,743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,059 polní ces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10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avkov St.2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,548 st.silnice II.tř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09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avkov DK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,121 místn.komuni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08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avkov DK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lažovice - 16,264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,543 st.silnice III.tř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07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lažovice DK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,280 místn.komuni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06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lažovice DK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,680 polní ces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05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lažovice DK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,366 polní ces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04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lapanice DK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,862 polní ces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03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lapanice DK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,384 pěší  přechod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02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lapanice DK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,923 st.silnice III.tř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01</w:t>
            </w:r>
          </w:p>
        </w:tc>
        <w:tc>
          <w:tcPr>
            <w:tcW w:w="85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lapanice DK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,743 st.silnice III.tř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900</w:t>
            </w:r>
          </w:p>
        </w:tc>
        <w:tc>
          <w:tcPr>
            <w:tcW w:w="85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lapanice DK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Šlapanice - 10,422</w:t>
            </w:r>
          </w:p>
        </w:tc>
        <w:tc>
          <w:tcPr>
            <w:tcW w:w="85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,608 místn.komuni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899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lapanice DK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,528 polní ces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898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lapanice DK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,838 místn, komunik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897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rno-Slat. St.1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rno - Slatina - 6,105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Odb Brno-Černovice</w:t>
            </w:r>
            <w:r>
              <w:rPr/>
              <w:br/>
            </w:r>
            <w:r>
              <w:rPr>
                <w:u w:val="single"/>
              </w:rPr>
              <w:t xml:space="preserve">  2,230=6,207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rno hl.n - 0,000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Odb Brno-Černovice</w:t>
            </w:r>
            <w:r>
              <w:rPr/>
              <w:br/>
            </w:r>
            <w:r>
              <w:rPr>
                <w:u w:val="single"/>
              </w:rPr>
              <w:t xml:space="preserve">  2,23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db Brno-Černovice zhlaví Táborská – 1,652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223"/>
      <w:gridCol w:w="393"/>
      <w:gridCol w:w="860"/>
      <w:gridCol w:w="265"/>
      <w:gridCol w:w="875"/>
      <w:gridCol w:w="334"/>
      <w:gridCol w:w="304"/>
      <w:gridCol w:w="457"/>
      <w:gridCol w:w="181"/>
      <w:gridCol w:w="1647"/>
      <w:gridCol w:w="198"/>
      <w:gridCol w:w="843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2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8B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0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2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31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1.4.2009</w:t>
          </w:r>
        </w:p>
        <w:p>
          <w:pPr>
            <w:pStyle w:val="Normal"/>
            <w:rPr>
              <w:b/>
              <w:b/>
            </w:rPr>
          </w:pPr>
          <w:r>
            <w:rPr/>
            <w:t>Ev. č. přejezdu - 1.8.2009</w:t>
          </w:r>
        </w:p>
      </w:tc>
      <w:tc>
        <w:tcPr>
          <w:tcW w:w="1041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6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4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3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3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4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43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  <w:t>2118/09-42/21 SDC BN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50:00Z</dcterms:created>
  <dc:creator>SDC Brno</dc:creator>
  <dc:description/>
  <cp:keywords/>
  <dc:language>en-US</dc:language>
  <cp:lastModifiedBy>votocek</cp:lastModifiedBy>
  <cp:lastPrinted>2009-06-30T12:31:00Z</cp:lastPrinted>
  <dcterms:modified xsi:type="dcterms:W3CDTF">2009-07-13T09:30:00Z</dcterms:modified>
  <cp:revision>3</cp:revision>
  <dc:subject/>
  <dc:title>Trat: _</dc:title>
</cp:coreProperties>
</file>