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92,60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. hranice CZ/PL - </w:t>
            </w:r>
            <w:r>
              <w:rPr/>
              <w:t>292,6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1,785 místní komu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5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90,7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,60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,404 místní komun.</w:t>
            </w:r>
          </w:p>
          <w:p>
            <w:pPr>
              <w:pStyle w:val="Normal"/>
              <w:rPr/>
            </w:pPr>
            <w:r>
              <w:rPr>
                <w:b/>
              </w:rPr>
              <w:t>P 641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vada zast.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87,7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,734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Závada -</w:t>
            </w:r>
            <w:r>
              <w:rPr/>
              <w:t>286,7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034 místní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65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ětmarovice - </w:t>
            </w:r>
            <w:r>
              <w:rPr/>
              <w:t>284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7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Ev. č. přejezdu -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33:00Z</dcterms:created>
  <dc:creator>= ČD =</dc:creator>
  <dc:description/>
  <cp:keywords/>
  <dc:language>en-US</dc:language>
  <cp:lastModifiedBy>Josef Votoček</cp:lastModifiedBy>
  <cp:lastPrinted>2009-06-08T08:20:00Z</cp:lastPrinted>
  <dcterms:modified xsi:type="dcterms:W3CDTF">2009-07-14T18:24:00Z</dcterms:modified>
  <cp:revision>1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676317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1 a 302 za SDC Ostrava</vt:lpwstr>
  </property>
  <property fmtid="{D5CDD505-2E9C-101B-9397-08002B2CF9AE}" pid="6" name="_PreviousAdHocReviewCycleID">
    <vt:r8>1940060268</vt:r8>
  </property>
  <property fmtid="{D5CDD505-2E9C-101B-9397-08002B2CF9AE}" pid="7" name="_ReviewingToolsShownOnce">
    <vt:lpwstr/>
  </property>
</Properties>
</file>