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748"/>
        <w:gridCol w:w="283"/>
      </w:tblGrid>
      <w:tr>
        <w:trPr/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36C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arlovy Vary dolní nádraží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Johangeorgenstadt DB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Vary d.n. – Karlovy Va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ejsou přechodná hnací vozidla řady 759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lovy Vary – Metal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alis – Nové Ham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ejsou přechodná hnací vozidla řady 718, 743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é Hamry – Horní Blatn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rní Blatná – Potůč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ejsou přechodná hnací vozidla řady 718, 743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ůčky – Johangeorgenstadt D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828"/>
        <w:gridCol w:w="1134"/>
        <w:gridCol w:w="28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tí předpisy SŽDC (ČD) a v  železniční stanic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>Johangeorgenstadt předpisy DB a Dodatková ujednání pro železniční pohraniční přechod Potůčky - Johanngeorgenstadt D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ŽST Karlovy Vary dolní nádraž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stup a odstup hnacích vozidel na vlak a od vlaku je povolen jako pravidelný posun bez posunové čety.</w:t>
            </w:r>
          </w:p>
          <w:p>
            <w:pPr>
              <w:pStyle w:val="Normal"/>
              <w:jc w:val="both"/>
              <w:rPr/>
            </w:pPr>
            <w:r>
              <w:rPr/>
              <w:t>Posun bez posunové čety je dovolen mezi obvodem DKV a Ž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X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ŽST Karlovy Var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stup a odstup hnacích vozidel na vlak a od vlaku je povolen jako pravidelný posun bez posunové čet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ŽST Nejdek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stup a odstup hnacích vozidel na vlak a od vlaku je povolen jako pravidelný posun bez posunové čet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rlovy Vary – Potůčk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 je vybaven počítači náprav (PCN). Podmínky pro jízdu HV a SHV, která nezaručují správnou součinnost s PCN, jsou uvedeny v ZDD (opatření VP SDC Karlovy Vary číslo 139, č.j. 830/05 z 28.1.2005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rlovy Vary dolní nádraží - Potůčk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 a SHV musí být vybavena vozidlovou RDST s TRS nebo RDST s VOS. Výjimečně mohou být HV nebo SHV vybavena mobilním telefonem. Číslo mobilního telefonu musí být oznámeno ve výchozí ŽST a předáno výpravčímu DOZ Nejdek.</w:t>
            </w:r>
          </w:p>
          <w:p>
            <w:pPr>
              <w:pStyle w:val="Normal"/>
              <w:rPr/>
            </w:pPr>
            <w:r>
              <w:rPr/>
              <w:t>Telefonní číslo výpravčího 9724 42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stávka Nejdek – zastávk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ojvedoucí výchozího vlaku ze zastávky Nejdek zastávka musí před odjezdem ze zastávky ohlásit čas předpokládaného odjezdu výpravčímu DOZ. </w:t>
            </w:r>
          </w:p>
          <w:p>
            <w:pPr>
              <w:pStyle w:val="Normal"/>
              <w:rPr/>
            </w:pPr>
            <w:r>
              <w:rPr/>
              <w:t>V případě nemožného dorozumění musí jet do ŽST Nejdek podle rozhledových poměrů a přes přejezd v km 20,548 jako by byl zpraven rozkazem Op část A o neúčinkování PZZ v km 20,54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3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232"/>
      <w:gridCol w:w="1232"/>
      <w:gridCol w:w="1805"/>
    </w:tblGrid>
    <w:tr>
      <w:trPr/>
      <w:tc>
        <w:tcPr>
          <w:tcW w:w="1232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36C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8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 </w:t>
          </w:r>
          <w:r>
            <w:rPr>
              <w:bCs/>
            </w:rPr>
            <w:t>01.10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02:00Z</dcterms:created>
  <dc:creator>OPØ Ústí nad Labem</dc:creator>
  <dc:description/>
  <cp:keywords/>
  <dc:language>en-US</dc:language>
  <cp:lastModifiedBy>votocek</cp:lastModifiedBy>
  <cp:lastPrinted>2006-11-16T10:03:00Z</cp:lastPrinted>
  <dcterms:modified xsi:type="dcterms:W3CDTF">2009-09-15T11:02:00Z</dcterms:modified>
  <cp:revision>2</cp:revision>
  <dc:subject/>
  <dc:title>Tra è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9241289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Návrh 19. změny TTP 536A, C_3</vt:lpwstr>
  </property>
  <property fmtid="{D5CDD505-2E9C-101B-9397-08002B2CF9AE}" pid="6" name="_PreviousAdHocReviewCycleID">
    <vt:r8>1397498481</vt:r8>
  </property>
  <property fmtid="{D5CDD505-2E9C-101B-9397-08002B2CF9AE}" pid="7" name="_ReviewingToolsShownOnce">
    <vt:lpwstr/>
  </property>
</Properties>
</file>