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7"/>
        <w:gridCol w:w="1135"/>
        <w:gridCol w:w="1133"/>
        <w:gridCol w:w="241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41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  <w:r>
              <w:rPr>
                <w:b/>
              </w:rPr>
              <w:t xml:space="preserve"> Jaroměř</w:t>
            </w:r>
          </w:p>
        </w:tc>
        <w:tc>
          <w:tcPr>
            <w:tcW w:w="3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Trutnov, hl.n.</w:t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35"/>
        <w:gridCol w:w="1118"/>
        <w:gridCol w:w="741"/>
        <w:gridCol w:w="708"/>
        <w:gridCol w:w="1842"/>
        <w:gridCol w:w="2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aroměř              0,0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283           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22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570         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,492                   III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,005                   III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573           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014 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082 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632  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5,242                   IV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727 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3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335  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 5439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880           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,379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Jaroměř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Česká Skalice      12,17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53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,53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542 – 13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,542                 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,576                 III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Čes. Skalice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,7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,7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542 – 13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749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095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894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,2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,29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170 – 17,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7,170                 IV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405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910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4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,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,10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170 – 17,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arkoč                18,37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748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,96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,96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 přejezd 19,795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,085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 2 Starkoč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na požádání žst.Starkoč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9,795                 III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,75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,75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9,7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275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Starkoč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,77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,77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– 27,6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467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na požádání TO Malé Svat.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912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525                 II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993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</w:t>
            </w:r>
            <w:r>
              <w:rPr/>
              <w:t xml:space="preserve"> </w:t>
            </w:r>
            <w:r>
              <w:rPr>
                <w:b/>
              </w:rPr>
              <w:t>545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520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5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817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36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610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206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613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86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,86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676 – 27,6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910                  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/>
            </w:pPr>
            <w:r>
              <w:rPr>
                <w:b/>
              </w:rPr>
              <w:t>Červený Kostelec 28,15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8,759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033 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268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543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6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687       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7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,73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– 33,6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Č. Kostelec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449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110         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665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6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4,63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302 – 33,6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28" w:hanging="0"/>
              <w:jc w:val="left"/>
              <w:rPr/>
            </w:pPr>
            <w:r>
              <w:rPr>
                <w:b/>
              </w:rPr>
              <w:t>Malé Svatoňovice 35,4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720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 S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 st 2.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229       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815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88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,888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8,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077 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M. Svatoň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677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7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26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,26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38,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308         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8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2,940       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548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utnov Poříčí      47,047=128,97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8,027        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Trutnov stř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7,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7,00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191 – 125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721               IV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6,191               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5,713               II   MK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456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center"/>
              <w:rPr/>
            </w:pPr>
            <w:r>
              <w:rPr/>
              <w:t>Trutnov hl.n. DK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0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0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6,191 – 125,71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rutnov hl.n. 124,765    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3"/>
      <w:gridCol w:w="398"/>
      <w:gridCol w:w="834"/>
      <w:gridCol w:w="1119"/>
      <w:gridCol w:w="740"/>
      <w:gridCol w:w="568"/>
      <w:gridCol w:w="141"/>
      <w:gridCol w:w="1842"/>
    </w:tblGrid>
    <w:tr>
      <w:trPr/>
      <w:tc>
        <w:tcPr>
          <w:tcW w:w="13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TTP 509A</w:t>
          </w:r>
        </w:p>
      </w:tc>
      <w:tc>
        <w:tcPr>
          <w:tcW w:w="3659" w:type="dxa"/>
          <w:gridSpan w:val="5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Tabulka 7</w:t>
          </w:r>
        </w:p>
      </w:tc>
      <w:tc>
        <w:tcPr>
          <w:tcW w:w="198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12.200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8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7</Words>
  <Characters>4458</Characters>
  <CharactersWithSpaces>3819</CharactersWithSpaces>
  <Company>ČD a.s RCP Česká Třebov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09:00Z</dcterms:created>
  <dc:creator>Vencl</dc:creator>
  <dc:description/>
  <dc:language>en-US</dc:language>
  <cp:lastModifiedBy/>
  <cp:lastPrinted>2009-06-30T12:04:00Z</cp:lastPrinted>
  <dcterms:modified xsi:type="dcterms:W3CDTF">2009-07-08T08:44:00Z</dcterms:modified>
  <cp:revision>9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