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ilotic nad Opavou do Ku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i PMD a brzdící váhy, viz místní předpis provozovatele drážní doprav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Milotice nad Opav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rbno pod Pradědem - km 20,64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unova do Široké Niv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i PMD a brzdící váhy, viz místní předpis provozovatele drážní doprav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-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iroké Nivy do Karl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i PMD a brzdící váhy, viz místní předpis provozovatele drážní doprav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Milotice nad Opav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rbno pod Pradědem - km 20,64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arlovic do Vrbna pod Pradědem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i PMD a brzdící váhy, viz místní předpis provozovatele drážní doprav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30.8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53:00Z</dcterms:created>
  <dc:creator>= ČD =</dc:creator>
  <dc:description/>
  <dc:language>en-US</dc:language>
  <cp:lastModifiedBy>= ČD =</cp:lastModifiedBy>
  <cp:lastPrinted>2003-02-10T15:32:00Z</cp:lastPrinted>
  <dcterms:modified xsi:type="dcterms:W3CDTF">2003-08-06T05:37:00Z</dcterms:modified>
  <cp:revision>5</cp:revision>
  <dc:subject/>
  <dc:title>TTP	</dc:title>
</cp:coreProperties>
</file>