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– Opava východ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pava východ - km 290,1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trava Svinov –  </w:t>
            </w:r>
            <w:r>
              <w:rPr>
                <w:rFonts w:cs="Times" w:ascii="Times" w:hAnsi="Times"/>
                <w:b/>
              </w:rPr>
              <w:t>Opava výcho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/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938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–  Opava východ a opačně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omadná doprava náběžníků služebním vlakem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Ř Ostrava 6/97 č.j</w:t>
            </w:r>
            <w:r>
              <w:rPr>
                <w:sz w:val="14"/>
              </w:rPr>
              <w:t>.:201/97-Dk</w:t>
            </w:r>
            <w:r>
              <w:rPr/>
              <w:t xml:space="preserve"> z 2.12.19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áj ve Slezsku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 xml:space="preserve">Strojvedoucí vlaků osobní dopravy vjíždějící od Opavy východ k nástupišti u koleje  č.3  a zastavující pro výstup a nástup cestujících, musí vždy zastavit čelem vlaku 5 m (odhadem) před přechodem pro cestující , který je situován na konci nástupiště. 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D D2 čl.5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 jízdách HV a motorových vozů do a ze strojové stanice PJ DKV, odstupech a nástupech na vlak, je posun prováděn bez posunové čety. 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D D2 čl.7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7, účinnost od 10.12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2:02:00Z</dcterms:created>
  <dc:creator>OPŘ Ostrava</dc:creator>
  <dc:description/>
  <dc:language>en-US</dc:language>
  <cp:lastModifiedBy>Vůjtek Rostislav</cp:lastModifiedBy>
  <cp:lastPrinted>2006-11-20T07:25:00Z</cp:lastPrinted>
  <dcterms:modified xsi:type="dcterms:W3CDTF">2006-11-20T12:04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660149985</vt:r8>
  </property>
  <property fmtid="{D5CDD505-2E9C-101B-9397-08002B2CF9AE}" pid="3" name="_AdHocReviewCycleID">
    <vt:r8>454498847</vt:r8>
  </property>
  <property fmtid="{D5CDD505-2E9C-101B-9397-08002B2CF9AE}" pid="4" name="_AuthorEmail">
    <vt:lpwstr>Janeczko@sdc.ova.cd.cz</vt:lpwstr>
  </property>
  <property fmtid="{D5CDD505-2E9C-101B-9397-08002B2CF9AE}" pid="5" name="_AuthorEmailDisplayName">
    <vt:lpwstr>Janeczko Jaroslav</vt:lpwstr>
  </property>
  <property fmtid="{D5CDD505-2E9C-101B-9397-08002B2CF9AE}" pid="6" name="_EmailSubject">
    <vt:lpwstr>Nové tabulky TTP 301F</vt:lpwstr>
  </property>
  <property fmtid="{D5CDD505-2E9C-101B-9397-08002B2CF9AE}" pid="7" name="_PreviousAdHocReviewCycleID">
    <vt:r8>-1557152661</vt:r8>
  </property>
</Properties>
</file>