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álov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Žacléř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lovec         -0,3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0,096=60,028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6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35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0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8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41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mpertice        3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57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680                 II   M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19                 II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cléř                5,03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25"/>
      <w:gridCol w:w="55"/>
      <w:gridCol w:w="1851"/>
      <w:gridCol w:w="79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1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Platí od 1.10.200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24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50:00Z</dcterms:created>
  <dc:creator>Informatika</dc:creator>
  <dc:description/>
  <cp:keywords/>
  <dc:language>en-US</dc:language>
  <cp:lastModifiedBy>votocek</cp:lastModifiedBy>
  <cp:lastPrinted>2009-06-30T12:16:00Z</cp:lastPrinted>
  <dcterms:modified xsi:type="dcterms:W3CDTF">2009-07-08T06:50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4784021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2087487127</vt:r8>
  </property>
  <property fmtid="{D5CDD505-2E9C-101B-9397-08002B2CF9AE}" pid="7" name="_ReviewingToolsShownOnce">
    <vt:lpwstr/>
  </property>
</Properties>
</file>