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941"/>
        <w:gridCol w:w="2499"/>
        <w:gridCol w:w="1760"/>
      </w:tblGrid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TP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ulka 8B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ť 712A</w:t>
            </w:r>
          </w:p>
        </w:tc>
      </w:tr>
      <w:tr>
        <w:trPr>
          <w:trHeight w:val="345" w:hRule="atLeast"/>
        </w:trPr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kyny pro provoz elektrického vytápění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čátek trati: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zeň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ec trati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rth im Wald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átek úseku: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zeň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úseku: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á Kubice st.hr.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dmínky pro soustavu vytápění : st 22 Hz </w:t>
            </w:r>
          </w:p>
        </w:tc>
      </w:tr>
      <w:tr>
        <w:trPr>
          <w:trHeight w:val="11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jimka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hnacího vozidla/elektrické jednotky: ER20 (řada 223 D-VBG), se zdrojem, pro napájení vlak. soupravy 1000/22Hz (vytápění)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 celé trati elektrické vytápění povoleno kromě úseků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žst. Stod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ZPHV</w:t>
              <w:br/>
              <w:t>vj. návěstidlo S</w:t>
              <w:br/>
              <w:t>(km 136,661)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PHV</w:t>
              <w:br/>
              <w:t xml:space="preserve">předvěst  PřL </w:t>
              <w:br/>
              <w:t>(km 140,575)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žst. Holýšov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ZPHV</w:t>
              <w:br/>
              <w:t>odj. návěstidla L1, L2, L3</w:t>
              <w:br/>
              <w:t>(km 142,570 - 142,638)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žst. Holýšov  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PHV</w:t>
              <w:br/>
              <w:t>vj. návěstidlo S</w:t>
              <w:br/>
              <w:t>(km 143,058)</w:t>
            </w:r>
          </w:p>
        </w:tc>
      </w:tr>
      <w:tr>
        <w:trPr>
          <w:trHeight w:val="365" w:hRule="atLeast"/>
        </w:trPr>
        <w:tc>
          <w:tcPr>
            <w:tcW w:w="6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 žst Plzeň hl.n. může se zapnutým zdrojem zajíždět </w:t>
              <w:br/>
              <w:t xml:space="preserve">na staniční koleje č. 1, 2, 4 a 6. Provoz zdroje je povolen směrem k východní části stanice pouze po cestová návěstidla Sc1z (km 109,620), Sc2z (km 109,614), </w:t>
              <w:br/>
              <w:t>Sc4z (km 109,619) a  Sc6z  (109,621).</w:t>
            </w:r>
          </w:p>
        </w:tc>
      </w:tr>
      <w:tr>
        <w:trPr>
          <w:trHeight w:val="920" w:hRule="atLeast"/>
        </w:trPr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0" w:leader="none"/>
                <w:tab w:val="left" w:pos="1843" w:leader="dot"/>
                <w:tab w:val="center" w:pos="4536" w:leader="none"/>
                <w:tab w:val="right" w:pos="9072" w:leader="none"/>
              </w:tabs>
              <w:ind w:left="284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NVPHV... začátek nenávěštěného </w:t>
            </w:r>
            <w:r>
              <w:rPr>
                <w:i/>
                <w:sz w:val="20"/>
              </w:rPr>
              <w:t>vypnutí proudu</w:t>
            </w:r>
            <w:r>
              <w:rPr>
                <w:sz w:val="20"/>
              </w:rPr>
              <w:t xml:space="preserve"> určeného kmitočtu   </w:t>
              <w:br/>
              <w:t xml:space="preserve">                       elektrického vytáp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NZPHV… konec nenávěštěného </w:t>
            </w:r>
            <w:r>
              <w:rPr>
                <w:i/>
                <w:sz w:val="20"/>
              </w:rPr>
              <w:t>vypnutí proudu</w:t>
            </w:r>
            <w:r>
              <w:rPr>
                <w:sz w:val="20"/>
              </w:rPr>
              <w:t xml:space="preserve"> určeného kmitočtu </w:t>
              <w:br/>
              <w:t xml:space="preserve">                       elektrického vytápě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2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06"/>
      <w:gridCol w:w="1015"/>
      <w:gridCol w:w="1242"/>
      <w:gridCol w:w="1684"/>
      <w:gridCol w:w="573"/>
      <w:gridCol w:w="1721"/>
      <w:gridCol w:w="65"/>
      <w:gridCol w:w="14"/>
    </w:tblGrid>
    <w:tr>
      <w:trPr>
        <w:cantSplit w:val="true"/>
      </w:trPr>
      <w:tc>
        <w:tcPr>
          <w:tcW w:w="706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257" w:type="dxa"/>
          <w:gridSpan w:val="2"/>
          <w:tcBorders/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712A                                               </w:t>
          </w:r>
        </w:p>
      </w:tc>
      <w:tc>
        <w:tcPr>
          <w:tcW w:w="1684" w:type="dxa"/>
          <w:tcBorders/>
        </w:tcPr>
        <w:p>
          <w:pPr>
            <w:pStyle w:val="Normal"/>
            <w:tabs>
              <w:tab w:val="clear" w:pos="708"/>
              <w:tab w:val="center" w:pos="2942" w:leader="none"/>
            </w:tabs>
            <w:jc w:val="center"/>
            <w:rPr/>
          </w:pPr>
          <w:r>
            <w:rPr/>
            <w:t>Tabulka  8B</w:t>
          </w:r>
        </w:p>
      </w:tc>
      <w:tc>
        <w:tcPr>
          <w:tcW w:w="2359" w:type="dxa"/>
          <w:gridSpan w:val="3"/>
          <w:tcBorders/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2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trHeight w:val="270" w:hRule="atLeast"/>
      </w:trPr>
      <w:tc>
        <w:tcPr>
          <w:tcW w:w="17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349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2</w:t>
          </w:r>
        </w:p>
      </w:tc>
      <w:tc>
        <w:tcPr>
          <w:tcW w:w="172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</w:t>
          </w:r>
        </w:p>
      </w:tc>
      <w:tc>
        <w:tcPr>
          <w:tcW w:w="7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57:00Z</dcterms:created>
  <dc:creator>votocek</dc:creator>
  <dc:description/>
  <cp:keywords/>
  <dc:language>en-US</dc:language>
  <cp:lastModifiedBy>votocek</cp:lastModifiedBy>
  <cp:lastPrinted>2008-12-03T14:38:00Z</cp:lastPrinted>
  <dcterms:modified xsi:type="dcterms:W3CDTF">2009-05-27T09:57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147567</vt:r8>
  </property>
  <property fmtid="{D5CDD505-2E9C-101B-9397-08002B2CF9AE}" pid="3" name="_AuthorEmail">
    <vt:lpwstr>Pytlik@dkv.plz.cd.cz</vt:lpwstr>
  </property>
  <property fmtid="{D5CDD505-2E9C-101B-9397-08002B2CF9AE}" pid="4" name="_AuthorEmailDisplayName">
    <vt:lpwstr>Pytlík Petr</vt:lpwstr>
  </property>
  <property fmtid="{D5CDD505-2E9C-101B-9397-08002B2CF9AE}" pid="5" name="_EmailSubject">
    <vt:lpwstr>TTP 712A 8B</vt:lpwstr>
  </property>
  <property fmtid="{D5CDD505-2E9C-101B-9397-08002B2CF9AE}" pid="6" name="_ReviewingToolsShownOnce">
    <vt:lpwstr/>
  </property>
</Properties>
</file>