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  <w:gridCol w:w="567"/>
        <w:gridCol w:w="214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Libeň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1,2  V úseku Poříčany- P.Běchovice pro koleje 0,1,2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oříčany 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Česká Třebová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u w:val="single"/>
              </w:rPr>
              <w:t>Zámrs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ceň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íč pro trať Zámrsk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Choceň v žst. Zámrsk 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Libe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384,0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Praha Běch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val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trať Běchovice - Úvaly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říčan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Třebová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Zámrs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ceň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trať Zámrsk -  Choceň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říčan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val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Český Bro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val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trať Český Brod -  Úvaly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150"/>
      <w:gridCol w:w="1418"/>
      <w:gridCol w:w="63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08:00Z</dcterms:created>
  <dc:creator>Lubomír Hnulík</dc:creator>
  <dc:description/>
  <cp:keywords/>
  <dc:language>en-US</dc:language>
  <cp:lastModifiedBy>Šárka Teplá</cp:lastModifiedBy>
  <dcterms:modified xsi:type="dcterms:W3CDTF">2009-01-11T18:29:00Z</dcterms:modified>
  <cp:revision>3</cp:revision>
  <dc:subject/>
  <dc:title>TTP_</dc:title>
</cp:coreProperties>
</file>