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řady : 770 a 771 jsou přechodná s omezením rychlosti na v=50 km.hod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nací vozidla skupiny přechodnosti 3 jsou přechodná s omezením dle tabulky č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Strojvedoucí vlaků s přepravou cestujících, majících dle TJŘ předepsáno zastavení v obvodu ŽST Přerov stanoviště Filiálka pro výstup a nástup zaměstnanců ČD, zastaví prvním vozem s cestujícími u vyvýšeného nástupiště. Při odjezdu postupuje doprovod vlaku jako na zastávce v obvodu stanice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ří jízdách HV z/do DKV, při nástupech, odstupech  na/z vlaku, při objíždění a jízdách z  osobního nádraží na přednádraží a opačně je posun pravidelně prováděn bez posunové čety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567"/>
      <w:gridCol w:w="567"/>
      <w:gridCol w:w="141"/>
      <w:gridCol w:w="1617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G</w:t>
          </w:r>
        </w:p>
      </w:tc>
      <w:tc>
        <w:tcPr>
          <w:tcW w:w="229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1617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lo  2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01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04T08:24:00Z</dcterms:modified>
  <cp:revision>8</cp:revision>
  <dc:subject/>
  <dc:title>Tabulka traťových poměrů</dc:title>
</cp:coreProperties>
</file>