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570"/>
        <w:gridCol w:w="236"/>
        <w:gridCol w:w="48"/>
        <w:gridCol w:w="211"/>
        <w:gridCol w:w="214"/>
        <w:gridCol w:w="17"/>
        <w:gridCol w:w="265"/>
        <w:gridCol w:w="568"/>
        <w:gridCol w:w="403"/>
        <w:gridCol w:w="45"/>
        <w:gridCol w:w="120"/>
        <w:gridCol w:w="1701"/>
        <w:gridCol w:w="425"/>
      </w:tblGrid>
      <w:tr>
        <w:trPr/>
        <w:tc>
          <w:tcPr>
            <w:tcW w:w="3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TP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ť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1 B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1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čátek trati    </w:t>
            </w:r>
            <w:r>
              <w:rPr>
                <w:b/>
                <w:color w:val="000000"/>
              </w:rPr>
              <w:t>Klatovy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ec trati   </w:t>
            </w:r>
            <w:r>
              <w:rPr>
                <w:b/>
                <w:bCs/>
                <w:color w:val="000000"/>
              </w:rPr>
              <w:t>Železná Ruda - Alžbětín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61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atí pro traťové koleje  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61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Zábrzdná vzdálenost</w:t>
            </w:r>
          </w:p>
        </w:tc>
        <w:tc>
          <w:tcPr>
            <w:tcW w:w="31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0 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 úseku : </w:t>
            </w:r>
            <w:r>
              <w:rPr>
                <w:b/>
                <w:color w:val="000000"/>
              </w:rPr>
              <w:t>Klatovy</w:t>
            </w:r>
            <w:r>
              <w:rPr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color w:val="000000"/>
              </w:rPr>
              <w:t>Janovice n/Úhl.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ejvětší délka vlaku osob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2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jvětší délka vlaku nákladní do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20 m / 124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2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 úseku </w:t>
            </w:r>
            <w:r>
              <w:rPr>
                <w:bCs/>
                <w:color w:val="000000"/>
                <w:sz w:val="18"/>
                <w:szCs w:val="18"/>
              </w:rPr>
              <w:t>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Janovice n/Úhl. – Hamry–Hojsova Stráž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jvětší délka vlaku osob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á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jvětší délka vlaku náklad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metry / ná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m/ 10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842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 úseku: </w:t>
            </w:r>
            <w:r>
              <w:rPr>
                <w:b/>
                <w:bCs/>
                <w:color w:val="000000"/>
              </w:rPr>
              <w:t>Hamry–Hojsova Stráž – Železná Ruda - Alžbětín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ejvětší délka vlaku osob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á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ejvětší délka vlaku nákladní dopravy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metry / nápravy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0 m / 60 náprav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Provoz: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obousměrný</w:t>
            </w:r>
          </w:p>
        </w:tc>
        <w:tc>
          <w:tcPr>
            <w:tcW w:w="17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Rozchod kolejí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35 m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Trakční soustava</w:t>
            </w:r>
          </w:p>
        </w:tc>
        <w:tc>
          <w:tcPr>
            <w:tcW w:w="382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latovy - </w:t>
            </w:r>
            <w:r>
              <w:rPr>
                <w:b/>
                <w:bCs/>
                <w:color w:val="000000"/>
              </w:rPr>
              <w:t>Železná Ruda - Alžbětín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 </w:t>
            </w:r>
            <w:r>
              <w:rPr>
                <w:b/>
                <w:bCs/>
                <w:color w:val="000000"/>
              </w:rPr>
              <w:t>nezávislá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758" w:hanging="375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ganizování a provozování drážní dopravy podle:  </w:t>
            </w:r>
          </w:p>
          <w:p>
            <w:pPr>
              <w:pStyle w:val="Normal"/>
              <w:ind w:left="3758" w:hanging="3758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ČD D2 : Klatovy - Hamry–Hojsova Stráž</w:t>
            </w:r>
          </w:p>
          <w:p>
            <w:pPr>
              <w:pStyle w:val="Normal"/>
              <w:ind w:left="3758" w:hanging="3758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ČD D3 : Hamry–Hojsova Stráž - </w:t>
            </w:r>
            <w:r>
              <w:rPr>
                <w:b/>
                <w:bCs/>
                <w:color w:val="000000"/>
              </w:rPr>
              <w:t>Železná Ruda - Alžbětín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color w:val="000000"/>
                <w:sz w:val="18"/>
                <w:szCs w:val="18"/>
              </w:rPr>
              <w:t>Tesla Pardubic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lat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18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32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8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99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98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20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99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987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děkov u Klatov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52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32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3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9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,2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00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2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19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anovice n/Úh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51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,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7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8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91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21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1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84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Petrovice n/Úhl.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3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44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70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+ Nýrsk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95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4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2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6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9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1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Dešenic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12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90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53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88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6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3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50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82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8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Hl. Zelená Lhota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32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,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5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6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60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1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71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34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3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34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9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57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45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amry-Hojsova Strá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97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,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3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6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S        /X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60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5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9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91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4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7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2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Hojsova Stráž – Brčálník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3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5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4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stěna vlev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7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9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+ Špičák  </w:t>
            </w:r>
            <w:r>
              <w:rPr/>
              <w:t>D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2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6,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7,7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3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3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5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b/>
                <w:bCs/>
              </w:rPr>
              <w:t xml:space="preserve">Železná Ruda město </w:t>
            </w:r>
            <w:r>
              <w:rPr/>
              <w:t>D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8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3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3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2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8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3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2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ezná Ruda centrum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3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0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3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9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9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Železná Ruda - Alžbětín</w:t>
            </w:r>
            <w:r>
              <w:rPr/>
              <w:t xml:space="preserve">  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6,00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1469"/>
      <w:gridCol w:w="1701"/>
    </w:tblGrid>
    <w:tr>
      <w:trPr/>
      <w:tc>
        <w:tcPr>
          <w:tcW w:w="1898" w:type="dxa"/>
          <w:tcBorders/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1 B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  <w:bCs/>
            </w:rPr>
            <w:t>1</w:t>
          </w:r>
        </w:p>
      </w:tc>
      <w:tc>
        <w:tcPr>
          <w:tcW w:w="146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5.8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49:00Z</dcterms:created>
  <dc:creator>Týrová Miroslava</dc:creator>
  <dc:description/>
  <cp:keywords/>
  <dc:language>en-US</dc:language>
  <cp:lastModifiedBy>votocek</cp:lastModifiedBy>
  <cp:lastPrinted>2007-09-27T07:26:00Z</cp:lastPrinted>
  <dcterms:modified xsi:type="dcterms:W3CDTF">2009-08-24T05:49:00Z</dcterms:modified>
  <cp:revision>2</cp:revision>
  <dc:subject/>
  <dc:title>TTP_711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8044109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Změny v TTP</vt:lpwstr>
  </property>
  <property fmtid="{D5CDD505-2E9C-101B-9397-08002B2CF9AE}" pid="6" name="_PreviousAdHocReviewCycleID">
    <vt:r8>1272813485</vt:r8>
  </property>
  <property fmtid="{D5CDD505-2E9C-101B-9397-08002B2CF9AE}" pid="7" name="_ReviewingToolsShownOnce">
    <vt:lpwstr/>
  </property>
</Properties>
</file>