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9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312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etrov nad Desnou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botín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etrov nad Desnou - km 18,487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Sobotín - km 21,88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4"/>
        <w:gridCol w:w="1134"/>
        <w:gridCol w:w="680"/>
        <w:gridCol w:w="680"/>
        <w:gridCol w:w="1814"/>
        <w:gridCol w:w="79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Petrov n.D</w:t>
            </w:r>
            <w:r>
              <w:rPr/>
              <w:t>. - 18,48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18,818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19,118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19,494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trov n.D. z. </w:t>
            </w:r>
            <w:r>
              <w:rPr/>
              <w:t>- 19,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19,649 státní silnice 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etrov n. D.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19,722 přechod pro pěší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20,955 les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21,584 les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Sobotín</w:t>
            </w:r>
            <w:r>
              <w:rPr/>
              <w:t xml:space="preserve"> - 21,88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94" w:hanging="0"/>
      <w:jc w:val="right"/>
      <w:rPr/>
    </w:pPr>
    <w:r>
      <w:rPr>
        <w:b/>
        <w:bCs/>
      </w:rPr>
      <w:t xml:space="preserve">Změna číslo </w:t>
    </w:r>
    <w:r>
      <w:rPr/>
      <w:t>4, účinnost od 15.12.2001</w:t>
    </w:r>
  </w:p>
  <w:tbl>
    <w:tblPr>
      <w:tblW w:w="6803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94"/>
      <w:gridCol w:w="41"/>
      <w:gridCol w:w="1093"/>
      <w:gridCol w:w="425"/>
      <w:gridCol w:w="255"/>
      <w:gridCol w:w="680"/>
      <w:gridCol w:w="461"/>
      <w:gridCol w:w="1213"/>
      <w:gridCol w:w="14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Dodatek 312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1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9:28:00Z</dcterms:created>
  <dc:creator>OPŘ Ostrava</dc:creator>
  <dc:description/>
  <dc:language>en-US</dc:language>
  <cp:lastModifiedBy>= ČD =</cp:lastModifiedBy>
  <cp:lastPrinted>2001-11-22T12:24:00Z</cp:lastPrinted>
  <dcterms:modified xsi:type="dcterms:W3CDTF">2001-11-22T11:24:00Z</dcterms:modified>
  <cp:revision>3</cp:revision>
  <dc:subject/>
  <dc:title>Trať: 	</dc:title>
</cp:coreProperties>
</file>