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575"/>
        <w:gridCol w:w="219"/>
        <w:gridCol w:w="915"/>
        <w:gridCol w:w="219"/>
        <w:gridCol w:w="680"/>
        <w:gridCol w:w="235"/>
        <w:gridCol w:w="445"/>
        <w:gridCol w:w="1682"/>
        <w:gridCol w:w="567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715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Zdice</w:t>
            </w:r>
          </w:p>
        </w:tc>
        <w:tc>
          <w:tcPr>
            <w:tcW w:w="326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Protiv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52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dice    </w:t>
            </w:r>
            <w:r>
              <w:rPr>
                <w:sz w:val="16"/>
              </w:rPr>
              <w:t>101,91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,263 U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 56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d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,425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6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,937  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6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,175 III. tř. č. 11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6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,094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6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,397 II. .tř. č. 1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6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,173 U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P 56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vale uzamčené. Otevírány na požádání.EZ u přejezdu.Kontrola JOP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,831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6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,182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457" w:hRule="atLeast"/>
        </w:trPr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,654  III. tř. 11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, DNO Loch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,089 II. tř. č. 1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NO Loch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ochovice   </w:t>
            </w:r>
            <w:r>
              <w:rPr>
                <w:sz w:val="16"/>
              </w:rPr>
              <w:t>93,83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,874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,065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vale uzamčené. Otevírány na požádání.EZ v DK Lochovice.Kontrola JOP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9,192 U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,017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,595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,149 II. tř. č. 1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Jince   </w:t>
            </w:r>
            <w:r>
              <w:rPr>
                <w:sz w:val="16"/>
              </w:rPr>
              <w:t>85,6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84,542 IV. tř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 DNO Jin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503 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4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vale uzamčené. Otevírány na požádání.EZ u přejezdu.Kontrola JOP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,756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4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/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664 IV.tř. přecho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4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/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098 IV. tř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4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 DNO Bratk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80,861 U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4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 DNO Bratk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80,206 II. tř. č. 118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4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 DNO Bratk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/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ratkovice   </w:t>
            </w:r>
            <w:r>
              <w:rPr>
                <w:sz w:val="16"/>
              </w:rPr>
              <w:t>79,79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/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,835  III. tř. č. 1186</w:t>
            </w:r>
            <w:r>
              <w:rPr>
                <w:b/>
                <w:sz w:val="16"/>
              </w:rPr>
              <w:t xml:space="preserve"> P 54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 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 DNO Bratk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420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4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7,842 IV. tř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4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633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4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037 III. tř. č. 118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3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 Z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OP Březnic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76,016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3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,711 III tř. č.118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3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  JOP Příbram DNO Příbra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říbram   </w:t>
            </w:r>
            <w:r>
              <w:rPr>
                <w:sz w:val="16"/>
              </w:rPr>
              <w:t>73,65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,676  U přecho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 838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highlight w:val="red"/>
              </w:rPr>
            </w:pPr>
            <w:r>
              <w:rPr>
                <w:sz w:val="16"/>
                <w:highlight w:val="red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highlight w:val="red"/>
              </w:rPr>
            </w:pPr>
            <w:r>
              <w:rPr>
                <w:sz w:val="16"/>
                <w:highlight w:val="red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highlight w:val="red"/>
              </w:rPr>
            </w:pPr>
            <w:r>
              <w:rPr>
                <w:sz w:val="16"/>
                <w:highlight w:val="red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highlight w:val="red"/>
              </w:rPr>
            </w:pPr>
            <w:r>
              <w:rPr>
                <w:sz w:val="16"/>
                <w:highlight w:val="red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150  II. tř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3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  JOP Příbram DNO Příbra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,049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3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69,628 U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3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,460 II.tř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3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OP Březnice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908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3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OP Březnice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lín   </w:t>
            </w:r>
            <w:r>
              <w:rPr>
                <w:sz w:val="16"/>
              </w:rPr>
              <w:t>66,23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940 II. tř. č.1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3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 DNO Milí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81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3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63,134  III. tř. č.0305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2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OP Březnic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1,071 III. tř. č. 0305 </w:t>
            </w:r>
            <w:r>
              <w:rPr>
                <w:b/>
                <w:sz w:val="16"/>
              </w:rPr>
              <w:t>P 52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, DNO Toch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665  III. tř. č. 0305a</w:t>
            </w:r>
            <w:r>
              <w:rPr>
                <w:b/>
                <w:sz w:val="16"/>
              </w:rPr>
              <w:t xml:space="preserve"> P 52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, DNO Toch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chovice   </w:t>
            </w:r>
            <w:r>
              <w:rPr>
                <w:sz w:val="16"/>
              </w:rPr>
              <w:t>59,74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503 III. tř. č. 0413</w:t>
            </w:r>
            <w:r>
              <w:rPr>
                <w:b/>
                <w:sz w:val="16"/>
              </w:rPr>
              <w:t xml:space="preserve"> P 52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, DNO Toch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8,926 II. tř. 174       </w:t>
            </w:r>
            <w:r>
              <w:rPr>
                <w:b/>
                <w:sz w:val="16"/>
              </w:rPr>
              <w:t xml:space="preserve"> P 52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P Březnice, DNO Toch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312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2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801 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2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highlight w:val="red"/>
              </w:rPr>
            </w:pPr>
            <w:r>
              <w:rPr>
                <w:sz w:val="16"/>
                <w:highlight w:val="red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highlight w:val="red"/>
              </w:rPr>
            </w:pPr>
            <w:r>
              <w:rPr>
                <w:sz w:val="16"/>
                <w:highlight w:val="red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highlight w:val="red"/>
              </w:rPr>
            </w:pPr>
            <w:r>
              <w:rPr>
                <w:vanish/>
                <w:sz w:val="16"/>
                <w:highlight w:val="re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854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2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Březnice    </w:t>
            </w:r>
            <w:r>
              <w:rPr>
                <w:sz w:val="16"/>
              </w:rPr>
              <w:t>54,403=0,062=9,165</w:t>
            </w:r>
            <w:r>
              <w:rPr>
                <w:b/>
                <w:sz w:val="16"/>
              </w:rPr>
              <w:t xml:space="preserve">      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155 III.tř. č.004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2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0,302 tr. Březnice – Strak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427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2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006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1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klíč uvolňuje dispečer Březnice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352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1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2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klíč uvolňuje dispečer Březnice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785 I.tř. č.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1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606 II.tř. č.1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irovice   </w:t>
            </w:r>
            <w:r>
              <w:rPr>
                <w:sz w:val="16"/>
              </w:rPr>
              <w:t>45,17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858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709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904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286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852 III.tř. č. 004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179 III.tř. č. 004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0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029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imelice   </w:t>
            </w:r>
            <w:r>
              <w:rPr>
                <w:sz w:val="16"/>
              </w:rPr>
              <w:t>38,2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796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496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0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007  III.tř. č.12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5,208 III:tř.č.1216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598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115 II.tř. č.1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0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547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793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klíč uvolňuje dispečer Březnice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105 III.tř. č.12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9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616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9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408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9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ráž u Písku   </w:t>
            </w:r>
            <w:r>
              <w:rPr>
                <w:sz w:val="16"/>
              </w:rPr>
              <w:t>27,33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970 III.tř. č.12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9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13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9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klíč uvolňuje dispečer Březnice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46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9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983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9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35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9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786 III.tř.č.121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9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Čížová   </w:t>
            </w:r>
            <w:r>
              <w:rPr>
                <w:sz w:val="16"/>
              </w:rPr>
              <w:t>20,49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061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9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03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132 I.tř. č.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991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221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JOP Březn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81 III.tř.č.14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St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ísek   </w:t>
            </w:r>
            <w:r>
              <w:rPr>
                <w:sz w:val="16"/>
              </w:rPr>
              <w:t>12,532=59,77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171 II.tř.č.1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St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34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utim    </w:t>
            </w:r>
            <w:r>
              <w:rPr>
                <w:sz w:val="16"/>
              </w:rPr>
              <w:t>8,469=0,0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216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388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930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393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7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52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7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19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7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77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7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92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7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56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7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otivín </w:t>
            </w:r>
            <w:r>
              <w:rPr>
                <w:sz w:val="16"/>
              </w:rPr>
              <w:t xml:space="preserve">249,853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2 Protiví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0,000=250,418 zdické trati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2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384"/>
      <w:gridCol w:w="661"/>
      <w:gridCol w:w="150"/>
      <w:gridCol w:w="960"/>
      <w:gridCol w:w="254"/>
      <w:gridCol w:w="412"/>
      <w:gridCol w:w="662"/>
      <w:gridCol w:w="60"/>
      <w:gridCol w:w="1843"/>
      <w:gridCol w:w="806"/>
    </w:tblGrid>
    <w:tr>
      <w:trPr/>
      <w:tc>
        <w:tcPr>
          <w:tcW w:w="1135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715A</w:t>
          </w:r>
        </w:p>
      </w:tc>
      <w:tc>
        <w:tcPr>
          <w:tcW w:w="1195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14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134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 </w:t>
          </w:r>
        </w:p>
      </w:tc>
      <w:tc>
        <w:tcPr>
          <w:tcW w:w="184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7</w:t>
          </w:r>
        </w:p>
        <w:p>
          <w:pPr>
            <w:pStyle w:val="Normal"/>
            <w:rPr>
              <w:color w:val="FF0000"/>
              <w:sz w:val="16"/>
            </w:rPr>
          </w:pPr>
          <w:r>
            <w:rPr>
              <w:sz w:val="16"/>
            </w:rPr>
            <w:t>Účinnost od 15.10.2009</w:t>
          </w:r>
        </w:p>
      </w:tc>
      <w:tc>
        <w:tcPr>
          <w:tcW w:w="80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color w:val="FF0000"/>
              <w:sz w:val="16"/>
            </w:rPr>
          </w:pPr>
          <w:r>
            <w:rPr>
              <w:color w:val="FF0000"/>
              <w:sz w:val="16"/>
            </w:rPr>
          </w:r>
        </w:p>
      </w:tc>
    </w:tr>
    <w:tr>
      <w:trPr/>
      <w:tc>
        <w:tcPr>
          <w:tcW w:w="151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6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0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0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16:00Z</dcterms:created>
  <dc:creator>x</dc:creator>
  <dc:description/>
  <cp:keywords/>
  <dc:language>en-US</dc:language>
  <cp:lastModifiedBy>votocek</cp:lastModifiedBy>
  <cp:lastPrinted>2009-10-02T13:56:00Z</cp:lastPrinted>
  <dcterms:modified xsi:type="dcterms:W3CDTF">2009-10-05T11:51:00Z</dcterms:modified>
  <cp:revision>8</cp:revision>
  <dc:subject/>
  <dc:title>TTP</dc:title>
</cp:coreProperties>
</file>