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3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230"/>
        <w:gridCol w:w="542"/>
        <w:gridCol w:w="262"/>
        <w:gridCol w:w="1060"/>
        <w:gridCol w:w="743"/>
        <w:gridCol w:w="29"/>
        <w:gridCol w:w="29"/>
        <w:gridCol w:w="86"/>
        <w:gridCol w:w="86"/>
        <w:gridCol w:w="945"/>
        <w:gridCol w:w="360"/>
        <w:gridCol w:w="1465"/>
        <w:gridCol w:w="270"/>
      </w:tblGrid>
      <w:tr>
        <w:trPr/>
        <w:tc>
          <w:tcPr>
            <w:tcW w:w="3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85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520 A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65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ačátek trati: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Praha Smíchov</w:t>
            </w:r>
          </w:p>
        </w:tc>
        <w:tc>
          <w:tcPr>
            <w:tcW w:w="3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Konec trati: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Beroun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latí pro traťové koleje: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jednokolejná trať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ábrzdná vzdálenost</w:t>
            </w:r>
          </w:p>
        </w:tc>
        <w:tc>
          <w:tcPr>
            <w:tcW w:w="3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raha Smíchov – Nučice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700m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Nučice – Loděnice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                  400m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Loděnice – Beroun                 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700m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Největší délka vlaku osobní dopravy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nápravy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4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06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Největší délka vlaku nákladní dopravy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metry / nápravy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30 / 5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65" w:type="dxa"/>
            <w:gridSpan w:val="1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27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262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18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8"/>
              </w:rPr>
            </w:r>
          </w:p>
        </w:tc>
        <w:tc>
          <w:tcPr>
            <w:tcW w:w="1465" w:type="dxa"/>
            <w:tcBorders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27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06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rovoz: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ravostranný/levostranný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Rozchod kolejí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1435 mm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rakční soustava</w:t>
            </w:r>
          </w:p>
        </w:tc>
        <w:tc>
          <w:tcPr>
            <w:tcW w:w="3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nezávislá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65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rganizování a provozování drážní dopravy podle: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 ČD D2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8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6"/>
                <w:szCs w:val="16"/>
              </w:rPr>
              <w:t>není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</w:t>
            </w:r>
            <w:r>
              <w:rPr>
                <w:b/>
                <w:sz w:val="16"/>
                <w:szCs w:val="16"/>
              </w:rPr>
              <w:t>síť SRD TESLA – kanálová skupina 66 (ŽST Praha Smíchov, Beroun)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Praha Smíchov</w:t>
            </w:r>
          </w:p>
        </w:tc>
        <w:tc>
          <w:tcPr>
            <w:tcW w:w="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0,043 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0,4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H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,2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(HS)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,2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H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,3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,5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(L)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3,4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3,4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Praha Hlubočepy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,0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3,20  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,7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5,5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Lo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,7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-So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,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Hl. Praha Holyně z.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,1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-Lo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,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So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4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 (L)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7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7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Praha Řeporyje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8,20  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9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T (S)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9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7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8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2,3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ejezd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Zbuzany z.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2,3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3,8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ejezd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4,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iaflex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T (L)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5,1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VJ L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5,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Rudná u Prahy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5,882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7,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43" w:leader="none"/>
                <w:tab w:val="left" w:pos="2410" w:leader="none"/>
                <w:tab w:val="left" w:pos="3402" w:leader="none"/>
                <w:tab w:val="left" w:pos="3969" w:leader="none"/>
                <w:tab w:val="left" w:pos="4962" w:leader="none"/>
                <w:tab w:val="left" w:pos="567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ÚZB</w:t>
            </w:r>
            <w:r>
              <w:rPr>
                <w:rFonts w:eastAsia="Symbol" w:cs="Symbol" w:ascii="Symbol" w:hAnsi="Symbol"/>
                <w:sz w:val="16"/>
                <w:szCs w:val="16"/>
              </w:rPr>
              <w:t>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N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6,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6,0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N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5,7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5,3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Nučice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4,9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,72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ZB </w:t>
            </w: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4,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3,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3,3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ejezd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Nučice zastávka z.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3,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(L)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4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Loděnice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8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3,00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2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(S)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,3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,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,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ejezd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,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(L)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,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6,0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Vráž u Berouna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5,5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3,20</w:t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ÚZB</w:t>
            </w: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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5,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(S)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5,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,4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,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Př V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,7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T(L)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,0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V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,0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Beroun Závodí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,627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,2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ZL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0,2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VJ S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0,2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Beroun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0,00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0,00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38,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520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7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44:00Z</dcterms:created>
  <dc:creator>Votocek</dc:creator>
  <dc:description/>
  <dc:language>en-US</dc:language>
  <cp:lastModifiedBy>Kubicka</cp:lastModifiedBy>
  <cp:lastPrinted>2008-06-27T14:16:00Z</cp:lastPrinted>
  <dcterms:modified xsi:type="dcterms:W3CDTF">2008-06-27T12:28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8888093</vt:r8>
  </property>
  <property fmtid="{D5CDD505-2E9C-101B-9397-08002B2CF9AE}" pid="3" name="_AuthorEmail">
    <vt:lpwstr>Kubicka@sdcz.pha.cd.cz</vt:lpwstr>
  </property>
  <property fmtid="{D5CDD505-2E9C-101B-9397-08002B2CF9AE}" pid="4" name="_AuthorEmailDisplayName">
    <vt:lpwstr>Kubička Zdeněk, Ing.</vt:lpwstr>
  </property>
  <property fmtid="{D5CDD505-2E9C-101B-9397-08002B2CF9AE}" pid="5" name="_EmailSubject">
    <vt:lpwstr>TTP  trati 520A</vt:lpwstr>
  </property>
</Properties>
</file>