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 xml:space="preserve">323 B 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Moravské Brá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Oslavan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 a  náv.„Pískejte“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/>
                <w:b/>
              </w:rPr>
            </w:pPr>
            <w:r>
              <w:rPr>
                <w:b/>
              </w:rPr>
              <w:t xml:space="preserve">Mor. Bránice       </w:t>
              <w:br/>
            </w:r>
            <w:r>
              <w:rPr>
                <w:b/>
                <w:u w:val="none"/>
              </w:rPr>
              <w:t xml:space="preserve">0,000 = </w:t>
            </w:r>
            <w:r>
              <w:rPr>
                <w:b/>
                <w:i/>
                <w:u w:val="none"/>
              </w:rPr>
              <w:t>131,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.trati Střelice –</w:t>
              <w:br/>
              <w:t>Hrušovany n/Jev.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384=</w:t>
            </w:r>
            <w:r>
              <w:rPr>
                <w:i/>
              </w:rPr>
              <w:t>131,473</w:t>
            </w:r>
            <w:r>
              <w:rPr/>
              <w:t>,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Brá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), km.trati Střelice – Hrušovany n/Jev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838,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.Brá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38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Ivančice letovisko z. </w:t>
            </w:r>
            <w:r>
              <w:rPr>
                <w:b/>
              </w:rPr>
              <w:t>3,1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27, účel. komunikac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9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0, sil. II.tř./15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</w:t>
            </w:r>
            <w:r>
              <w:rPr>
                <w:color w:val="FF0000"/>
              </w:rPr>
              <w:t xml:space="preserve">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50, účel. komunik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9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vančice město z.</w:t>
            </w:r>
            <w:r>
              <w:rPr>
                <w:b/>
              </w:rPr>
              <w:t xml:space="preserve"> 4,8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17,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0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30, míst.kom.IV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9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35, sil. II.tř./15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9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1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ovém náv. L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vančice</w:t>
            </w:r>
            <w:r>
              <w:rPr>
                <w:b/>
              </w:rPr>
              <w:t xml:space="preserve"> 5,6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177,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92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6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18, sil. II.tř./39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9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23, účel. komunik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9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1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73, účel. komunik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9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2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8,845, účel. komunik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9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1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slavany</w:t>
            </w:r>
            <w:r>
              <w:rPr>
                <w:b/>
              </w:rPr>
              <w:t xml:space="preserve">  9,1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9,260, účel.komunikac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9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9,2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2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48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pak. návěs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Konec trati </w:t>
            </w:r>
            <w:r>
              <w:rPr/>
              <w:t>9,48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                 </w:t>
          </w:r>
          <w:r>
            <w:rPr/>
            <w:t>Změna č.27</w:t>
          </w:r>
        </w:p>
        <w:p>
          <w:pPr>
            <w:pStyle w:val="Normal"/>
            <w:rPr/>
          </w:pPr>
          <w:r>
            <w:rPr/>
            <w:t>Účinnost od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3:00Z</dcterms:created>
  <dc:creator>Václav Maršalík, ing.</dc:creator>
  <dc:description/>
  <cp:keywords/>
  <dc:language>en-US</dc:language>
  <cp:lastModifiedBy>votocek</cp:lastModifiedBy>
  <cp:lastPrinted>2006-07-24T10:22:00Z</cp:lastPrinted>
  <dcterms:modified xsi:type="dcterms:W3CDTF">2009-07-20T12:53:00Z</dcterms:modified>
  <cp:revision>2</cp:revision>
  <dc:subject/>
  <dc:title>Trať: 	</dc:title>
</cp:coreProperties>
</file>