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Nezamyslice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avní nádraží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zamyslice</w:t>
            </w:r>
            <w:r>
              <w:rPr/>
              <w:t xml:space="preserve"> - 62,1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425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1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amys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color w:val="FF0000"/>
              </w:rPr>
              <w:t xml:space="preserve">         </w:t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valkovice</w:t>
            </w:r>
            <w:r>
              <w:rPr/>
              <w:t xml:space="preserve"> - 58,0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161 účel.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19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vanovice n. H. D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b/>
              </w:rPr>
              <w:t>Ivanovice na H</w:t>
            </w:r>
            <w:r>
              <w:rPr/>
              <w:t>. - 55,4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Hoštice-Heroltice</w:t>
            </w:r>
            <w:r>
              <w:rPr/>
              <w:t xml:space="preserve"> - 52,5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571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1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anovice n. 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735 s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19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ZNI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šk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Vyškov  na M.</w:t>
            </w:r>
            <w:r>
              <w:rPr/>
              <w:t>. - 46,8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128 s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1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NI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šk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577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1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leč 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41 přechod –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1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uleč</w:t>
            </w:r>
            <w:r>
              <w:rPr/>
              <w:t xml:space="preserve"> - 40,3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Komořany u V</w:t>
            </w:r>
            <w:r>
              <w:rPr>
                <w:sz w:val="14"/>
              </w:rPr>
              <w:t>.</w:t>
            </w:r>
            <w:r>
              <w:rPr/>
              <w:t xml:space="preserve"> - 36,0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576 s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1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sí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966 st. silnice 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18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sí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623 st. silnice III. tř.</w:t>
            </w:r>
          </w:p>
          <w:p>
            <w:pPr>
              <w:pStyle w:val="Normal"/>
              <w:rPr/>
            </w:pPr>
            <w:r>
              <w:rPr>
                <w:b/>
              </w:rPr>
              <w:t>P 71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sí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usínov</w:t>
            </w:r>
            <w:r>
              <w:rPr/>
              <w:t xml:space="preserve"> - 32,3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lešovice z.-</w:t>
            </w:r>
            <w:r>
              <w:rPr/>
              <w:t xml:space="preserve"> 29,8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lubice</w:t>
            </w:r>
            <w:r>
              <w:rPr/>
              <w:t xml:space="preserve"> - 28,5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404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187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ubice DK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X    </w:t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řenovice h. n.</w:t>
            </w:r>
            <w:r>
              <w:rPr/>
              <w:t xml:space="preserve"> - 24,19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930 st. silnice 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18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řenovice h.n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býšov z</w:t>
            </w:r>
            <w:r>
              <w:rPr/>
              <w:t>. - 22,1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stěrádky - Rešov  z</w:t>
            </w:r>
            <w:r>
              <w:rPr/>
              <w:t>.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9,7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89 st. silnice 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1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  <w:r>
              <w:rPr>
                <w:color w:val="FF0000"/>
              </w:rPr>
              <w:t>ZB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kolnice-Tel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Újezd u Brna z</w:t>
            </w:r>
            <w:r>
              <w:rPr/>
              <w:t>.- 16,3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734 s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1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Sokolnice-Telnice</w:t>
            </w:r>
            <w:r>
              <w:rPr/>
              <w:t xml:space="preserve"> St 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Sokolnice</w:t>
            </w:r>
            <w:r>
              <w:rPr>
                <w:sz w:val="14"/>
              </w:rPr>
              <w:t>-</w:t>
            </w:r>
            <w:r>
              <w:rPr>
                <w:b/>
                <w:sz w:val="14"/>
              </w:rPr>
              <w:t xml:space="preserve">Telnice </w:t>
            </w:r>
            <w:r>
              <w:rPr/>
              <w:t>- 15,4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42 s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1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Sokolnice-Telnice</w:t>
            </w:r>
            <w:r>
              <w:rPr/>
              <w:t xml:space="preserve"> St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rlice</w:t>
            </w:r>
            <w:r>
              <w:rPr/>
              <w:t xml:space="preserve"> - 8,0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06 st. silnice III. tř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P 718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lice St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90 st. silnice III. tř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P 71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75 místní komun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P 71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6 st. silnice I. tř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P 71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no hl.n</w:t>
            </w:r>
            <w:r>
              <w:rPr/>
              <w:t>. - 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680"/>
      <w:gridCol w:w="39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5A</w:t>
          </w:r>
        </w:p>
      </w:tc>
      <w:tc>
        <w:tcPr>
          <w:tcW w:w="215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abulka 7</w:t>
          </w:r>
        </w:p>
      </w:tc>
      <w:tc>
        <w:tcPr>
          <w:tcW w:w="1758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rPr/>
          </w:pPr>
          <w:r>
            <w:rPr>
              <w:b/>
            </w:rPr>
            <w:t xml:space="preserve">  </w:t>
          </w:r>
          <w:r>
            <w:rPr>
              <w:b/>
            </w:rPr>
            <w:t xml:space="preserve">Změna číslo  33   </w:t>
          </w:r>
        </w:p>
        <w:p>
          <w:pPr>
            <w:pStyle w:val="Normal"/>
            <w:jc w:val="right"/>
            <w:rPr/>
          </w:pPr>
          <w:r>
            <w:rPr>
              <w:b/>
            </w:rPr>
            <w:t>účinnost od  14.12.2008</w:t>
          </w:r>
        </w:p>
        <w:p>
          <w:pPr>
            <w:pStyle w:val="Normal"/>
            <w:jc w:val="right"/>
            <w:rPr/>
          </w:pPr>
          <w:r>
            <w:rPr/>
            <w:t>Ev. č. přejezdu -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43:00Z</dcterms:created>
  <dc:creator>= ČD =</dc:creator>
  <dc:description/>
  <cp:keywords/>
  <dc:language>en-US</dc:language>
  <cp:lastModifiedBy>votocek</cp:lastModifiedBy>
  <cp:lastPrinted>2008-05-29T08:37:00Z</cp:lastPrinted>
  <dcterms:modified xsi:type="dcterms:W3CDTF">2009-07-13T06:44:00Z</dcterms:modified>
  <cp:revision>4</cp:revision>
  <dc:subject/>
  <dc:title>Tabulka traťových poměrů</dc:title>
</cp:coreProperties>
</file>