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425"/>
        <w:gridCol w:w="143"/>
        <w:gridCol w:w="49"/>
        <w:gridCol w:w="234"/>
        <w:gridCol w:w="17"/>
        <w:gridCol w:w="117"/>
        <w:gridCol w:w="176"/>
        <w:gridCol w:w="182"/>
        <w:gridCol w:w="228"/>
        <w:gridCol w:w="981"/>
        <w:gridCol w:w="426"/>
        <w:gridCol w:w="283"/>
        <w:gridCol w:w="144"/>
        <w:gridCol w:w="71"/>
        <w:gridCol w:w="352"/>
        <w:gridCol w:w="567"/>
        <w:gridCol w:w="388"/>
        <w:gridCol w:w="321"/>
        <w:gridCol w:w="42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18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8B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Odb Brno-Černovice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Brno hl.n. </w:t>
            </w:r>
          </w:p>
          <w:p>
            <w:pPr>
              <w:pStyle w:val="Normal"/>
              <w:widowControl/>
              <w:ind w:left="794" w:hanging="79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Odb Brno-Černovice zhlaví</w:t>
              <w:br/>
              <w:t xml:space="preserve">   Táborská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1, 2 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Veselí nad Moravo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db Brno-Černovice zhl. Táborská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Veselí nad Mor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>Bzenec</w:t>
              <w:tab/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zenec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 xml:space="preserve">Odb. </w:t>
            </w:r>
            <w:r>
              <w:rPr>
                <w:color w:val="000000"/>
              </w:rPr>
              <w:t>Brno-Černovice</w:t>
              <w:tab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>Brno hl.n.</w:t>
              <w:tab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>Odb Brno-Černovice zhl. Táborská</w:t>
              <w:tab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eje č.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lí n.M.- 87,82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j,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2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7,0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6,4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8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59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,66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9,76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592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zenec-77,6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lkoš-70,1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0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7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2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04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yjov-62,4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09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6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motice-47,71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,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3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3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5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89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v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348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,2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,19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 2st.kol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sovice-40,03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učovice-33,34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31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0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11</w:t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lavkov u Brna-23,74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7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6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lažovice-</w:t>
            </w:r>
            <w:r>
              <w:rPr>
                <w:color w:val="000000"/>
              </w:rPr>
              <w:t>16,26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9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Šlapanice-10,42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34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43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Slatina -6,10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ať.rych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db</w:t>
            </w:r>
            <w:r>
              <w:rPr>
                <w:color w:val="000000"/>
              </w:rPr>
              <w:t xml:space="preserve"> Brno 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Veselí n/M. -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230=6,207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db Brno-Čern. -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db Brno-Čern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ať.rych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9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5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/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3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měna trať.rych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R - pro vlaky náklad. dopravy/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1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2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 3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/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R - pro vlaky náklad. dopravy/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Brno hl. n. -</w:t>
            </w:r>
            <w:r>
              <w:rPr/>
              <w:t>0,00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18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db Brno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230=6,2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,78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652=4,63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5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199"/>
      <w:gridCol w:w="8"/>
      <w:gridCol w:w="426"/>
      <w:gridCol w:w="425"/>
      <w:gridCol w:w="345"/>
      <w:gridCol w:w="80"/>
      <w:gridCol w:w="1410"/>
      <w:gridCol w:w="291"/>
      <w:gridCol w:w="425"/>
      <w:gridCol w:w="284"/>
      <w:gridCol w:w="142"/>
      <w:gridCol w:w="425"/>
      <w:gridCol w:w="1276"/>
      <w:gridCol w:w="806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18B</w:t>
          </w:r>
        </w:p>
      </w:tc>
      <w:tc>
        <w:tcPr>
          <w:tcW w:w="120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0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Změna č. 27</w:t>
            <w:br/>
            <w:t>Účinnost od 15.11.2008</w:t>
          </w:r>
        </w:p>
      </w:tc>
      <w:tc>
        <w:tcPr>
          <w:tcW w:w="80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cantSplit w:val="true"/>
      </w:trPr>
      <w:tc>
        <w:tcPr>
          <w:tcW w:w="127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0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32:00Z</dcterms:created>
  <dc:creator>Tomáš Kabrle</dc:creator>
  <dc:description/>
  <cp:keywords/>
  <dc:language>en-US</dc:language>
  <cp:lastModifiedBy>votocek</cp:lastModifiedBy>
  <cp:lastPrinted>2005-05-17T14:43:00Z</cp:lastPrinted>
  <dcterms:modified xsi:type="dcterms:W3CDTF">2008-11-03T12:32:00Z</dcterms:modified>
  <cp:revision>2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486267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TTP318B, Veselí nad Mor. - Brno hl.n..</vt:lpwstr>
  </property>
  <property fmtid="{D5CDD505-2E9C-101B-9397-08002B2CF9AE}" pid="6" name="_PreviousAdHocReviewCycleID">
    <vt:r8>-900073979</vt:r8>
  </property>
  <property fmtid="{D5CDD505-2E9C-101B-9397-08002B2CF9AE}" pid="7" name="_ReviewingToolsShownOnce">
    <vt:lpwstr/>
  </property>
</Properties>
</file>