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Liberec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 st.hranice CZ/P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níšec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9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dřichov v Hájích - Raspenav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zachován volný schůdný a manipul. prost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vanish/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sou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.7.2009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3:34:00Z</dcterms:created>
  <dc:creator>Kabrle Tomáš</dc:creator>
  <dc:description/>
  <cp:keywords/>
  <dc:language>en-US</dc:language>
  <cp:lastModifiedBy>votocek</cp:lastModifiedBy>
  <cp:lastPrinted>2005-10-04T07:31:00Z</cp:lastPrinted>
  <dcterms:modified xsi:type="dcterms:W3CDTF">2009-06-12T11:39:00Z</dcterms:modified>
  <cp:revision>12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8821286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- oprava</vt:lpwstr>
  </property>
  <property fmtid="{D5CDD505-2E9C-101B-9397-08002B2CF9AE}" pid="6" name="_PreviousAdHocReviewCycleID">
    <vt:r8>-1447056716</vt:r8>
  </property>
</Properties>
</file>