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254760</wp:posOffset>
                      </wp:positionV>
                      <wp:extent cx="3750310" cy="2437130"/>
                      <wp:effectExtent l="25400" t="25400" r="2540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0480" cy="243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507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Od 9.12.2007 je tra rozdìlena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Úsek trati Opava východ – Krnov byl zaèlenìn do trati èíslo 3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Úsek trati Opava východ – Ostrava Svinov byl zaèlenìn do trati èíslo 30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t" o:allowincell="f" style="position:absolute;margin-left:18.45pt;margin-top:98.8pt;width:295.25pt;height:19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 9.12.2007 je tra rozdìlen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Úsek trati Opava východ – Krnov byl zaèlenìn do trati èíslo 3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Úsek trati Opava východ – Ostrava Svinov byl zaèlenìn do trati èíslo 301</w:t>
                            </w:r>
                          </w:p>
                        </w:txbxContent>
                      </v:textbox>
                      <v:fill o:detectmouseclick="t" type="solid" color2="#003366"/>
                      <v:stroke color="red" weight="507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Svin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Svin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východ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3,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Opavy vý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13,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3,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Opavy záp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32:00Z</dcterms:created>
  <dc:creator>OPŘ Ostrava</dc:creator>
  <dc:description/>
  <dc:language>en-US</dc:language>
  <cp:lastModifiedBy>Votocek</cp:lastModifiedBy>
  <cp:lastPrinted>2003-02-10T15:32:00Z</cp:lastPrinted>
  <dcterms:modified xsi:type="dcterms:W3CDTF">2008-03-04T08:40:00Z</dcterms:modified>
  <cp:revision>3</cp:revision>
  <dc:subject/>
  <dc:title>TTP_</dc:title>
</cp:coreProperties>
</file>