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- Staré Město pod Sněžníkem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pod Sněžníkem - km 11,4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- Staré Město pod Sněžní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:  729; 75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 : 721; 730; 731; 740; 749, 750; 751; 752; 753; 754  s omezením rychlosti přes mosty v km 4,256 a 5,466 na 10 km/h, a přes mosty v km 8,916 a 9,659 na      20 km/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6, účinnost od 1.8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0:59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7-11T11:01:00Z</dcterms:modified>
  <cp:revision>3</cp:revision>
  <dc:subject/>
  <dc:title>TTP	</dc:title>
</cp:coreProperties>
</file>