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untál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0 státní silnic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 75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runtál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*) 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runtál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*) 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70 státní silnice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3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2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Vlečka - </w:t>
            </w:r>
            <w:r>
              <w:rPr>
                <w:b w:val="false"/>
              </w:rPr>
              <w:t>4,2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78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1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Rudná p.P</w:t>
            </w:r>
            <w:r>
              <w:rPr/>
              <w:t>. 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8,3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79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6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4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ětlá Hora</w:t>
            </w:r>
            <w:r>
              <w:rPr/>
              <w:t xml:space="preserve"> - 9,6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5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86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1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8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ná p.P.</w:t>
            </w:r>
          </w:p>
          <w:p>
            <w:pPr>
              <w:pStyle w:val="Normal"/>
              <w:rPr/>
            </w:pPr>
            <w:r>
              <w:rPr>
                <w:b/>
              </w:rPr>
              <w:t>zast.</w:t>
            </w:r>
            <w:r>
              <w:rPr/>
              <w:t>.- 14,6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8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4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9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7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Malá Morávka </w:t>
            </w:r>
            <w:r>
              <w:rPr/>
              <w:t>- 17,066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,2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4"/>
      <w:gridCol w:w="2126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</w:t>
          </w:r>
        </w:p>
      </w:tc>
      <w:tc>
        <w:tcPr>
          <w:tcW w:w="2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5.200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0:00Z</dcterms:created>
  <dc:creator>Vůjtek Rostislav</dc:creator>
  <dc:description/>
  <cp:keywords/>
  <dc:language>en-US</dc:language>
  <cp:lastModifiedBy>Josef Votoček</cp:lastModifiedBy>
  <cp:lastPrinted>2009-06-05T10:12:00Z</cp:lastPrinted>
  <dcterms:modified xsi:type="dcterms:W3CDTF">2009-07-28T17:2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818240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Poslední změny tabulek 7 TTP 307, 310 a 312 za SDC Ostrava</vt:lpwstr>
  </property>
  <property fmtid="{D5CDD505-2E9C-101B-9397-08002B2CF9AE}" pid="6" name="_PreviousAdHocReviewCycleID">
    <vt:r8>-1771418768</vt:r8>
  </property>
  <property fmtid="{D5CDD505-2E9C-101B-9397-08002B2CF9AE}" pid="7" name="_ReviewingToolsShownOnce">
    <vt:lpwstr/>
  </property>
</Properties>
</file>