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9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788"/>
        <w:gridCol w:w="17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1G</w:t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místění návěstí pro elektrický provoz</w:t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Droužkovice</w:t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Odbočka Dubina</w:t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851" w:right="284" w:gutter="0" w:header="708" w:top="764" w:footer="708" w:bottom="764"/>
          <w:pgNumType w:fmt="decimal"/>
          <w:formProt w:val="false"/>
          <w:textDirection w:val="lrTb"/>
        </w:sectPr>
      </w:pPr>
    </w:p>
    <w:tbl>
      <w:tblPr>
        <w:tblW w:w="7565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835"/>
        <w:gridCol w:w="1985"/>
        <w:gridCol w:w="760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  <w:t>Tato trať je bez návěstidel pro el. provo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08" w:top="764" w:footer="708" w:bottom="764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681"/>
      <w:gridCol w:w="551"/>
      <w:gridCol w:w="1518"/>
      <w:gridCol w:w="766"/>
      <w:gridCol w:w="630"/>
      <w:gridCol w:w="1213"/>
      <w:gridCol w:w="142"/>
      <w:gridCol w:w="76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31G</w:t>
          </w:r>
        </w:p>
      </w:tc>
      <w:tc>
        <w:tcPr>
          <w:tcW w:w="1232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8</w:t>
          </w:r>
        </w:p>
      </w:tc>
      <w:tc>
        <w:tcPr>
          <w:tcW w:w="121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27</w:t>
          </w:r>
        </w:p>
        <w:p>
          <w:pPr>
            <w:pStyle w:val="Normal"/>
            <w:rPr/>
          </w:pPr>
          <w:r>
            <w:rPr/>
            <w:t>Účinnost od 1.4.2007</w:t>
          </w:r>
        </w:p>
      </w:tc>
      <w:tc>
        <w:tcPr>
          <w:tcW w:w="902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2835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60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8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3T09:51:00Z</dcterms:created>
  <dc:creator>Lubomír Hnulík</dc:creator>
  <dc:description/>
  <dc:language>en-US</dc:language>
  <cp:lastModifiedBy>Votocek</cp:lastModifiedBy>
  <dcterms:modified xsi:type="dcterms:W3CDTF">2007-03-29T12:20:00Z</dcterms:modified>
  <cp:revision>5</cp:revision>
  <dc:subject/>
  <dc:title>Trať: _</dc:title>
</cp:coreProperties>
</file>