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16"/>
        <w:gridCol w:w="874"/>
        <w:gridCol w:w="30"/>
        <w:gridCol w:w="844"/>
        <w:gridCol w:w="23"/>
        <w:gridCol w:w="2182"/>
        <w:gridCol w:w="761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Benešov u Prahy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568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579 , kol.č. 2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32 , kol.č. 20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32 , kol.č. 2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33 , kol.č. 20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33 , kol.č. 20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20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67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736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73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754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754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1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1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3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58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8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85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85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885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0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03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14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4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14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4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40 , kol 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40 , kol 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67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67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75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6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75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6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79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8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79 , kol.č. 8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8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10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10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4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íř lávky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4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íř lávky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9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5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29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5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65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65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134,068 , kol.č. 7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068 , kol.č. 9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114 , kol.č. 8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1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20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20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170 , kol.č. 6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1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170 , kol.č. 8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trpasličí Se1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1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5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1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5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1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1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5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5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78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34,178 , 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8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85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89 , kol.č. 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, skříňk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97 , kol.č. 8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e1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98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6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98 , kol.č. 8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6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241 - 134,421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 u skladiš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52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52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52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56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5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65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65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93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93 , kol.č. 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17 , kol.č. 5c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5c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17 , kol.č. 5c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5c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56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56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56 , kol.č. 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58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8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58 , kol.č. 8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Sc8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66 , kol.č. 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7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45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569 , kol.č. 8b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8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576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581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591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591 , kol.č. 8b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26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2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94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94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94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94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Benešov u P. - žst. Čerčany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6,03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Př1Lo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6,603 - 136,612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8,28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1L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9,346 - 139,35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0,851 - 140,86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0,851 - 140,863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41, 867 - 141,870 , kol.č. 2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2,708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Čerčany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35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1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16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67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67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516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 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h budovy (vodárna )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585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tožár č.28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00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20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53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58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67 - 143,697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67 - 143,697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skladiš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71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3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780 - 143,835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nástupiš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12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4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12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4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0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8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5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L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3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4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6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4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6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0,580 , kol.č.1 od Týnce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LOSe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Čerčany  - žst. Senohraby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4,387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6,771 - 146,77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6,90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Senohraby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1 (žebřík)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363 - 150,386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/7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/7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Senohraby - žst. Strančice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1,454 - 151,459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1,781 - 152,046 , kol.č. 1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1,781-152,04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045 - 152,05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045 - 152,055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22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pozorňovadlo odd. návěstidl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950 - 152,957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950 - 152,957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4,242 - 154,251 , kol.č. 1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4,242 - 154,248 , kol.č. 2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34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575 - 154,92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575 - 154,925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5,33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5,393 - 155,40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Strančice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7,323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7,388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7,53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30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32 , 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32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68 , 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 S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68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 S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68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 S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68 , 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 S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84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, skříňk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584 , 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, skříňk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645 , 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669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669 , 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714 , 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ní přístřeš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714 , 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ní přístřeš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753 , 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ní přístřeš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753 , 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ní přístřeš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778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ní přístřeš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778 , 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ní přístřeš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817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ní přístřeš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7,817 , 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ní přístřeš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30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30 , 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43 , 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43 , 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43 , 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43 , 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5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353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50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533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869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1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869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1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km  158,42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km  158,425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 Strančice - žst. Říčany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0,585 - 160,59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160 - 161,40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160 - 161,40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520 - 161,528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Říčany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3,699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3,85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3,882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3,882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505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124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583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584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601 , 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22 , 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22 , 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847, 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8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54 , 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164,865 , kol.č. 3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6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83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38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38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43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43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5,247 , kol.č.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54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54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255 , kol.č. 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339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339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34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48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492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494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494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495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495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 Říčany-žst.Praha Uhříněves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511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6,479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6,88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7,855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cho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7,927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486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c2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Praha  Uhříněves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68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68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1,072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1,072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6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89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96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96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32, kol.č. 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36, kol.č. 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36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1,240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40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70, kol.č.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70, kol.č.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77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c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77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c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77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c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327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327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390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4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390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4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446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4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446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4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456, kol.č.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506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506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561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561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621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621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624, kol.č.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8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682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682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04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04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21, kol.č.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21, kol.č.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33, kol.č.4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e1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42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42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5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82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6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782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6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05, kol.č.0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05, kol.č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22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6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22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6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58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58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66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Lc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66 , kol.č. 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. Lc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67, kol.č.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6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67, kol.č.9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6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82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světelné návěstidlo stožár. Lc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82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světelné návěstidlo stožár. Lc7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15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světelné návěstidlo stožár. Lc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6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světelné návěstidlo trpasličí Se1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6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světelné návěstidlo stožár. Lc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63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světelné návěstidlo stožár. Lc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86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068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068 , kol.č. 1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072 , kol.č. 1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4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162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162 , kol.č. 1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5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185 , kol.č. 1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světelné návěstidlo stožár. Sc10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0 , kol.č. 10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0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0 , kol.č. 10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0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10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c102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1 , kol.č. 10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0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281 , kol.č. 1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Sc10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747 , kol.č. 1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045 , kol.č. 10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10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045 , kol.č. 10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10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045 , kol.č. 1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. L103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333 , kol.č. 10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121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459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459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54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9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54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3,543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0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žst. Praha Uhříněves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žst. Praha Hostivař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4,601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Praha  Hostivař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0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0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83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848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887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900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93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030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0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1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7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45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76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09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66 , kol.č. 6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94 , kol.č. 8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97 - 176,444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32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5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50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žst. Praha Hostivař -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- žst. Praha Vršovice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34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4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78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9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940 - 176,941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327 - 177,332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332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891 - 177,909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8,492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8,986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9,304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723 - 179,737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723 - 179,737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07 - 180,013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kolejemi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07 - 180,013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kolejemi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47 - 180,067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47 - 180,067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067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097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80,437 , kol.č. 1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705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stražný kolí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1,10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1,68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018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033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379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7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7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8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 Praha Vršovice os.n.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07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25 - 183,235 , kol.č. 3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28 , kol.č. 19b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14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15 , kol.č. 5b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30 - 183,100 , kol.č. 2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30 - 183,100 , kol.č. 2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79 , kol.č. 5b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8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04 , kol.č. 5b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20 - 183,030 , kol.č. 1n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ď zárubn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50 - 183,270 , kol.č. 2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50 - 183,270 , kol.č. 2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1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070 - 183,235 , kol.č. 2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070 - 183,235 , kol.č. 2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439 , kol.č. 1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535 , kol.č. 5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596 , kol.č. 2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695 , kol.č. 15b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83,773 , kol.č. 3 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773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782 , kol.č. 1v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17 , kol.č. 3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43 , kol.č. 3b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60 , kol.č. 7</w:t>
            </w:r>
          </w:p>
        </w:tc>
        <w:tc>
          <w:tcPr>
            <w:tcW w:w="5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60 , kol.č. 15b</w:t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5.3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1">
    <w:name w:val="Text bubliny1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05:00Z</dcterms:created>
  <dc:creator>Ing. Jana Trtíková</dc:creator>
  <dc:description/>
  <cp:keywords/>
  <dc:language>en-US</dc:language>
  <cp:lastModifiedBy>votocek</cp:lastModifiedBy>
  <cp:lastPrinted>2007-10-08T11:13:00Z</cp:lastPrinted>
  <dcterms:modified xsi:type="dcterms:W3CDTF">2009-03-02T11:0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14200</vt:r8>
  </property>
  <property fmtid="{D5CDD505-2E9C-101B-9397-08002B2CF9AE}" pid="3" name="_AuthorEmail">
    <vt:lpwstr>Fortova@sdcz.pha.szdc.cz</vt:lpwstr>
  </property>
  <property fmtid="{D5CDD505-2E9C-101B-9397-08002B2CF9AE}" pid="4" name="_AuthorEmailDisplayName">
    <vt:lpwstr>Fořtová Radmila, Ing.</vt:lpwstr>
  </property>
  <property fmtid="{D5CDD505-2E9C-101B-9397-08002B2CF9AE}" pid="5" name="_EmailSubject">
    <vt:lpwstr>Převedeno do 97</vt:lpwstr>
  </property>
  <property fmtid="{D5CDD505-2E9C-101B-9397-08002B2CF9AE}" pid="6" name="_ReviewingToolsShownOnce">
    <vt:lpwstr/>
  </property>
</Properties>
</file>