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Rumburk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lní Poustevn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 - Velký Še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ký Šenov - Mikulá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ášovice - Dolní Poustev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1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  <w:gridCol w:w="443"/>
      </w:tblGrid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mbur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>V obvodu ŽST Rumburk je pravidelně prováděn posun samotných nebo spojených hnacích vozidel jako posun bez posunové čety (vyjma posunu z kolejí č. 2a, 2b, 4, 15, 17) a to při nástupu a odstupu hnacích vozidel na vlaky a od vlaků a odstupu hnacích vozidel do obvodu DKV. Při nástupu hnacích vozidel z obvodu DKV platí ustanovení SŘ čl. 109. Směr posunu se mění na krásnolipském, panském, šluknovském a jiříkovském zhlaví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5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8.6.2005</w:t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8:00Z</dcterms:created>
  <dc:creator>NEVÍDAL MIROSLAV</dc:creator>
  <dc:description/>
  <dc:language>en-US</dc:language>
  <cp:lastModifiedBy>OPŘ Ústí nad Labem</cp:lastModifiedBy>
  <cp:lastPrinted>2004-08-18T07:40:00Z</cp:lastPrinted>
  <dcterms:modified xsi:type="dcterms:W3CDTF">2005-06-02T04:57:00Z</dcterms:modified>
  <cp:revision>4</cp:revision>
  <dc:subject/>
  <dc:title>Tra è.: _</dc:title>
</cp:coreProperties>
</file>