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71"/>
        <w:gridCol w:w="150"/>
        <w:gridCol w:w="984"/>
        <w:gridCol w:w="150"/>
        <w:gridCol w:w="710"/>
        <w:gridCol w:w="274"/>
        <w:gridCol w:w="434"/>
        <w:gridCol w:w="1693"/>
        <w:gridCol w:w="426"/>
      </w:tblGrid>
      <w:tr>
        <w:trPr/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</w:rPr>
              <w:t>Tra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0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3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Začátek trati: </w:t>
            </w:r>
            <w:r>
              <w:rPr>
                <w:b/>
                <w:color w:val="000000"/>
              </w:rPr>
              <w:t>Jaroměř</w:t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Konec trati: </w:t>
            </w:r>
            <w:r>
              <w:rPr>
                <w:b/>
                <w:color w:val="000000"/>
              </w:rPr>
              <w:t>Liberec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9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Jaroměř   39,69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,463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2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aroměř St.2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0,769        II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2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aroměř St.2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,6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,65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2,930 a 43,39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2,930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2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aroměř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3,395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2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aroměř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4,6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4,63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2,930 a 43,39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,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,2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8,673 a 50,41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7,327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uks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na požádání žst.Jaroměř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8,673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aroměř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,41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aroměř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,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,5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8,673 a 50,41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Dvůr Králové nad Labem  54,23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4,53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2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Dvůr Král. St.II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5,4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5,45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ro přejezd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6,742 a 58,87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6,742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Dvůr Král.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8,873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Dvůr Král.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,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,1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ro přejezd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6,742 a 58,87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0,256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0,441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Bílá Třemešná St.I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Bílá Třemešná   60,8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0,988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3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ZM 2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Bílá Třemešná St.II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7,035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ostek St.I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Mostek   67,24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7,577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ostek St.II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,9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,95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9,854 – 70,38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9,419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9,854        IV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ostek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9,953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ostek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70,384        II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ostek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,27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,275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9,854 – 70,38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2,143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,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,5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ro přejezd 74,50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3,850        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3,977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4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4,50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orka u St. P.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,51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,515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ro přejezd 74,50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6,028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na požádání žst. Horka u St.Paky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Horka u Staré Paky  77,37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7,719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na požádání žst. Horka u St.Paky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78,043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na požádání žst. Horka u St. Paky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,7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,72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ro přejezd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,605 – 83,7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,605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1,227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2,714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tará Paka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83,793        IV  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52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tará Paka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,6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,68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ro přejezd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,605 – 83,7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Stará Paka   84,89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5,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5,8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6,750 – 87,1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6,750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6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7,065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6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>PZS 3SB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7,196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6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8,12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8,125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ro přejezdy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86,750 – 87,1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9,407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PZM  2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Bělá u S.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/0/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0,784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Bělá u S.Pak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1,658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řejezd uzavřen, na požádání otevře SDC Liberec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2,572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Libštát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2,753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Libštát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3,097        I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Libštát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 xml:space="preserve">Košťálov             94,667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4,861        I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t. II Košťálov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5,315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t. II Košťálov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7,688        IV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307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,163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7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Nedvězí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,329      přechod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055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Semil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231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K Semil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2,017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t. I Semil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Semily               102,27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2,544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t. II Semily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Železný Brod    109,08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1,570      přechod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4,31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4,315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5,285 a 115,37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5,172        přechod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15,28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Malá Skála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15,378        II</w:t>
            </w:r>
            <w:r>
              <w:rPr>
                <w:color w:val="000000"/>
              </w:rPr>
              <w:t>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Malá Skála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5,4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5,42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5,285 a 115,37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Malá Skála        115,69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7,112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8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DC Liberec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řejezd uzavřen, na požádání otevře SDC Liberec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7,372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DC Liberec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řejezd uzavřen, na požádání otevře SDC Liberec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8,407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M 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DC Liberec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řejezd uzavřen, na požádání otevře SDC Liberec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9,6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9,6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0,600 a 120,68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0,600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ZS 3SBI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Turnov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20,68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Turnov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1,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1,70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0,600 a 120,68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2,545        přechod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23,144        přechod      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Turnov              123,99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6,14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6,148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27,06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27,06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z. Doubí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7,9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7,947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27,06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8,260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Doubí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8,531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Z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. Doubí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8,7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8,747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9,604 a 130,10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29,604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09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Sychrov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30,103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Sychrov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0,94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0,943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9,604 a 130,10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Sychrov             132,07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5,1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5,105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36,25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5,885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6,252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Hodkovice nM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7,07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37,074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36,25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Hodkovice n.Mohelkou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 xml:space="preserve">137,570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42,710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Rychnov u Jablonce nad Nisou          143,37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43,856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46,69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46,691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47,49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47,492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Jeřmanice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48,26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48,263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47,49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Jeřmanice         149,75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,432        přechod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6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Jeřmanice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,556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bidi w:val="0"/>
              <w:ind w:left="0" w:right="0" w:hanging="0"/>
              <w:jc w:val="left"/>
              <w:rPr/>
            </w:pPr>
            <w:r>
              <w:rPr/>
              <w:t xml:space="preserve">PZS </w:t>
            </w:r>
            <w:r>
              <w:rPr>
                <w:color w:val="auto"/>
              </w:rPr>
              <w:t>3Z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eřmanice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1,81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1,815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2,785 a 153,29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2,785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Liberec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3,297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0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Liberec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4,2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4,290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pro přejezdy 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2,785 a 153,29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5,421        III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1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3 Z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Liberec 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5,664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1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3 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Liberec 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5,961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1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PZS3 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Liberec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7,72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7,728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58,68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158,680        IV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P 311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Liberec (ovl.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 DK, výluka       při posunu na   St.3)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9,203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9,203</w:t>
            </w:r>
          </w:p>
        </w:tc>
        <w:tc>
          <w:tcPr>
            <w:tcW w:w="169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ro přejezd 158,68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Liberec              160,35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9" w:top="777" w:footer="709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7" w:type="dxa"/>
      <w:jc w:val="left"/>
      <w:tblInd w:w="-1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"/>
      <w:gridCol w:w="1233"/>
      <w:gridCol w:w="539"/>
      <w:gridCol w:w="692"/>
      <w:gridCol w:w="16"/>
      <w:gridCol w:w="859"/>
      <w:gridCol w:w="275"/>
      <w:gridCol w:w="710"/>
      <w:gridCol w:w="566"/>
      <w:gridCol w:w="143"/>
      <w:gridCol w:w="1559"/>
      <w:gridCol w:w="141"/>
      <w:gridCol w:w="432"/>
    </w:tblGrid>
    <w:tr>
      <w:trPr/>
      <w:tc>
        <w:tcPr>
          <w:tcW w:w="71" w:type="dxa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1233" w:type="dxa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8-</w:t>
          </w:r>
        </w:p>
      </w:tc>
      <w:tc>
        <w:tcPr>
          <w:tcW w:w="1231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875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551" w:type="dxa"/>
          <w:gridSpan w:val="3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 </w:t>
          </w:r>
          <w:r>
            <w:rPr/>
            <w:t>7</w:t>
          </w:r>
        </w:p>
      </w:tc>
      <w:tc>
        <w:tcPr>
          <w:tcW w:w="1702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5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40</w:t>
          </w:r>
        </w:p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8.2009</w:t>
          </w:r>
        </w:p>
      </w:tc>
      <w:tc>
        <w:tcPr>
          <w:tcW w:w="573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432" w:type="dxa"/>
          <w:tcBorders>
            <w:lef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7" w:type="dxa"/>
      <w:jc w:val="left"/>
      <w:tblInd w:w="-1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"/>
      <w:gridCol w:w="1233"/>
      <w:gridCol w:w="539"/>
      <w:gridCol w:w="692"/>
      <w:gridCol w:w="16"/>
      <w:gridCol w:w="859"/>
      <w:gridCol w:w="275"/>
      <w:gridCol w:w="710"/>
      <w:gridCol w:w="566"/>
      <w:gridCol w:w="143"/>
      <w:gridCol w:w="1559"/>
      <w:gridCol w:w="141"/>
      <w:gridCol w:w="432"/>
    </w:tblGrid>
    <w:tr>
      <w:trPr/>
      <w:tc>
        <w:tcPr>
          <w:tcW w:w="71" w:type="dxa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1233" w:type="dxa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8-</w:t>
          </w:r>
        </w:p>
      </w:tc>
      <w:tc>
        <w:tcPr>
          <w:tcW w:w="1231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875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551" w:type="dxa"/>
          <w:gridSpan w:val="3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 </w:t>
          </w:r>
          <w:r>
            <w:rPr/>
            <w:t>7</w:t>
          </w:r>
        </w:p>
      </w:tc>
      <w:tc>
        <w:tcPr>
          <w:tcW w:w="1702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5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40</w:t>
          </w:r>
        </w:p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8.2009</w:t>
          </w:r>
        </w:p>
      </w:tc>
      <w:tc>
        <w:tcPr>
          <w:tcW w:w="573" w:type="dxa"/>
          <w:gridSpan w:val="2"/>
          <w:tcBorders/>
        </w:tcPr>
        <w:p>
          <w:pPr>
            <w:pStyle w:val="Nadpistabulky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432" w:type="dxa"/>
          <w:tcBorders>
            <w:lef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adpis">
    <w:name w:val="Nadpis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/>
    <w:rPr/>
  </w:style>
  <w:style w:type="paragraph" w:styleId="Rejstk1">
    <w:name w:val="Rejst?ík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/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03</Words>
  <Characters>5743</Characters>
  <CharactersWithSpaces>5460</CharactersWithSpaces>
  <Company>SZ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12:00Z</dcterms:created>
  <dc:creator>Vencl</dc:creator>
  <dc:description/>
  <dc:language>en-US</dc:language>
  <cp:lastModifiedBy/>
  <cp:lastPrinted>2009-07-07T09:59:00Z</cp:lastPrinted>
  <dcterms:modified xsi:type="dcterms:W3CDTF">2009-07-20T14:56:00Z</dcterms:modified>
  <cp:revision>1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-12569215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08-_7</vt:lpwstr>
  </property>
  <property fmtid="{D5CDD505-2E9C-101B-9397-08002B2CF9AE}" pid="7" name="_PreviousAdHocReviewCycleID">
    <vt:r8>-1722583523</vt:r8>
  </property>
  <property fmtid="{D5CDD505-2E9C-101B-9397-08002B2CF9AE}" pid="8" name="_ReviewingToolsShownOnce">
    <vt:lpwstr/>
  </property>
</Properties>
</file>