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 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Rybník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: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Lipno nad Vltavou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00 / 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obousměr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5kV  50Hz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Rybník  SD (D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00=</w:t>
            </w:r>
          </w:p>
          <w:p>
            <w:pPr>
              <w:pStyle w:val="Normal1"/>
              <w:jc w:val="center"/>
              <w:rPr/>
            </w:pPr>
            <w:r>
              <w:rPr/>
              <w:t>69,78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5,5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 – VJ – 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ř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- Jen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</w:rPr>
              <w:t>3,4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8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>
                <w:b w:val="false"/>
              </w:rPr>
              <w:t>zn</w:t>
            </w:r>
            <w:r>
              <w:rPr/>
              <w:t xml:space="preserve"> - + Rožmberk nad Vltavou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9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4,4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2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 - Herbert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8,3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z - Těchoraz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0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Př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1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KR-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</w:t>
            </w:r>
            <w:r>
              <w:rPr>
                <w:b/>
              </w:rPr>
              <w:t>– + Vyšší Brod kláš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8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7,7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5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4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rPr/>
            </w:pPr>
            <w:r>
              <w:rPr/>
              <w:t>z – Čertova Stě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4,8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631" w:leader="none"/>
              </w:tabs>
              <w:rPr/>
            </w:pPr>
            <w:r>
              <w:rPr/>
              <w:t>Odboč.CH1-vl.Cheick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7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8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>
                <w:b w:val="false"/>
              </w:rPr>
              <w:t xml:space="preserve">nz </w:t>
            </w:r>
            <w:r>
              <w:rPr/>
              <w:t>- + Louč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9,1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--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6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7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dbočka P1 -  vl. Pil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,0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zn – Loučovice zastáv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20,6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7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24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,8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Lipno nad Vltavou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22,0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9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konec trat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,1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706 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/>
      <w:suppressAutoHyphens w:val="true"/>
      <w:overflowPunct w:val="true"/>
      <w:autoSpaceDE w:val="true"/>
      <w:spacing w:lineRule="auto" w:line="240"/>
      <w:jc w:val="left"/>
      <w:textAlignment w:val="auto"/>
    </w:pPr>
    <w:rPr>
      <w:sz w:val="16"/>
      <w:szCs w:val="16"/>
    </w:rPr>
  </w:style>
  <w:style w:type="paragraph" w:styleId="Heading2">
    <w:name w:val="heading 2"/>
    <w:basedOn w:val="Normal1"/>
    <w:next w:val="Normal1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Král</cp:lastModifiedBy>
  <cp:lastPrinted>2007-09-12T11:00:00Z</cp:lastPrinted>
  <dcterms:modified xsi:type="dcterms:W3CDTF">2009-06-03T07:43:00Z</dcterms:modified>
  <cp:revision>6</cp:revision>
  <dc:subject/>
  <dc:title>TTP</dc:title>
</cp:coreProperties>
</file>