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352"/>
        <w:gridCol w:w="142"/>
        <w:gridCol w:w="425"/>
        <w:gridCol w:w="388"/>
        <w:gridCol w:w="323"/>
        <w:gridCol w:w="423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B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udleby nad Orlicí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onec trati: Rokytnice v Orlických horách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udleby nad Orl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Rokytnice v Orlických horách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udleby nad Orl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Rokytnice v Orlických horách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 = 64,3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mber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4, 1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řej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4, 16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, 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dání skály,vlevo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, 20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ání skály,vlevo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9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80, 1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90, 18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80, 1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90, 18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47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80, 2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80, 21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, 1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80, 15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150 /--/ 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kytnice v O.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4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1:00Z</dcterms:created>
  <dc:creator>Lubomír Hnulík</dc:creator>
  <dc:description/>
  <cp:keywords/>
  <dc:language>en-US</dc:language>
  <cp:lastModifiedBy>votocek</cp:lastModifiedBy>
  <cp:lastPrinted>2004-07-21T06:34:00Z</cp:lastPrinted>
  <dcterms:modified xsi:type="dcterms:W3CDTF">2009-03-02T11:01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440898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3 B_6</vt:lpwstr>
  </property>
  <property fmtid="{D5CDD505-2E9C-101B-9397-08002B2CF9AE}" pid="6" name="_PreviousAdHocReviewCycleID">
    <vt:r8>-742440898</vt:r8>
  </property>
  <property fmtid="{D5CDD505-2E9C-101B-9397-08002B2CF9AE}" pid="7" name="_ReviewingToolsShownOnce">
    <vt:lpwstr/>
  </property>
</Properties>
</file>