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 xml:space="preserve">542B 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Mělník                               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 Mladá Boleslav hl.n.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2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618 účel.komunikace</w:t>
            </w:r>
          </w:p>
          <w:p>
            <w:pPr>
              <w:pStyle w:val="Heading3"/>
              <w:rPr/>
            </w:pPr>
            <w:r>
              <w:rPr/>
              <w:t>P 30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ělník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871 účel.komunikace</w:t>
            </w:r>
          </w:p>
          <w:p>
            <w:pPr>
              <w:pStyle w:val="Heading3"/>
              <w:rPr/>
            </w:pPr>
            <w:r>
              <w:rPr/>
              <w:t>P 30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001 účel.komunikace</w:t>
            </w:r>
          </w:p>
          <w:p>
            <w:pPr>
              <w:pStyle w:val="Heading3"/>
              <w:rPr/>
            </w:pPr>
            <w:r>
              <w:rPr/>
              <w:t>P 30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297 účel.komunikace</w:t>
            </w:r>
          </w:p>
          <w:p>
            <w:pPr>
              <w:pStyle w:val="Heading3"/>
              <w:rPr/>
            </w:pPr>
            <w:r>
              <w:rPr/>
              <w:t>P 30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763 účel.komunikace</w:t>
            </w:r>
          </w:p>
          <w:p>
            <w:pPr>
              <w:pStyle w:val="Heading3"/>
              <w:rPr/>
            </w:pPr>
            <w:r>
              <w:rPr/>
              <w:t>P 30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elký Borek  z      1,8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906 účel.komunikace</w:t>
            </w:r>
          </w:p>
          <w:p>
            <w:pPr>
              <w:pStyle w:val="Heading3"/>
              <w:rPr/>
            </w:pPr>
            <w:r>
              <w:rPr/>
              <w:t>P 30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142 účel.komunikace</w:t>
            </w:r>
          </w:p>
          <w:p>
            <w:pPr>
              <w:pStyle w:val="Heading3"/>
              <w:rPr/>
            </w:pPr>
            <w:r>
              <w:rPr/>
              <w:t xml:space="preserve">P 3008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814 účel.komunikace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3009</w:t>
            </w:r>
            <w:r>
              <w:rPr/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090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550 silnice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3011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964 účel.komunikace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3012</w:t>
            </w:r>
            <w:r>
              <w:rPr/>
              <w:t xml:space="preserve">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ělnická Vrutice  nz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 xml:space="preserve">4,171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825 silnice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087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923 silnice III/ 2731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eďsebe  z           8,0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035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227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526 silnice III/ 2593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087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423 míst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hotka u Mělníka  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</w:t>
            </w:r>
            <w:r>
              <w:rPr/>
              <w:t>9,4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500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579 silnice II/ 27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hotka u Mělníka  nz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</w:t>
            </w:r>
            <w:r>
              <w:rPr/>
              <w:t>10,7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857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330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540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473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035 silnice II/ 273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3027</w:t>
            </w:r>
            <w:r>
              <w:rPr/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Nebužely  nz.       15,20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535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081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630 účel.komunikace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3030</w:t>
            </w:r>
            <w:r>
              <w:rPr/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200 silnice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ivonín  nz.         17,3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</w:t>
            </w:r>
          </w:p>
          <w:p>
            <w:pPr>
              <w:pStyle w:val="Normal"/>
              <w:widowControl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8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82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466 silnice II/ 27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šeno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</w:t>
            </w:r>
          </w:p>
          <w:p>
            <w:pPr>
              <w:pStyle w:val="Normal"/>
              <w:widowControl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0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09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</w:t>
            </w:r>
          </w:p>
          <w:p>
            <w:pPr>
              <w:pStyle w:val="Normal"/>
              <w:widowControl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5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5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anina nz.          20,4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536 silnice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3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077 silnice II/ 27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šeno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</w:t>
            </w:r>
          </w:p>
          <w:p>
            <w:pPr>
              <w:pStyle w:val="Normal"/>
              <w:widowControl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7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71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060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</w:t>
            </w:r>
          </w:p>
          <w:p>
            <w:pPr>
              <w:pStyle w:val="Normal"/>
              <w:widowControl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5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5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007 míst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117 silnice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šeno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</w:t>
            </w:r>
          </w:p>
          <w:p>
            <w:pPr>
              <w:pStyle w:val="Normal"/>
              <w:widowControl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58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58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šeno     23,743=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595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079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355 míst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116 míst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4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898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335 silnice III/ 2592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rátno  nz.           4,4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567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425 míst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nova  z             7,4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294 silnice II/ 259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3046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udoměř u Mladé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leslavi  nz.       9,4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307 silnice III/ 25919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kalsko    10,488=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458 míst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600                    X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ník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022 silnice III/ 25910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atusice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090                  OX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akovací přejezdník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124 silnice III/ 2599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atusice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144                  OX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akovací přejezdník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atusice  D3        3,2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435 silnice II/ 272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3051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530                    X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ník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416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íny  nz.              5,6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752 silnice III/ 2598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480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384 účel.komunikace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3055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ukovno  nz.       7,4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735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066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271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734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155 silnice II/ 259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.Bole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435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ladá Boleslav hl.n.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  </w:t>
            </w:r>
            <w:r>
              <w:rPr/>
              <w:t>72,4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00FF00"/>
              </w:rPr>
            </w:pPr>
            <w:r>
              <w:rPr>
                <w:b/>
                <w:vanish/>
                <w:color w:val="00FF0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8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42B</w:t>
          </w:r>
        </w:p>
        <w:p>
          <w:pPr>
            <w:pStyle w:val="Normal"/>
            <w:widowControl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jc w:val="right"/>
            <w:rPr/>
          </w:pPr>
          <w:r>
            <w:rPr/>
            <w:t>Účinnost od 10.9.2005</w:t>
          </w:r>
        </w:p>
        <w:p>
          <w:pPr>
            <w:pStyle w:val="Normal"/>
            <w:widowControl/>
            <w:jc w:val="right"/>
            <w:rPr/>
          </w:pPr>
          <w:r>
            <w:rPr/>
            <w:t>Změna č.: 15</w:t>
          </w:r>
        </w:p>
        <w:p>
          <w:pPr>
            <w:pStyle w:val="Normal"/>
            <w:widowControl/>
            <w:jc w:val="right"/>
            <w:rPr/>
          </w:pPr>
          <w:r>
            <w:rPr/>
            <w:t>Ev. č. přejezdu - 1.8.2009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987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06:00Z</dcterms:created>
  <dc:creator>NEVÍDAL MIROSLAV</dc:creator>
  <dc:description/>
  <cp:keywords/>
  <dc:language>en-US</dc:language>
  <cp:lastModifiedBy>votocek</cp:lastModifiedBy>
  <cp:lastPrinted>2005-04-12T08:31:00Z</cp:lastPrinted>
  <dcterms:modified xsi:type="dcterms:W3CDTF">2009-07-09T09:06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118480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</vt:lpwstr>
  </property>
  <property fmtid="{D5CDD505-2E9C-101B-9397-08002B2CF9AE}" pid="6" name="_ReviewingToolsShownOnce">
    <vt:lpwstr/>
  </property>
</Properties>
</file>