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155"/>
        <w:gridCol w:w="425"/>
        <w:gridCol w:w="132"/>
        <w:gridCol w:w="139"/>
        <w:gridCol w:w="75"/>
        <w:gridCol w:w="259"/>
        <w:gridCol w:w="21"/>
        <w:gridCol w:w="122"/>
        <w:gridCol w:w="93"/>
        <w:gridCol w:w="140"/>
        <w:gridCol w:w="427"/>
        <w:gridCol w:w="142"/>
        <w:gridCol w:w="419"/>
        <w:gridCol w:w="103"/>
        <w:gridCol w:w="46"/>
        <w:gridCol w:w="1284"/>
        <w:gridCol w:w="426"/>
        <w:gridCol w:w="276"/>
        <w:gridCol w:w="2"/>
        <w:gridCol w:w="282"/>
        <w:gridCol w:w="2"/>
      </w:tblGrid>
      <w:tr>
        <w:trPr/>
        <w:tc>
          <w:tcPr>
            <w:tcW w:w="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B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Studenec</w:t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Křižanov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ec – V. Meziříčí</w:t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eziříčí – Křižanov</w:t>
            </w:r>
          </w:p>
        </w:tc>
        <w:tc>
          <w:tcPr>
            <w:tcW w:w="3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ec – V. Meziříčí 16 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eziříčí – Křižanov 100, 92 (Mv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ec – V. Meziříčí 116 m/23 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eziříčí – Křižanov 645 m/ 129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0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začátku ke konci trat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3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konce k začátku trati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( D3 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/>
                <w:color w:val="FF0000"/>
              </w:rPr>
              <w:t>35,80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5,2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 Pozďa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 Koja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3 nz Budišov u Třebíč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3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3 z Rudí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7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 Vlča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 Oslavič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8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 Osla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 Osla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6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 Velké Meziříč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,78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0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St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2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Meziříčí SD(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28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St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99005</wp:posOffset>
                      </wp:positionH>
                      <wp:positionV relativeFrom="paragraph">
                        <wp:posOffset>762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5pt,6pt" to="173.1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37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7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0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5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0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artinice u Vel.Mez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,5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5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M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ižan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3,855</w:t>
            </w:r>
            <w:r>
              <w:rPr/>
              <w:t>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62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/>
            <w:t>Účinnost od 15.07.2009</w:t>
          </w:r>
        </w:p>
        <w:p>
          <w:pPr>
            <w:pStyle w:val="Normal"/>
            <w:jc w:val="right"/>
            <w:rPr/>
          </w:pPr>
          <w:r>
            <w:rPr/>
            <w:t>Změna č. 1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24:00Z</dcterms:created>
  <dc:creator>Václav Maršík</dc:creator>
  <dc:description/>
  <cp:keywords/>
  <dc:language>en-US</dc:language>
  <cp:lastModifiedBy>votocek</cp:lastModifiedBy>
  <cp:lastPrinted>2003-04-30T13:36:00Z</cp:lastPrinted>
  <dcterms:modified xsi:type="dcterms:W3CDTF">2009-06-29T06:24:00Z</dcterms:modified>
  <cp:revision>2</cp:revision>
  <dc:subject/>
  <dc:title>TTP_</dc:title>
</cp:coreProperties>
</file>