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km  4,27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átní hranice CZ/PL</w:t>
            </w:r>
            <w:r>
              <w:rPr/>
              <w:t xml:space="preserve"> - 4,2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ť 305B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umín Vrbice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  <w:iCs/>
              </w:rPr>
              <w:t>273,1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začátek výhybky č.606)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ť 30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44:00Z</dcterms:created>
  <dc:creator>Bartoň Václav, Ing.</dc:creator>
  <dc:description/>
  <cp:keywords/>
  <dc:language>en-US</dc:language>
  <cp:lastModifiedBy>SDC Ostrava</cp:lastModifiedBy>
  <cp:lastPrinted>2008-09-22T10:34:00Z</cp:lastPrinted>
  <dcterms:modified xsi:type="dcterms:W3CDTF">2009-02-11T12:06:00Z</dcterms:modified>
  <cp:revision>2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64806396</vt:r8>
  </property>
  <property fmtid="{D5CDD505-2E9C-101B-9397-08002B2CF9AE}" pid="3" name="_AdHocReviewCycleID">
    <vt:r8>-941188982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 změn TTP 301A, 305A a 305C</vt:lpwstr>
  </property>
  <property fmtid="{D5CDD505-2E9C-101B-9397-08002B2CF9AE}" pid="7" name="_PreviousAdHocReviewCycleID">
    <vt:r8>1039585467</vt:r8>
  </property>
</Properties>
</file>