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28"/>
        <w:gridCol w:w="1120"/>
        <w:gridCol w:w="610"/>
        <w:gridCol w:w="113"/>
        <w:gridCol w:w="171"/>
        <w:gridCol w:w="142"/>
        <w:gridCol w:w="142"/>
        <w:gridCol w:w="509"/>
        <w:gridCol w:w="171"/>
        <w:gridCol w:w="226"/>
        <w:gridCol w:w="171"/>
        <w:gridCol w:w="169"/>
        <w:gridCol w:w="228"/>
        <w:gridCol w:w="510"/>
        <w:gridCol w:w="240"/>
        <w:gridCol w:w="384"/>
        <w:gridCol w:w="169"/>
        <w:gridCol w:w="510"/>
        <w:gridCol w:w="652"/>
        <w:gridCol w:w="426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ohumín - Přer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5 B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Bohumín  -  km 275,908</w:t>
            </w:r>
          </w:p>
        </w:tc>
        <w:tc>
          <w:tcPr>
            <w:tcW w:w="3430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Přerov levé př.odj.n. - km 180,4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20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 traťové koleje :</w:t>
            </w:r>
            <w:r>
              <w:rPr>
                <w:b/>
              </w:rPr>
              <w:t xml:space="preserve"> č. 1 a 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30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0 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33" w:type="dxa"/>
            <w:gridSpan w:val="9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áprav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/ 140</w:t>
            </w:r>
          </w:p>
        </w:tc>
        <w:tc>
          <w:tcPr>
            <w:tcW w:w="269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2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daje o sklonových poměrech rozhodných pro bezpečné brždění vlaků (v </w:t>
            </w:r>
            <w:r>
              <w:rPr>
                <w:rFonts w:eastAsia="Times New Roman" w:cs="Times New Roman"/>
                <w:szCs w:val="16"/>
              </w:rPr>
              <w:t>‰</w:t>
            </w:r>
            <w:r>
              <w:rPr>
                <w:rFonts w:cs="Arial" w:ascii="Arial" w:hAnsi="Arial"/>
                <w:szCs w:val="16"/>
              </w:rPr>
              <w:t>)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d začátku ke konci trati</w:t>
            </w:r>
          </w:p>
        </w:tc>
        <w:tc>
          <w:tcPr>
            <w:tcW w:w="1687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  <w:szCs w:val="16"/>
              </w:rPr>
              <w:t xml:space="preserve">4 </w:t>
            </w:r>
            <w:r>
              <w:rPr>
                <w:rFonts w:eastAsia="Times New Roman" w:cs="Times New Roman"/>
                <w:szCs w:val="16"/>
              </w:rPr>
              <w:t>‰</w:t>
            </w:r>
          </w:p>
        </w:tc>
        <w:tc>
          <w:tcPr>
            <w:tcW w:w="1715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d konce k začátku trati</w:t>
            </w:r>
          </w:p>
        </w:tc>
        <w:tc>
          <w:tcPr>
            <w:tcW w:w="171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ind w:right="225" w:hanging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szCs w:val="16"/>
              </w:rPr>
              <w:t xml:space="preserve">4 </w:t>
            </w:r>
            <w:r>
              <w:rPr>
                <w:rFonts w:eastAsia="Times New Roman" w:cs="Times New Roman"/>
                <w:szCs w:val="16"/>
              </w:rPr>
              <w:t>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30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ostranný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30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30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kV ss</w:t>
            </w:r>
            <w:r>
              <w:rPr/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30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D D2</w:t>
            </w:r>
            <w:r>
              <w:rPr/>
              <w:t xml:space="preserve"> a v úseku Výh Polanka n/O – Přerov také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rovozní řád</w:t>
            </w:r>
            <w:r>
              <w:rPr/>
              <w:t xml:space="preserve"> CDP Přerov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ídlo traťového dispečera:</w:t>
            </w:r>
          </w:p>
        </w:tc>
        <w:tc>
          <w:tcPr>
            <w:tcW w:w="3430" w:type="dxa"/>
            <w:gridSpan w:val="11"/>
            <w:tcBorders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CDP Přerov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4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30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S (SRD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SK kanál 37(150,200MHz)=náhradní spojení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os.n.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90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Z 1,2,3,4,5,6,6a,9,9a,2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levé předn.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3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 91, 101, 1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pravé předn.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3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Z  92, 102, 1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humín Vrbice</w:t>
            </w:r>
          </w:p>
        </w:tc>
        <w:tc>
          <w:tcPr>
            <w:tcW w:w="113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" w:type="dxa"/>
            <w:tcBorders>
              <w:left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1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 601, 6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113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>
              <w:left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31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 2-2705</w:t>
            </w:r>
          </w:p>
        </w:tc>
        <w:tc>
          <w:tcPr>
            <w:tcW w:w="113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>
              <w:left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61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jc w:val="both"/>
              <w:rPr/>
            </w:pPr>
            <w:r>
              <w:rPr/>
              <w:t>T     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 2-2698</w:t>
            </w:r>
          </w:p>
        </w:tc>
        <w:tc>
          <w:tcPr>
            <w:tcW w:w="113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>
              <w:left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81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113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>
              <w:left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42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Ostrava Hrušov (OH St1) 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37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trava hl.n. os.n. 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4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jc w:val="both"/>
              <w:rPr/>
            </w:pPr>
            <w:r>
              <w:rPr/>
              <w:t xml:space="preserve">      </w:t>
            </w:r>
            <w:r>
              <w:rPr/>
              <w:t>VZ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/ 7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1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pravé nádraží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29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levé nádraží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22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ava Mariánské Hory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72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h.n.,ONV,OMH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4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Z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 / -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4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4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94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86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Z 1,2,3,4,4a,6,8a,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4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601, 2-260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4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AB      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594, 1-259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39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3 / X65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5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 , 2 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ýh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olanka n/O  </w:t>
            </w:r>
            <w:r>
              <w:rPr>
                <w:bCs/>
              </w:rPr>
              <w:t>(DO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91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2,3,4,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anka nad Odrou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97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58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jc w:val="both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563, 2-256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28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jc w:val="both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551, 2-255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18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jc w:val="both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552, 2-255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18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jc w:val="both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-2542, 2-254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17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71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Jistebník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(DO)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568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2,3,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73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780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505, 1-250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55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505, 2-250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55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495, 1-249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50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495, 2-249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50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480, 1-248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05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480, 2-248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05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467, 1-246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78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467, 2-246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78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61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Studénka 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(DO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71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 </w:t>
            </w:r>
            <w:r>
              <w:rPr/>
              <w:t>2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Z  1,2,3,3a,4,6,101, 102,103,104,104a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47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421, 1-242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96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414, 1-241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39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403, 2-240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3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402, 1-240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3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393, 2-239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3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392, 1-239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3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383, 2-238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2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382, 1-238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2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Hladké Životice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86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371, 2-237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8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370, 1-237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8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359, 2-235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78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358, 1-235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78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347, 2-2347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71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342, 1-234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2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55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Suchdol n/O 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(DO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71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Z 1,2,3,4,5,5a,7,7b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62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30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38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30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38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309, 2-230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8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93, 2-229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36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294, 1-229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36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/>
              <w:t>z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seník nad Odrou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64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83, 2-228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3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282, 1-228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3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H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2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traťová kolej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TRS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- / X63 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96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268, 1-226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9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69, 2-226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9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TRS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X65 / - 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55, 2-225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43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254, 1-225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43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41, 2-224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240, 1-224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both"/>
              <w:rPr/>
            </w:pPr>
            <w:r>
              <w:rPr/>
              <w:t>T     VJ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01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Polom 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(DO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76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 </w:t>
            </w:r>
            <w:r>
              <w:rPr/>
              <w:t>2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2,3,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T     VJ</w:t>
            </w:r>
          </w:p>
        </w:tc>
        <w:tc>
          <w:tcPr>
            <w:tcW w:w="173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28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05, 2-2205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520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95, 2-219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4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194, 1-219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4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81, 2-218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9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180, 1-218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9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-84" w:right="-29" w:hanging="0"/>
              <w:rPr/>
            </w:pPr>
            <w:r>
              <w:rPr/>
              <w:t xml:space="preserve"> </w:t>
            </w:r>
            <w:r>
              <w:rPr/>
              <w:t>Bělotín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7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65, 2-216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55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166, 1-216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.55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53, 2-215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24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152, 1-215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24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41, 2-214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3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134, 1-213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3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T     VJ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99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ranice na Moravě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(DO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82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 </w:t>
            </w:r>
            <w:r>
              <w:rPr/>
              <w:t>4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-13, 2-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06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03, 2-210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32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00, 2-210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95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091, 2-209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20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084, 2-208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4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6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rahotuše 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(DO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12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 </w:t>
            </w:r>
            <w:r>
              <w:rPr/>
              <w:t>3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 1,2,3,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94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050, 1-204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92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050, 2-204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92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032, 1-203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22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032, 2-203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22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020, 1-202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1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020, 2-202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1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010, 1-200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1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010, 2-200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1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93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  <w:tcMar>
              <w:left w:w="57" w:type="dxa"/>
              <w:right w:w="6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ipník nad Bečvou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(DO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6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 </w:t>
            </w:r>
            <w:r>
              <w:rPr/>
              <w:t>2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2,3,4,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94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975, 2-197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4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964, 2-196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,51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954, 1-195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50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954, 2-195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50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ek nad Bečvou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67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944, 1-194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4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944, 2-194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4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934, 1-193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45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934, 2-193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45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44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Prosenice 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(DO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1,376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8,79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2,3,4,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  VJ 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93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890, 1-188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92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890, 2-188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92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878, 1-187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6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878, 2-187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6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867, 1-1868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729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867, 2-1868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729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857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61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854, 1-185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36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85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95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PL, 2P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36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Z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/ 7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36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řerov osobní nádraží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45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 / 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pravé předn.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levé předn., vj.n.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7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levé předn.,odj.n.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4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headerReference w:type="default" r:id="rId2"/>
      <w:type w:val="nextPage"/>
      <w:pgSz w:w="8391" w:h="11906"/>
      <w:pgMar w:left="851" w:right="851" w:gutter="0" w:header="68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4"/>
      <w:gridCol w:w="2959"/>
      <w:gridCol w:w="1701"/>
    </w:tblGrid>
    <w:tr>
      <w:trPr>
        <w:trHeight w:val="430" w:hRule="atLeast"/>
      </w:trPr>
      <w:tc>
        <w:tcPr>
          <w:tcW w:w="21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5</w:t>
          </w:r>
        </w:p>
      </w:tc>
      <w:tc>
        <w:tcPr>
          <w:tcW w:w="2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1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4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33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7.2009</w:t>
          </w:r>
        </w:p>
      </w:tc>
    </w:tr>
  </w:tbl>
  <w:p>
    <w:pPr>
      <w:pStyle w:val="Normal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6:33:00Z</dcterms:created>
  <dc:creator>SDC Ostrava</dc:creator>
  <dc:description/>
  <cp:keywords/>
  <dc:language>en-US</dc:language>
  <cp:lastModifiedBy>Kouřílek Pavel</cp:lastModifiedBy>
  <cp:lastPrinted>2009-06-03T08:55:00Z</cp:lastPrinted>
  <dcterms:modified xsi:type="dcterms:W3CDTF">2009-06-03T06:56:00Z</dcterms:modified>
  <cp:revision>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197264719</vt:r8>
  </property>
  <property fmtid="{D5CDD505-2E9C-101B-9397-08002B2CF9AE}" pid="3" name="_AdHocReviewCycleID">
    <vt:r8>-240696178</vt:r8>
  </property>
  <property fmtid="{D5CDD505-2E9C-101B-9397-08002B2CF9AE}" pid="4" name="_AuthorEmail">
    <vt:lpwstr>Kourilek@sdc.ova.szdc.cz</vt:lpwstr>
  </property>
  <property fmtid="{D5CDD505-2E9C-101B-9397-08002B2CF9AE}" pid="5" name="_AuthorEmailDisplayName">
    <vt:lpwstr>Kouřílek Pavel</vt:lpwstr>
  </property>
  <property fmtid="{D5CDD505-2E9C-101B-9397-08002B2CF9AE}" pid="6" name="_EmailSubject">
    <vt:lpwstr>TTP Návrh změn TTP za obvod SDC Ostrava </vt:lpwstr>
  </property>
  <property fmtid="{D5CDD505-2E9C-101B-9397-08002B2CF9AE}" pid="7" name="_PreviousAdHocReviewCycleID">
    <vt:r8>-2055703431</vt:r8>
  </property>
</Properties>
</file>