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Řetenice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ovosice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Řeten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Lovos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Řetenice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osice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te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2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818 = 0,5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7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plice zámec. zahrad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7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ost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9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3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2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střany v Č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5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9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7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>
          <w:trHeight w:val="152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79 = 13,1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poři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5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837 = 9,6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0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1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ala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5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6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6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0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řisla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2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3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5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5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i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8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6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6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6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dejč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8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4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9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kovičk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,2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,4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5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,6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5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7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timě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9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,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,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adání ska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adání skal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adání ska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7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7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adání skal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árn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vosice z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6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7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747 = 495,6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Lovos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5,1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9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25.4.2006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0:26:00Z</dcterms:created>
  <dc:creator>Lubomír Hnulík</dc:creator>
  <dc:description/>
  <dc:language>en-US</dc:language>
  <cp:lastModifiedBy>KabrleT</cp:lastModifiedBy>
  <cp:lastPrinted>2004-12-20T08:43:00Z</cp:lastPrinted>
  <dcterms:modified xsi:type="dcterms:W3CDTF">2006-04-13T09:28:00Z</dcterms:modified>
  <cp:revision>7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8771368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úpravy TTP</vt:lpwstr>
  </property>
  <property fmtid="{D5CDD505-2E9C-101B-9397-08002B2CF9AE}" pid="6" name="_PreviousAdHocReviewCycleID">
    <vt:r8>-1644973168</vt:r8>
  </property>
</Properties>
</file>