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88"/>
        <w:gridCol w:w="52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Krnov (Hanušovice)</w:t>
            </w:r>
            <w:r>
              <w:rPr>
                <w:b w:val="false"/>
              </w:rPr>
              <w:t xml:space="preserve"> -</w:t>
            </w:r>
            <w:r>
              <w:rPr/>
              <w:t xml:space="preserve"> Olomouc hlavní nádraží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1 A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rnov</w:t>
            </w:r>
            <w:r>
              <w:rPr>
                <w:b/>
              </w:rPr>
              <w:t xml:space="preserve"> - </w:t>
            </w:r>
            <w:r>
              <w:rPr/>
              <w:t>km 0,779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Olomouc hl. n. </w:t>
            </w:r>
            <w:r>
              <w:rPr>
                <w:b/>
              </w:rPr>
              <w:t xml:space="preserve">- </w:t>
            </w:r>
            <w:r>
              <w:rPr/>
              <w:t>km 101,44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8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nci tra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lucholazy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lucholazy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Hanušovice</w:t>
            </w:r>
            <w:r>
              <w:rPr/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 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to Albrecht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Město Albrecht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cholaz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lucholazy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Státní hran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Lipová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orní Lipová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ndřichov na Moravě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Jindřichov na Moravě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>Hanušov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>Bohdík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ohdík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ud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lud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umper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Šumperk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č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nič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 n.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Krn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70)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,9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,9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11,10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ěna rychlos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Město Albrecht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Třemešná ve Slezku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,7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st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,7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Jindřichov ve Slezsku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státní hranice -</w:t>
            </w:r>
            <w:r>
              <w:rPr>
                <w:szCs w:val="16"/>
              </w:rPr>
              <w:t xml:space="preserve"> 25,69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Glucholazy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státní hranice -</w:t>
            </w:r>
            <w:r>
              <w:rPr>
                <w:szCs w:val="16"/>
              </w:rPr>
              <w:t xml:space="preserve"> 51,5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ikulov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Písečná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40,3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j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40,2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Jeseník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31,4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ipová Lázn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9,5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7,5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Horní Lipová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,4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j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,27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stružná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Branná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Jindřichov na Morav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5,7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,06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, přev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Hanušov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69,7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69,2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66,5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66,25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4,91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Bohdík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uda nad Moravou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59,0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58,40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57,01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56,1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49,5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Blud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(4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(50)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(kolej č.5)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  <w:u w:val="single"/>
              </w:rPr>
            </w:pPr>
            <w:r>
              <w:rPr>
                <w:color w:val="FF0000"/>
                <w:szCs w:val="16"/>
              </w:rPr>
              <w:t>48,4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  <w:u w:val="single"/>
              </w:rPr>
            </w:pPr>
            <w:r>
              <w:rPr>
                <w:color w:val="FF0000"/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8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44,5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Šumperk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3,8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ální přechod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3,79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j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3,31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Nový Malín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30,5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9,55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Libina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8,5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8,2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7,35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6,80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2,03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1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Troubel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5,4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Unič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4,6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Újezd u Uničova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9,1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8,07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0,5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Šternberk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14,7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9,9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v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Bohuňov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8,97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8,1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6,0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ž. sp.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3,5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2,74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1,9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lomouc hl. n.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(40)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907" w:right="907" w:gutter="0" w:header="680" w:top="73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88"/>
        <w:gridCol w:w="52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Krnov (Hanušovice)</w:t>
            </w:r>
            <w:r>
              <w:rPr>
                <w:b w:val="false"/>
              </w:rPr>
              <w:t xml:space="preserve"> -</w:t>
            </w:r>
            <w:r>
              <w:rPr/>
              <w:t xml:space="preserve"> Olomouc hlavní nádraží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1 A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rnov</w:t>
            </w:r>
            <w:r>
              <w:rPr>
                <w:b/>
              </w:rPr>
              <w:t xml:space="preserve"> - </w:t>
            </w:r>
            <w:r>
              <w:rPr/>
              <w:t>km 0,779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Olomouc hl. n. </w:t>
            </w:r>
            <w:r>
              <w:rPr>
                <w:b/>
              </w:rPr>
              <w:t xml:space="preserve">- </w:t>
            </w:r>
            <w:r>
              <w:rPr/>
              <w:t>km 101,44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8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čátku tra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lucholazy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lucholazy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Hanušovice</w:t>
            </w:r>
            <w:r>
              <w:rPr/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 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to Albrecht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ěsto Albrecht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cholaz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lucholazy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Státní hran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Lipová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orní Lipová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ndřichov na Moravě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Jindřichov na Moravě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>Hanušov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>Bohdík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ohdík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ud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lud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umper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Šumperk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č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nič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 n.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lomouc hl. n.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40)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1,9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2,74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3,5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ž. sp.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6,0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8,1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8,97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v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Bohuňov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09,9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14,7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Šternberk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0,5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8,07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9,1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Újezd u Uničova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4,6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Unič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5,4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Troubel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1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2,03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6,80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7,35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8,2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8,5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Libina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9,55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30,5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Nový Malín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43,09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j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3,79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entrální přechod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3,8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Šumperk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4,6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16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8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Blud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(4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(50)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(kolej č.5)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  <w:u w:val="single"/>
              </w:rPr>
            </w:pPr>
            <w:r>
              <w:rPr>
                <w:color w:val="FF0000"/>
                <w:szCs w:val="16"/>
              </w:rPr>
              <w:t>49,3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  <w:u w:val="single"/>
              </w:rPr>
            </w:pPr>
            <w:r>
              <w:rPr>
                <w:color w:val="FF0000"/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49,5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56,1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57,01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58,40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59,0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Ruda nad Moravou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Bohdík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4" w:hRule="atLeast"/>
        </w:trPr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4,91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66,25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66,5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69,7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Hanušov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0,3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, přev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1,06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5,7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Jindřichov na Morav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Branná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Ostružná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0,17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j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20,29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Horní Lipová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7,5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9,5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Lipová Lázn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szCs w:val="16"/>
              </w:rPr>
              <w:t>31,4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Jeseník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Písečná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Mikulov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státní hranice -</w:t>
            </w:r>
            <w:r>
              <w:rPr>
                <w:szCs w:val="16"/>
              </w:rPr>
              <w:t xml:space="preserve"> 51,5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Glucholazy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státní hranice -</w:t>
            </w:r>
            <w:r>
              <w:rPr>
                <w:szCs w:val="16"/>
              </w:rPr>
              <w:t xml:space="preserve"> 25,69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Jindřichov ve Slezsku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,7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st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,7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Třemešná ve Slezku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Město Albrecht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,10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ěna rychlos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,9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,9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Symbol" w:hAnsi="Symbol"/>
                <w:sz w:val="16"/>
                <w:szCs w:val="14"/>
              </w:rPr>
              <w:t>Ç</w:t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Cs w:val="16"/>
              </w:rPr>
              <w:t>Krn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907" w:right="907" w:gutter="0" w:header="68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szCs w:val="16"/>
            </w:rPr>
            <w:t>Změna číslo</w:t>
          </w:r>
          <w:r>
            <w:rPr>
              <w:b/>
              <w:color w:val="FF0000"/>
              <w:szCs w:val="16"/>
            </w:rPr>
            <w:t xml:space="preserve"> </w:t>
          </w:r>
          <w:r>
            <w:rPr>
              <w:b/>
              <w:szCs w:val="16"/>
            </w:rPr>
            <w:t>36, účinnost od 15.10.2009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311 A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>
              <w:b/>
              <w:szCs w:val="16"/>
            </w:rPr>
            <w:t>Změna číslo</w:t>
          </w:r>
          <w:r>
            <w:rPr>
              <w:b/>
              <w:color w:val="FF0000"/>
              <w:szCs w:val="16"/>
            </w:rPr>
            <w:t xml:space="preserve"> </w:t>
          </w:r>
          <w:r>
            <w:rPr>
              <w:b/>
              <w:szCs w:val="16"/>
            </w:rPr>
            <w:t>36, účinnost od 15.10.2009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311 A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Times New Roman" w:hAnsi="Arial;Times New Roman" w:cs="Arial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false"/>
      <w:jc w:val="right"/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24:00Z</dcterms:created>
  <dc:creator>Vůjtek Rostislav</dc:creator>
  <dc:description/>
  <cp:keywords/>
  <dc:language>en-US</dc:language>
  <cp:lastModifiedBy>Lehar</cp:lastModifiedBy>
  <cp:lastPrinted>2006-05-11T08:49:00Z</cp:lastPrinted>
  <dcterms:modified xsi:type="dcterms:W3CDTF">2009-09-29T12:24:00Z</dcterms:modified>
  <cp:revision>2</cp:revision>
  <dc:subject/>
  <dc:title>Tabulka traťových poměrů</dc:title>
</cp:coreProperties>
</file>