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5A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iber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6"/>
        <w:gridCol w:w="568"/>
        <w:gridCol w:w="567"/>
        <w:gridCol w:w="1843"/>
        <w:gridCol w:w="42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ěčín východ - Benešov n.P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Benešov n.Pl. - Česká Lípa hl.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rPr/>
            </w:pPr>
            <w:r>
              <w:rPr/>
              <w:tab/>
              <w:t>Česká Lípa - Žízní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30 km/hod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ízníkov - Libere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30 km/hod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Děčín východ</w:t>
            </w:r>
          </w:p>
          <w:p>
            <w:pPr>
              <w:pStyle w:val="Normal"/>
              <w:rPr/>
            </w:pPr>
            <w:r>
              <w:rPr/>
              <w:t>(obvod horní nádraží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komotivní vlaky z Děčína hl.n. vedené podle tabulky 5 SJŘ zastaví v ŽST Děčín východ (obvod horní nádraží) před výhybkou č.102 a pokračují v další jízdě posunem podle pokynů dozorce výhybek St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Děčín východ</w:t>
            </w:r>
          </w:p>
          <w:p>
            <w:pPr>
              <w:pStyle w:val="Normal"/>
              <w:rPr/>
            </w:pPr>
            <w:r>
              <w:rPr/>
              <w:t>(obvod dolní nádraží)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vodu ŽST Děčín východ (obvod dolní nádraží)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 železniční sta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Česká Lípa hl.n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bCs/>
              </w:rPr>
              <w:t>osun hnacích vozidel bez posunové čety:</w:t>
            </w:r>
          </w:p>
          <w:p>
            <w:pPr>
              <w:pStyle w:val="Normal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ŽST Křižany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  ohlásí člen obsluhy vlaku výpravčímu, že vlak dojel celý osobně nebo ruční speciální návěstí „Vlak vjel celý“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Karlov po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Ještěde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ab/>
            </w:r>
            <w:r>
              <w:rPr/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 osobních vlaků   ohlásí člen obsluhy vlaku výpravčímu, že vlak dojel celý osobně nebo ruční speciální návěstí „Vlak vjel celý“.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ŽST Liberec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řivěšování a odvěšování hnacích vozidel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unové čety se v obvodu ŽST Liberec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nástupy a odstupy hnacích vozidel z / do DKV na vlaky / od vlak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nástupy a odstupy hnacích vozidel z a do obvodu hlavního depa a depa ÚTD, popř. opravny voz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overflowPunct w:val="false"/>
              <w:ind w:left="284" w:hanging="284"/>
              <w:jc w:val="both"/>
              <w:textAlignment w:val="baseline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růžodolském zhlaví u St. 1 (za výhybkou 401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jeřmanickém (veseckém, ÚTD) zhlaví u St. 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měr posunu se mění na hrádeckém (frýdlantském) zhlaví u St. 5 (za výhybkou 116, 120 a 119). </w:t>
            </w:r>
          </w:p>
          <w:p>
            <w:pPr>
              <w:pStyle w:val="Zkladntext2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  <w:gridCol w:w="361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 xml:space="preserve">TTP 545A 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Změna  č. 23</w:t>
          </w:r>
        </w:p>
        <w:p>
          <w:pPr>
            <w:pStyle w:val="Normal"/>
            <w:rPr/>
          </w:pPr>
          <w:r>
            <w:rPr>
              <w:bCs/>
            </w:rPr>
            <w:t>Účinnost od  15.9.2007</w:t>
          </w:r>
        </w:p>
      </w:tc>
      <w:tc>
        <w:tcPr>
          <w:tcW w:w="361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3546" w:leader="none"/>
        <w:tab w:val="left" w:pos="6120" w:leader="none"/>
      </w:tabs>
      <w:overflowPunct w:val="false"/>
      <w:ind w:right="720" w:hanging="0"/>
      <w:textAlignment w:val="baseline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37:00Z</dcterms:created>
  <dc:creator>SDC Liberec</dc:creator>
  <dc:description/>
  <cp:keywords/>
  <dc:language>en-US</dc:language>
  <cp:lastModifiedBy>Votocek</cp:lastModifiedBy>
  <cp:lastPrinted>2005-06-06T08:41:00Z</cp:lastPrinted>
  <dcterms:modified xsi:type="dcterms:W3CDTF">2007-09-03T13:00:00Z</dcterms:modified>
  <cp:revision>7</cp:revision>
  <dc:subject/>
  <dc:title>Tra è.: _</dc:title>
</cp:coreProperties>
</file>