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10"/>
        <w:gridCol w:w="7"/>
        <w:gridCol w:w="862"/>
        <w:gridCol w:w="14"/>
        <w:gridCol w:w="900"/>
        <w:gridCol w:w="266"/>
        <w:gridCol w:w="7"/>
        <w:gridCol w:w="673"/>
        <w:gridCol w:w="7"/>
        <w:gridCol w:w="673"/>
        <w:gridCol w:w="7"/>
        <w:gridCol w:w="361"/>
        <w:gridCol w:w="510"/>
        <w:gridCol w:w="702"/>
        <w:gridCol w:w="7"/>
        <w:gridCol w:w="353"/>
        <w:gridCol w:w="14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4987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12 A</w:t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12A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6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Hanušovice  - km 70,102</w:t>
            </w:r>
          </w:p>
        </w:tc>
        <w:tc>
          <w:tcPr>
            <w:tcW w:w="320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Ústí nad Orlicí  - km 13,65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anušovice</w:t>
            </w:r>
            <w:r>
              <w:rPr/>
              <w:t xml:space="preserve"> - 70,102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4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0,623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261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Hanušovice St.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List"/>
              <w:widowControl/>
              <w:spacing w:before="0" w:after="0"/>
              <w:rPr/>
            </w:pPr>
            <w:r>
              <w:rPr/>
              <w:t>*) vj. a odj. návěstidlo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4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1,018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45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Hanušovice St.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851 účelová komun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146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73,551 míst.komun. IV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4147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4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dlesí</w:t>
            </w:r>
            <w:r>
              <w:rPr/>
              <w:t xml:space="preserve"> – 77,627</w:t>
            </w:r>
          </w:p>
          <w:p>
            <w:pPr>
              <w:pStyle w:val="Normal"/>
              <w:rPr/>
            </w:pPr>
            <w:r>
              <w:rPr/>
              <w:t>77,204</w:t>
            </w:r>
          </w:p>
          <w:p>
            <w:pPr>
              <w:pStyle w:val="Normal"/>
              <w:rPr/>
            </w:pPr>
            <w:r>
              <w:rPr/>
              <w:t>77,880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K-X773</w:t>
            </w:r>
          </w:p>
          <w:p>
            <w:pPr>
              <w:pStyle w:val="Normal"/>
              <w:jc w:val="center"/>
              <w:rPr/>
            </w:pPr>
            <w:r>
              <w:rPr/>
              <w:t>OPK-OX779</w:t>
            </w:r>
          </w:p>
        </w:tc>
        <w:tc>
          <w:tcPr>
            <w:tcW w:w="11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4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7,904 stát.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48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BL</w:t>
            </w:r>
          </w:p>
        </w:tc>
        <w:tc>
          <w:tcPr>
            <w:tcW w:w="11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4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8,307 stát.silnice III.tř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414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9,007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BL</w:t>
            </w:r>
          </w:p>
          <w:p>
            <w:pPr>
              <w:pStyle w:val="Normal"/>
              <w:jc w:val="center"/>
              <w:rPr/>
            </w:pPr>
            <w:r>
              <w:rPr/>
              <w:t>PK-X790</w:t>
            </w:r>
          </w:p>
        </w:tc>
        <w:tc>
          <w:tcPr>
            <w:tcW w:w="11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79,672 míst.komun. IV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4150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ind w:right="-56" w:hanging="0"/>
              <w:rPr/>
            </w:pPr>
            <w:r>
              <w:rPr/>
              <w:t>81,977 míst.komun. IV.tř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ind w:right="-56" w:hanging="0"/>
              <w:rPr>
                <w:b/>
                <w:b/>
              </w:rPr>
            </w:pPr>
            <w:r>
              <w:rPr>
                <w:b/>
              </w:rPr>
              <w:t>P 4151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Červený Potok</w:t>
            </w:r>
            <w:r>
              <w:rPr/>
              <w:t xml:space="preserve"> - 84,196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4,245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152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,192 silnice III/31222</w:t>
            </w:r>
            <w:r>
              <w:rPr>
                <w:b/>
              </w:rPr>
              <w:t xml:space="preserve">   P 4153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Dolní Lipka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5,192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3,46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7,355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,669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4154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6,561 silnice III/3122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155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Dolní Lipka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6,561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3,46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7,355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rostřední Lipka  z. -                           </w:t>
            </w:r>
            <w:r>
              <w:rPr/>
              <w:t>86,587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6,866 účel. komunikace   </w:t>
            </w:r>
            <w:r>
              <w:rPr>
                <w:b/>
              </w:rPr>
              <w:t>P 4156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7,350 účel. komunikace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157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8,052 účel. komunikace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158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8,897 účel. komunikace   </w:t>
            </w:r>
            <w:r>
              <w:rPr>
                <w:b/>
              </w:rPr>
              <w:t>P 4159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9,978 silnice III/31223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160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Dolní Lipka St.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olní Lipka</w:t>
            </w:r>
            <w:r>
              <w:rPr/>
              <w:t xml:space="preserve">  - 90,268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0,782 míst. komunikace  </w:t>
            </w:r>
            <w:r>
              <w:rPr>
                <w:b/>
              </w:rPr>
              <w:t>P 4161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Dolní Lipka St.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3,577 míst. komunikace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91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4,349 míst. komunikace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90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ichkov</w:t>
            </w:r>
            <w:r>
              <w:rPr/>
              <w:t xml:space="preserve">  - 95,138=110,817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0,090  účel. komun.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89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9,792  účel. komun.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88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9,138  účel. komun.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87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Mladkov z.</w:t>
            </w:r>
            <w:r>
              <w:rPr/>
              <w:t xml:space="preserve"> - 108,233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8,224  účel. komun. 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86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7,244  účel. komun.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85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6,994  účel. komun. 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84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6,418  účel. komun.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83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6,094  účel. komun. 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82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4,709  účel. komun.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81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ěchonín</w:t>
            </w:r>
            <w:r>
              <w:rPr/>
              <w:t xml:space="preserve">  - 104,658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2,511 účel. komun.  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80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1,990 silnice III/3116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79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1,054 silnice II/311       </w:t>
            </w:r>
            <w:r>
              <w:rPr>
                <w:b/>
              </w:rPr>
              <w:t>P 4078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amné nad Orlicí z.</w:t>
            </w:r>
            <w:r>
              <w:rPr/>
              <w:t xml:space="preserve"> - 101,021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ind w:right="-36" w:hanging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0,182 silnice III/31112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77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9,780 míst. komunikace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76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9,549 silnice I/11      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75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ablonné nad Orlicí</w:t>
            </w:r>
            <w:r>
              <w:rPr/>
              <w:t xml:space="preserve">  - 99,280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8,475 míst. komunikace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74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7,346 silnice III/3119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73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6,993 účel. komunikace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72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erměřovice z.</w:t>
            </w:r>
            <w:r>
              <w:rPr/>
              <w:t xml:space="preserve"> - 95,054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3,456 účel. komunikace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71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3,078 účel. komunikace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70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,086 účel. komunikace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69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1,983 míst. komunikace   </w:t>
            </w:r>
            <w:r>
              <w:rPr>
                <w:b/>
              </w:rPr>
              <w:t>P 4068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1,644 míst. komunikace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67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1,271 silnice III/3602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66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1,271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4,54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0,998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0,872 míst. komunikace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65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St.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přechod pro chodce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0,872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4,54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555 míst. komunikace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4064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St.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0,555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4,54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>
                <w:b/>
              </w:rPr>
              <w:t xml:space="preserve">Letohrad - </w:t>
            </w:r>
            <w:r>
              <w:rPr/>
              <w:t>89,953=0,000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,433 silnice  III/3602       </w:t>
            </w:r>
            <w:r>
              <w:rPr>
                <w:b/>
              </w:rPr>
              <w:t>P 5192</w:t>
            </w:r>
            <w:r>
              <w:rPr/>
              <w:t xml:space="preserve">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St.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,433  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0,418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,115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,788 místní komunikace  </w:t>
            </w:r>
            <w:r>
              <w:rPr>
                <w:b/>
              </w:rPr>
              <w:t>P 5193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St.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,788  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0,418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,115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,432 silnice II/360           </w:t>
            </w:r>
            <w:r>
              <w:rPr>
                <w:b/>
              </w:rPr>
              <w:t>P 5194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St.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,432  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0,418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,115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,167 silnice III/3604         </w:t>
            </w:r>
            <w:r>
              <w:rPr>
                <w:b/>
              </w:rPr>
              <w:t>P 5195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St.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,167  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0,418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,115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,898 účel. komunikace     </w:t>
            </w:r>
            <w:r>
              <w:rPr>
                <w:b/>
              </w:rPr>
              <w:t>P 5196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,520 účel. komunikace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197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olní Dobrouč z.</w:t>
            </w:r>
            <w:r>
              <w:rPr/>
              <w:t xml:space="preserve"> - 3,646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,702 účel. komunikace    </w:t>
            </w:r>
            <w:r>
              <w:rPr>
                <w:b/>
              </w:rPr>
              <w:t>P 5198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,145 místní komunikace  </w:t>
            </w:r>
            <w:r>
              <w:rPr>
                <w:b/>
              </w:rPr>
              <w:t>P 5199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,145  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,1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6,340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nátnice z.</w:t>
            </w:r>
            <w:r>
              <w:rPr/>
              <w:t xml:space="preserve"> - 5,182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19 silnice II/360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200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anšperk</w:t>
            </w:r>
            <w:r>
              <w:rPr/>
              <w:t xml:space="preserve">  - 6,645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,608 účel. komunikace    </w:t>
            </w:r>
            <w:r>
              <w:rPr>
                <w:b/>
              </w:rPr>
              <w:t>P 5201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7,266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,950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,447 účel. komunikace     </w:t>
            </w:r>
            <w:r>
              <w:rPr>
                <w:b/>
              </w:rPr>
              <w:t>P 5202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,447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,3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3,600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,091 silnice II/360     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203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,091  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,3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3,600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,224 účel. komunikace   </w:t>
            </w:r>
            <w:r>
              <w:rPr>
                <w:b/>
              </w:rPr>
              <w:t>P 5204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,224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,3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3,600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747 míst. komunikace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205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,747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,3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3,600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Dolní Lipchavy  z. -   </w:t>
            </w:r>
            <w:r>
              <w:rPr/>
              <w:t>10,725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0,973 míst. komunikace  </w:t>
            </w:r>
            <w:r>
              <w:rPr>
                <w:b/>
              </w:rPr>
              <w:t>P 5206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,973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,3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3,600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2,112 účel. komunikace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207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2,993 míst. komunikace   </w:t>
            </w:r>
            <w:r>
              <w:rPr>
                <w:b/>
              </w:rPr>
              <w:t>P 5208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Ústí n/O. St.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3,350 míst. komunikace    </w:t>
            </w:r>
            <w:r>
              <w:rPr>
                <w:b/>
              </w:rPr>
              <w:t>P 5209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M2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Ústí nad Orlicí</w:t>
            </w:r>
            <w:r>
              <w:rPr/>
              <w:t xml:space="preserve"> - 13,659</w:t>
            </w:r>
          </w:p>
        </w:tc>
        <w:tc>
          <w:tcPr>
            <w:tcW w:w="8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907" w:right="907" w:gutter="0" w:header="68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1644"/>
      <w:gridCol w:w="312"/>
      <w:gridCol w:w="482"/>
      <w:gridCol w:w="341"/>
      <w:gridCol w:w="1077"/>
      <w:gridCol w:w="226"/>
      <w:gridCol w:w="1134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56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 512A</w:t>
          </w:r>
        </w:p>
      </w:tc>
      <w:tc>
        <w:tcPr>
          <w:tcW w:w="823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303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abulka 7</w:t>
          </w:r>
        </w:p>
      </w:tc>
      <w:tc>
        <w:tcPr>
          <w:tcW w:w="2609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jc w:val="right"/>
            <w:rPr/>
          </w:pPr>
          <w:r>
            <w:rPr/>
            <w:t xml:space="preserve">Změna č. 24, </w:t>
          </w:r>
        </w:p>
        <w:p>
          <w:pPr>
            <w:pStyle w:val="Normal"/>
            <w:widowControl/>
            <w:jc w:val="right"/>
            <w:rPr/>
          </w:pPr>
          <w:r>
            <w:rPr/>
            <w:t>účinnost od 1.11. 2008</w:t>
          </w:r>
        </w:p>
        <w:p>
          <w:pPr>
            <w:pStyle w:val="Normal"/>
            <w:widowControl/>
            <w:jc w:val="right"/>
            <w:rPr/>
          </w:pPr>
          <w:r>
            <w:rPr/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2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1:51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9-07-15T06:04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3706938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 TTP - tabulky č.7 - SDC Pardubice 2. část</vt:lpwstr>
  </property>
  <property fmtid="{D5CDD505-2E9C-101B-9397-08002B2CF9AE}" pid="6" name="_ReviewingToolsShownOnce">
    <vt:lpwstr/>
  </property>
</Properties>
</file>