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511"/>
        <w:gridCol w:w="681"/>
      </w:tblGrid>
      <w:tr>
        <w:trPr/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Kostelec na Hané - km 0,000  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lomouc hl.n. - km 0,000 = </w:t>
            </w:r>
            <w:r>
              <w:rPr>
                <w:i/>
              </w:rPr>
              <w:t>205,844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89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/ 50</w:t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daje o sklonových poměrech rozhodných pro bezpečné brždění vlaků (v ‰):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  <w:r>
              <w:rPr/>
              <w:t>‰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 Kostelec na Hané - Senice na Hané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Senice na Hané - Olomouc hl.n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289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ní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ostelec na Han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 6,71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VJ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O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0=</w:t>
            </w:r>
          </w:p>
          <w:p>
            <w:pPr>
              <w:pStyle w:val="Normal"/>
              <w:jc w:val="center"/>
              <w:rPr/>
            </w:pPr>
            <w:r>
              <w:rPr/>
              <w:t>=34,22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-55" w:hanging="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lechovice na Han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4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-55" w:hanging="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l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 (O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9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9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P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  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9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D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ti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8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 (O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T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-28" w:right="-55" w:hanging="0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  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ahanovice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ind w:left="-28" w:right="-55" w:hanging="0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měšť na Han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9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6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Senice na Hané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2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 12,54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2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říkaz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4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beň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ka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7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ind w:left="-28" w:right="-55" w:hanging="0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EZ Olomouc-Řepčín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lomouc-Řep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  <w:t>¯</w:t>
            </w:r>
            <w:r>
              <w:rPr/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-Hej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řiž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 tramvají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lomouc měst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řiž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 tramvají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lomouc-Nová Ul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1/3 AH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-Smetanovy sad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E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Ol. Nová Ulice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T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Ol. Nová Ulic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=</w:t>
            </w:r>
          </w:p>
          <w:p>
            <w:pPr>
              <w:pStyle w:val="Normal"/>
              <w:jc w:val="center"/>
              <w:rPr/>
            </w:pPr>
            <w:r>
              <w:rPr/>
              <w:t>=0,8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ok ve staničení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Olomouc hlavní nádraží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00=</w:t>
            </w:r>
          </w:p>
          <w:p>
            <w:pPr>
              <w:pStyle w:val="Normal"/>
              <w:ind w:left="-113" w:firstLine="113"/>
              <w:jc w:val="center"/>
              <w:rPr/>
            </w:pPr>
            <w:r>
              <w:rPr>
                <w:sz w:val="12"/>
              </w:rPr>
              <w:t>=</w:t>
            </w:r>
            <w:r>
              <w:rPr>
                <w:sz w:val="14"/>
              </w:rPr>
              <w:t>205,107</w:t>
            </w:r>
            <w:r>
              <w:rPr>
                <w:sz w:val="12"/>
              </w:rPr>
              <w:t>==</w:t>
            </w:r>
            <w:r>
              <w:rPr>
                <w:sz w:val="14"/>
              </w:rPr>
              <w:t>205,84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firstLine="113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                                                                                                     </w:t>
          </w:r>
          <w:r>
            <w:rPr>
              <w:b/>
            </w:rPr>
            <w:t xml:space="preserve">Změna číslo 27,účinnost od 1.11.2007  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A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3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01:00Z</dcterms:created>
  <dc:creator>Votocek</dc:creator>
  <dc:description/>
  <cp:keywords/>
  <dc:language>en-US</dc:language>
  <cp:lastModifiedBy>Votocek</cp:lastModifiedBy>
  <dcterms:modified xsi:type="dcterms:W3CDTF">2007-10-17T14:04:00Z</dcterms:modified>
  <cp:revision>4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079143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eh změny tab.1,7 TTP 313A</vt:lpwstr>
  </property>
  <property fmtid="{D5CDD505-2E9C-101B-9397-08002B2CF9AE}" pid="6" name="_ReviewingToolsShownOnce">
    <vt:lpwstr/>
  </property>
</Properties>
</file>