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127"/>
        <w:gridCol w:w="28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2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14B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Olbramovic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Sedlčany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79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"/>
        <w:gridCol w:w="849"/>
        <w:gridCol w:w="1"/>
        <w:gridCol w:w="1133"/>
        <w:gridCol w:w="1"/>
        <w:gridCol w:w="566"/>
        <w:gridCol w:w="1"/>
        <w:gridCol w:w="566"/>
        <w:gridCol w:w="1"/>
        <w:gridCol w:w="1842"/>
        <w:gridCol w:w="1"/>
        <w:gridCol w:w="282"/>
        <w:gridCol w:w="33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bramovice         0,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345                  IV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P 606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S 1SNI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1 žst.Olbramovice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)</w:t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,105               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6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,753               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6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,396                  I/18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6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S 3SBI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K žst.Olbramovice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ČZ/ZČZ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8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8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,170               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6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,775               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69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,165                  III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7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,056               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7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,948               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7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,115                  I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73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,152               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7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,740                 III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7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,189              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7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,544              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7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tětkovice           9,654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,730                 III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7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,915              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79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,596            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P 608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,734            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8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1,108            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8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1,522            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83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2,398            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8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/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2,695               III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8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sova Hora     12,776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2,931             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8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3,765             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8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,547             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89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,905 přechod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9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,760 přechod   IV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9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,253                III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P 609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dlčany              16,615  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29"/>
      <w:gridCol w:w="651"/>
      <w:gridCol w:w="625"/>
      <w:gridCol w:w="55"/>
      <w:gridCol w:w="1788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14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: 11</w:t>
          </w:r>
        </w:p>
        <w:p>
          <w:pPr>
            <w:pStyle w:val="Normal"/>
            <w:widowControl/>
            <w:rPr/>
          </w:pPr>
          <w:r>
            <w:rPr/>
            <w:t>Účinnost od 1.6.2008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78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283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22:00Z</dcterms:created>
  <dc:creator>NEVÍDAL MIROSLAV</dc:creator>
  <dc:description/>
  <cp:keywords/>
  <dc:language>en-US</dc:language>
  <cp:lastModifiedBy>votocek</cp:lastModifiedBy>
  <cp:lastPrinted>2008-05-06T11:11:00Z</cp:lastPrinted>
  <dcterms:modified xsi:type="dcterms:W3CDTF">2009-07-08T07:22:00Z</dcterms:modified>
  <cp:revision>2</cp:revision>
  <dc:subject/>
  <dc:title>Trať: _</dc:title>
</cp:coreProperties>
</file>