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1"/>
        <w:gridCol w:w="456"/>
        <w:gridCol w:w="1408"/>
        <w:gridCol w:w="565"/>
        <w:gridCol w:w="295"/>
        <w:gridCol w:w="157"/>
        <w:gridCol w:w="283"/>
        <w:gridCol w:w="283"/>
        <w:gridCol w:w="283"/>
        <w:gridCol w:w="128"/>
        <w:gridCol w:w="155"/>
        <w:gridCol w:w="283"/>
        <w:gridCol w:w="1832"/>
        <w:gridCol w:w="56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A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Hodonín</w:t>
            </w:r>
          </w:p>
        </w:tc>
        <w:tc>
          <w:tcPr>
            <w:tcW w:w="340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Zaječí</w:t>
            </w:r>
            <w:r>
              <w:rPr/>
              <w:t xml:space="preserve">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ONÍN - ZAJEČÍ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2+3374+3376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EČÍ - HODONÍN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7+3375+337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- Mutěnice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- Čejč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- Zaječí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aječí</w:t>
            </w:r>
            <w:r>
              <w:rPr/>
              <w:t xml:space="preserve"> - </w:t>
            </w: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Čejč</w:t>
            </w:r>
            <w:r>
              <w:rPr/>
              <w:t xml:space="preserve"> - </w:t>
            </w: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- Hodonín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7,492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7,258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/>
            </w:pPr>
            <w:r>
              <w:rPr>
                <w:color w:val="000000"/>
              </w:rPr>
              <w:t>27,3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592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354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864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758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Kobylí na Moravě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bylí na Moravě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89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56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Velké Pavlov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é Pavlov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058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Zaječí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aječí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ONÍN - DUBŇANY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2+338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BŇANY - HODONÍN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3+337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výh.č.10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 výh.č.10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výh.č.104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 výh.č.10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958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07"/>
        <w:gridCol w:w="565"/>
        <w:gridCol w:w="296"/>
        <w:gridCol w:w="156"/>
        <w:gridCol w:w="283"/>
        <w:gridCol w:w="283"/>
        <w:gridCol w:w="283"/>
        <w:gridCol w:w="129"/>
        <w:gridCol w:w="154"/>
        <w:gridCol w:w="2115"/>
        <w:gridCol w:w="538"/>
        <w:gridCol w:w="3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B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Mutěnice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Kyjov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76200</wp:posOffset>
                      </wp:positionV>
                      <wp:extent cx="3285490" cy="1228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5490" cy="1228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Rozhodnutím MD č.j.87/2008-130-SPR/21 dne 30.4.2009 zrušena dráha od km 1,328 do km 14,511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8.7pt;height:96.7pt;mso-wrap-distance-left:9.05pt;mso-wrap-distance-right:9.05pt;mso-wrap-distance-top:0pt;mso-wrap-distance-bottom:0pt;margin-top:6pt;mso-position-vertical-relative:text;margin-left:4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Rozhodnutím MD č.j.87/2008-130-SPR/21 dne 30.4.2009 zrušena dráha od km 1,328 do km 14,51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TĚNICE - KYJOV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2+338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JOV - MUTĚNICE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5+338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– Dubňany nz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 - Kyj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 – Dubňany nz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 - Mutěn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Mutěnice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958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64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55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atoboř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vatobořice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4,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4,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59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07"/>
        <w:gridCol w:w="565"/>
        <w:gridCol w:w="296"/>
        <w:gridCol w:w="156"/>
        <w:gridCol w:w="283"/>
        <w:gridCol w:w="283"/>
        <w:gridCol w:w="2681"/>
        <w:gridCol w:w="538"/>
        <w:gridCol w:w="2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C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Čejč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Uhřice u Kyjova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– Uhřice u Kyjova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řice u Kyjova - Čejč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354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3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bouky u Brna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lobouky u Brna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054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řice u Kyjova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8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řice u Kyjova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78"/>
        <w:gridCol w:w="112"/>
        <w:gridCol w:w="466"/>
        <w:gridCol w:w="1434"/>
        <w:gridCol w:w="576"/>
        <w:gridCol w:w="301"/>
        <w:gridCol w:w="160"/>
        <w:gridCol w:w="289"/>
        <w:gridCol w:w="289"/>
        <w:gridCol w:w="289"/>
        <w:gridCol w:w="129"/>
        <w:gridCol w:w="2183"/>
        <w:gridCol w:w="564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5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Hodonín</w:t>
            </w:r>
          </w:p>
        </w:tc>
        <w:tc>
          <w:tcPr>
            <w:tcW w:w="333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Holíč nad Moravou ŽS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404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ÍČ NAD MORAVOU ŽSR - HODONÍN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2+168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1</w:t>
            </w:r>
          </w:p>
        </w:tc>
        <w:tc>
          <w:tcPr>
            <w:tcW w:w="404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ONÍN - HOLÍČ NAD MORAVOU ŽSR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5+166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íč nad Moravou ŽSR - Hodonín státní hranic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donín státní hranice - Hodonín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- Hodonín státní hranic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státní hranice - Holíč nad Moravou ŽS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-0,522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0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910 a 2,29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46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,910 a 2,292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009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58</w:t>
            </w:r>
          </w:p>
        </w:tc>
        <w:tc>
          <w:tcPr>
            <w:tcW w:w="190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státní hranice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6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 státní hranice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19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íč nad Moravou ŽSR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4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líč nad Moravou ŽSR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87"/>
        <w:gridCol w:w="114"/>
        <w:gridCol w:w="473"/>
        <w:gridCol w:w="1457"/>
        <w:gridCol w:w="585"/>
        <w:gridCol w:w="307"/>
        <w:gridCol w:w="162"/>
        <w:gridCol w:w="293"/>
        <w:gridCol w:w="2805"/>
        <w:gridCol w:w="567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0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E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Hustopeče u Brna</w:t>
            </w:r>
          </w:p>
        </w:tc>
        <w:tc>
          <w:tcPr>
            <w:tcW w:w="32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Šakvice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</w:t>
            </w:r>
          </w:p>
        </w:tc>
        <w:tc>
          <w:tcPr>
            <w:tcW w:w="61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stopeče u Brna - Šak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</w:t>
            </w:r>
          </w:p>
        </w:tc>
        <w:tc>
          <w:tcPr>
            <w:tcW w:w="61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kvice - Hustopeče u Br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5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15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stopeče u Brna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ustopeče u Br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5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459</w:t>
            </w:r>
          </w:p>
        </w:tc>
        <w:tc>
          <w:tcPr>
            <w:tcW w:w="19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kvice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29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0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ak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  <w:r>
              <w:rPr>
                <w:color w:val="000000"/>
              </w:rPr>
              <w:t>X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560"/>
        <w:gridCol w:w="567"/>
        <w:gridCol w:w="141"/>
        <w:gridCol w:w="284"/>
        <w:gridCol w:w="283"/>
        <w:gridCol w:w="284"/>
        <w:gridCol w:w="2552"/>
        <w:gridCol w:w="56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F</w:t>
            </w:r>
          </w:p>
        </w:tc>
        <w:tc>
          <w:tcPr>
            <w:tcW w:w="5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Vranovice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Pohořelice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- Pohořel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hořelice - Vrano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753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anov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852</w:t>
            </w:r>
          </w:p>
        </w:tc>
        <w:tc>
          <w:tcPr>
            <w:tcW w:w="201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ice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ibice z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550</w:t>
            </w:r>
          </w:p>
        </w:tc>
        <w:tc>
          <w:tcPr>
            <w:tcW w:w="20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hořel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hořel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12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0.12.2006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12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0.12.2006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12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0.12.2006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12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0.12.2006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20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4.12.2008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20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4.12.2008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16:00Z</dcterms:created>
  <dc:creator>Lubomír Hnulík</dc:creator>
  <dc:description/>
  <cp:keywords/>
  <dc:language>en-US</dc:language>
  <cp:lastModifiedBy>votocek</cp:lastModifiedBy>
  <dcterms:modified xsi:type="dcterms:W3CDTF">2009-08-12T10:16:00Z</dcterms:modified>
  <cp:revision>2</cp:revision>
  <dc:subject/>
  <dc:title>Trať: _</dc:title>
</cp:coreProperties>
</file>