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Mariánské Lázně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Karlovy Vary dolní nádraží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ánské Lázně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23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>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ar.Lázn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4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86 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ar.Lázn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2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36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ar.Lázn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18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32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12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54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kovice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98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624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96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10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25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81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sné Kladruby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970    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05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14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6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50      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34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638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plá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50     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Teplá,Beč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739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94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420     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Poutn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7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47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utnov  nz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074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692     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eč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652     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eč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058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303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čov n. T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445    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2 Beč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22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96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ásný Jez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28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524    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eč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29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350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eč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6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05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30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plička u K.V.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018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657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004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849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305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708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143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 Vary-Březová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587      D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815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80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312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180      D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314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. Vary d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399      D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lovy Vary dol. n.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536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i/>
            </w:rPr>
            <w:fldChar w:fldCharType="begin"/>
          </w:r>
          <w:r>
            <w:rPr>
              <w:i/>
            </w:rPr>
            <w:instrText xml:space="preserve"> PAGE </w:instrText>
          </w:r>
          <w:r>
            <w:rPr>
              <w:i/>
            </w:rPr>
            <w:fldChar w:fldCharType="separate"/>
          </w:r>
          <w:r>
            <w:rPr>
              <w:i/>
            </w:rPr>
            <w:t>3</w:t>
          </w:r>
          <w:r>
            <w:rPr>
              <w:i/>
            </w:rPr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5.5. 2009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Ev. č. přejezdu - 1.8.2009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50:00Z</dcterms:created>
  <dc:creator>aa</dc:creator>
  <dc:description/>
  <cp:keywords/>
  <dc:language>en-US</dc:language>
  <cp:lastModifiedBy>votocek</cp:lastModifiedBy>
  <cp:lastPrinted>2005-04-25T13:31:00Z</cp:lastPrinted>
  <dcterms:modified xsi:type="dcterms:W3CDTF">2009-07-21T06:24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607005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Evidenční čísla přejezdů</vt:lpwstr>
  </property>
  <property fmtid="{D5CDD505-2E9C-101B-9397-08002B2CF9AE}" pid="6" name="_PreviousAdHocReviewCycleID">
    <vt:r8>1415997564</vt:r8>
  </property>
  <property fmtid="{D5CDD505-2E9C-101B-9397-08002B2CF9AE}" pid="7" name="_ReviewingToolsShownOnce">
    <vt:lpwstr/>
  </property>
</Properties>
</file>