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nov (Hanušovice)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1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rnov - km -0,779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101,44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nov - státní hranice P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átní hranice PR - Hanušov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extBody"/>
              <w:rPr>
                <w:color w:val="auto"/>
              </w:rPr>
            </w:pPr>
            <w:r>
              <w:rPr>
                <w:color w:val="auto"/>
              </w:rPr>
              <w:t>Nejsou přechodná hnací vozidla řady:  709; 729; 759.</w:t>
            </w:r>
          </w:p>
          <w:p>
            <w:pPr>
              <w:pStyle w:val="TextBody"/>
              <w:ind w:right="-112" w:hanging="0"/>
              <w:rPr>
                <w:color w:val="auto"/>
              </w:rPr>
            </w:pPr>
            <w:r>
              <w:rPr>
                <w:color w:val="auto"/>
              </w:rPr>
              <w:t>Ze skupiny přechodnosti 3 jsou v úseku st. hranice PR -- Mikulovice přechodná polská hnací vozidla řady M62 (odpovídá 781) a  BR232 jednoduše.</w:t>
            </w:r>
          </w:p>
          <w:p>
            <w:pPr>
              <w:pStyle w:val="Normal"/>
              <w:rPr/>
            </w:pPr>
            <w:r>
              <w:rPr/>
              <w:t>Ze skupiny přechodnosti 3 jsou v úseku Jindřichov na Moravě - Hanušovice přechodná hnací vozidla řady 770; 771 jednoduše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nušovice - Olomouc hl. n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1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nací vozidla řady: </w:t>
            </w:r>
          </w:p>
          <w:p>
            <w:pPr>
              <w:pStyle w:val="Normal"/>
              <w:rPr/>
            </w:pPr>
            <w:r>
              <w:rPr/>
              <w:t>709; 729; 759; 770; 771</w:t>
            </w:r>
          </w:p>
          <w:p>
            <w:pPr>
              <w:pStyle w:val="Normal"/>
              <w:rPr/>
            </w:pPr>
            <w:r>
              <w:rPr/>
              <w:t xml:space="preserve">a dopravovaná hnací vozidla řady 121 až 182; 230 až 263; 340 až 371; 451 až 471 jsou přechodná při  nejvyšší dovolené rychlosti 50 km/hod. </w:t>
            </w:r>
            <w:r>
              <w:rPr>
                <w:b/>
                <w:bCs/>
                <w:color w:val="FF0000"/>
                <w:u w:val="single"/>
              </w:rPr>
              <w:t xml:space="preserve">Toto omezení neplatí v úseku 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Bludov-Šumperk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722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nov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 jízdách HV a motorových vozů do a ze strojové stanice PJ DKV, odstupech a nástupech na vlak a objíždění souprav osobních vlaků, je posun prováděn bez posunové čety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D D2 čl.76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lucholazy PKP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 privilegované průvozní dopravě přes Glucholazy PKP je obsluha vlaku povinna sledovat frekvenci osob přepravovaných po PKP a odevzdat písemnou hlášenku o frekvenci cestujících u sudých vlaků v Jindřichově ve Slezsku a u lichých vlaků v Mikulovicích.</w:t>
            </w:r>
          </w:p>
          <w:p>
            <w:pPr>
              <w:pStyle w:val="Normal"/>
              <w:rPr/>
            </w:pPr>
            <w:r>
              <w:rPr/>
              <w:t>Pro sledování výkonů vypisuje obsluha vlaku navíc „Zprávu o vlaku“, kterou odevzdá výpravčímu u sudých vlaků v Jindřichově ve Slezsku a u lichých vlaků v Mikulovicích.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Šumperk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 jízdách HV z a do DKV PJ Šumperk a na vlečku PARS nova, a.s. je posun prováděn bez posunové čety.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D D2 čl.76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36, účinnost od 15.10.2009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1</w:t>
          </w:r>
        </w:p>
      </w:tc>
      <w:tc>
        <w:tcPr>
          <w:tcW w:w="1134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9:31:00Z</dcterms:created>
  <dc:creator>= ČD =</dc:creator>
  <dc:description/>
  <dc:language>en-US</dc:language>
  <cp:lastModifiedBy>Lehar</cp:lastModifiedBy>
  <cp:lastPrinted>2005-04-11T09:39:00Z</cp:lastPrinted>
  <dcterms:modified xsi:type="dcterms:W3CDTF">2009-09-30T10:09:00Z</dcterms:modified>
  <cp:revision>4</cp:revision>
  <dc:subject/>
  <dc:title>TTP_</dc:title>
</cp:coreProperties>
</file>