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3"/>
        <w:gridCol w:w="1135"/>
        <w:gridCol w:w="2552"/>
        <w:gridCol w:w="14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13A</w:t>
            </w:r>
          </w:p>
        </w:tc>
        <w:tc>
          <w:tcPr>
            <w:tcW w:w="141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 Letohrad</w:t>
            </w:r>
          </w:p>
        </w:tc>
        <w:tc>
          <w:tcPr>
            <w:tcW w:w="36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 Týniště nad Orlicí</w:t>
            </w:r>
          </w:p>
        </w:tc>
        <w:tc>
          <w:tcPr>
            <w:tcW w:w="14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503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8"/>
        <w:gridCol w:w="796"/>
        <w:gridCol w:w="1331"/>
        <w:gridCol w:w="708"/>
        <w:gridCol w:w="645"/>
        <w:gridCol w:w="1700"/>
        <w:gridCol w:w="424"/>
      </w:tblGrid>
      <w:tr>
        <w:trPr/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Letohrad</w:t>
            </w:r>
            <w:r>
              <w:rPr/>
              <w:t xml:space="preserve">   89,95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88,824 míst. komunikace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406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Letohrad St.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87,474 silnice II/310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4062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Letohrad St.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Lukavice v Č. z</w:t>
            </w:r>
            <w:r>
              <w:rPr/>
              <w:t xml:space="preserve">   87,11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87,086 účel. komunikace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406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Letohrad St.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86,080 účel. komunikace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406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bidi w:val="0"/>
              <w:ind w:left="0" w:right="0" w:hanging="0"/>
              <w:jc w:val="left"/>
              <w:rPr/>
            </w:pPr>
            <w:r>
              <w:rPr/>
              <w:t>85,123 účel. komunikace</w:t>
            </w:r>
          </w:p>
          <w:p>
            <w:pPr>
              <w:pStyle w:val="Header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4059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83,403 silnice III/31014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4058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2ZN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Žamberk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Žamberk</w:t>
            </w:r>
            <w:r>
              <w:rPr/>
              <w:t xml:space="preserve">   83,019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82,760 míst. komunikace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4057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2ZN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Žamberk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82,396 silnice II/312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405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N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Žamberk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81,729 účel. komunikace </w:t>
            </w:r>
          </w:p>
          <w:p>
            <w:pPr>
              <w:pStyle w:val="Header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4055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81,188 účel. komunikace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405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Žamberk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80,388 účel. komunikace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405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79,000 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K - X791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78,253 účel. komunikace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4052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BL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Bohousová z.st.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77,800 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K - X779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77,540 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K - X774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77,033 míst. komunikace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405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BL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Bohousová z.st.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77,025 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OPK - OX770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Bohousová z.   </w:t>
            </w:r>
            <w:r>
              <w:rPr/>
              <w:t>76,86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76,850 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OPK - OX769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76,843 silnice III/3128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405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ZBL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Bohousová z.st.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76,708 účel. komunikace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4049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Bohousová z.st.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na požádání, zast.Bohousová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76,139 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K - X760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Litice nad Orlicí </w:t>
            </w:r>
            <w:r>
              <w:rPr/>
              <w:t>75,072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74,939 účel. komunikace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4048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Litice n.O.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Sopotnice z.  </w:t>
            </w:r>
            <w:r>
              <w:rPr/>
              <w:t xml:space="preserve">72,396 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72,357 účel. komunikace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4047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kd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72,050 účel. komunikace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404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kd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na požádání, žst Potštejn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71,141 silnice III/1428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4045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otštejn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70,197 silnice III/1425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404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otštejn St.I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otštejn</w:t>
            </w:r>
            <w:r>
              <w:rPr/>
              <w:t xml:space="preserve">   69,74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68,650</w:t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68,65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67,792 – 66,789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68,614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04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otštejn St.II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67,792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042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otštejn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67,275        II  MK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04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otštejn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66,789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04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otštejn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65,862</w:t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65,862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67,792 – 66,789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65,399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039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64,614        I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038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Doudleby n.O. St.II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63,840</w:t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63,84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63,126 – 51,449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Doudleby nad Orlicí   64,34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64,112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037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Doudleby n.O. St.II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63,126        II  MK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03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N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Doudleby n.O.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61,989        I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035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N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Kostelec n.O.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Kostelec nad Orlicí  61,71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60,587        II  MK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03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N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Kostelec n.O.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60,297        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03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Z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Kostelec n.O.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58,966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032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N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Častolovice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58,262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03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N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Častolovice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Častolovice   57,71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55,850        I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03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Z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Častolovice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54,650        I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029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Z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Častolovice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53,750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028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Častolovice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53,277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027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Častolovice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52,142        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02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Z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Častolovice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51,449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025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Častolovice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50,340</w:t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50,34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63,126 – 51,449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50,303        I  MK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02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ZNI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ýniště ST 1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ýniště nad Orlicí 49,782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4"/>
      <w:gridCol w:w="654"/>
      <w:gridCol w:w="591"/>
      <w:gridCol w:w="205"/>
      <w:gridCol w:w="1329"/>
      <w:gridCol w:w="2"/>
      <w:gridCol w:w="709"/>
      <w:gridCol w:w="62"/>
      <w:gridCol w:w="583"/>
      <w:gridCol w:w="1699"/>
      <w:gridCol w:w="9"/>
    </w:tblGrid>
    <w:tr>
      <w:trPr/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13A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3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77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7</w:t>
          </w:r>
        </w:p>
      </w:tc>
      <w:tc>
        <w:tcPr>
          <w:tcW w:w="229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3</w:t>
          </w:r>
          <w:r>
            <w:rPr>
              <w:rStyle w:val="Pagenumber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31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5.9.2009</w:t>
          </w:r>
        </w:p>
      </w:tc>
    </w:tr>
    <w:tr>
      <w:trPr/>
      <w:tc>
        <w:tcPr>
          <w:tcW w:w="189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796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331" w:type="dxa"/>
          <w:gridSpan w:val="2"/>
          <w:tcBorders>
            <w:top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>
            <w:top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645" w:type="dxa"/>
          <w:gridSpan w:val="2"/>
          <w:tcBorders>
            <w:top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1699" w:type="dxa"/>
          <w:tcBorders>
            <w:top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  <w:tc>
        <w:tcPr>
          <w:tcW w:w="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3023</Characters>
  <CharactersWithSpaces>2591</CharactersWithSpaces>
  <Company>SDC Pardub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41:00Z</dcterms:created>
  <dc:creator>NEVÍDAL MIROSLAV</dc:creator>
  <dc:description/>
  <dc:language>en-US</dc:language>
  <cp:lastModifiedBy/>
  <cp:lastPrinted>2009-07-02T09:49:00Z</cp:lastPrinted>
  <dcterms:modified xsi:type="dcterms:W3CDTF">2009-09-07T13:53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</Properties>
</file>