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1130"/>
        <w:gridCol w:w="1130"/>
        <w:gridCol w:w="2259"/>
        <w:gridCol w:w="35"/>
        <w:gridCol w:w="15"/>
      </w:tblGrid>
      <w:tr>
        <w:trPr/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A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eřmanův Městec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9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34"/>
        <w:gridCol w:w="634"/>
        <w:gridCol w:w="634"/>
        <w:gridCol w:w="2003"/>
        <w:gridCol w:w="5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řmanův Městec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8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271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844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328  silnice III/342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889 místní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šice  z 3,1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270  silnice  III/342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,547 silnice III/34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513  silnice III/3222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vice  z  5,6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747 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985 místní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,478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,715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398 silnice III/3224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501  účel.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65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-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-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074 silnice I/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9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S 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-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lany  z  8,1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-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4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9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 v km 9,338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338 silnice I/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Chrudim město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95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957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 v km 9,338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987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16 silnice III/3223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9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97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 v km 12,9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253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901  silnice I/3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Chrudim město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365míst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326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326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přejezd v km 12,9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udim město 13,5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856 silnice   III/340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0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1008"/>
      <w:gridCol w:w="510"/>
      <w:gridCol w:w="141"/>
      <w:gridCol w:w="625"/>
      <w:gridCol w:w="593"/>
      <w:gridCol w:w="1250"/>
      <w:gridCol w:w="134"/>
      <w:gridCol w:w="85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2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0</w:t>
          </w:r>
        </w:p>
        <w:p>
          <w:pPr>
            <w:pStyle w:val="Normal"/>
            <w:rPr/>
          </w:pPr>
          <w:r>
            <w:rPr/>
            <w:t>Účinnost od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07:00Z</dcterms:created>
  <dc:creator>Lubomír Hnulík</dc:creator>
  <dc:description/>
  <cp:keywords/>
  <dc:language>en-US</dc:language>
  <cp:lastModifiedBy>votocek</cp:lastModifiedBy>
  <cp:lastPrinted>2004-11-01T09:59:00Z</cp:lastPrinted>
  <dcterms:modified xsi:type="dcterms:W3CDTF">2009-07-20T13:0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3818010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Změny v TTP tabulky č.7</vt:lpwstr>
  </property>
  <property fmtid="{D5CDD505-2E9C-101B-9397-08002B2CF9AE}" pid="6" name="_PreviousAdHocReviewCycleID">
    <vt:r8>-606706290</vt:r8>
  </property>
  <property fmtid="{D5CDD505-2E9C-101B-9397-08002B2CF9AE}" pid="7" name="_ReviewingToolsShownOnce">
    <vt:lpwstr/>
  </property>
</Properties>
</file>