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lomouc hl.n. - km 0,000 = </w:t>
            </w:r>
            <w:r>
              <w:rPr>
                <w:i/>
              </w:rPr>
              <w:t>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telec na 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0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4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48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28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76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6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Čelechovice na Hané nz.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3,8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48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4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4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le z.</w:t>
            </w:r>
            <w:r>
              <w:rPr/>
              <w:t xml:space="preserve"> - 31,1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14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15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*) krycí návěstid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čín</w:t>
            </w:r>
            <w:r>
              <w:rPr/>
              <w:t xml:space="preserve"> - 28,3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81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76 stát. silnice II.tř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 76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43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32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atinice z.</w:t>
            </w:r>
            <w:r>
              <w:rPr/>
              <w:t xml:space="preserve"> - 26,3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70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76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554 stát.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38 stát.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*) krycí  návěstid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ahanovice</w:t>
            </w:r>
            <w:r>
              <w:rPr/>
              <w:t xml:space="preserve"> - 23,4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91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21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měšť na Hané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21,5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2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71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26 stát.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67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76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0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6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2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nice na Hané</w:t>
            </w:r>
            <w:r>
              <w:rPr/>
              <w:t xml:space="preserve"> - 17,9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11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2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kazy, Se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  <w:r>
              <w:rPr>
                <w:sz w:val="14"/>
              </w:rPr>
              <w:t>odjezdové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íkazy </w:t>
            </w:r>
            <w:r>
              <w:rPr/>
              <w:t>- 13,8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69 stát.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kazy, Se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9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9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4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beň z</w:t>
            </w:r>
            <w:r>
              <w:rPr/>
              <w:t>. - 11,6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27 stát.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2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5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ka nad M. nz.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,5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44 míst. komun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74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3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l. - Řepčín </w:t>
            </w:r>
            <w:r>
              <w:rPr/>
              <w:t xml:space="preserve"> - 6,7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15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05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81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20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17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Ol. - Hejčín z. -</w:t>
            </w:r>
            <w:r>
              <w:rPr/>
              <w:t xml:space="preserve"> 4,7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40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87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město</w:t>
            </w:r>
            <w:r>
              <w:rPr/>
              <w:t xml:space="preserve"> - 3,7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50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32 státní silnice 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- N. Ul.</w:t>
            </w:r>
            <w:r>
              <w:rPr/>
              <w:t>- 2,9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00 míst. komun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25 státní silnice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Olomouc-Smet. sady z.</w:t>
            </w:r>
            <w:r>
              <w:rPr>
                <w:sz w:val="14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,1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14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25 míst. komun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Vlečka </w:t>
            </w:r>
            <w:r>
              <w:rPr/>
              <w:t>– 1,6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90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7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- </w:t>
            </w:r>
            <w:r>
              <w:rPr/>
              <w:t>1,3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- </w:t>
            </w:r>
            <w:r>
              <w:rPr/>
              <w:t>1,1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20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0+133m </w:t>
            </w:r>
          </w:p>
          <w:p>
            <w:pPr>
              <w:pStyle w:val="Normal"/>
              <w:rPr/>
            </w:pPr>
            <w:r>
              <w:rPr/>
              <w:t>míst. komun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normální hektomet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0 míst. komun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76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 n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4, účinnost od 15.8.2007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49:00Z</dcterms:created>
  <dc:creator>= ČD =</dc:creator>
  <dc:description/>
  <cp:keywords/>
  <dc:language>en-US</dc:language>
  <cp:lastModifiedBy>votocek</cp:lastModifiedBy>
  <cp:lastPrinted>2004-12-06T13:20:00Z</cp:lastPrinted>
  <dcterms:modified xsi:type="dcterms:W3CDTF">2009-07-24T07:49:00Z</dcterms:modified>
  <cp:revision>2</cp:revision>
  <dc:subject/>
  <dc:title>Tabulka traťových poměrů</dc:title>
</cp:coreProperties>
</file>