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2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21B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Praha Smíchov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Beroun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9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1134"/>
        <w:gridCol w:w="510"/>
        <w:gridCol w:w="680"/>
        <w:gridCol w:w="1939"/>
        <w:gridCol w:w="27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/>
            </w:pPr>
            <w:r>
              <w:rPr/>
              <w:t>6</w:t>
            </w:r>
          </w:p>
        </w:tc>
        <w:tc>
          <w:tcPr>
            <w:tcW w:w="273" w:type="dxa"/>
            <w:tcBorders/>
          </w:tcPr>
          <w:p>
            <w:pPr>
              <w:pStyle w:val="Styl1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Praha Smíchov    0,46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6,290               II</w:t>
            </w:r>
          </w:p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P 2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hr. Závodiště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Praha Radotín     9,7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10,028             III</w:t>
            </w:r>
          </w:p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P 2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žst.Pha Radotín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11,524             II/115</w:t>
            </w:r>
          </w:p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P 2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žst.Pha Radotín</w:t>
            </w:r>
          </w:p>
          <w:p>
            <w:pPr>
              <w:pStyle w:val="Styl1"/>
              <w:rPr/>
            </w:pPr>
            <w:r>
              <w:rPr/>
              <w:t>hr.Kosoř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14,089             II/115</w:t>
            </w:r>
          </w:p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P 26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hr.Kosoř,Kazín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14,212             III</w:t>
            </w:r>
          </w:p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P 26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hr.Kosoř,Kazín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15,588             IV</w:t>
            </w:r>
          </w:p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P 26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hr. Kazín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16,048             III</w:t>
            </w:r>
          </w:p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P 2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hr. Kazín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18,552             III</w:t>
            </w:r>
          </w:p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P 2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DK Dobřichovice,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 xml:space="preserve">*) </w:t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hr. H.Mokropsy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Dobřichovice     19,66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19,979             III</w:t>
            </w:r>
          </w:p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P 26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stav.č. 2  žst.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*)</w:t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Dobřichovice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20,514             III</w:t>
            </w:r>
          </w:p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P 2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stav.č. 2  žst.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Dobřichovice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23,201             II/115</w:t>
            </w:r>
          </w:p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P 27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 xml:space="preserve">stav.č.1 žst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 xml:space="preserve">*) </w:t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Řevnice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 xml:space="preserve">Řevnice              23,5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 xml:space="preserve">23,977             III </w:t>
            </w:r>
          </w:p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P 2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stav.č.2 Řevnice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 xml:space="preserve">*) </w:t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 xml:space="preserve">25,145             IV  </w:t>
            </w:r>
          </w:p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P 27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žst.  Zadní Třebaň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 xml:space="preserve">25,804             IV </w:t>
            </w:r>
          </w:p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P 27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žst. Zadní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Třebaň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Zadní Třebaň      26,2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29,399             III</w:t>
            </w:r>
          </w:p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P 2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stav.č.1 žst.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*)</w:t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Karlštejn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Karlštejn            29,7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30,469             IV</w:t>
            </w:r>
          </w:p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P 27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stav.č.2 žst.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*)</w:t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Karlštejn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33,041             III</w:t>
            </w:r>
          </w:p>
          <w:p>
            <w:pPr>
              <w:pStyle w:val="Styl1"/>
              <w:rPr/>
            </w:pPr>
            <w:r>
              <w:rPr/>
              <w:t xml:space="preserve">   </w:t>
            </w:r>
            <w:r>
              <w:rPr/>
              <w:t>P 2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>hr. Korno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rPr/>
            </w:pPr>
            <w:r>
              <w:rPr/>
              <w:t xml:space="preserve">*) </w:t>
            </w:r>
          </w:p>
        </w:tc>
        <w:tc>
          <w:tcPr>
            <w:tcW w:w="273" w:type="dxa"/>
            <w:tcBorders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1134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171"/>
      <w:gridCol w:w="509"/>
      <w:gridCol w:w="680"/>
      <w:gridCol w:w="87"/>
      <w:gridCol w:w="1843"/>
      <w:gridCol w:w="9"/>
      <w:gridCol w:w="27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21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7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4</w:t>
          </w:r>
        </w:p>
        <w:p>
          <w:pPr>
            <w:pStyle w:val="Normal"/>
            <w:widowControl/>
            <w:rPr/>
          </w:pPr>
          <w:r>
            <w:rPr/>
            <w:t>účinnost od 5.1.2004</w:t>
          </w:r>
        </w:p>
        <w:p>
          <w:pPr>
            <w:pStyle w:val="Normal"/>
            <w:widowControl/>
            <w:rPr/>
          </w:pPr>
          <w:r>
            <w:rPr/>
            <w:t>Ev. č. přejezdu - 1.8.2009</w:t>
          </w:r>
        </w:p>
      </w:tc>
      <w:tc>
        <w:tcPr>
          <w:tcW w:w="283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274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widowControl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01:00Z</dcterms:created>
  <dc:creator>NEVÍDAL MIROSLAV</dc:creator>
  <dc:description/>
  <cp:keywords/>
  <dc:language>en-US</dc:language>
  <cp:lastModifiedBy>votocek</cp:lastModifiedBy>
  <dcterms:modified xsi:type="dcterms:W3CDTF">2009-07-08T07:47:00Z</dcterms:modified>
  <cp:revision>3</cp:revision>
  <dc:subject/>
  <dc:title>Trať: _</dc:title>
</cp:coreProperties>
</file>