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řerova do Dluhon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Dluhonic do Brodku u Přer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rodku u Přerova do Gryg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Grygova do Olomouce hl.n.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lomouce hl.n. do Štěpán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Štěpánova do Střeně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řeně do Červenky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Červenky do Moravičan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oravičan do Mohelnice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ohelnice do Lukavic na Moravě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ukavic na Moravě do Zábřehu na Moravě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Zábřehu na Moravě do Hoštejn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szCs w:val="16"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oštejna do Krasík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rasíkova do Rudoltic v Čechách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-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Rudoltic v Čechách do Třebovic v Čechách a opačně</w:t>
            </w:r>
          </w:p>
          <w:p>
            <w:pPr>
              <w:pStyle w:val="Normal"/>
              <w:jc w:val="center"/>
              <w:rPr/>
            </w:pPr>
            <w:r>
              <w:rPr/>
              <w:t>( platí pro 2. traťovou kolej 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V-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-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46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Rudoltic v Čechách do Třebovic v Čechách a opačně</w:t>
            </w:r>
          </w:p>
          <w:p>
            <w:pPr>
              <w:pStyle w:val="Normal"/>
              <w:jc w:val="center"/>
              <w:rPr/>
            </w:pPr>
            <w:r>
              <w:rPr/>
              <w:t>( platí pro 1. traťovou kolej )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V-V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-VI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Třebovic v Čechách do České Třebové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                                                                                                 </w:t>
          </w:r>
          <w:r>
            <w:rPr>
              <w:b/>
            </w:rPr>
            <w:t>Změna číslo 44,</w:t>
          </w:r>
          <w:r>
            <w:rPr/>
            <w:t xml:space="preserve"> ú</w:t>
          </w:r>
          <w:r>
            <w:rPr>
              <w:b/>
            </w:rPr>
            <w:t>činnost od 29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9A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00:00Z</dcterms:created>
  <dc:creator>= ČD =</dc:creator>
  <dc:description/>
  <cp:keywords/>
  <dc:language>en-US</dc:language>
  <cp:lastModifiedBy>votocek</cp:lastModifiedBy>
  <cp:lastPrinted>2003-07-15T10:54:00Z</cp:lastPrinted>
  <dcterms:modified xsi:type="dcterms:W3CDTF">2008-12-15T13:05:00Z</dcterms:modified>
  <cp:revision>3</cp:revision>
  <dc:subject/>
  <dc:title>TTP	</dc:title>
</cp:coreProperties>
</file>