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iánské Lázně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arlovy Vary d.n.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ánské Lázně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ánské Lázně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lovy Vary d.n.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ánské Láz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kovice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6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7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 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esné Kladruby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,</w:t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13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8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á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4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tnov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čov na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plo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ásný Jez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plič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K. Varů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9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0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6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45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,8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8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2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.Vary-Březová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5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7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8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8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8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8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Vary dol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vozidla řady 720, 735 a 742 (ze skup. přech. VI) po koleji č.110, 116, 118, 205 a 207 max. rychlostí 10 km/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vozidla řady 720, 735 a 742 (ze skup. přech. VI) po koleji č.110, 116, 118, 205 a 207 max. rychlostí 10 km/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.2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4:00Z</dcterms:created>
  <dc:creator>SDC Karlovy Vary</dc:creator>
  <dc:description/>
  <dc:language>en-US</dc:language>
  <cp:lastModifiedBy>SDC Karlovy Vary</cp:lastModifiedBy>
  <cp:lastPrinted>2004-05-27T13:46:00Z</cp:lastPrinted>
  <dcterms:modified xsi:type="dcterms:W3CDTF">2008-01-14T09:22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0093203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6. změny TTP 536A_6</vt:lpwstr>
  </property>
  <property fmtid="{D5CDD505-2E9C-101B-9397-08002B2CF9AE}" pid="6" name="_PreviousAdHocReviewCycleID">
    <vt:r8>434955403</vt:r8>
  </property>
</Properties>
</file>