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2"/>
        <w:gridCol w:w="454"/>
        <w:gridCol w:w="226"/>
        <w:gridCol w:w="397"/>
        <w:gridCol w:w="114"/>
        <w:gridCol w:w="283"/>
        <w:gridCol w:w="454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Hanušovice - Leto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Letohrad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/ 12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2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            Hanušovice – 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V ss                    Lichkov –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ins w:id="1" w:author="Jasansky" w:date="2009-06-29T12:10:00Z"/>
              </w:rPr>
            </w:pPr>
            <w:r>
              <w:rPr/>
              <w:t>SRD</w:t>
            </w:r>
            <w:ins w:id="0" w:author="Jasansky" w:date="2009-06-29T12:10:00Z">
              <w:r>
                <w:rPr/>
                <w:t xml:space="preserve"> – kanálová skupina 63 a 65</w:t>
              </w:r>
            </w:ins>
          </w:p>
          <w:p>
            <w:pPr>
              <w:pStyle w:val="Heading3"/>
              <w:rPr>
                <w:highlight w:val="black"/>
              </w:rPr>
            </w:pPr>
            <w:del w:id="2" w:author="Jasansky" w:date="2009-06-29T12:11:00Z">
              <w:r>
                <w:rPr/>
                <w:delText xml:space="preserve"> </w:delText>
              </w:r>
            </w:del>
            <w:del w:id="3" w:author="Jasansky" w:date="2009-06-29T12:11:00Z">
              <w:r>
                <w:rPr/>
                <w:delText xml:space="preserve">i </w:delText>
              </w:r>
            </w:del>
            <w:del w:id="4" w:author="Jasansky" w:date="2009-06-29T12:02:00Z">
              <w:r>
                <w:rPr/>
                <w:delText xml:space="preserve">SRO   </w:delText>
              </w:r>
            </w:del>
            <w:ins w:id="5" w:author="Jasansky" w:date="2009-06-29T12:02:00Z">
              <w:r>
                <w:rPr/>
                <w:t>SRV</w:t>
              </w:r>
            </w:ins>
            <w:ins w:id="6" w:author="Jasansky" w:date="2009-06-29T12:11:00Z">
              <w:r>
                <w:rPr/>
                <w:t xml:space="preserve"> – simplexní kanál 11</w:t>
              </w:r>
            </w:ins>
            <w:del w:id="7" w:author="Jasansky" w:date="2009-06-29T12:11:00Z">
              <w:r>
                <w:rPr>
                  <w:color w:val="FF0000"/>
                </w:rPr>
                <w:delText>?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102</w:t>
            </w:r>
            <w:r>
              <w:rPr>
                <w:i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k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 Lk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les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ý Poto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1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Prostřed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86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ins w:id="8" w:author="Jasansky" w:date="2009-06-29T12:01:00Z">
              <w:r>
                <w:rPr>
                  <w:color w:val="000000"/>
                </w:rPr>
                <w:t>X65</w:t>
              </w:r>
            </w:ins>
            <w:r>
              <w:rPr>
                <w:color w:val="000000"/>
              </w:rPr>
              <w:t>/</w:t>
            </w:r>
            <w:ins w:id="9" w:author="Jasansky" w:date="2009-06-29T12:01:00Z">
              <w:r>
                <w:rPr>
                  <w:color w:val="000000"/>
                </w:rPr>
                <w:t>X63</w:t>
              </w:r>
            </w:ins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268 </w:t>
            </w:r>
            <w:r>
              <w:rPr>
                <w:i/>
                <w:color w:val="000000"/>
              </w:rPr>
              <w:t>=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/ 3A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9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4" w:leader="none"/>
              </w:tabs>
              <w:rPr/>
            </w:pPr>
            <w:r>
              <w:rPr/>
              <w:t>T</w:t>
              <w:tab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ins w:id="10" w:author="Šárka Teplá" w:date="2009-06-30T09:41:00Z">
              <w:r>
                <w:rPr/>
                <w:t>/</w:t>
              </w:r>
            </w:ins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del w:id="11" w:author="Jasansky" w:date="2009-06-29T12:03:00Z">
              <w:r>
                <w:rPr>
                  <w:color w:val="FF0000"/>
                </w:rPr>
                <w:delText>TRS</w:delText>
              </w:r>
            </w:del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del w:id="12" w:author="Jasansky" w:date="2009-06-29T12:03:00Z">
              <w:r>
                <w:rPr>
                  <w:color w:val="FF0000"/>
                </w:rPr>
                <w:delText>(/)</w:delText>
              </w:r>
            </w:del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del w:id="13" w:author="Jasansky" w:date="2009-06-29T12:03:00Z">
              <w:r>
                <w:rPr>
                  <w:color w:val="FF0000"/>
                </w:rPr>
                <w:delText>94,997</w:delText>
              </w:r>
            </w:del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del w:id="14" w:author="Jasansky" w:date="2009-06-29T12:03:00Z">
              <w:r>
                <w:rPr>
                  <w:color w:val="FF0000"/>
                </w:rPr>
                <w:delText>X</w:delText>
              </w:r>
            </w:del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h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38 =110,8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ins w:id="15" w:author="Šárka Teplá" w:date="2009-06-30T09:41:00Z">
              <w:r>
                <w:rPr/>
                <w:t>/</w:t>
              </w:r>
            </w:ins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7,2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ěchon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měřovice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16" w:author="Jasansky" w:date="2009-06-29T12:02:00Z">
              <w:r>
                <w:rPr>
                  <w:color w:val="000000"/>
                </w:rPr>
                <w:t>TRS</w:t>
              </w:r>
            </w:ins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17" w:author="Jasansky" w:date="2009-06-29T12:02:00Z">
              <w:r>
                <w:rPr>
                  <w:color w:val="000000"/>
                </w:rPr>
                <w:t>(X63/X65)</w:t>
              </w:r>
            </w:ins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18" w:author="Jasansky" w:date="2009-06-29T12:02:00Z">
              <w:r>
                <w:rPr>
                  <w:color w:val="000000"/>
                </w:rPr>
                <w:t>94,997</w:t>
              </w:r>
            </w:ins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ins w:id="19" w:author="Jasansky" w:date="2009-06-29T12:02:00Z">
              <w:r>
                <w:rPr>
                  <w:color w:val="000000"/>
                </w:rPr>
                <w:t>X</w:t>
              </w:r>
            </w:ins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53 =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AH / 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magenta"/>
              </w:rPr>
            </w:pPr>
            <w:r>
              <w:rPr/>
              <w:t>1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>
          <w:trHeight w:val="249" w:hRule="atLeast"/>
        </w:trPr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Dobrou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át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anšper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(-/63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Dolní Libchav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  </w:t>
            </w:r>
            <w:r>
              <w:rPr/>
              <w:t xml:space="preserve">13,659 </w:t>
            </w:r>
            <w:r>
              <w:rPr>
                <w:i/>
                <w:color w:val="000000"/>
              </w:rPr>
              <w:t>=256,57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4</w:t>
            </w:r>
            <w:r>
              <w:rPr>
                <w:lang w:val="en-US"/>
              </w:rPr>
              <w:t xml:space="preserve">                                                                                               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00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1390"/>
      <w:gridCol w:w="135"/>
      <w:gridCol w:w="943"/>
      <w:gridCol w:w="652"/>
      <w:gridCol w:w="652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512A</w:t>
          </w:r>
        </w:p>
      </w:tc>
      <w:tc>
        <w:tcPr>
          <w:tcW w:w="2182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abulka 1</w:t>
          </w:r>
        </w:p>
      </w:tc>
      <w:tc>
        <w:tcPr>
          <w:tcW w:w="1730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2</w:t>
          </w:r>
          <w:del w:id="20" w:author="votocek" w:date="2009-07-01T13:47:00Z">
            <w:r>
              <w:rPr/>
              <w:delText>6</w:delText>
            </w:r>
          </w:del>
          <w:ins w:id="21" w:author="votocek" w:date="2009-07-01T13:47:00Z">
            <w:r>
              <w:rPr/>
              <w:t>9</w:t>
            </w:r>
          </w:ins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6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3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23:00Z</dcterms:created>
  <dc:creator>Vladimír Tázler</dc:creator>
  <dc:description/>
  <cp:keywords/>
  <dc:language>en-US</dc:language>
  <cp:lastModifiedBy>votocek</cp:lastModifiedBy>
  <cp:lastPrinted>2005-04-01T09:13:00Z</cp:lastPrinted>
  <dcterms:modified xsi:type="dcterms:W3CDTF">2009-07-01T11:48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335114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390245062</vt:r8>
  </property>
  <property fmtid="{D5CDD505-2E9C-101B-9397-08002B2CF9AE}" pid="7" name="_ReviewingToolsShownOnce">
    <vt:lpwstr/>
  </property>
</Properties>
</file>