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Rožnov pod Radhoštěm - km 13,249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ašské Meziříčí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žnov pod Radhoštěm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0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účinnost od 1.1.2009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50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12-22T12:50:00Z</dcterms:modified>
  <cp:revision>2</cp:revision>
  <dc:subject/>
  <dc:title>TTP	</dc:title>
</cp:coreProperties>
</file>