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eplice nad Metuj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Trutnov střed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51-31,2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3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3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zastávk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3 km 30,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dršpa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2 km 24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anovic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16,6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1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2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25"/>
      <w:gridCol w:w="3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1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latí od 10.2.2003 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18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19:00Z</dcterms:created>
  <dc:creator>Informatika</dc:creator>
  <dc:description/>
  <dc:language>en-US</dc:language>
  <cp:lastModifiedBy>OPŘ Praha</cp:lastModifiedBy>
  <cp:lastPrinted>2003-01-08T09:21:00Z</cp:lastPrinted>
  <dcterms:modified xsi:type="dcterms:W3CDTF">2003-01-08T08:22:00Z</dcterms:modified>
  <cp:revision>4</cp:revision>
  <dc:subject>509</dc:subject>
  <dc:title>Dodat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939345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