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řerov 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Třebová 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levé př., odj. n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., vj. 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os.n.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610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 xml:space="preserve">186,124 </w:t>
            </w:r>
            <w:r>
              <w:rPr>
                <w:sz w:val="12"/>
              </w:rPr>
              <w:t>místní komun. III. tř.</w:t>
            </w:r>
          </w:p>
          <w:p>
            <w:pPr>
              <w:pStyle w:val="Normal"/>
              <w:ind w:right="-56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uhonice </w:t>
            </w:r>
            <w:r>
              <w:rPr/>
              <w:t>- 186,7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b/>
              </w:rPr>
              <w:t xml:space="preserve">Rokytnice u Přerova zast. - </w:t>
            </w:r>
            <w:r>
              <w:rPr/>
              <w:t>189,1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194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uhonice, Brode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/>
              <w:t xml:space="preserve">191,698 </w:t>
            </w:r>
            <w:r>
              <w:rPr>
                <w:sz w:val="14"/>
                <w:szCs w:val="14"/>
              </w:rPr>
              <w:t>místní komun. I. 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odek u Př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dek u Př. - </w:t>
            </w:r>
            <w:r>
              <w:rPr/>
              <w:t>192,7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ygov</w:t>
            </w:r>
            <w:r>
              <w:rPr/>
              <w:t xml:space="preserve"> - 199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418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,382 </w:t>
            </w:r>
            <w:r>
              <w:rPr>
                <w:sz w:val="14"/>
              </w:rPr>
              <w:t>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,365 </w:t>
            </w:r>
            <w:r>
              <w:rPr>
                <w:sz w:val="14"/>
              </w:rPr>
              <w:t>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392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K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5,844 = 86,8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ov</w:t>
            </w:r>
            <w:r>
              <w:rPr/>
              <w:t xml:space="preserve"> - 76,8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429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rPr>
                <w:sz w:val="14"/>
              </w:rPr>
            </w:pPr>
            <w:r>
              <w:rPr>
                <w:sz w:val="14"/>
              </w:rPr>
              <w:t>Štěpánov, 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řeň z.</w:t>
            </w:r>
            <w:r>
              <w:rPr/>
              <w:t xml:space="preserve"> - 71,3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rvenka</w:t>
            </w:r>
            <w:r>
              <w:rPr/>
              <w:t xml:space="preserve"> - 65,7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1,599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65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ravičany</w:t>
            </w:r>
            <w:r>
              <w:rPr/>
              <w:t xml:space="preserve"> - 55,9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helnice</w:t>
            </w:r>
            <w:r>
              <w:rPr/>
              <w:t xml:space="preserve"> - 53,0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ukavice na M.</w:t>
            </w:r>
            <w:r>
              <w:rPr/>
              <w:t xml:space="preserve"> - 47,3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a M.</w:t>
            </w:r>
            <w:r>
              <w:rPr/>
              <w:t xml:space="preserve"> - 39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upěné z. - </w:t>
            </w:r>
            <w:r>
              <w:rPr/>
              <w:t>36,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štějn - </w:t>
            </w:r>
            <w:r>
              <w:rPr/>
              <w:t>31,5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tenice z. - </w:t>
            </w:r>
            <w:r>
              <w:rPr/>
              <w:t>25,8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síkov</w:t>
            </w:r>
            <w:r>
              <w:rPr/>
              <w:t xml:space="preserve"> - 23,7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ichlínek  z.</w:t>
            </w:r>
            <w:r>
              <w:rPr/>
              <w:t xml:space="preserve"> - 21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09 s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B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oltice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Luková z. </w:t>
            </w:r>
            <w:r>
              <w:rPr/>
              <w:t>- 16,8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udoltice v Č. - </w:t>
            </w:r>
            <w:r>
              <w:rPr/>
              <w:t>14,1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vice v Č. - </w:t>
            </w:r>
            <w:r>
              <w:rPr/>
              <w:t xml:space="preserve"> 6,2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á Třebová -</w:t>
            </w:r>
            <w:r>
              <w:rPr/>
              <w:t xml:space="preserve"> 0,20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účinnost od 29.12.20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57:00Z</dcterms:created>
  <dc:creator>= ČD =</dc:creator>
  <dc:description/>
  <cp:keywords/>
  <dc:language>en-US</dc:language>
  <cp:lastModifiedBy>Josef Votoček</cp:lastModifiedBy>
  <cp:lastPrinted>2003-02-13T13:58:00Z</cp:lastPrinted>
  <dcterms:modified xsi:type="dcterms:W3CDTF">2009-07-14T18:39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086276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- tabulky č.7 - SDC Pardubice 1. část</vt:lpwstr>
  </property>
  <property fmtid="{D5CDD505-2E9C-101B-9397-08002B2CF9AE}" pid="6" name="_ReviewingToolsShownOnce">
    <vt:lpwstr/>
  </property>
</Properties>
</file>