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8"/>
        <w:gridCol w:w="1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6E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Dalovice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Merklín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7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rklín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rklín-Hroznětín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roznětín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/>
              <w:t>kolej 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áv.tabule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/>
              <w:t>kolej 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roznětín-Sadov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dov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dov- Dalov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km 8,22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áv.tabule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lov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kolej 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žár osvětlení 15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/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kolej 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žár osvětlení 1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kolej 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 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žár osvětlení 18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kolej 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žár osvětlení 19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kolej 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žár osvětlení 2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kolej 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žár osvětlení 17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kolej 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vět. návěstidlo S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kolej  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p.návěstidlo L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zn</w:t>
            </w:r>
            <w:r>
              <w:rPr>
                <w:b/>
                <w:bCs/>
                <w:u w:val="single"/>
              </w:rPr>
              <w:t>.: Orientace překážek / L resp.P / je podle kilometráže tzn. Merklín-Dalov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339"/>
      <w:gridCol w:w="1843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6E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2</w:t>
          </w:r>
        </w:p>
        <w:p>
          <w:pPr>
            <w:pStyle w:val="Normal"/>
            <w:rPr/>
          </w:pPr>
          <w:r>
            <w:rPr/>
            <w:t>Účinnost od 9.12.2006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1:27:00Z</dcterms:created>
  <dc:creator>Karel Seidl, Ing.</dc:creator>
  <dc:description/>
  <cp:keywords/>
  <dc:language>en-US</dc:language>
  <cp:lastModifiedBy>SDC Karlovy Vary</cp:lastModifiedBy>
  <cp:lastPrinted>2006-11-16T10:43:00Z</cp:lastPrinted>
  <dcterms:modified xsi:type="dcterms:W3CDTF">2006-11-16T09:43:00Z</dcterms:modified>
  <cp:revision>5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38869382</vt:r8>
  </property>
  <property fmtid="{D5CDD505-2E9C-101B-9397-08002B2CF9AE}" pid="3" name="_AuthorEmail">
    <vt:lpwstr>Zelinka@sdc.kvr.cd.cz</vt:lpwstr>
  </property>
  <property fmtid="{D5CDD505-2E9C-101B-9397-08002B2CF9AE}" pid="4" name="_AuthorEmailDisplayName">
    <vt:lpwstr>Zelinka Vladimír</vt:lpwstr>
  </property>
  <property fmtid="{D5CDD505-2E9C-101B-9397-08002B2CF9AE}" pid="5" name="_EmailSubject">
    <vt:lpwstr>12. změna TTP 536</vt:lpwstr>
  </property>
  <property fmtid="{D5CDD505-2E9C-101B-9397-08002B2CF9AE}" pid="6" name="_PreviousAdHocReviewCycleID">
    <vt:r8>1684407346</vt:r8>
  </property>
</Properties>
</file>