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180"/>
        <w:gridCol w:w="297"/>
        <w:gridCol w:w="900"/>
        <w:gridCol w:w="647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14 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Trhový Štěpánov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</w:rPr>
              <w:t>Benešov u Pra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b/>
              </w:rPr>
              <w:t>300/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TESLA – kanálová skupina 62 (ŽST Benešov u Prahy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hový Štěpán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islavice   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3,8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;Times New Roman" w:cs="Symbol;Times New Roman" w:ascii="Symbol;Times New Roman" w:hAnsi="Symbol;Times New Roman"/>
              </w:rPr>
              <w:t>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ina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šim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laši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osim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šín 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2,4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ota Veselka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tečko u Benešova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7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stup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3,3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;Times New Roman" w:cs="Symbol;Times New Roman" w:ascii="Symbol;Times New Roman" w:hAnsi="Symbol;Times New Roman"/>
              </w:rPr>
              <w:t>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1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T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8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říčkov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hařov  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1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lič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P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v (290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P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P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nešov u Prah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,5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514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1:09:00Z</dcterms:created>
  <dc:creator>Drbohlav</dc:creator>
  <dc:description/>
  <cp:keywords/>
  <dc:language>en-US</dc:language>
  <cp:lastModifiedBy>Votocek</cp:lastModifiedBy>
  <cp:lastPrinted>2003-03-17T09:55:00Z</cp:lastPrinted>
  <dcterms:modified xsi:type="dcterms:W3CDTF">2008-06-27T09:22:00Z</dcterms:modified>
  <cp:revision>6</cp:revision>
  <dc:subject/>
  <dc:title>TTP	</dc:title>
</cp:coreProperties>
</file>