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045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lár. průsmyk</w:t>
            </w:r>
            <w:r>
              <w:rPr/>
              <w:t xml:space="preserve"> - 162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768 st.silnice 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vatý Štěpán z.- </w:t>
            </w:r>
            <w:r>
              <w:rPr/>
              <w:t>160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,373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lnice</w:t>
            </w:r>
            <w:r>
              <w:rPr/>
              <w:t xml:space="preserve"> - 157,7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,186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117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884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940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pov z.</w:t>
            </w:r>
            <w:r>
              <w:rPr/>
              <w:t xml:space="preserve"> - 153,4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037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720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614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048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huslavice n/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uslavice nad Vlář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8,4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48,100 st.silnice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b/>
              </w:rPr>
              <w:t>P 80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Bohuslavice n/V DK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ivnice z.</w:t>
            </w:r>
            <w:r>
              <w:rPr/>
              <w:t xml:space="preserve"> - 147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,022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P 8005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478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202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I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179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188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lavičín</w:t>
            </w:r>
            <w:r>
              <w:rPr/>
              <w:t xml:space="preserve"> - 143,9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,850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,534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493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ětín z.</w:t>
            </w:r>
            <w:r>
              <w:rPr/>
              <w:t xml:space="preserve"> - 139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6,8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369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663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534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033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726 přechod –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3,6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OX133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3,4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OX133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itín zast.  z.</w:t>
            </w:r>
            <w:r>
              <w:rPr/>
              <w:t xml:space="preserve"> - 133,5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449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ZBLI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3,2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OX133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2,7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32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2,4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32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,389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Bojkovice město z. </w:t>
            </w:r>
            <w:r>
              <w:rPr/>
              <w:t xml:space="preserve">- </w:t>
            </w:r>
            <w:r>
              <w:rPr>
                <w:sz w:val="14"/>
              </w:rPr>
              <w:t>130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741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014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,619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jkovice</w:t>
            </w:r>
            <w:r>
              <w:rPr/>
              <w:t xml:space="preserve"> - 129,3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,982 st.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79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637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184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áhorovice z.</w:t>
            </w:r>
            <w:r>
              <w:rPr/>
              <w:t xml:space="preserve"> - 127,1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15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5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,267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4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ezdenice</w:t>
            </w:r>
            <w:r>
              <w:rPr/>
              <w:t xml:space="preserve"> - 124,7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,284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871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672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Šumice</w:t>
            </w:r>
            <w:r>
              <w:rPr/>
              <w:t xml:space="preserve"> </w:t>
            </w:r>
            <w:r>
              <w:rPr>
                <w:b/>
              </w:rPr>
              <w:t>z.</w:t>
            </w:r>
            <w:r>
              <w:rPr/>
              <w:t xml:space="preserve"> - 122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,681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34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P 79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800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Uherský Brod JOP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jezdec u Luh.-</w:t>
            </w:r>
            <w:r>
              <w:rPr/>
              <w:t xml:space="preserve"> 119,5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932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850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859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589 st.silnice 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Uherský Brod</w:t>
            </w:r>
            <w:r>
              <w:rPr/>
              <w:t xml:space="preserve"> - 116,1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,405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avřice z.</w:t>
            </w:r>
            <w:r>
              <w:rPr/>
              <w:t xml:space="preserve"> - 114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,920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,590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,453 místní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P 797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,993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adčovice</w:t>
            </w:r>
            <w:r>
              <w:rPr/>
              <w:t xml:space="preserve"> - 109,9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898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201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922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175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Popovice u U.H. z. </w:t>
            </w:r>
            <w:r>
              <w:rPr>
                <w:sz w:val="14"/>
              </w:rPr>
              <w:t>- 106,0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ésky z.</w:t>
            </w:r>
            <w:r>
              <w:rPr/>
              <w:t xml:space="preserve"> – 103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942 st.silnice III.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,154 polní ces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79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unovice -</w:t>
            </w:r>
            <w:r>
              <w:rPr/>
              <w:t xml:space="preserve"> </w:t>
            </w:r>
            <w:r>
              <w:rPr>
                <w:sz w:val="14"/>
              </w:rPr>
              <w:t>101,389=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52 stát. silnice III. tř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P 7962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72 míst. kom. III. tř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herské Hradiště -</w:t>
            </w:r>
            <w:r>
              <w:rPr/>
              <w:t>2,0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7 účelová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56 účelová komunik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80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,0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5, účinnost od 1.11.2009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48:00Z</dcterms:created>
  <dc:creator>= ČD =</dc:creator>
  <dc:description/>
  <cp:keywords/>
  <dc:language>en-US</dc:language>
  <cp:lastModifiedBy>votocek</cp:lastModifiedBy>
  <cp:lastPrinted>2009-08-20T10:23:00Z</cp:lastPrinted>
  <dcterms:modified xsi:type="dcterms:W3CDTF">2009-10-14T09:5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90505969</vt:r8>
  </property>
</Properties>
</file>