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ovice na Hané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>
              <w:rStyle w:val="PageNumber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Změna číslo   3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49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03T07:30:00Z</dcterms:modified>
  <cp:revision>3</cp:revision>
  <dc:subject/>
  <dc:title>TTP	</dc:title>
</cp:coreProperties>
</file>