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780"/>
        <w:gridCol w:w="87"/>
        <w:gridCol w:w="2181"/>
        <w:gridCol w:w="1"/>
        <w:gridCol w:w="707"/>
        <w:gridCol w:w="1"/>
        <w:gridCol w:w="47"/>
        <w:gridCol w:w="2"/>
        <w:gridCol w:w="24"/>
        <w:gridCol w:w="5"/>
        <w:gridCol w:w="1"/>
        <w:gridCol w:w="10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A</w:t>
            </w:r>
          </w:p>
        </w:tc>
        <w:tc>
          <w:tcPr>
            <w:tcW w:w="78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Ústí nad Labem hl. n.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Chomutov</w:t>
            </w:r>
          </w:p>
        </w:tc>
        <w:tc>
          <w:tcPr>
            <w:tcW w:w="78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Ústí n.L. hl.n.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439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320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0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. KB       km  0,4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L  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nadjezdu  2,45 m od osy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 č. 1 a 2 km 0,460 - 0,65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.konstr. zasahuje do spod.části postranního PP- 2,2m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ol. č. 4a    km 0,600 - 0,830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ční rampa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. č. 126    km 0,9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istící linka  „Myčka“ 2,03 m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. č. 5a a 5b    km 0,750- 0,9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udova „Starého depa“  2,20 - 2,05 m od osy koleje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zi kol.č. 1a - 2a     km  0,7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L 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akč. stožár č.1   2,20 m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. č. 8, 10b             km 1,3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sypka na uhlí  1,55-1,80 m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. č. 1 a 9     km 1,400 - 2,13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dostatečná osová vzdálenost.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ol. č. 2 a 10   km 1,400 - 2,139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dostatečná osová vzdálenost.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 č. 137      km 1,690 - 1,89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ěrná zídka 2,40 m od osy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. č. 603                 km 2,3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ď u kol. č. 602 2,15 m  od osy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. č. 208        km 2,365 - 2,4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ční rampa  1,66 m od osy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,44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256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636</w:t>
            </w:r>
          </w:p>
        </w:tc>
        <w:tc>
          <w:tcPr>
            <w:tcW w:w="218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,7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517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897</w:t>
            </w:r>
          </w:p>
        </w:tc>
        <w:tc>
          <w:tcPr>
            <w:tcW w:w="218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,58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397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779</w:t>
            </w:r>
          </w:p>
        </w:tc>
        <w:tc>
          <w:tcPr>
            <w:tcW w:w="218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Bílina - Odb. České Zlatník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. 0     km 36,000 - 37,850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lak na 2-té  koleji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. 2     km 36,000 - 37,85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lak na 0-té  koleji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Odb. České Zlatníky - Most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. 1     km 1,067</w:t>
            </w:r>
          </w:p>
        </w:tc>
        <w:tc>
          <w:tcPr>
            <w:tcW w:w="57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912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47</w:t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st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Třebušice</w:t>
            </w:r>
            <w:r>
              <w:rPr/>
              <w:t xml:space="preserve"> </w:t>
            </w:r>
          </w:p>
        </w:tc>
        <w:tc>
          <w:tcPr>
            <w:tcW w:w="57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2</w:t>
            </w:r>
          </w:p>
        </w:tc>
        <w:tc>
          <w:tcPr>
            <w:tcW w:w="57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rána TV</w:t>
            </w:r>
          </w:p>
        </w:tc>
        <w:tc>
          <w:tcPr>
            <w:tcW w:w="755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 a</w:t>
            </w:r>
          </w:p>
        </w:tc>
        <w:tc>
          <w:tcPr>
            <w:tcW w:w="57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cha nást.</w:t>
            </w:r>
          </w:p>
        </w:tc>
        <w:tc>
          <w:tcPr>
            <w:tcW w:w="755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. č. 2 a</w:t>
            </w:r>
          </w:p>
        </w:tc>
        <w:tc>
          <w:tcPr>
            <w:tcW w:w="57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cha nást.</w:t>
            </w:r>
          </w:p>
        </w:tc>
        <w:tc>
          <w:tcPr>
            <w:tcW w:w="755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Chomutov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ol. č. 1</w:t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řecha nást.</w:t>
            </w:r>
          </w:p>
        </w:tc>
        <w:tc>
          <w:tcPr>
            <w:tcW w:w="755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4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9:59:00Z</dcterms:created>
  <dc:creator>Lubomír Hnulík</dc:creator>
  <dc:description/>
  <dc:language>en-US</dc:language>
  <cp:lastModifiedBy>Lubomír Hnulík</cp:lastModifiedBy>
  <dcterms:modified xsi:type="dcterms:W3CDTF">2003-05-28T09:59:00Z</dcterms:modified>
  <cp:revision>1</cp:revision>
  <dc:subject/>
  <dc:title>Trať: 	</dc:title>
</cp:coreProperties>
</file>