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0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 Vraňan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 Libochovice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Libochovice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Straškov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/X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7/V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Libochovice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Straškov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Mšené Lázn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5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6/V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2 / X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Libochovice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Mšené Lázně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Budyně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7/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0 /X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Libochovice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Budyně nad Ohří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Libochovi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 / I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 / 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0A</w:t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4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3</Words>
  <Characters>0</Characters>
  <CharactersWithSpaces>1617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17:00Z</dcterms:created>
  <dc:creator>OPŘ Ústí nad Labem</dc:creator>
  <dc:description/>
  <dc:language>en-US</dc:language>
  <cp:lastModifiedBy/>
  <cp:lastPrinted>2004-03-03T08:23:00Z</cp:lastPrinted>
  <dcterms:modified xsi:type="dcterms:W3CDTF">2004-03-16T14:04:00Z</dcterms:modified>
  <cp:revision>1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