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 520A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Praha Smíchov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  Beroun Závodí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ísta na trati a ve stanicích, kde není dodržen volný postraní prostor  průjezdného průřezu, umístění výstražných kolíků s časově vymezenou platností (náv. 88b)</w:t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</w:sectPr>
      </w:pPr>
    </w:p>
    <w:tbl>
      <w:tblPr>
        <w:tblW w:w="1410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578"/>
        <w:gridCol w:w="867"/>
        <w:gridCol w:w="867"/>
        <w:gridCol w:w="2182"/>
        <w:gridCol w:w="755"/>
        <w:gridCol w:w="2"/>
        <w:gridCol w:w="2180"/>
        <w:gridCol w:w="2182"/>
        <w:gridCol w:w="2182"/>
        <w:gridCol w:w="1"/>
      </w:tblGrid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545" w:type="dxa"/>
            <w:gridSpan w:val="3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0741 Pha Smíchov - Středokluky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546" w:type="dxa"/>
            <w:gridSpan w:val="4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ha Smíchov - Pha Hlubočepy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546" w:type="dxa"/>
            <w:gridSpan w:val="4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3,755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ilíř nadjezdu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546" w:type="dxa"/>
            <w:gridSpan w:val="4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 Praha Hlubočepy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546" w:type="dxa"/>
            <w:gridSpan w:val="4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 1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ilíř nadjezdu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546" w:type="dxa"/>
            <w:gridSpan w:val="4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aha Hlubočepy - Praha Řeporyje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546" w:type="dxa"/>
            <w:gridSpan w:val="4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4,987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,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adjezd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546" w:type="dxa"/>
            <w:gridSpan w:val="4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5,690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,440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,940</w:t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ost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546" w:type="dxa"/>
            <w:gridSpan w:val="4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 Praha Řeporyje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546" w:type="dxa"/>
            <w:gridSpan w:val="4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 1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djezdové návěstidlo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546" w:type="dxa"/>
            <w:gridSpan w:val="4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ha Řeporyje - Rudná u Prahy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546" w:type="dxa"/>
            <w:gridSpan w:val="4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14,141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,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546" w:type="dxa"/>
            <w:gridSpan w:val="4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15,020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adjezd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546" w:type="dxa"/>
            <w:gridSpan w:val="4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0721 Beroun Závodí-Rudná u Phy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546" w:type="dxa"/>
            <w:gridSpan w:val="4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 Loděnice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546" w:type="dxa"/>
            <w:gridSpan w:val="4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 1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odní jeřáb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546" w:type="dxa"/>
            <w:gridSpan w:val="4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Nučice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546" w:type="dxa"/>
            <w:gridSpan w:val="4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 1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odní jeřáb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546" w:type="dxa"/>
            <w:gridSpan w:val="4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14,730 , kol.č.  1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odní jeřáb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546" w:type="dxa"/>
            <w:gridSpan w:val="4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546" w:type="dxa"/>
            <w:gridSpan w:val="4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546" w:type="dxa"/>
            <w:gridSpan w:val="4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546" w:type="dxa"/>
            <w:gridSpan w:val="4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546" w:type="dxa"/>
            <w:gridSpan w:val="4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546" w:type="dxa"/>
            <w:gridSpan w:val="4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546" w:type="dxa"/>
            <w:gridSpan w:val="4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546" w:type="dxa"/>
            <w:gridSpan w:val="4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546" w:type="dxa"/>
            <w:gridSpan w:val="4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827"/>
      <w:gridCol w:w="1213"/>
      <w:gridCol w:w="142"/>
      <w:gridCol w:w="75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99" w:hanging="0"/>
            <w:rPr/>
          </w:pPr>
          <w:r>
            <w:rPr/>
            <w:t>Dodatek 520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Platnost: 10.10.2000 </w:t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abulka 5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Změna č. 2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8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182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57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5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8T09:54:00Z</dcterms:created>
  <dc:creator>SDC Praha - západ, SSZT</dc:creator>
  <dc:description/>
  <dc:language>en-US</dc:language>
  <cp:lastModifiedBy>Supervisor</cp:lastModifiedBy>
  <cp:lastPrinted>2000-09-25T08:41:00Z</cp:lastPrinted>
  <dcterms:modified xsi:type="dcterms:W3CDTF">2000-09-25T06:42:00Z</dcterms:modified>
  <cp:revision>10</cp:revision>
  <dc:subject/>
  <dc:title>Trať: 	</dc:title>
</cp:coreProperties>
</file>