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  <w:gridCol w:w="1844"/>
        <w:gridCol w:w="14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C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Tršn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Luby u Chebu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/35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  ŽST Trš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SRV (Tesla):    Tršnice – Luby u Cheb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SD(D) </w:t>
            </w:r>
            <w:r>
              <w:rPr/>
              <w:t>Tr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7,0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 S08 / 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 - / 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0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řebeň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5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Nový Dra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Vonš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1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Skal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 5,9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ečka (K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6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Velký Lu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2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|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1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Nový Koste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Dolní Lu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 nz Luby u Cheb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0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3 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20.6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5:00Z</dcterms:created>
  <dc:creator>SSZT Cheb</dc:creator>
  <dc:description/>
  <dc:language>en-US</dc:language>
  <cp:lastModifiedBy>SDC Karlovy Vary</cp:lastModifiedBy>
  <cp:lastPrinted>2006-08-16T07:23:00Z</cp:lastPrinted>
  <dcterms:modified xsi:type="dcterms:W3CDTF">2007-05-29T09:36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10679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y 25. zm TTP 533; 12. zm TTP 543</vt:lpwstr>
  </property>
  <property fmtid="{D5CDD505-2E9C-101B-9397-08002B2CF9AE}" pid="6" name="_PreviousAdHocReviewCycleID">
    <vt:r8>786220876</vt:r8>
  </property>
</Properties>
</file>