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</w:rPr>
              <w:t xml:space="preserve">     </w:t>
            </w:r>
            <w:r>
              <w:rPr/>
              <w:t>Nezamyslice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no hl.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nice-Teln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kolnice-Tel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R-pro vlaky nákl.dopravy v noční době 22 – 6 hod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R-pro vlaky nákl.dopravy v noční době 22 – 6 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anovice na Hané </w:t>
            </w:r>
            <w:r>
              <w:rPr/>
              <w:t>– 55,4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škov na M</w:t>
            </w:r>
            <w:r>
              <w:rPr/>
              <w:t>.- 46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leč </w:t>
            </w:r>
            <w:r>
              <w:rPr/>
              <w:t>– 40,3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mořany u Vyškova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- 36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usínov -</w:t>
            </w:r>
            <w:r>
              <w:rPr/>
              <w:t>32,3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lubice – </w:t>
            </w:r>
            <w:r>
              <w:rPr/>
              <w:t>28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řenovice h.n</w:t>
            </w:r>
            <w:r>
              <w:rPr/>
              <w:t>.- 24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nice –Telnice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5,438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482"/>
        <w:gridCol w:w="709"/>
        <w:gridCol w:w="397"/>
        <w:gridCol w:w="1701"/>
        <w:gridCol w:w="397"/>
        <w:gridCol w:w="709"/>
        <w:gridCol w:w="482"/>
        <w:gridCol w:w="964"/>
        <w:gridCol w:w="567"/>
      </w:tblGrid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5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Chrlice -</w:t>
            </w:r>
            <w:r>
              <w:rPr/>
              <w:t xml:space="preserve"> 8,8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- pro vlaky nákl. doprav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pro vlaky nákl. do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Brno hl.n. -</w:t>
            </w:r>
            <w:r>
              <w:rPr/>
              <w:t xml:space="preserve"> 0,000 =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143,49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Změna číslo 35     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.3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15:00Z</dcterms:created>
  <dc:creator>= ČD =</dc:creator>
  <dc:description/>
  <cp:keywords/>
  <dc:language>en-US</dc:language>
  <cp:lastModifiedBy>votocek</cp:lastModifiedBy>
  <cp:lastPrinted>2009-02-03T15:05:00Z</cp:lastPrinted>
  <dcterms:modified xsi:type="dcterms:W3CDTF">2009-02-12T12:49:00Z</dcterms:modified>
  <cp:revision>5</cp:revision>
  <dc:subject/>
  <dc:title>Tabulka traťových poměrů</dc:title>
</cp:coreProperties>
</file>