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787"/>
        <w:gridCol w:w="9"/>
        <w:gridCol w:w="42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   547A 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Liberec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Konec trati:    st.hranice CZ/PL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Platí pro kolej:   jednokolejná trať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1435 mm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Liber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.hranice   km 200,107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Liberec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níšek u Liberce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Mníšek u Liber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rýdlant v Čechách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Frýdlant v Čechách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     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.hranice CZ/PL  km 200,107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Liberec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8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160,359</w:t>
            </w:r>
            <w:r>
              <w:rPr/>
              <w:t xml:space="preserve">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3,1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4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4,4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Mníšek u Li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7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1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72,09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2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72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4,1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4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0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Raspena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81,3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1,6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5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6,3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Frýdlant v 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86,6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7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, přev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9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9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1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92,97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3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Višň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95,2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9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Černousy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99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200,107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7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8"/>
      <w:gridCol w:w="268"/>
      <w:gridCol w:w="299"/>
      <w:gridCol w:w="1134"/>
      <w:gridCol w:w="85"/>
      <w:gridCol w:w="482"/>
      <w:gridCol w:w="426"/>
      <w:gridCol w:w="142"/>
      <w:gridCol w:w="567"/>
      <w:gridCol w:w="992"/>
      <w:gridCol w:w="308"/>
      <w:gridCol w:w="70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 xml:space="preserve">Změna č.:  32 </w:t>
          </w:r>
        </w:p>
        <w:p>
          <w:pPr>
            <w:pStyle w:val="Normal"/>
            <w:jc w:val="right"/>
            <w:rPr/>
          </w:pPr>
          <w:r>
            <w:rPr/>
            <w:t>Účinnost od  1.7 2009</w:t>
          </w:r>
        </w:p>
      </w:tc>
      <w:tc>
        <w:tcPr>
          <w:tcW w:w="1013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30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705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  <w:t>129/09-SDC LBC-ST/Str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41:00Z</dcterms:created>
  <dc:creator>SDC Liberec</dc:creator>
  <dc:description/>
  <cp:keywords/>
  <dc:language>en-US</dc:language>
  <cp:lastModifiedBy>votocek</cp:lastModifiedBy>
  <cp:lastPrinted>2009-06-05T08:06:00Z</cp:lastPrinted>
  <dcterms:modified xsi:type="dcterms:W3CDTF">2009-06-12T11:41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2841127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- a 547A</vt:lpwstr>
  </property>
  <property fmtid="{D5CDD505-2E9C-101B-9397-08002B2CF9AE}" pid="6" name="_ReviewingToolsShownOnce">
    <vt:lpwstr/>
  </property>
</Properties>
</file>