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oukolná - Odbočka Závad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očka Koukolná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dbočka Závada - km 1,2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oukolná -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0,000 = 337,8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Dětmar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á návěstid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Závada -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,293 = 286,7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  <w:t>Změna číslo 5,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  <w:t>účinnost od 1.3.200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Ev. č. přejezdu -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88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450"/>
        </w:tabs>
        <w:ind w:left="45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20:00Z</dcterms:created>
  <dc:creator>= ČD =</dc:creator>
  <dc:description/>
  <cp:keywords/>
  <dc:language>en-US</dc:language>
  <cp:lastModifiedBy>Josef Votoček</cp:lastModifiedBy>
  <cp:lastPrinted>2009-06-08T08:25:00Z</cp:lastPrinted>
  <dcterms:modified xsi:type="dcterms:W3CDTF">2009-07-14T18:2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13955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ReviewingToolsShownOnce">
    <vt:lpwstr/>
  </property>
</Properties>
</file>