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418"/>
        <w:gridCol w:w="899"/>
        <w:gridCol w:w="1086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26 B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žst.Praha Libe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40 405,7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41 405,8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MSK2. 406,3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MSK2. 406,3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MSK1. 406,3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MSK1. 406,3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GM obv. Sluncová 201kol. 407,1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GM obv.Sluncová 201kol. 407,3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4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 TGM obvod Sluncová 407,79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žst.Praha Masarykovo nádraž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 408.5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2 408,7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3 408,7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4 0,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5. 409,3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6 0,1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7 409,4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1 409,5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2 409,5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3 410,4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4 410,4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5 410,4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žst.Praha Bubn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 411,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2 411,6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0  412,7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1 412,7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TVD 5,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1kol 412,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1kol 412,7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2a4kol 412,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Bubny 2a4kol 412,7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2kol.413,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2kol. 413,6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1kol 413,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romovka 1kol.413,6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účinnost od 1.11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31:00Z</dcterms:created>
  <dc:creator>Votocek</dc:creator>
  <dc:description/>
  <cp:keywords/>
  <dc:language>en-US</dc:language>
  <cp:lastModifiedBy>votocek</cp:lastModifiedBy>
  <dcterms:modified xsi:type="dcterms:W3CDTF">2009-10-15T05:44:00Z</dcterms:modified>
  <cp:revision>7</cp:revision>
  <dc:subject/>
  <dc:title>TTP</dc:title>
</cp:coreProperties>
</file>