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62"/>
        <w:gridCol w:w="851"/>
        <w:gridCol w:w="680"/>
        <w:gridCol w:w="596"/>
        <w:gridCol w:w="708"/>
        <w:gridCol w:w="709"/>
        <w:gridCol w:w="255"/>
        <w:gridCol w:w="510"/>
        <w:gridCol w:w="794"/>
        <w:gridCol w:w="39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hl.n. uhelné nádr. - km 0,000</w:t>
            </w:r>
          </w:p>
        </w:tc>
        <w:tc>
          <w:tcPr>
            <w:tcW w:w="357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uhel. n. - </w:t>
            </w:r>
            <w:r>
              <w:rPr/>
              <w:t>0,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0,05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5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O.báňské n. DK, Ostrava hl.n.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  <w:r>
              <w:rPr>
                <w:sz w:val="14"/>
              </w:rPr>
              <w:t>cestová návěstidla  Ostrava báňské n., O.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střed - </w:t>
            </w:r>
            <w:r>
              <w:rPr/>
              <w:t>2,9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Kunčičky z. -  </w:t>
            </w:r>
            <w:r>
              <w:rPr/>
              <w:t>5,6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5,812 místní  kom.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O.Kunčice DK Ostrava střed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á návěstidla</w:t>
            </w:r>
          </w:p>
          <w:p>
            <w:pPr>
              <w:pStyle w:val="Normal"/>
              <w:ind w:firstLine="136"/>
              <w:rPr>
                <w:sz w:val="14"/>
              </w:rPr>
            </w:pPr>
            <w:r>
              <w:rPr>
                <w:sz w:val="14"/>
              </w:rPr>
              <w:t>sousedních stani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Ostrava-Kunčice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7</w:t>
            </w:r>
            <w:r>
              <w:rPr>
                <w:b/>
              </w:rPr>
              <w:t>,</w:t>
            </w:r>
            <w:r>
              <w:rPr/>
              <w:t>8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9,01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O.Kunč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,016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ratimov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ratimov - </w:t>
            </w:r>
            <w:r>
              <w:rPr/>
              <w:t>10,15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,64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ratimov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,58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Paskov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askov - </w:t>
            </w:r>
            <w:r>
              <w:rPr/>
              <w:t xml:space="preserve"> 14,23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5,21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/</w:t>
            </w:r>
            <w:r>
              <w:rPr/>
              <w:t xml:space="preserve"> 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7,42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/</w:t>
            </w:r>
            <w:r>
              <w:rPr/>
              <w:t xml:space="preserve"> 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8,201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skovec u F.M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8,9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9,684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0,154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d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1,111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1,58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- Místek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1,989 = 111,58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1,196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0,55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0,10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9,61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3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8,77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Baška  - </w:t>
            </w:r>
            <w:r>
              <w:rPr/>
              <w:t>108,34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8,340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7,592 státní sil.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9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7,38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6,90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5,71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5,26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4,99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ržno -  </w:t>
            </w:r>
            <w:r>
              <w:rPr/>
              <w:t>104,44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4,21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3,56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3,21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2,75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8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Vlečka - </w:t>
            </w:r>
            <w:r>
              <w:rPr>
                <w:lang w:val="en-US" w:eastAsia="en-US"/>
              </w:rPr>
              <w:t>102,2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rýdlant n.O. - </w:t>
            </w:r>
            <w:r>
              <w:rPr>
                <w:lang w:val="en-US" w:eastAsia="en-US"/>
              </w:rPr>
              <w:t>101,05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,572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,60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,02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48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28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021 silnice III 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72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43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13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96,415 </w:t>
            </w:r>
            <w:r>
              <w:rPr>
                <w:color w:val="FF0000"/>
                <w:lang w:val="en-US" w:eastAsia="en-US"/>
              </w:rPr>
              <w:t>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Čeladná z. -  </w:t>
            </w:r>
            <w:r>
              <w:rPr>
                <w:lang w:val="en-US" w:eastAsia="en-US"/>
              </w:rPr>
              <w:t>96,3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,61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7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,213 místní kom. II 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,22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,002 silnice II 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,69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,259 místní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unčice DK 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Kunčice p.O.  - </w:t>
            </w:r>
            <w:r>
              <w:rPr>
                <w:lang w:val="en-US" w:eastAsia="en-US"/>
              </w:rPr>
              <w:t>92,8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41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07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84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54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44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099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,48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88,725 </w:t>
            </w:r>
            <w:r>
              <w:rPr>
                <w:color w:val="FF0000"/>
                <w:lang w:val="en-US" w:eastAsia="en-US"/>
              </w:rPr>
              <w:t>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,85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990 místní kom.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774 silnice III 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*) vj. a odj. návěstidlo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renštát p.R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-  </w:t>
            </w:r>
            <w:r>
              <w:rPr>
                <w:lang w:val="en-US" w:eastAsia="en-US"/>
              </w:rPr>
              <w:t>86,44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043 místní kom.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,275 silnice I 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,115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893 místní kom.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239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4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,51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4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,14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4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94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46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16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4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,79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4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,34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34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řovice -  </w:t>
            </w:r>
            <w:r>
              <w:rPr/>
              <w:t>78,36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7,85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4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eřov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6,73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4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5,959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5,31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3,476 místní 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ořkov hl.trať</w:t>
            </w:r>
            <w:r>
              <w:rPr/>
              <w:t xml:space="preserve"> - 73,35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3,062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2,032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ašovice</w:t>
            </w:r>
            <w:r>
              <w:rPr/>
              <w:t xml:space="preserve"> - 69,24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8,662   silnice I. 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6,594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65,880   silnice I.tř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5,474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4,219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62,635  míst. kom. IV.tř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1,937  míst. kom.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32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alašské Meziříčí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61,133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4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39:00Z</dcterms:created>
  <dc:creator>Bartoň Václav, Ing.</dc:creator>
  <dc:description/>
  <cp:keywords/>
  <dc:language>en-US</dc:language>
  <cp:lastModifiedBy>Kouřílek Pavel</cp:lastModifiedBy>
  <cp:lastPrinted>2009-06-18T08:16:00Z</cp:lastPrinted>
  <dcterms:modified xsi:type="dcterms:W3CDTF">2009-07-13T10:30:00Z</dcterms:modified>
  <cp:revision>1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494623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  <property fmtid="{D5CDD505-2E9C-101B-9397-08002B2CF9AE}" pid="6" name="_PreviousAdHocReviewCycleID">
    <vt:r8>-1246420296</vt:r8>
  </property>
</Properties>
</file>