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 n.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ldřichov u Duchcova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7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 západ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lové u Děčína</w:t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8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4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lové u Děčín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Libouch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/>
            </w:pPr>
            <w:r>
              <w:rPr/>
              <w:t>Libouchec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Malé Chvoj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/>
            </w:pPr>
            <w:r>
              <w:rPr/>
              <w:t>Malé Chvojno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Tel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</w:t>
            </w:r>
            <w:r>
              <w:rPr/>
              <w:t>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/>
            </w:pPr>
            <w:r>
              <w:rPr/>
              <w:t>Tel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u Chabař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u Chabařovic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Krup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</w:t>
            </w:r>
            <w:r>
              <w:rPr>
                <w:rFonts w:eastAsia="Times New Roman CE" w:cs="Times New Roman CE" w:ascii="Times New Roman CE" w:hAnsi="Times New Roman CE"/>
              </w:rPr>
              <w:t xml:space="preserve">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/>
            </w:pPr>
            <w:r>
              <w:rPr/>
              <w:t>Krupk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Teplice lesní brá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26"/>
        <w:gridCol w:w="897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rPr/>
            </w:pPr>
            <w:r>
              <w:rPr/>
              <w:t>Teplice lesní brán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dřichov u Duchc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5 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05:00Z</dcterms:created>
  <dc:creator>OPŘ Ústí nad Labem</dc:creator>
  <dc:description/>
  <dc:language>en-US</dc:language>
  <cp:lastModifiedBy>Kabrle Tomáš</cp:lastModifiedBy>
  <cp:lastPrinted>2003-01-15T07:54:00Z</cp:lastPrinted>
  <dcterms:modified xsi:type="dcterms:W3CDTF">2004-11-08T08:05:00Z</dcterms:modified>
  <cp:revision>1</cp:revision>
  <dc:subject/>
  <dc:title>Trať: _</dc:title>
</cp:coreProperties>
</file>