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851"/>
        <w:gridCol w:w="850"/>
        <w:gridCol w:w="113"/>
        <w:gridCol w:w="680"/>
        <w:gridCol w:w="341"/>
        <w:gridCol w:w="339"/>
        <w:gridCol w:w="1930"/>
        <w:gridCol w:w="850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7C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Frýdlant v Č. </w:t>
            </w:r>
          </w:p>
        </w:tc>
        <w:tc>
          <w:tcPr>
            <w:tcW w:w="340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   Jindřichovice p. Smr.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Frýdlant v Čechách                                                           0,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86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86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 přejezdy 0,360 a 0,631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0,360 = 187,072     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1 ZN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rýdlant v Č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631 = 187,331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 SN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rýdlant v Č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0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 přejezdy 0,360 a 0,631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375                 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 SB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rýdlant v Č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488                 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 SB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rýdlant v Č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693                 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 SB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rýdlant v Č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707   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 SB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rýdlant v Č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722                 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 SB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rýdlant v Č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832                 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 SB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rýdlant v Č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Frýdlant v Čechách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ředměstí  nz.        1,9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,069                    M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 SB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rýdlant v Č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,382                    M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 SB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rýdlant v Č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40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4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 přejezd 3,110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,110                       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 SB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rýdlant v Č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0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 přejezd 3,110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,120                    M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270                 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328   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518                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915                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,597   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,988                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,223                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,806                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,034                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,414                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,560                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Řasnice  nz.           7,7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,019                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,813   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2899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,946                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11,070                    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,585   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Hajniště  z.          11,604</w:t>
            </w:r>
            <w:r>
              <w:rPr/>
              <w:t xml:space="preserve">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,149                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,120                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,124                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Nové Město pod</w:t>
            </w:r>
            <w:r>
              <w:rPr/>
              <w:t xml:space="preserve"> </w:t>
            </w:r>
            <w:r>
              <w:rPr>
                <w:u w:val="single"/>
              </w:rPr>
              <w:t>Smrkem</w:t>
            </w:r>
            <w:r>
              <w:rPr/>
              <w:t xml:space="preserve">               </w:t>
            </w:r>
            <w:r>
              <w:rPr>
                <w:u w:val="single"/>
              </w:rPr>
              <w:t>14,2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56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656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 přejezd 14,570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,570                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1 SN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ové Město p.S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,110                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30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3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 přejezd 14,570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,462                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56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565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 přejezd 15,608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,608                     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3SB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ové Město p.S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6,057                    M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30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3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 přejezd 15,608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7,353                    M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,834                 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 29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8,640                    M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8,882                    M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orní Řasnice nz. 18,9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,076           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1,346                    M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,394                 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2,562                    M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2,961                    M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Jindřichovice p. Smrkem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23,2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,411                 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92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7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29"/>
      <w:gridCol w:w="651"/>
      <w:gridCol w:w="625"/>
      <w:gridCol w:w="55"/>
      <w:gridCol w:w="1930"/>
      <w:gridCol w:w="7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7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7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98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26</w:t>
          </w:r>
        </w:p>
        <w:p>
          <w:pPr>
            <w:pStyle w:val="Normal"/>
            <w:rPr/>
          </w:pPr>
          <w:r>
            <w:rPr/>
            <w:t>Účinnost od  1.9.2007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70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9:15:00Z</dcterms:created>
  <dc:creator>SDC Liberec</dc:creator>
  <dc:description/>
  <cp:keywords/>
  <dc:language>en-US</dc:language>
  <cp:lastModifiedBy>Josef Votoček</cp:lastModifiedBy>
  <cp:lastPrinted>2007-01-11T13:26:00Z</cp:lastPrinted>
  <dcterms:modified xsi:type="dcterms:W3CDTF">2009-07-14T19:15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048407618</vt:r8>
  </property>
  <property fmtid="{D5CDD505-2E9C-101B-9397-08002B2CF9AE}" pid="3" name="_AdHocReviewCycleID">
    <vt:r8>469528522</vt:r8>
  </property>
  <property fmtid="{D5CDD505-2E9C-101B-9397-08002B2CF9AE}" pid="4" name="_AuthorEmail">
    <vt:lpwstr>Strnad@sdc.lbc.szdc.cz</vt:lpwstr>
  </property>
  <property fmtid="{D5CDD505-2E9C-101B-9397-08002B2CF9AE}" pid="5" name="_AuthorEmailDisplayName">
    <vt:lpwstr>Strnad Miroslav, Ing.</vt:lpwstr>
  </property>
  <property fmtid="{D5CDD505-2E9C-101B-9397-08002B2CF9AE}" pid="6" name="_EmailSubject">
    <vt:lpwstr>Evidenční čísla přejezdů v TTP</vt:lpwstr>
  </property>
  <property fmtid="{D5CDD505-2E9C-101B-9397-08002B2CF9AE}" pid="7" name="_PreviousAdHocReviewCycleID">
    <vt:r8>2079723182</vt:r8>
  </property>
  <property fmtid="{D5CDD505-2E9C-101B-9397-08002B2CF9AE}" pid="8" name="_ReviewingToolsShownOnce">
    <vt:lpwstr/>
  </property>
</Properties>
</file>