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raha Libeň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ská Třebová - Praha Libe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ízdy vlaků po nulté traťové koleji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 úseku Poříčany – Úvaly jsou traťové koleje 1, 0, 2 vybaveny automatickým blokem pro obousměrný provoz s přenosem návěstí na lokomotivu. V úseku Úvaly – Praha Běchovioce je automatickým blokem pro obousměrný provoz vybavena pouze 0. traťová kol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valy - odb.Blatov - Praha Běcho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NŽ 34 2620 Vyjímka č.156/2, č.j.17045/2002/ST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ření při jízdách vlaků z nulté  , nebo z první   koleje z odb. Blatov po koleji 101a, 101b (Přeložka) do obvodu nákladového nádraží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visí s vyjímkou č.155/02, č.j. TÚDC-17044 / 2002-STD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i jízdě z odb. Blatov po koleji 101a,101b (přeložka) do nákladového nádraží ŽST Praha Běchovice dovoluje vjezdové návěstidlo odb. Blatov vjezd až do obvodu nákladového nádraží. O jízdě po koleji 101a, 101b se strojvedoucí nezpravuj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Běch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čící vlaky jedoucí od Prahy Libně nebo Prahy Malešic do Prahy Běchovic n.n. očekávají zastavení u výpravní budovy na místě označené návěstí ”Stůj”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Libeň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komotivní vlaky jedoucí z Prahy Běchovic do seřaďovacího obvodu zastaví před cestovými návěstidly Lc06, Lc10, Lc12. Další jízda se dovolí návěstí ”Posun dovolen” příslušného cestového návěstidla.</w:t>
            </w:r>
          </w:p>
          <w:p>
            <w:pPr>
              <w:pStyle w:val="Normal"/>
              <w:rPr/>
            </w:pPr>
            <w:r>
              <w:rPr/>
              <w:t>Lokomotivní vlaky jedoucí do jižního objezdu zastaví v úrovni stanoviště staničního dozorce na II.nástupišti.</w:t>
            </w:r>
          </w:p>
          <w:p>
            <w:pPr>
              <w:pStyle w:val="Normal"/>
              <w:rPr/>
            </w:pPr>
            <w:r>
              <w:rPr/>
              <w:t>Odvěšování a přivěšování hnacích vozidel v obvodu jižního objezdu provádí lokomotivní četa.</w:t>
            </w:r>
          </w:p>
          <w:p>
            <w:pPr>
              <w:pStyle w:val="Normal"/>
              <w:rPr/>
            </w:pPr>
            <w:r>
              <w:rPr/>
              <w:t>Výchozí vlaky směr Praha Běchovice, které odjíždějí ze směrových kolejí č.51-59, mohou jet na kolej č.10 nebo 12, jako posun bez posunové čety. Další jízda z koleje č.10 nebo 12 se řídí návěstí příslušného odjezdového návěstidla. Pokud toto návěstidlo dovoluje jízdu, může takovýto posunující díl pokračovat v jízdě z koleje 10 nebo 12 jako vlak, bez zastavení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ní ustanovení pro ŽST Praha Běchovic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 nutných případech mohou jet vlaky v úseku Úvaly - Praha Libeň a zpět nákladovým nádražím bez zpravení písemným rozkazem. Zastavující vlaky osobní dopravy přitom zastaví před dopravní kanceláří v místech, kde je vybudováno provizorní nástupiště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ŽST Kolín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Veškerý posun samotných nebo spojených hnacích vozidel v obvodu ŽST  Kolín je prováděn jako posun bez posunové čety. Směr posunu se mění na velimském, oseckém, kutnohorském, zábořském a středním zhlav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stup-odstup hnacího vozidle na-od vlaku z-do DKV PJ Kolín  s jedním sunutým vozidlem je prováděn jako posun bez posunové čety. Směr posunu se neměn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Opatření pro elektrický provoz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Z důvodů elektrického napájení a dělení trakčního vedení jsou elektricky odděleny 1. a 2.kolej, případně 0.kolej a na úsekových děličích mezi těmito kolejemi mohou být rozdílná napětí v TV. Strojvedoucí všech elektrických hnacích vozidel musí stahovat sběrače při jízdách na spojkách mezi 1. a 2.kolejí, případně 0.kolejí </w:t>
            </w:r>
            <w:r>
              <w:rPr>
                <w:b/>
              </w:rPr>
              <w:t>jen</w:t>
            </w:r>
            <w:r>
              <w:rPr/>
              <w:t xml:space="preserve"> v případech, kdy tato místa </w:t>
            </w:r>
            <w:r>
              <w:rPr>
                <w:b/>
              </w:rPr>
              <w:t>jsou</w:t>
            </w:r>
            <w:r>
              <w:rPr/>
              <w:t xml:space="preserve"> kryta návěstidly pro elektrický provoz.</w:t>
            </w:r>
          </w:p>
          <w:p>
            <w:pPr>
              <w:pStyle w:val="Normal"/>
              <w:rPr/>
            </w:pPr>
            <w:r>
              <w:rPr/>
              <w:tab/>
              <w:t>S ohledem na napájení trakčního vedení v žst. Praha Libeň je nutné stáhnout sběrače na vjezdovém,středním i odjezdovém zhlaví (v obou směrech) při jízdě mezi kolejemi 02-00-01, 22-20-21.</w:t>
            </w:r>
          </w:p>
          <w:p>
            <w:pPr>
              <w:pStyle w:val="Normal"/>
              <w:rPr/>
            </w:pPr>
            <w:r>
              <w:rPr>
                <w:b/>
              </w:rPr>
              <w:t>Místa jsou kryta návěstidly pro el.provoz.</w:t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rPr/>
            </w:pPr>
            <w:r>
              <w:rPr/>
              <w:t>O případnou úlevu z tohoto ustanovení požádá strojvedoucí elektrodispečera.</w:t>
            </w:r>
          </w:p>
          <w:p>
            <w:pPr>
              <w:pStyle w:val="Normal"/>
              <w:rPr/>
            </w:pPr>
            <w:r>
              <w:rPr/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í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V případě, že návěstidlo v blízkosti elektrického dělení trakčního vedení nedovoluje další jízdu, zastaví strojvedoucí v dostatečné vzdálenosti před ním tak, aby rychlost vlaku před stažením sběrače lokomotivy umožnila projetí úseku se staženým sběračem setrvačností - tím sníží možnost uváznutí vlaku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ři výlukách napájecích stanic, případně i z jiného důvodu, kdy dojde k poklesu napětí v trakčním vedení - a to na stejnosměrném systému pod 2500 V - je nutno s ohledem na zamezení výpadku napájení upravit technologii jízdy takto:</w:t>
            </w:r>
          </w:p>
          <w:p>
            <w:pPr>
              <w:pStyle w:val="Normal"/>
              <w:rPr/>
            </w:pPr>
            <w:r>
              <w:rPr/>
              <w:t>- u elektr.lokomotiv řad 121, 122, 123, 130, 131, 140, 141,150,350,372 přejde                                                                    strojvedoucí  nejvýše na hospodárný stupeň serie</w:t>
            </w:r>
          </w:p>
          <w:p>
            <w:pPr>
              <w:pStyle w:val="Normal"/>
              <w:rPr/>
            </w:pPr>
            <w:r>
              <w:rPr/>
              <w:t>- u elektr.lokomotiv řad 181, 182, 183 přejde strojvedoucí nejvýše na serioparalel  I.</w:t>
            </w:r>
          </w:p>
          <w:p>
            <w:pPr>
              <w:pStyle w:val="Normal"/>
              <w:rPr/>
            </w:pPr>
            <w:r>
              <w:rPr/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rPr/>
            </w:pPr>
            <w:r>
              <w:rPr/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rPr/>
            </w:pPr>
            <w:r>
              <w:rPr/>
              <w:t>- u elektr.jednotek řad 451, 452 přestaví strojvedoucí spínač č.392 (Přepínač nastavení rozjezdových proudů) do polohy ”Nízký rozjezdový proud”</w:t>
            </w:r>
          </w:p>
          <w:p>
            <w:pPr>
              <w:pStyle w:val="Normal"/>
              <w:rPr/>
            </w:pPr>
            <w:r>
              <w:rPr/>
              <w:t>- u elektr.jednotek řady 460 přejde strojvedoucí na předvolbu 270 A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- u elektr.lokomotiv, které nejsou uvedeny, není nutno provádět žádná opatření.</w:t>
            </w:r>
          </w:p>
          <w:p>
            <w:pPr>
              <w:pStyle w:val="Normal"/>
              <w:rPr/>
            </w:pPr>
            <w:r>
              <w:rPr/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 ”Jeďte na sériové spojení” dle předpisu ČD D 1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ST Česká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ní elektrických lokomotiv v obvodu ŽST Česká Třebová:</w:t>
            </w:r>
          </w:p>
          <w:p>
            <w:pPr>
              <w:pStyle w:val="Normal"/>
              <w:jc w:val="both"/>
              <w:rPr/>
            </w:pPr>
            <w:r>
              <w:rPr/>
              <w:t>Je zakázáno zastavení a stání elektrických lokomotiv se zvednutými sběrači v podélném dělení středu nástupišť pod elektrickými děliči na kolejích č.16, 14, 12, 8, 33-51 a kolejích č.7, 9 a 19 až 31, kde je dělení tvořeno souběhem trolejových vodičů od převěsu trakčního vedení v ose podchodu osobního nádraží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ízdy mezi ŽST Č.Třebová a odb. Parní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e vyjimečných případech je dovoleno vypravit vlak z Č.Třebové odjezd. skupina po třetí trať. koleji na odb. Parník a z odb. Parník po čtvrté trať. koleji do Č.Třebové odjez. skupiny.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 Ústí na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licí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, který se smí uskutečnit směrem ke St. 2 do výtažné koleje, odtud směrem ke St. 1 do traťové koleje a z traťové koleje na ruční speciální návěst.</w:t>
            </w:r>
          </w:p>
          <w:p>
            <w:pPr>
              <w:pStyle w:val="Heading2"/>
              <w:rPr/>
            </w:pPr>
            <w:r>
              <w:rPr>
                <w:b w:val="false"/>
                <w:szCs w:val="16"/>
              </w:rPr>
              <w:t>Jako pravidelný posun bez posunové čety se uskutečňují: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Směr posunu se mění na brandýském,lanšperském  a dlouhotřebovském zhlaví.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Souhlas k posunu je dáván signalistou na příslušném zhlaví.</w:t>
            </w:r>
          </w:p>
          <w:p>
            <w:pPr>
              <w:pStyle w:val="Heading2"/>
              <w:rPr>
                <w:szCs w:val="16"/>
              </w:rPr>
            </w:pPr>
            <w:r>
              <w:rPr>
                <w:szCs w:val="16"/>
              </w:rPr>
              <w:t>Přivěšování a odvěšování hnacích vozidel :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v době od 19:45 hod do 6:00 hod provádí strojvedoucí.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Zaměstnancem řídícím posun při přivěšování a odvěšování hnacích vozidel je strojvedoucí. Při objíždění hnacího vozidla na vlaku je svolení k posunu i souhlasem k najetí a svěšení vozidel.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2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D Fedra Book" w:hAnsi="CD Fedra Book" w:cs="CD Fedra Book"/>
                <w:b/>
                <w:b/>
                <w:color w:val="000000"/>
                <w:sz w:val="22"/>
              </w:rPr>
            </w:pPr>
            <w:r>
              <w:rPr>
                <w:rFonts w:cs="CD Fedra Book" w:ascii="CD Fedra Book" w:hAnsi="CD Fedra Book"/>
                <w:b/>
                <w:color w:val="00000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D Fedra Book" w:hAnsi="CD Fedra Book" w:cs="CD Fedra Book"/>
                <w:color w:val="000000"/>
              </w:rPr>
            </w:pPr>
            <w:r>
              <w:rPr>
                <w:rFonts w:cs="CD Fedra Book" w:ascii="CD Fedra Book" w:hAnsi="CD Fedra Book"/>
                <w:color w:val="000000"/>
              </w:rPr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oceň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/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rPr/>
            </w:pPr>
            <w:r>
              <w:rPr/>
              <w:t>pravidelné odstupy hnacích vozidel do DKV od     vlaku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rPr/>
            </w:pPr>
            <w:r>
              <w:rPr/>
              <w:t>pravidelné obraty hnacích vozidel od vlaku na vlak uvedené v pomůckách k platnému GVD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měr posunu se mění na zámrském, brandýském a újezdském zhlaví.</w:t>
            </w:r>
          </w:p>
          <w:p>
            <w:pPr>
              <w:pStyle w:val="Heading2"/>
              <w:rPr/>
            </w:pPr>
            <w:r>
              <w:rPr/>
              <w:t>Přivěšování a odvěšování hnacích vozidel 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 době nepřítomnosti posunovače v Po-Čt a v So od 17:15 hod do 6:15 hod,v Pa od 18:45 hod do 6:15 hod a v Ne od 19:50 hod do 8:15 hod provádí strojvedoucí 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strojvedoucí. Při objíždění hnacího vozidla na vlaku je svolení k posunu i souhlasem k najetí a svěšení vozidel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Pardubice hl.n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/>
            </w:pPr>
            <w:r>
              <w:rPr/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/>
            </w:pPr>
            <w:r>
              <w:rPr/>
              <w:t>pravidelné odstupy hnacích vozidel do DKV od vlaku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/>
            </w:pPr>
            <w:r>
              <w:rPr/>
              <w:t>pravidelné obraty hnacích vozidel od vlaku na vlak uvedené v pomůckách k platnému GVD</w:t>
            </w:r>
          </w:p>
          <w:p>
            <w:pPr>
              <w:pStyle w:val="Normal"/>
              <w:rPr/>
            </w:pPr>
            <w:r>
              <w:rPr/>
              <w:t>Směr posunu se mění na kostěnickém, přeloučském a rosickém zhlav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D Fedra Book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44</w:t>
          </w:r>
        </w:p>
        <w:p>
          <w:pPr>
            <w:pStyle w:val="Normal"/>
            <w:rPr/>
          </w:pPr>
          <w:r>
            <w:rPr/>
            <w:t>Účinnost od 15.3.2009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autoSpaceDE w:val="true"/>
      <w:ind w:left="-4" w:hanging="0"/>
      <w:textAlignment w:val="auto"/>
      <w:outlineLvl w:val="2"/>
    </w:pPr>
    <w:rPr>
      <w:rFonts w:ascii="Arial" w:hAnsi="Arial" w:cs="Arial"/>
      <w:color w:val="00FFFF"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 Narrow" w:hAnsi="Arial Narrow" w:cs="Arial Narrow"/>
      <w:color w:val="FF00FF"/>
      <w:sz w:val="22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20:00Z</dcterms:created>
  <dc:creator>Krejčová Šárka</dc:creator>
  <dc:description/>
  <cp:keywords/>
  <dc:language>en-US</dc:language>
  <cp:lastModifiedBy>votocek</cp:lastModifiedBy>
  <cp:lastPrinted>2008-06-11T13:35:00Z</cp:lastPrinted>
  <dcterms:modified xsi:type="dcterms:W3CDTF">2009-03-02T08:33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6498943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Oprava TTP 501_3</vt:lpwstr>
  </property>
  <property fmtid="{D5CDD505-2E9C-101B-9397-08002B2CF9AE}" pid="6" name="_PreviousAdHocReviewCycleID">
    <vt:r8>-394390880</vt:r8>
  </property>
  <property fmtid="{D5CDD505-2E9C-101B-9397-08002B2CF9AE}" pid="7" name="_ReviewingToolsShownOnce">
    <vt:lpwstr/>
  </property>
</Properties>
</file>