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clav - Znojmo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řeclav  - km 83,83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Znojmo - km 25,569= km 100,1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řeclavi do Bořího les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97" w:hRule="atLeast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II- 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clav - Znojmo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řeclav  - km 83,83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Znojmo - km 25,569= km 100,1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ořího lesa do km 93,360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64" w:hRule="atLeast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VI-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11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clav - Znojmo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řeclav  - km 83,83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Znojmo - km 25,569= km 100,1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m 93,360 do Valt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0 / 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clav - Znojmo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řeclav  - km 83,83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Znojmo - km 25,569= km 100,1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altic do Mikulova na Moravě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VI-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/ IV-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sectPr>
          <w:headerReference w:type="default" r:id="rId5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clav - Znojmo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řeclav  - km 83,83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Znojmo - km 25,569= km 100,1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Mikulova na Moravě do Novosedel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/ II-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clav - Znojmo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řeclav  - km 83,83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Znojmo - km 25,569= km 100,1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Novosedel do Hrušovan nad Jevišovkou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V-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/ II-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clav - Znojmo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řeclav  - km 83,83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Znojmo - km 25,569= km 100,1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rušovany nad Jevišovkou do Božic u Znojm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I-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sectPr>
          <w:headerReference w:type="default" r:id="rId8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clav - Znojmo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řeclav  - km 83,83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Znojmo - km 25,569= km 100,1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ožic u Znojma do Hodon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sectPr>
          <w:headerReference w:type="default" r:id="rId9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clav - Znojmo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řeclav  - km 83,83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Znojmo - km 25,569= km 100,1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 Hodonic do km 21,597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I-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sectPr>
          <w:headerReference w:type="default" r:id="rId10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clav - Znojmo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řeclav  - km 83,83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Znojmo - km 25,569= km 100,1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m 21,597 do Znojm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29, účinnost od 01.11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23D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29, účinnost od 01.11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23D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29, účinnost od 01.11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23D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29, účinnost od 01.11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23D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29, účinnost od 01.11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23D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29, účinnost od 01.11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23D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29, účinnost od 01.11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23D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29, účinnost od 01.11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23D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29, účinnost od 01.11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23D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29, účinnost od 01.11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23D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4:50:00Z</dcterms:created>
  <dc:creator>Peřinka Miroslav</dc:creator>
  <dc:description/>
  <cp:keywords/>
  <dc:language>en-US</dc:language>
  <cp:lastModifiedBy>Votoček Josef</cp:lastModifiedBy>
  <cp:lastPrinted>2003-02-10T15:32:00Z</cp:lastPrinted>
  <dcterms:modified xsi:type="dcterms:W3CDTF">2009-10-21T10:08:00Z</dcterms:modified>
  <cp:revision>3</cp:revision>
  <dc:subject/>
  <dc:title>000X_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193490</vt:r8>
  </property>
  <property fmtid="{D5CDD505-2E9C-101B-9397-08002B2CF9AE}" pid="3" name="_AuthorEmail">
    <vt:lpwstr>Batka@opr.bno.cd.cz</vt:lpwstr>
  </property>
  <property fmtid="{D5CDD505-2E9C-101B-9397-08002B2CF9AE}" pid="4" name="_AuthorEmailDisplayName">
    <vt:lpwstr>Baťka Rostislav</vt:lpwstr>
  </property>
  <property fmtid="{D5CDD505-2E9C-101B-9397-08002B2CF9AE}" pid="5" name="_EmailSubject">
    <vt:lpwstr>TTP tabulka 4</vt:lpwstr>
  </property>
  <property fmtid="{D5CDD505-2E9C-101B-9397-08002B2CF9AE}" pid="6" name="_PreviousAdHocReviewCycleID">
    <vt:r8>445930034</vt:r8>
  </property>
  <property fmtid="{D5CDD505-2E9C-101B-9397-08002B2CF9AE}" pid="7" name="_ReviewingToolsShownOnce">
    <vt:lpwstr/>
  </property>
</Properties>
</file>