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trava Svinov - Krnov</w:t>
            </w:r>
          </w:p>
        </w:tc>
        <w:tc>
          <w:tcPr>
            <w:tcW w:w="51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7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Ostrava Svinov - km 261,869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Krnov - km 87,05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Ostravy Svinova do Ostravy Třebovic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1128395</wp:posOffset>
                      </wp:positionV>
                      <wp:extent cx="3750310" cy="2437130"/>
                      <wp:effectExtent l="25400" t="25400" r="25400" b="254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0480" cy="243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507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cs-CZ"/>
                                    </w:rPr>
                                    <w:t>Od 9.12.2007 je tra rozdìlena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cs-CZ"/>
                                    </w:rPr>
                                    <w:t>Úsek trati Opava východ – Krnov byl zaèlenìn do trati èíslo 3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cs-CZ"/>
                                    </w:rPr>
                                    <w:t>Úsek trati Opava východ – Ostrava Svinov byl zaèlenìn do trati èíslo 30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#ffcc99" stroked="t" o:allowincell="f" style="position:absolute;margin-left:18.45pt;margin-top:88.85pt;width:295.25pt;height:191.8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Od 9.12.2007 je tra rozdìlena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Úsek trati Opava východ – Krnov byl zaèlenìn do trati èíslo 3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Úsek trati Opava východ – Ostrava Svinov byl zaèlenìn do trati èíslo 301</w:t>
                            </w:r>
                          </w:p>
                        </w:txbxContent>
                      </v:textbox>
                      <v:fill o:detectmouseclick="t" type="solid" color2="#003366"/>
                      <v:stroke color="red" weight="5076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/ 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trava Svinov - Krnov</w:t>
            </w:r>
          </w:p>
        </w:tc>
        <w:tc>
          <w:tcPr>
            <w:tcW w:w="51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7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Ostrava Svinov - km 261,869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Krnov - km 87,05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Ostravy Třebovic do Děhylova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trava Svinov - Krnov</w:t>
            </w:r>
          </w:p>
        </w:tc>
        <w:tc>
          <w:tcPr>
            <w:tcW w:w="51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7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Ostrava Svinov - km 261,869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Krnov - km 87,05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Děhylova do Háje ve Slezsku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trava Svinov - Krnov</w:t>
            </w:r>
          </w:p>
        </w:tc>
        <w:tc>
          <w:tcPr>
            <w:tcW w:w="51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7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Ostrava Svinov - km 261,869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Krnov - km 87,05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Háje ve Slezsku do Štítiny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trava Svinov - Krnov</w:t>
            </w:r>
          </w:p>
        </w:tc>
        <w:tc>
          <w:tcPr>
            <w:tcW w:w="51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7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Ostrava Svinov - km 261,869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Krnov - km 87,05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e Štítiny do Opavy Komárova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trava Svinov - Krnov</w:t>
            </w:r>
          </w:p>
        </w:tc>
        <w:tc>
          <w:tcPr>
            <w:tcW w:w="51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7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Ostrava Svinov - km 261,869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Krnov - km 87,05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Opavy Komárova do Opavy východ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trava Svinov - Krnov</w:t>
            </w:r>
          </w:p>
        </w:tc>
        <w:tc>
          <w:tcPr>
            <w:tcW w:w="51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7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Ostrava Svinov - km 261,869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Krnov - km 87,05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Opavy východ do Opavy západ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/ IX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/ V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trava Svinov - Krnov</w:t>
            </w:r>
          </w:p>
        </w:tc>
        <w:tc>
          <w:tcPr>
            <w:tcW w:w="51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7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Ostrava Svinov - km 261,869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Krnov - km 87,05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Opavy západ do Skrochovic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/ V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/ V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trava Svinov - Krnov</w:t>
            </w:r>
          </w:p>
        </w:tc>
        <w:tc>
          <w:tcPr>
            <w:tcW w:w="51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7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Ostrava Svinov - km 261,869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Krnov - km 87,05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e Skrochovic do Krnova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I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/ 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5, účinnost od 20.2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7</w:t>
          </w:r>
        </w:p>
      </w:tc>
      <w:tc>
        <w:tcPr>
          <w:tcW w:w="1134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4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19:35:00Z</dcterms:created>
  <dc:creator>OPŘ Ostrava</dc:creator>
  <dc:description/>
  <dc:language>en-US</dc:language>
  <cp:lastModifiedBy>Votocek</cp:lastModifiedBy>
  <cp:lastPrinted>2004-02-17T07:37:00Z</cp:lastPrinted>
  <dcterms:modified xsi:type="dcterms:W3CDTF">2008-03-04T08:39:00Z</dcterms:modified>
  <cp:revision>4</cp:revision>
  <dc:subject/>
  <dc:title>TTP_</dc:title>
</cp:coreProperties>
</file>