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  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ěčín výcho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Prostřední Žleb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6,8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7,10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Děčín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 Děč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7,841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9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Děčín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Děč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- Prostřední Žleb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,2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680"/>
      <w:gridCol w:w="58"/>
      <w:gridCol w:w="622"/>
      <w:gridCol w:w="87"/>
      <w:gridCol w:w="1843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>TTP 544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17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  </w:t>
          </w:r>
        </w:p>
        <w:p>
          <w:pPr>
            <w:pStyle w:val="Normal"/>
            <w:rPr/>
          </w:pPr>
          <w:r>
            <w:rPr/>
            <w:t>Změna č. 1</w:t>
          </w:r>
        </w:p>
        <w:p>
          <w:pPr>
            <w:pStyle w:val="Normal"/>
            <w:rPr/>
          </w:pPr>
          <w:r>
            <w:rPr/>
            <w:t>Účinnost od 3.4.2003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4B_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6:00Z</dcterms:created>
  <dc:creator>OPŘ Ústí nad Labem</dc:creator>
  <dc:description/>
  <cp:keywords/>
  <dc:language>en-US</dc:language>
  <cp:lastModifiedBy>votocek</cp:lastModifiedBy>
  <cp:lastPrinted>2009-07-17T07:04:00Z</cp:lastPrinted>
  <dcterms:modified xsi:type="dcterms:W3CDTF">2009-07-21T12:09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646845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ReviewingToolsShownOnce">
    <vt:lpwstr/>
  </property>
</Properties>
</file>