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694"/>
        <w:gridCol w:w="70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D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ečk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Kouři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88 účel.komunikace</w:t>
            </w:r>
          </w:p>
          <w:p>
            <w:pPr>
              <w:pStyle w:val="Heading1"/>
              <w:rPr/>
            </w:pPr>
            <w:r>
              <w:rPr/>
              <w:t>P 49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68 silnice III/ 3293</w:t>
            </w:r>
          </w:p>
          <w:p>
            <w:pPr>
              <w:pStyle w:val="Normal"/>
              <w:rPr/>
            </w:pPr>
            <w:r>
              <w:rPr>
                <w:b/>
              </w:rPr>
              <w:t>P 4955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500=1,6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im  z                 2,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silnice III/ 32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4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4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tutice   z           3,654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4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roustov   z          4,650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2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7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97 silnice III/ 32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rbčany     z           6,03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19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ňany                   7,4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72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Pla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4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240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laňany     z            8,37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69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8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bonosy    z         9,1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4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lešany     z        10,540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57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71 silnice III/ 334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L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543 silnice III/ 334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šice  12,922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pravna Bošice 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42=13,005 </w:t>
            </w:r>
          </w:p>
          <w:p>
            <w:pPr>
              <w:pStyle w:val="Normal"/>
              <w:rPr/>
            </w:pPr>
            <w:r>
              <w:rPr/>
              <w:t>silnice III/ 334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90 silnice III/ 334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26 silnice III/ 334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silnice III/ 334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uřim   2,88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pravna Kouřim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 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4.12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18:00Z</dcterms:created>
  <dc:creator>ČD s.o. - DDC o.z.</dc:creator>
  <dc:description/>
  <cp:keywords/>
  <dc:language>en-US</dc:language>
  <cp:lastModifiedBy>votocek</cp:lastModifiedBy>
  <cp:lastPrinted>2003-08-13T08:50:00Z</cp:lastPrinted>
  <dcterms:modified xsi:type="dcterms:W3CDTF">2009-07-09T09:33:00Z</dcterms:modified>
  <cp:revision>3</cp:revision>
  <dc:subject/>
  <dc:title>Trať: _</dc:title>
</cp:coreProperties>
</file>