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5A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Děčín východ   –   Česká Líp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Libere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36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  <w:tab w:val="right" w:pos="1923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ěčín  výcho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,5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649 místní komun.                         </w:t>
            </w:r>
            <w:r>
              <w:rPr>
                <w:b/>
              </w:rPr>
              <w:t>P25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291 místní komun.                         </w:t>
            </w:r>
            <w:r>
              <w:rPr>
                <w:b/>
              </w:rPr>
              <w:t>P25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904 silnice III/26227                         </w:t>
            </w:r>
            <w:r>
              <w:rPr>
                <w:b/>
              </w:rPr>
              <w:t xml:space="preserve">P257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190 místní komun.                         </w:t>
            </w:r>
            <w:r>
              <w:rPr>
                <w:b/>
              </w:rPr>
              <w:t>P2579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303 účelová komun.                        </w:t>
            </w:r>
            <w:r>
              <w:rPr>
                <w:b/>
              </w:rPr>
              <w:t>P25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522 účelová komun.                        </w:t>
            </w:r>
            <w:r>
              <w:rPr>
                <w:b/>
              </w:rPr>
              <w:t>P25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997 místní komun.                         </w:t>
            </w:r>
            <w:r>
              <w:rPr>
                <w:b/>
              </w:rPr>
              <w:t>P25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932 účelová komun.                         </w:t>
            </w:r>
            <w:r>
              <w:rPr>
                <w:b/>
              </w:rPr>
              <w:t>P25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181 místní komun.                       </w:t>
            </w:r>
            <w:r>
              <w:rPr>
                <w:b/>
              </w:rPr>
              <w:t>P258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Pl. St.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Benešov nad Ploučnic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12,12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811  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6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 Pl.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95       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26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n. Pl.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tiškov nad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loučnic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55   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26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80   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26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58       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26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54   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26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antiškov n.P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20   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26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88   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26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712                           IV </w:t>
            </w:r>
          </w:p>
          <w:p>
            <w:pPr>
              <w:pStyle w:val="Normal"/>
              <w:rPr/>
            </w:pPr>
            <w:r>
              <w:rPr>
                <w:b/>
              </w:rPr>
              <w:t>P 264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Horní Police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12       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26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86 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26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</w:r>
          </w:p>
          <w:p>
            <w:pPr>
              <w:pStyle w:val="Normal"/>
              <w:rPr/>
            </w:pPr>
            <w:r>
              <w:rPr/>
              <w:t>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-Žan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06 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26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374                         IV </w:t>
            </w:r>
          </w:p>
          <w:p>
            <w:pPr>
              <w:pStyle w:val="Normal"/>
              <w:rPr/>
            </w:pPr>
            <w:r>
              <w:rPr>
                <w:b/>
              </w:rPr>
              <w:t>P 26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užnice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53 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26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84     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26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45 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6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25 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26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25 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26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Česká Lípa hl.n.  84,960 =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987                             I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P 32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Lípa hl.n.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   = 43,868  (TÚ 1101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98  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Žízní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= 42,653  (TÚ 1101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87  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Žízní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= 41,572  (TÚ 1101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ýh. Žízník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,990 =89,4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lčí Důl - Dobranov  z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91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,079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3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ýh. Žízní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,894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ákupy                93,3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3,725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ožíkov  z.          94,5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4,631                    III </w:t>
            </w:r>
          </w:p>
          <w:p>
            <w:pPr>
              <w:pStyle w:val="Normal"/>
              <w:rPr/>
            </w:pPr>
            <w:r>
              <w:rPr>
                <w:b/>
              </w:rPr>
              <w:t>P 33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kup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,824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,698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7,094                    IV </w:t>
            </w:r>
          </w:p>
          <w:p>
            <w:pPr>
              <w:pStyle w:val="Normal"/>
              <w:rPr/>
            </w:pPr>
            <w:r>
              <w:rPr>
                <w:b/>
              </w:rPr>
              <w:t>P 33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7,748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,296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,783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1 žst. Mimoň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imoň              100,5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904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2 žst. Mimoň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2,176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ertolti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, zavřené, podle potřeby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d Ralskem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tevírá prac. Z.Pertoltice p/R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102,867                    IV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b/>
              </w:rPr>
              <w:t>P 34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ertoltice p. R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rtoltice pod Ralskem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.                       102,9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3,594                    IV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ertoltice p. R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, zavřené, podle potřeby otevírá prac.Z.Pertoltice p/R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4,679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lký Grunov  z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05,4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05,630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Brništ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7,262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žst. Brništ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iště               107,5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,377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 Vel. Valtinov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,894 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4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 Vel. Valtinov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 Velký Valtinov 110,9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,391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 Vel. Valtinov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,105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,919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4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,856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4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ablonné v Podještěd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14,5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,242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34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,883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,662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34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žst.Jablonné vP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7,096                    IV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vová  z.            117,1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,502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9,829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Rynoltice</w:t>
            </w:r>
          </w:p>
          <w:p>
            <w:pPr>
              <w:pStyle w:val="Normal"/>
              <w:jc w:val="center"/>
              <w:rPr/>
            </w:pPr>
            <w:r>
              <w:rPr/>
              <w:t>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ynoltice           120,1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2,766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4,183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avřené, dle potřeby otevírá SDC Liberec 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5,026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4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řiž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dislava  z.        125,2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6,948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7,997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8,987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34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řiž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řižany              129,1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ovina  z.          131,4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štofovo Údolí  z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33,0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3,497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 zavřené, dle potřeby 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3,806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 zavřené, dle potřeby 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,214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žst. Karlov p. J.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 , zavřené, dle potřeby otevírá žst Karlov p. J.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arlov pod Ještědem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36,5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,767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žst Karlov p. J.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,992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avřené, dle potřeby 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,574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SDC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8"/>
                <w:szCs w:val="16"/>
              </w:rPr>
            </w:pPr>
            <w:r>
              <w:rPr>
                <w:spacing w:val="-8"/>
                <w:szCs w:val="16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8"/>
                <w:szCs w:val="16"/>
              </w:rPr>
            </w:pPr>
            <w:r>
              <w:rPr>
                <w:spacing w:val="-8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,7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,7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y  138,471,   138,911, 139,322 a 139,629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8,471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8,911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stašov  zn.       139,0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9,322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4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9,629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8"/>
                <w:szCs w:val="16"/>
              </w:rPr>
            </w:pPr>
            <w:r>
              <w:rPr>
                <w:spacing w:val="-8"/>
                <w:szCs w:val="16"/>
              </w:rPr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8"/>
                <w:szCs w:val="16"/>
              </w:rPr>
            </w:pPr>
            <w:r>
              <w:rPr>
                <w:spacing w:val="-8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2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299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y  138,471,   138,911, 139,322 a 139,629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0,653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 - Horní Růžodol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berec Horní Růžodol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41,0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8"/>
                <w:szCs w:val="16"/>
              </w:rPr>
            </w:pPr>
            <w:r>
              <w:rPr>
                <w:spacing w:val="-8"/>
                <w:szCs w:val="16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8"/>
                <w:szCs w:val="16"/>
              </w:rPr>
            </w:pPr>
            <w:r>
              <w:rPr>
                <w:spacing w:val="-8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,5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,51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141,770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1,770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 Liberec-Horní Růžodol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8"/>
                <w:szCs w:val="16"/>
              </w:rPr>
            </w:pPr>
            <w:r>
              <w:rPr>
                <w:spacing w:val="-8"/>
                <w:szCs w:val="16"/>
              </w:rPr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8"/>
                <w:szCs w:val="16"/>
              </w:rPr>
            </w:pPr>
            <w:r>
              <w:rPr>
                <w:spacing w:val="-8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,7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,796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141,770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3,147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4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 st. 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žst. Liberec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berec              145,1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127"/>
      <w:gridCol w:w="180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4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0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4.12.2008 Ev. č. přejezdu-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1:00Z</dcterms:created>
  <dc:creator>Votocek</dc:creator>
  <dc:description/>
  <cp:keywords/>
  <dc:language>en-US</dc:language>
  <cp:lastModifiedBy>votocek</cp:lastModifiedBy>
  <dcterms:modified xsi:type="dcterms:W3CDTF">2009-07-21T12:12:00Z</dcterms:modified>
  <cp:revision>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9574294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PreviousAdHocReviewCycleID">
    <vt:r8>-1378230102</vt:r8>
  </property>
  <property fmtid="{D5CDD505-2E9C-101B-9397-08002B2CF9AE}" pid="7" name="_ReviewingToolsShownOnce">
    <vt:lpwstr/>
  </property>
</Properties>
</file>