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14"/>
        <w:gridCol w:w="211"/>
        <w:gridCol w:w="48"/>
        <w:gridCol w:w="143"/>
        <w:gridCol w:w="660"/>
        <w:gridCol w:w="561"/>
        <w:gridCol w:w="998"/>
        <w:gridCol w:w="851"/>
        <w:gridCol w:w="567"/>
      </w:tblGrid>
      <w:tr>
        <w:trPr/>
        <w:tc>
          <w:tcPr>
            <w:tcW w:w="34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7 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6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čátek trati: </w:t>
            </w:r>
            <w:r>
              <w:rPr>
                <w:b/>
                <w:bCs/>
              </w:rPr>
              <w:t>Domažlice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</w:rPr>
              <w:t>Planá u Mariánských Láz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tí pro traťové koleje: </w:t>
            </w: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 - odb.Pasečnice                   700 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Pasečnice - Planá u M.L.              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-Bor 180m/36 nápra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-Planá u M.L. 255m/50 náp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žst.Planá u M.L.  ~ 25 kV 50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 ČD D2 ,D46: Tachov-Planá u M.L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ČD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D3: Domažlice - Ta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428"/>
        <w:gridCol w:w="850"/>
        <w:gridCol w:w="568"/>
        <w:gridCol w:w="1701"/>
        <w:gridCol w:w="567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,066  +)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 město z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446  +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ná výhybka  (40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841 +) = 5,8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. Pasečn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903 +)  = 5,8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ovice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2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,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8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a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5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rhanov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2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,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) Klíč od hovoren v soupr. hl. klíč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4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Klenčí pod Čerch.</w:t>
            </w:r>
            <w:r>
              <w:rPr>
                <w:b/>
                <w:bCs/>
              </w:rPr>
              <w:t xml:space="preserve"> </w:t>
            </w:r>
            <w:r>
              <w:rPr/>
              <w:t>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45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4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Postřekov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1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Nový Kramolín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4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Vlkanov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4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6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5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7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běžovice   </w:t>
            </w:r>
            <w:r>
              <w:rPr/>
              <w:t>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5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2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9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Mutěnín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0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0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, uzavření vlaku na vlečce dovol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16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Hostouň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37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3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ržno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1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Újezd Sv.Kříže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90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7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Bělá nad Radbuz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58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4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4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nad Radbuzou zastávka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2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8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řemešné p. Př.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3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0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bec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9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k u Tachov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5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5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Stráž u Tachova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8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08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  zastáv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9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35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3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13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or       </w:t>
            </w:r>
            <w:r>
              <w:rPr/>
              <w:t>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jezd.náv.jen směr Ta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03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44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90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Staré Sedliště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25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4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nolec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4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Malý Rapotín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9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82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P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9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lečka  (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achov zast.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63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5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5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Tach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570=</w:t>
            </w:r>
          </w:p>
          <w:p>
            <w:pPr>
              <w:pStyle w:val="Normal"/>
              <w:rPr/>
            </w:pPr>
            <w:r>
              <w:rPr/>
              <w:t>=11,736§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1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) Podle trať. úseku Tachov-Planá u M.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1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0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chov-Biletín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5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Lom u Tachova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4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ř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6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aná</w:t>
            </w:r>
            <w:r>
              <w:rPr/>
              <w:t xml:space="preserve"> u Mar. Lázn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,621</w:t>
            </w:r>
          </w:p>
          <w:p>
            <w:pPr>
              <w:pStyle w:val="Normal"/>
              <w:rPr/>
            </w:pPr>
            <w:r>
              <w:rPr/>
              <w:t>§§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§) Podle trati Plzeň-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060"/>
    </w:tblGrid>
    <w:tr>
      <w:trPr/>
      <w:tc>
        <w:tcPr>
          <w:tcW w:w="1898" w:type="dxa"/>
          <w:tcBorders/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7A</w:t>
          </w:r>
        </w:p>
      </w:tc>
      <w:tc>
        <w:tcPr>
          <w:tcW w:w="7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rPr/>
          </w:pPr>
          <w:r>
            <w:rPr/>
            <w:t xml:space="preserve">Tabulka  </w:t>
          </w:r>
          <w:r>
            <w:rPr>
              <w:b/>
              <w:bCs/>
            </w:rPr>
            <w:t>1</w:t>
          </w:r>
          <w:r>
            <w:rPr/>
            <w:t xml:space="preserve"> </w:t>
          </w:r>
        </w:p>
      </w:tc>
      <w:tc>
        <w:tcPr>
          <w:tcW w:w="96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60" w:type="dxa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10</w:t>
          </w:r>
        </w:p>
        <w:p>
          <w:pPr>
            <w:pStyle w:val="Normal"/>
            <w:rPr/>
          </w:pPr>
          <w:r>
            <w:rPr/>
            <w:t xml:space="preserve">Účinnost od 15.8.2009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28:00Z</dcterms:created>
  <dc:creator>Týrová Miroslava</dc:creator>
  <dc:description/>
  <cp:keywords/>
  <dc:language>en-US</dc:language>
  <cp:lastModifiedBy>votocek</cp:lastModifiedBy>
  <cp:lastPrinted>2003-04-30T13:36:00Z</cp:lastPrinted>
  <dcterms:modified xsi:type="dcterms:W3CDTF">2009-08-11T10:28:00Z</dcterms:modified>
  <cp:revision>2</cp:revision>
  <dc:subject/>
  <dc:title>TTP_721a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2372580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změny aktivace zab.zař.Plzeň-Cheb</vt:lpwstr>
  </property>
  <property fmtid="{D5CDD505-2E9C-101B-9397-08002B2CF9AE}" pid="6" name="_PreviousAdHocReviewCycleID">
    <vt:r8>480115747</vt:r8>
  </property>
  <property fmtid="{D5CDD505-2E9C-101B-9397-08002B2CF9AE}" pid="7" name="_ReviewingToolsShownOnce">
    <vt:lpwstr/>
  </property>
</Properties>
</file>