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43"/>
        <w:gridCol w:w="87"/>
        <w:gridCol w:w="142"/>
        <w:gridCol w:w="567"/>
        <w:gridCol w:w="141"/>
        <w:gridCol w:w="284"/>
        <w:gridCol w:w="103"/>
        <w:gridCol w:w="39"/>
        <w:gridCol w:w="850"/>
        <w:gridCol w:w="567"/>
        <w:gridCol w:w="568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(Kúty)</w:t>
            </w:r>
            <w:r>
              <w:rPr/>
              <w:t xml:space="preserve"> </w:t>
            </w:r>
            <w:r>
              <w:rPr>
                <w:b/>
              </w:rPr>
              <w:t>st.hranice CZ/SK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: Brno hl. 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,2 (1TK, 2TK v úseku Brno-H.Heršpice – Brno hl.n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úty ŽSR – Brno hl.n. km 142,170  - 100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no hl.n. km 142,170 – Brno hl.n   - 400 m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ty - Modřice = 100 n</w:t>
            </w:r>
          </w:p>
          <w:p>
            <w:pPr>
              <w:pStyle w:val="Normal"/>
              <w:rPr/>
            </w:pPr>
            <w:r>
              <w:rPr/>
              <w:t>Modřice - Brno hl.n. = 64 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-Modřice =700m/140n</w:t>
            </w:r>
          </w:p>
          <w:p>
            <w:pPr>
              <w:pStyle w:val="Normal"/>
              <w:rPr/>
            </w:pPr>
            <w:r>
              <w:rPr/>
              <w:t xml:space="preserve">Modřice-Brno hl.n. =417m/83n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color w:val="000000"/>
                <w:sz w:val="18"/>
              </w:rPr>
              <w:t>‰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Od začátku ke konci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2410" w:type="dxa"/>
            <w:gridSpan w:val="10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Od konce k začátku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m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TRS T-CZ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Kúty</w:t>
            </w:r>
            <w:r>
              <w:rPr/>
              <w:t xml:space="preserve"> Ž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98 =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formace bez záruk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kilometrová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67,4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695/1,2-6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07/1,2-7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 </w:t>
            </w:r>
            <w:r>
              <w:rPr/>
              <w:t xml:space="preserve"> Brodsk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1-719/2-7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1-721/2-7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7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color w:val="000000"/>
              </w:rPr>
              <w:t>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35/1,2-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átní hranice SR/ČR,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86=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 xml:space="preserve">TRS (65/-)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9/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/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Lanžho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6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č. 1,2,3,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52/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41/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31/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,2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1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AB-2-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1L, 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Břeclav</w:t>
            </w:r>
            <w:r>
              <w:rPr/>
              <w:t xml:space="preserve"> os.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Z koleje 1,2,3,4,5,5b,6,7, 7b,8,9,10,11,12,14,16,18, 20,22,24,26,201,202,203, 204,205,206,207,208,209, 210,211,212,213,214,215, 216,218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řeclav</w:t>
            </w:r>
            <w:r>
              <w:rPr/>
              <w:t xml:space="preserve"> ústř. stavěd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8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AB-1,2-869/870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85/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99/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Lad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11/9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23/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Podiv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2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5,6,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65/9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75/9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Rak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9/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Zaječ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6,6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43/10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53/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65/10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ak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2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4,5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05/1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17/1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31/1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45/1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uzdř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57/1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Vr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9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1,2,3,3a,4,4a,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99/1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11/1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25/12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Žab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35/1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Hrušovany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8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5,5b,6,6a,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75/1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Vojkovice nad Svratk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H + IP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čidlo ve 2. TK, vyhodn. zař. v ŽST Brno - H.Heršpice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93/1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09/13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Rajhr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21/13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33/13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</w:t>
            </w: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ovice u Rajhrad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49/1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Mod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0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 koleje 1,2,3,4,4a,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000000"/>
              </w:rPr>
              <w:t>AB-1,2-13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</w:t>
            </w:r>
            <w:r>
              <w:rPr>
                <w:color w:val="000000"/>
              </w:rPr>
              <w:t>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Brno - Horní Heršp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BS,3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 hl. 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3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14:00Z</dcterms:created>
  <dc:creator>SDC Brno</dc:creator>
  <dc:description/>
  <cp:keywords/>
  <dc:language>en-US</dc:language>
  <cp:lastModifiedBy>votocek</cp:lastModifiedBy>
  <cp:lastPrinted>2009-02-02T08:54:00Z</cp:lastPrinted>
  <dcterms:modified xsi:type="dcterms:W3CDTF">2009-02-11T11:10:00Z</dcterms:modified>
  <cp:revision>5</cp:revision>
  <dc:subject/>
  <dc:title>TTP_</dc:title>
</cp:coreProperties>
</file>