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5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702C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ábor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Bechyně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Tábor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Slapy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9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lšice – 10,35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Malš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Bechyně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681"/>
      <w:gridCol w:w="551"/>
      <w:gridCol w:w="1518"/>
      <w:gridCol w:w="766"/>
      <w:gridCol w:w="284"/>
      <w:gridCol w:w="1701"/>
      <w:gridCol w:w="760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702C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8  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1"/>
            <w:rPr/>
          </w:pPr>
          <w:r>
            <w:rPr/>
            <w:t>Změna č.8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0.5.2006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9:37:00Z</dcterms:created>
  <dc:creator>Cimbura</dc:creator>
  <dc:description/>
  <dc:language>en-US</dc:language>
  <cp:lastModifiedBy>KabrleT</cp:lastModifiedBy>
  <cp:lastPrinted>2006-03-24T10:34:00Z</cp:lastPrinted>
  <dcterms:modified xsi:type="dcterms:W3CDTF">2006-04-26T08:42:00Z</dcterms:modified>
  <cp:revision>4</cp:revision>
  <dc:subject/>
  <dc:title>Trať: _</dc:title>
</cp:coreProperties>
</file>