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304"/>
        <w:gridCol w:w="766"/>
        <w:gridCol w:w="907"/>
        <w:gridCol w:w="511"/>
        <w:gridCol w:w="680"/>
        <w:gridCol w:w="680"/>
        <w:gridCol w:w="397"/>
        <w:gridCol w:w="510"/>
        <w:gridCol w:w="510"/>
        <w:gridCol w:w="681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28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14,97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oblaha - </w:t>
            </w:r>
            <w:r>
              <w:rPr/>
              <w:t>20,218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8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1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3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30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7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9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hušov</w:t>
            </w:r>
            <w:r>
              <w:rPr/>
              <w:t xml:space="preserve"> - 16,771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7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8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0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7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6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6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berno z.</w:t>
            </w:r>
            <w:r>
              <w:rPr/>
              <w:t xml:space="preserve"> - 14,459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9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5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3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4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3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. Rudoltice</w:t>
            </w:r>
            <w:r>
              <w:rPr/>
              <w:t xml:space="preserve"> - 11,800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2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0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1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7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20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malín z. - </w:t>
            </w:r>
            <w:r>
              <w:rPr/>
              <w:t>10,263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21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9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77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8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77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7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rní Povelice z. - </w:t>
            </w:r>
            <w:r>
              <w:rPr/>
              <w:t>8,731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ívčí Hrad z. - </w:t>
            </w:r>
            <w:r>
              <w:rPr/>
              <w:t>7,626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8 státní silnice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P 4416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28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5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ptáň - </w:t>
            </w:r>
            <w:r>
              <w:rPr/>
              <w:t>4,457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14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4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3</w:t>
            </w:r>
          </w:p>
        </w:tc>
        <w:tc>
          <w:tcPr>
            <w:tcW w:w="76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49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2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5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1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62 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86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58 státní sil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10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4 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05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3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9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polní c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8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15 místní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4407       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mešná ve Sl. - </w:t>
            </w:r>
            <w:r>
              <w:rPr/>
              <w:t>0,000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12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7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10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56:00Z</dcterms:created>
  <dc:creator>= ČD =</dc:creator>
  <dc:description/>
  <cp:keywords/>
  <dc:language>en-US</dc:language>
  <cp:lastModifiedBy>Kouřílek Pavel</cp:lastModifiedBy>
  <cp:lastPrinted>2009-06-04T11:59:00Z</cp:lastPrinted>
  <dcterms:modified xsi:type="dcterms:W3CDTF">2009-09-23T09:01:00Z</dcterms:modified>
  <cp:revision>1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9733507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  <property fmtid="{D5CDD505-2E9C-101B-9397-08002B2CF9AE}" pid="6" name="_PreviousAdHocReviewCycleID">
    <vt:r8>-2091970397</vt:r8>
  </property>
</Properties>
</file>