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135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719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26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right" w:pos="3694" w:leader="none"/>
              </w:tabs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Žatec západ</w:t>
              <w:tab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7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05"/>
        <w:gridCol w:w="680"/>
        <w:gridCol w:w="680"/>
        <w:gridCol w:w="1939"/>
        <w:gridCol w:w="27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seř. 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26   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994     IV.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0     IV.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  <w:p>
            <w:pPr>
              <w:pStyle w:val="Normal"/>
              <w:widowControl/>
              <w:rPr/>
            </w:pPr>
            <w:r>
              <w:rPr/>
              <w:t>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161     IV.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77     IV.tř.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13     III.tř.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848     II.tř.č.180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ošná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513    I.tř.č.2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217 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512    III.tř.č.180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rní Bříz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20,726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497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504    III.tř.č.180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2 SN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518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982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224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68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694    I.tř.č.2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7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4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23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zněj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539    I.tř.č.2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271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>Trvale uzavřen, otevírají uživatelé, EZ kontrolován v JOP Blatno (JOP Kaznějov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2,144    IV.tř.D2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</w:rPr>
              <w:t>P 16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s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7,775   U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2,697   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3,676    IV.tř. D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3,786    III.tř.č.201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5,935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091   III.tř.č.2014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807    III.tř.č.206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218    II.tř.č.20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ihl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196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555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vale uzavřen, otevírá 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>TO Třemošná, EZ kontrolován v JOP Blatn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2,551     III.tř.č.206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3,054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3,379     III.tř.č.206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956     III.tř.č.206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JOP Blatno                                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6,373  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7,152=28,176  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6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653    K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404    K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etrohra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3,692    M1  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yr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358     3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52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863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2,166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route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3,135     3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4,350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5,109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dboř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0,909     2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594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858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5,871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6,463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P 1714</w:t>
            </w:r>
            <w:r>
              <w:rPr/>
              <w:t xml:space="preserve">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š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7,085    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17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0,480      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Kněžice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211  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736      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jkovice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033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4,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4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984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Žabokliky         </w:t>
            </w:r>
            <w:r>
              <w:rPr/>
              <w:t xml:space="preserve"> 196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6,926       II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17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Cs/>
                <w:vanish/>
              </w:rPr>
            </w:pPr>
            <w:r>
              <w:rPr>
                <w:bCs/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9,573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 ZBI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bočany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0,673       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578       I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7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2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9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Žatec západ      </w:t>
            </w:r>
            <w:r>
              <w:rPr/>
              <w:t>202,3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55"/>
      <w:gridCol w:w="1930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5. 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28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19:00Z</dcterms:created>
  <dc:creator>NEVÍDAL MIROSLAV</dc:creator>
  <dc:description/>
  <cp:keywords/>
  <dc:language>en-US</dc:language>
  <cp:lastModifiedBy>votocek</cp:lastModifiedBy>
  <cp:lastPrinted>2009-07-20T08:45:00Z</cp:lastPrinted>
  <dcterms:modified xsi:type="dcterms:W3CDTF">2009-07-21T06:3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727023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Evidenční čísla přejezdů</vt:lpwstr>
  </property>
  <property fmtid="{D5CDD505-2E9C-101B-9397-08002B2CF9AE}" pid="6" name="_PreviousAdHocReviewCycleID">
    <vt:r8>2044890385</vt:r8>
  </property>
  <property fmtid="{D5CDD505-2E9C-101B-9397-08002B2CF9AE}" pid="7" name="_ReviewingToolsShownOnce">
    <vt:lpwstr/>
  </property>
</Properties>
</file>