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40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Bakov nad Jizerou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 - RUMBURK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2+6634+6636+66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UMBURK - BAKOV NAD JIZEROU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+6637+6635+66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akov nad Jizerou - Česká Líp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Bakov nad Jizer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29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1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3</w:t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6,714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6,714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ělá pod Bezdězem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ělá pod Bezděz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zdě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zdě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kna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k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ks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ks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střeb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střeb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4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rní u České Líp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rní u České Líp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134"/>
        <w:gridCol w:w="420"/>
        <w:gridCol w:w="420"/>
        <w:gridCol w:w="294"/>
        <w:gridCol w:w="283"/>
        <w:gridCol w:w="284"/>
        <w:gridCol w:w="283"/>
        <w:gridCol w:w="284"/>
        <w:gridCol w:w="283"/>
        <w:gridCol w:w="1986"/>
        <w:gridCol w:w="568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40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ská Lípa hl.n.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dlov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 - RUMBURK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4+6636+66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UMBURK - ČESKÁ LÍPA HL.N.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+6637+66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Jedlov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edlová - Česká Líp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4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7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9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střelnice nz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střeln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9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kalice u České Lípy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kalice u České Líp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ý Bor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ý Bo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7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r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4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dl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40" w:right="284" w:gutter="0" w:header="720" w:top="1131" w:footer="0" w:bottom="1418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340" w:right="284" w:gutter="0" w:header="720" w:top="1131" w:footer="0" w:bottom="1418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4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Srní u České Lípy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 Žízní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rní u České Lípy - Výh Žízní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ýh Žízníkov - Srní u České Líp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49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rní u České Líp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rní u České Líp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9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Žízník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Žízn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40" w:right="284" w:gutter="0" w:header="720" w:top="113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425"/>
      <w:gridCol w:w="425"/>
      <w:gridCol w:w="368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0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0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8:00Z</dcterms:created>
  <dc:creator>Lubomír Hnulík</dc:creator>
  <dc:description/>
  <dc:language>en-US</dc:language>
  <cp:lastModifiedBy>Kůžel Petr, Ing.</cp:lastModifiedBy>
  <dcterms:modified xsi:type="dcterms:W3CDTF">2003-12-16T07:38:00Z</dcterms:modified>
  <cp:revision>2</cp:revision>
  <dc:subject/>
  <dc:title>Trať: _</dc:title>
</cp:coreProperties>
</file>