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5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ardubice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dubice hl.n. – Jaroměř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 Pardubice hl.n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jc w:val="both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kostěnickém, přeloučském a rosickém zhlaví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ŽST Stéblová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Oznámení, že vlak dojel celý</w:t>
            </w:r>
          </w:p>
          <w:p>
            <w:pPr>
              <w:pStyle w:val="Normal"/>
              <w:jc w:val="both"/>
              <w:rPr/>
            </w:pPr>
            <w:r>
              <w:rPr/>
              <w:t>U osobních vlaků jedoucích ve směru Pardubice – Jaroměř ohlásí člen obsluhy vlaku výpravčímu, že vlak dojel celý osobně nebo ruční speciální návěstí „Vlak vjel celý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>ŽST Opatovice n.L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>Oznámení, že vlak dojel celý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U osobních vlaků jedoucích ve směru Pardubice hl.n. – Hradec Králové hl.n. ohlásí člen obsluhy vlaku výpravčímu, že vlak dojel celý osobně nebo ruční speciální návěstí „Vlak vjel celý“.</w:t>
            </w:r>
          </w:p>
          <w:p>
            <w:pPr>
              <w:pStyle w:val="Normal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/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 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ŽST Jaromě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Místo zastavení vlaků s přepravou cestujících: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Vlaky s přepravou cestujících jedoucí ze směru od Hradce Králové zastaví před prvním přechodem pro cestující před staniční budovou.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jc w:val="both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jc w:val="both"/>
              <w:rPr/>
            </w:pPr>
            <w:r>
              <w:rPr/>
              <w:t>Zaměstnancem řídícím posun při přivěšování a odvěšování hnacích vozidel je v ŽST Jaroměř strojvedoucí. Odpovědnost za dodržení doby, max. 30 min, po kterou bude souprava zajištěna proti ujetí průběžnou brzdou  s odvětraným hlavním potrubím, přebírá hlavní výpravčí.</w:t>
            </w:r>
          </w:p>
          <w:p>
            <w:pPr>
              <w:pStyle w:val="Normal"/>
              <w:jc w:val="both"/>
              <w:rPr/>
            </w:pPr>
            <w:r>
              <w:rPr/>
              <w:t>Ruční brzdu na prvním voze za hnacím vozidlem povoluje zaměstnanec přivěšující hnací vozidl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Radiové spojení při svěšování a odvěšování HV a řízení posunu bez posunové čety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Ve smyslu ustanovení článku 48 předpisu ČD Z 11 je v ŽST Jaroměř  pro komunikaci mezi výpravčími a strojvedoucím při posunu bez posunové čety a při odvěšování a přivěšování HV určen simplexní kmitočet 150, 2500 MHz. Toto ustanovení nahrazuje souhlas výpravčího k přepnutí vozidlové rádiové stanice do režimu SIMPLEX.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Nastavení vozidlové rádiové stanice VS-47:SIMPLEX 03; selektivní volba: C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834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5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14.12.2008</w:t>
          </w:r>
          <w:r>
            <w:rPr>
              <w:b/>
            </w:rPr>
            <w:t xml:space="preserve"> 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C_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5:00Z</dcterms:created>
  <dc:creator>Tomas</dc:creator>
  <dc:description/>
  <cp:keywords/>
  <dc:language>en-US</dc:language>
  <cp:lastModifiedBy>JASANSKÁ</cp:lastModifiedBy>
  <cp:lastPrinted>2005-06-24T10:47:00Z</cp:lastPrinted>
  <dcterms:modified xsi:type="dcterms:W3CDTF">2008-11-14T09:59:00Z</dcterms:modified>
  <cp:revision>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268375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604761046</vt:r8>
  </property>
</Properties>
</file>