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82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155"/>
        <w:gridCol w:w="425"/>
        <w:gridCol w:w="271"/>
        <w:gridCol w:w="3"/>
        <w:gridCol w:w="72"/>
        <w:gridCol w:w="259"/>
        <w:gridCol w:w="21"/>
        <w:gridCol w:w="122"/>
        <w:gridCol w:w="88"/>
        <w:gridCol w:w="145"/>
        <w:gridCol w:w="1"/>
        <w:gridCol w:w="567"/>
        <w:gridCol w:w="1"/>
        <w:gridCol w:w="141"/>
        <w:gridCol w:w="278"/>
        <w:gridCol w:w="103"/>
        <w:gridCol w:w="45"/>
        <w:gridCol w:w="1"/>
        <w:gridCol w:w="1284"/>
        <w:gridCol w:w="426"/>
        <w:gridCol w:w="273"/>
        <w:gridCol w:w="3"/>
        <w:gridCol w:w="281"/>
        <w:gridCol w:w="3"/>
      </w:tblGrid>
      <w:tr>
        <w:trPr>
          <w:cantSplit w:val="true"/>
        </w:trPr>
        <w:tc>
          <w:tcPr>
            <w:tcW w:w="35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B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Slavonice</w:t>
            </w:r>
          </w:p>
        </w:tc>
        <w:tc>
          <w:tcPr>
            <w:tcW w:w="32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Kostelec u Jihlavy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:   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2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5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lavonice – Telč 43 n/38n (Mv)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5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lč – Kostelec u Jihlavy 46 n/ 41 n (Mv)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lavonice – Telč 270 m/54 n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Telč – Kostelec 290 m/ 58 n   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709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 začátku ke konci trati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3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‰</w:t>
            </w:r>
          </w:p>
        </w:tc>
        <w:tc>
          <w:tcPr>
            <w:tcW w:w="305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 konce k začátku trati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   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35 mm   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7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6" w:type="dxa"/>
            <w:gridSpan w:val="4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Slavo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923</w:t>
            </w:r>
          </w:p>
        </w:tc>
        <w:tc>
          <w:tcPr>
            <w:tcW w:w="7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</w:t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37,30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37,419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38,161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41,57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 Mutiš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1,57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 Dolní Bolí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43,703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46,41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 Pe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46,41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 Urbane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49,08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49,087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lečka (D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3,327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3,533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 Dačice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3,59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3,699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4,102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Dač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4,44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4,79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4,98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5,38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7,07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 Malý Pěč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7,09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 Velký Pěč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8,633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 Slavibo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60,42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60,44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 Rad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62,42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65,95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 Telč – Staré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66,00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66,39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66,398</w:t>
            </w:r>
          </w:p>
        </w:tc>
        <w:tc>
          <w:tcPr>
            <w:tcW w:w="35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Tel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66,923 = </w:t>
            </w:r>
            <w:r>
              <w:rPr>
                <w:i/>
              </w:rPr>
              <w:t>23,46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</w:t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3,10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-P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3,027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lečka (16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2,841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2,59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2,58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2,077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 Myslibo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9,472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7,70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7,10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6,86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Sedlej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6,612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</w:t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6,25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Zv (399 m)</w:t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5,85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0,89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z Hod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0,89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 Třešť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,881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,85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,60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,354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,21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,81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,80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Třešť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,523</w:t>
            </w:r>
          </w:p>
        </w:tc>
        <w:tc>
          <w:tcPr>
            <w:tcW w:w="710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,28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,09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lečka  (P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6,73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6,50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 Jezd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4,795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3,571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 Sala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3,57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řT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,20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 Kostelec u Jihlavy - Mas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0,72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J-T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0,678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0,670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lečka (M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Kostelec u Jihlavy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-0,058 = </w:t>
            </w:r>
            <w:r>
              <w:rPr>
                <w:i/>
              </w:rPr>
              <w:t>78,111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</w:t>
            </w:r>
          </w:p>
        </w:tc>
        <w:tc>
          <w:tcPr>
            <w:tcW w:w="56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100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5" w:type="dxa"/>
      <w:jc w:val="left"/>
      <w:tblInd w:w="-1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301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701B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 </w:t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</w:rPr>
            <w:t xml:space="preserve">                        </w:t>
          </w:r>
          <w:r>
            <w:rPr>
              <w:b/>
            </w:rPr>
            <w:t>Změna č. 38</w:t>
          </w:r>
        </w:p>
        <w:p>
          <w:pPr>
            <w:pStyle w:val="Normal"/>
            <w:jc w:val="right"/>
            <w:rPr>
              <w:b/>
              <w:b/>
              <w:color w:val="FF0000"/>
            </w:rPr>
          </w:pPr>
          <w:r>
            <w:rPr>
              <w:b/>
            </w:rPr>
            <w:t xml:space="preserve">Účinnost od  15.07.2009    </w:t>
          </w:r>
        </w:p>
      </w:tc>
      <w:tc>
        <w:tcPr>
          <w:tcW w:w="301" w:type="dxa"/>
          <w:tcBorders/>
        </w:tcPr>
        <w:p>
          <w:pPr>
            <w:pStyle w:val="Normal"/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ø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25:00Z</dcterms:created>
  <dc:creator>Václav Maršík</dc:creator>
  <dc:description/>
  <cp:keywords/>
  <dc:language>en-US</dc:language>
  <cp:lastModifiedBy>Václav Maršík</cp:lastModifiedBy>
  <cp:lastPrinted>2008-07-07T09:06:00Z</cp:lastPrinted>
  <dcterms:modified xsi:type="dcterms:W3CDTF">2009-06-29T06:28:00Z</dcterms:modified>
  <cp:revision>6</cp:revision>
  <dc:subject/>
  <dc:title>TTP_</dc:title>
</cp:coreProperties>
</file>