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rať 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:  </w:t>
            </w:r>
            <w:r>
              <w:rPr>
                <w:b/>
              </w:rPr>
              <w:t>547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. hranice CZ/PL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věstidlo Se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.30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věstidlo L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OpřL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věstidlo Sc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strukce vykládacího zaříz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berec – Mníšek u Liber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61,249 - 162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běh s TU 094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66,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níšek u Liber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níšek u Liberce - Raspen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73,542 - 173,5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74,457 - 174,4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80,455 - 180,4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spen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9,21,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ova sklad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rýdlant v Čechác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,el.skříňk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rýdlant v Čechách - Višň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87,006 - 187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běh s tratí č. 097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89,085 - 189,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rubní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91,083 - 191,0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94,518 - 194,5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išň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Černous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 xml:space="preserve">Změna č.  32  </w:t>
          </w:r>
        </w:p>
        <w:p>
          <w:pPr>
            <w:pStyle w:val="Normal"/>
            <w:jc w:val="right"/>
            <w:rPr/>
          </w:pPr>
          <w:r>
            <w:rPr/>
            <w:t>Účinnost od 1.7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40:00Z</dcterms:created>
  <dc:creator>Netolicky</dc:creator>
  <dc:description/>
  <cp:keywords/>
  <dc:language>en-US</dc:language>
  <cp:lastModifiedBy>votocek</cp:lastModifiedBy>
  <cp:lastPrinted>2007-02-28T10:25:00Z</cp:lastPrinted>
  <dcterms:modified xsi:type="dcterms:W3CDTF">2009-06-12T11:40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5217576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 a 547A</vt:lpwstr>
  </property>
  <property fmtid="{D5CDD505-2E9C-101B-9397-08002B2CF9AE}" pid="6" name="_PreviousAdHocReviewCycleID">
    <vt:r8>403975243</vt:r8>
  </property>
  <property fmtid="{D5CDD505-2E9C-101B-9397-08002B2CF9AE}" pid="7" name="_ReviewingToolsShownOnce">
    <vt:lpwstr/>
  </property>
</Properties>
</file>