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0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61"/>
        <w:gridCol w:w="1476"/>
        <w:gridCol w:w="379"/>
        <w:gridCol w:w="406"/>
        <w:gridCol w:w="773"/>
      </w:tblGrid>
      <w:tr>
        <w:trPr/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542 A</w:t>
            </w:r>
          </w:p>
        </w:tc>
      </w:tr>
      <w:tr>
        <w:trPr/>
        <w:tc>
          <w:tcPr>
            <w:tcW w:w="68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ačátek trati:</w:t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  <w:bCs/>
              </w:rPr>
              <w:t>Mladá Boleslav hl.n.</w:t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nec trati: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tará Pa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30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6"/>
        <w:gridCol w:w="568"/>
        <w:gridCol w:w="567"/>
        <w:gridCol w:w="18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8"/>
        <w:gridCol w:w="577"/>
        <w:gridCol w:w="577"/>
        <w:gridCol w:w="577"/>
        <w:gridCol w:w="577"/>
        <w:gridCol w:w="1839"/>
        <w:gridCol w:w="283"/>
      </w:tblGrid>
      <w:tr>
        <w:trPr/>
        <w:tc>
          <w:tcPr>
            <w:tcW w:w="2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Mladá Boleslav - Stará Paka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 max.</w:t>
            </w:r>
            <w:r>
              <w:rPr/>
              <w:t xml:space="preserve"> 30 km/hod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04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308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Poznámk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ST Stará Paka 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videlné místo zastavení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</w:rPr>
              <w:t>Vlaky osobní dopravy a lokomotivní vlaky jedoucí ze směru Mladá Boleslav vjíždějící na kolej číslo 5a,  7a  zastavují pravidelně na místě označeném návěstí  „Místo zastavení“.</w:t>
            </w:r>
          </w:p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ST Lomnice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nad Popelkou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známení, že vlak dojel celý</w:t>
            </w:r>
          </w:p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 osobních vlaků  ze směru Libuň oznámí vedoucí obsluhy vlaku výpravčímu, že vlak dojel celý osobně nebo ruční speciální návěstí ”Vlak vjel celý”.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ST LIBUŇ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ajišťování odstavených vozů</w:t>
            </w:r>
          </w:p>
          <w:p>
            <w:pPr>
              <w:pStyle w:val="Normal"/>
              <w:widowControl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U osobních vlaků jedoucích ve směru Stará Paka – Mladá Boleslav ohlásí člen obsluhy vlaku výpravčímu, že vlak dojel celý osobně nebo ruční speciální návěstí „Vlak vjel celý“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 Mladá Boleslav měst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trojvedoucí osobních vlaků, které ve stanici Mladá Boleslav město končí, jsou povinni se bezprostředně po příjezdu ohlásit radiostanicí (nebo použít telefonní spojení) výpravčímu řídícímu ŽST Mladá Boleslav město, k převzetí pokynů pro případný posun bez posunové čety. Strojvedoucí může tímto úkonem pověřit zaměstnance obsluhy vlaku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laky osobní dopravy končící a vycházející v zastávce Řepov</w:t>
            </w:r>
          </w:p>
          <w:p>
            <w:pPr>
              <w:pStyle w:val="Normal"/>
              <w:widowControl/>
              <w:rPr/>
            </w:pPr>
            <w:r>
              <w:rPr/>
              <w:t>Po odjezdu vlaku osobní dopravy končící na zastávce Řepov ze ŽST Mladá Boleslav - město se u návěstidla L1c mění jízda vlaku bez zastavení v posun bez posunové čety a pokračuje jako posun bez posunové čety od návěstidla L1c k návěsti „Konec nástupiště“ zastávky Řepov. Souhlas k posunu je dán návěs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„</w:t>
            </w:r>
            <w:r>
              <w:rPr/>
              <w:t>Posun dovolen“ návěstidel L1c a Se3. Po ukončení výstupu cestujících na zastávce Řepov z důvodu uvolnění ovládacího úseku přejezdu v km 20,727 pokračuje v jízdě stále jako posun bez posunové čety za návěstidlo Se6, kde vyčká.</w:t>
            </w:r>
          </w:p>
          <w:p>
            <w:pPr>
              <w:pStyle w:val="Normal"/>
              <w:jc w:val="both"/>
              <w:rPr/>
            </w:pPr>
            <w:r>
              <w:rPr/>
              <w:t>Pro jízdu zpět na zastávku Řepov (pro výchozí vlak ze zastávky Řepov) se za návěstidlem Se6 mění směr jízdy posunu. Na návěst „Posun dovolen“ návěstidla Se6, která je souhlasem k posunu, jede posunový díl k návěsti „Konec nástupiště“ zastávky Řepov, kde je tento posun ukonč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avidelný  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ako pravidelný posun bez posunové čety se uskutečňuje posun  z / do  ŽST Mladá Boleslav město  </w:t>
            </w:r>
          </w:p>
          <w:p>
            <w:pPr>
              <w:pStyle w:val="Normal"/>
              <w:jc w:val="both"/>
              <w:rPr/>
            </w:pPr>
            <w:r>
              <w:rPr/>
              <w:t>na / z předávkové koleje vlečky ŠKODA  AUTO a.s. Mladá Boleslav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sun se řídí  návěstmi  nepřenosmých návěstidel </w:t>
            </w:r>
          </w:p>
          <w:p>
            <w:pPr>
              <w:pStyle w:val="Normal"/>
              <w:jc w:val="both"/>
              <w:rPr/>
            </w:pPr>
            <w:r>
              <w:rPr/>
              <w:t>platných pro posu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  <w:t>X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17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  <w:t>TTP 54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widowControl/>
            <w:snapToGrid w:val="false"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měna č. 27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>
              <w:b/>
              <w:b/>
              <w:color w:val="FF6600"/>
            </w:rPr>
          </w:pPr>
          <w:r>
            <w:rPr/>
            <w:t>Účinnost od  1.3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color w:val="FF6600"/>
            </w:rPr>
          </w:pPr>
          <w:r>
            <w:rPr>
              <w:b/>
              <w:color w:val="FF660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left w:val="single" w:sz="4" w:space="0" w:color="000000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25:00Z</dcterms:created>
  <dc:creator>SDC Liberec</dc:creator>
  <dc:description/>
  <cp:keywords/>
  <dc:language>en-US</dc:language>
  <cp:lastModifiedBy>JASANSKÁ</cp:lastModifiedBy>
  <cp:lastPrinted>2008-02-06T08:05:00Z</cp:lastPrinted>
  <dcterms:modified xsi:type="dcterms:W3CDTF">2008-02-11T13:49:00Z</dcterms:modified>
  <cp:revision>6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190800</vt:r8>
  </property>
  <property fmtid="{D5CDD505-2E9C-101B-9397-08002B2CF9AE}" pid="3" name="_AuthorEmail">
    <vt:lpwstr>Kukla@pds.pce.cd.cz</vt:lpwstr>
  </property>
  <property fmtid="{D5CDD505-2E9C-101B-9397-08002B2CF9AE}" pid="4" name="_AuthorEmailDisplayName">
    <vt:lpwstr>Kukla Miroslav</vt:lpwstr>
  </property>
  <property fmtid="{D5CDD505-2E9C-101B-9397-08002B2CF9AE}" pid="5" name="_EmailSubject">
    <vt:lpwstr>Změna TTP 542A_3</vt:lpwstr>
  </property>
  <property fmtid="{D5CDD505-2E9C-101B-9397-08002B2CF9AE}" pid="6" name="_PreviousAdHocReviewCycleID">
    <vt:r8>548066484</vt:r8>
  </property>
  <property fmtid="{D5CDD505-2E9C-101B-9397-08002B2CF9AE}" pid="7" name="_ReviewingToolsShownOnce">
    <vt:lpwstr/>
  </property>
</Properties>
</file>