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6"/>
        <w:gridCol w:w="206"/>
        <w:gridCol w:w="426"/>
        <w:gridCol w:w="1843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Retz OBB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kříšk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color w:val="000000"/>
              </w:rPr>
              <w:t>Retz ÖBB</w:t>
            </w:r>
            <w:r>
              <w:rPr>
                <w:b/>
                <w:color w:val="000000"/>
                <w:u w:val="none"/>
              </w:rPr>
              <w:t xml:space="preserve">            81,4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75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981 st.sil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2,44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3,707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15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591 st.sil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</w:rPr>
            </w:pPr>
            <w:r>
              <w:rPr>
                <w:b/>
              </w:rPr>
              <w:t>Státní hranice</w:t>
            </w:r>
            <w:r>
              <w:rPr>
                <w:b/>
                <w:u w:val="none"/>
              </w:rPr>
              <w:t xml:space="preserve">     87,6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</w:rPr>
            </w:pPr>
            <w:r>
              <w:rPr>
                <w:b/>
              </w:rPr>
              <w:t>Šatov</w:t>
            </w:r>
            <w:r>
              <w:rPr>
                <w:b/>
                <w:u w:val="none"/>
              </w:rPr>
              <w:t xml:space="preserve">                   89,1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9,383, sil. III.tř./4132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61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Šatov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4,286, účel.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08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5,139, účel.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52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6,645, účel.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67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7,756, účel.komunik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78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3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Znojmo</w:t>
            </w:r>
            <w:r>
              <w:rPr>
                <w:b/>
                <w:u w:val="none"/>
              </w:rPr>
              <w:t xml:space="preserve">             100,14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1,116</w:t>
            </w:r>
            <w:r>
              <w:rPr>
                <w:u w:val="none"/>
              </w:rPr>
              <w:t>, míst.kom.I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jen vjezd. návěstidlo S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1,389</w:t>
            </w:r>
            <w:r>
              <w:rPr>
                <w:u w:val="none"/>
              </w:rPr>
              <w:t>, sil. III.tř./41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PZS 3ZB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2,249</w:t>
            </w:r>
            <w:r>
              <w:rPr>
                <w:u w:val="none"/>
              </w:rPr>
              <w:t>, míst.kom. II.t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PZS 3ZB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 xml:space="preserve">Citonice z. </w:t>
            </w:r>
            <w:r>
              <w:rPr>
                <w:b/>
                <w:u w:val="none"/>
              </w:rPr>
              <w:t xml:space="preserve">        108,2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 xml:space="preserve">Olbramkostel </w:t>
            </w:r>
            <w:r>
              <w:rPr>
                <w:b/>
                <w:u w:val="none"/>
              </w:rPr>
              <w:t xml:space="preserve">   112,5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3,102, sil. III.tř./408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lbramkost.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14,000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8,217,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před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9,220, sil. II. tř./39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2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Šumná</w:t>
            </w:r>
            <w:r>
              <w:rPr>
                <w:b/>
                <w:u w:val="none"/>
              </w:rPr>
              <w:t xml:space="preserve"> </w:t>
            </w:r>
            <w:r>
              <w:rPr>
                <w:u w:val="none"/>
              </w:rPr>
              <w:t xml:space="preserve">              </w:t>
            </w:r>
            <w:r>
              <w:rPr>
                <w:b/>
                <w:u w:val="none"/>
              </w:rPr>
              <w:t>119,46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121,757, sil. III.tř./3988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3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3,807,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3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7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3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5,115,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3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684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43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481,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3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 poloze uzavřen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897, sil. III.tř./41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36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 G. Mýto DK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G. Mýto</w:t>
            </w:r>
            <w:r>
              <w:rPr>
                <w:b/>
                <w:u w:val="none"/>
              </w:rPr>
              <w:t xml:space="preserve">             127,1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7,808, účel.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3635</w:t>
            </w:r>
          </w:p>
          <w:p>
            <w:pPr>
              <w:pStyle w:val="Heading1"/>
              <w:keepNext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poloze uzavřen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X  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Blížkovice z.</w:t>
            </w:r>
            <w:r>
              <w:rPr>
                <w:b/>
                <w:u w:val="none"/>
              </w:rPr>
              <w:t xml:space="preserve">      130,0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0,097, sil. III.tř./41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363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DK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X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X              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2,453, sil. III.tř./411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363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Budějov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X  </w:t>
            </w:r>
          </w:p>
        </w:tc>
      </w:tr>
      <w:tr>
        <w:trPr>
          <w:trHeight w:val="159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Vesce z.</w:t>
            </w:r>
            <w:r>
              <w:rPr>
                <w:b/>
                <w:u w:val="none"/>
              </w:rPr>
              <w:t xml:space="preserve">             132,4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M. Budějovice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38,466</w:t>
            </w:r>
            <w:r>
              <w:rPr>
                <w:u w:val="none"/>
              </w:rPr>
              <w:t xml:space="preserve">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9,463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3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M.Buděj. St. 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*)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0,285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3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79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pro přejezd km 144,184; 145,783; 147,783; 148,6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72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4,184, sil. III.tř./1522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5,783, sil. III.tř./1522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Jaroměřice n.R.</w:t>
            </w:r>
            <w:r>
              <w:rPr>
                <w:b/>
                <w:u w:val="none"/>
              </w:rPr>
              <w:t xml:space="preserve"> </w:t>
              <w:br/>
              <w:t xml:space="preserve">                           146,58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7,355, sil. III.tř./3607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48,648, sil. III.tř./3608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44,184; 145,783; 147,783; 148,6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Šebkovice</w:t>
            </w:r>
            <w:r>
              <w:rPr>
                <w:b/>
                <w:u w:val="none"/>
              </w:rPr>
              <w:t xml:space="preserve"> z.       150,76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1,394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4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0,95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1,82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2,962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5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52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3,28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3,299, sil. III.tř./3607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6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Kojetice na M.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54,635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5,403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7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6,419, sil. III.tř./3606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8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7,594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49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157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0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158,266, účel. komunik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832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7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8,800, sil. III.tř./410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1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Stařeč</w:t>
            </w:r>
            <w:r>
              <w:rPr>
                <w:u w:val="none"/>
              </w:rPr>
              <w:t xml:space="preserve">                 </w:t>
            </w:r>
            <w:r>
              <w:rPr>
                <w:b/>
                <w:u w:val="none"/>
              </w:rPr>
              <w:t>161,153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1,719, sil. II.tř./41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2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2,496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3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246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74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4,340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4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09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5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5,796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5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301, sil. III.tř./4051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6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Hvězdoňovice z.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66,332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779, účel.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7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347</w:t>
            </w:r>
          </w:p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450</w:t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7,2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pak. Návěst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8,863, sil. II.tř./40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PZS 3SLI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St.1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Okříšky</w:t>
            </w:r>
            <w:r>
              <w:rPr>
                <w:b/>
                <w:u w:val="none"/>
              </w:rPr>
              <w:t xml:space="preserve">              169,857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50"/>
      <w:gridCol w:w="284"/>
      <w:gridCol w:w="850"/>
      <w:gridCol w:w="368"/>
      <w:gridCol w:w="270"/>
      <w:gridCol w:w="496"/>
      <w:gridCol w:w="142"/>
      <w:gridCol w:w="1701"/>
      <w:gridCol w:w="142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A</w:t>
          </w:r>
        </w:p>
      </w:tc>
      <w:tc>
        <w:tcPr>
          <w:tcW w:w="15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  </w:t>
          </w:r>
          <w:r>
            <w:rPr>
              <w:b/>
            </w:rPr>
            <w:t>Změna č.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8.2009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2A_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7:00Z</dcterms:created>
  <dc:creator>votocek</dc:creator>
  <dc:description/>
  <cp:keywords/>
  <dc:language>en-US</dc:language>
  <cp:lastModifiedBy>votocek</cp:lastModifiedBy>
  <cp:lastPrinted>2006-11-08T10:02:00Z</cp:lastPrinted>
  <dcterms:modified xsi:type="dcterms:W3CDTF">2009-07-20T14:27:00Z</dcterms:modified>
  <cp:revision>1</cp:revision>
  <dc:subject/>
  <dc:title> _</dc:title>
</cp:coreProperties>
</file>