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68"/>
        <w:gridCol w:w="91"/>
        <w:gridCol w:w="1040"/>
        <w:gridCol w:w="244"/>
        <w:gridCol w:w="565"/>
        <w:gridCol w:w="287"/>
        <w:gridCol w:w="280"/>
        <w:gridCol w:w="1986"/>
        <w:gridCol w:w="425"/>
      </w:tblGrid>
      <w:tr>
        <w:trPr/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2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ornice</w:t>
            </w:r>
          </w:p>
        </w:tc>
        <w:tc>
          <w:tcPr>
            <w:tcW w:w="336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řebovice v Čechá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396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P 6598  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611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9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69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2,53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3,823 míst. kom. 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ezihoří z</w:t>
            </w:r>
            <w:r>
              <w:rPr/>
              <w:t xml:space="preserve">  - 43,833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4,23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5,340 silnice II/644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/>
            </w:pPr>
            <w:r>
              <w:rPr>
                <w:sz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Chor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5,62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>
                <w:b/>
              </w:rPr>
              <w:t xml:space="preserve">Městečko Trnávka nz </w:t>
            </w:r>
            <w:r>
              <w:rPr/>
              <w:t>-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- 45,83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6,15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,336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60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7,520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Rozstání z</w:t>
            </w:r>
            <w:r>
              <w:rPr/>
              <w:t xml:space="preserve"> - 47,587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7,633 silnice III/3714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0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8,372  míst. kom.  III.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8,629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9,104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1,72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2,515 silnice II/37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Mor.Třebová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inhartice z</w:t>
            </w:r>
            <w:r>
              <w:rPr/>
              <w:t xml:space="preserve"> - 52,539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2,687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3,049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3,753 míst. kom.IV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4,36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4,80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1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070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238 míst.  kom. IV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řechod pro pěš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 xml:space="preserve">55,614 silnice I/35         </w:t>
            </w:r>
            <w:r>
              <w:rPr>
                <w:b/>
              </w:rPr>
              <w:t>P 662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PZS 3Z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Mor.Třebová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 xml:space="preserve">55,871 účel. komunikace </w:t>
            </w:r>
            <w:r>
              <w:rPr>
                <w:b/>
              </w:rPr>
              <w:t>P 662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Mor.Třebová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6,325 míst. kom.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Mor.Třebová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6,609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PZS 2S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Mor.Třebová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or. Třebová</w:t>
            </w:r>
            <w:r>
              <w:rPr/>
              <w:t xml:space="preserve"> - 56,631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267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797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975 silnice II/36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.Mor.Třebová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8,57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29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9,63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0,895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unčina nz</w:t>
            </w:r>
            <w:r>
              <w:rPr/>
              <w:t xml:space="preserve">  - 60,972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1,319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1,740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3,896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4,445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5,006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6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6,194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37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ladějov na Mor.</w:t>
            </w:r>
            <w:r>
              <w:rPr/>
              <w:t xml:space="preserve">  -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- 66,391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,105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638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er"/>
              <w:rPr/>
            </w:pPr>
            <w:r>
              <w:rPr/>
              <w:t>68,408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P 6639 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8,666 silnice III/3681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40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Trpík z</w:t>
            </w:r>
            <w:r>
              <w:rPr/>
              <w:t xml:space="preserve">  - 69,260</w:t>
            </w:r>
          </w:p>
        </w:tc>
        <w:tc>
          <w:tcPr>
            <w:tcW w:w="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9,864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41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0,28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42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0,871 silnice III/3681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43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1,619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44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3,460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645</w:t>
            </w:r>
          </w:p>
        </w:tc>
        <w:tc>
          <w:tcPr>
            <w:tcW w:w="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Třebovice v Č</w:t>
            </w:r>
            <w:r>
              <w:rPr/>
              <w:t>. - 76,631</w:t>
            </w:r>
          </w:p>
        </w:tc>
        <w:tc>
          <w:tcPr>
            <w:tcW w:w="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568"/>
      <w:gridCol w:w="267"/>
      <w:gridCol w:w="1008"/>
      <w:gridCol w:w="510"/>
      <w:gridCol w:w="57"/>
      <w:gridCol w:w="567"/>
      <w:gridCol w:w="142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8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04:00Z</dcterms:created>
  <dc:creator>Lubomír Hnulík</dc:creator>
  <dc:description/>
  <cp:keywords/>
  <dc:language>en-US</dc:language>
  <cp:lastModifiedBy>Josef Votoček</cp:lastModifiedBy>
  <cp:lastPrinted>2006-04-19T08:02:00Z</cp:lastPrinted>
  <dcterms:modified xsi:type="dcterms:W3CDTF">2009-07-14T19:04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918013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- tabulky č.7 - SDC Pardubice 1. část</vt:lpwstr>
  </property>
  <property fmtid="{D5CDD505-2E9C-101B-9397-08002B2CF9AE}" pid="6" name="_PreviousAdHocReviewCycleID">
    <vt:r8>-540777835</vt:r8>
  </property>
  <property fmtid="{D5CDD505-2E9C-101B-9397-08002B2CF9AE}" pid="7" name="_ReviewingToolsShownOnce">
    <vt:lpwstr/>
  </property>
</Properties>
</file>