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3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"/>
        <w:gridCol w:w="267"/>
        <w:gridCol w:w="292"/>
        <w:gridCol w:w="614"/>
        <w:gridCol w:w="237"/>
        <w:gridCol w:w="78"/>
        <w:gridCol w:w="139"/>
        <w:gridCol w:w="120"/>
        <w:gridCol w:w="143"/>
        <w:gridCol w:w="87"/>
        <w:gridCol w:w="142"/>
        <w:gridCol w:w="567"/>
        <w:gridCol w:w="141"/>
        <w:gridCol w:w="284"/>
        <w:gridCol w:w="103"/>
        <w:gridCol w:w="39"/>
        <w:gridCol w:w="367"/>
        <w:gridCol w:w="906"/>
        <w:gridCol w:w="712"/>
        <w:gridCol w:w="15"/>
        <w:gridCol w:w="269"/>
        <w:gridCol w:w="142"/>
        <w:gridCol w:w="18"/>
      </w:tblGrid>
      <w:tr>
        <w:trPr/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Trať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</w:tcBorders>
          </w:tcPr>
          <w:p>
            <w:pPr>
              <w:pStyle w:val="Heading2"/>
              <w:keepLines/>
              <w:snapToGrid w:val="false"/>
              <w:rPr>
                <w:szCs w:val="16"/>
              </w:rPr>
            </w:pPr>
            <w:r>
              <w:rPr>
                <w:szCs w:val="16"/>
              </w:rPr>
              <w:t>528B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104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Umístění určených zařízení a stavebně technické parametry dráhy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82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Cs w:val="16"/>
              </w:rPr>
              <w:t xml:space="preserve">Začátek trati: </w:t>
            </w:r>
            <w:r>
              <w:rPr>
                <w:b/>
                <w:szCs w:val="16"/>
              </w:rPr>
              <w:t>Praha Bubny</w:t>
            </w:r>
          </w:p>
        </w:tc>
        <w:tc>
          <w:tcPr>
            <w:tcW w:w="3276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Cs w:val="16"/>
              </w:rPr>
              <w:t xml:space="preserve">Konec trati: </w:t>
            </w:r>
            <w:r>
              <w:rPr>
                <w:b/>
                <w:szCs w:val="16"/>
              </w:rPr>
              <w:t>Rakovník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82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76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Cs w:val="16"/>
              </w:rPr>
              <w:t xml:space="preserve">Platí pro traťové koleje </w:t>
            </w:r>
            <w:r>
              <w:rPr>
                <w:b/>
                <w:szCs w:val="16"/>
              </w:rPr>
              <w:t>jednokolejná trať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82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Cs w:val="16"/>
              </w:rPr>
            </w:pPr>
            <w:r>
              <w:rPr>
                <w:szCs w:val="16"/>
              </w:rPr>
              <w:t>Zábrzdná vzdálenost</w:t>
            </w:r>
          </w:p>
        </w:tc>
        <w:tc>
          <w:tcPr>
            <w:tcW w:w="3276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00 m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59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Cs w:val="16"/>
              </w:rPr>
            </w:pPr>
            <w:r>
              <w:rPr>
                <w:szCs w:val="16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  <w:t>nápravy</w:t>
            </w:r>
          </w:p>
        </w:tc>
        <w:tc>
          <w:tcPr>
            <w:tcW w:w="2039" w:type="dxa"/>
            <w:gridSpan w:val="5"/>
            <w:tcBorders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0/80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  <w:tr>
        <w:trPr/>
        <w:tc>
          <w:tcPr>
            <w:tcW w:w="326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Cs w:val="16"/>
              </w:rPr>
            </w:pPr>
            <w:r>
              <w:rPr>
                <w:szCs w:val="16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Cs w:val="16"/>
              </w:rPr>
            </w:pPr>
            <w:r>
              <w:rPr>
                <w:szCs w:val="16"/>
              </w:rPr>
              <w:t>metry / nápravy</w:t>
            </w:r>
          </w:p>
        </w:tc>
        <w:tc>
          <w:tcPr>
            <w:tcW w:w="2426" w:type="dxa"/>
            <w:gridSpan w:val="7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Cs w:val="16"/>
              </w:rPr>
              <w:t xml:space="preserve">Praha Bubny- Dejvice </w:t>
            </w:r>
            <w:r>
              <w:rPr>
                <w:b/>
                <w:szCs w:val="16"/>
              </w:rPr>
              <w:t>350/70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16"/>
              </w:rPr>
              <w:t xml:space="preserve">Praha Dejvice-Kladno </w:t>
            </w:r>
            <w:r>
              <w:rPr>
                <w:b/>
                <w:szCs w:val="16"/>
              </w:rPr>
              <w:t>450/90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16"/>
              </w:rPr>
              <w:t xml:space="preserve">Kladno-Nové Strašecí </w:t>
            </w:r>
            <w:r>
              <w:rPr>
                <w:b/>
                <w:szCs w:val="16"/>
              </w:rPr>
              <w:t>500/100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16"/>
              </w:rPr>
              <w:t xml:space="preserve">Nové Strašecí-Lužná </w:t>
            </w:r>
            <w:r>
              <w:rPr>
                <w:b/>
                <w:szCs w:val="16"/>
              </w:rPr>
              <w:t>550/110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16"/>
              </w:rPr>
              <w:t xml:space="preserve">Lužná-Rakovník </w:t>
            </w:r>
            <w:r>
              <w:rPr>
                <w:b/>
                <w:szCs w:val="16"/>
              </w:rPr>
              <w:t>398/80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7089" w:type="dxa"/>
            <w:gridSpan w:val="2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Cs w:val="16"/>
              </w:rPr>
              <w:t xml:space="preserve">Údaje o sklonových poměrech rozhodných pro bezpečné brzdění vlaků (v </w:t>
            </w:r>
            <w:r>
              <w:rPr>
                <w:b/>
                <w:szCs w:val="16"/>
              </w:rPr>
              <w:t>‰</w:t>
            </w:r>
            <w:r>
              <w:rPr>
                <w:szCs w:val="16"/>
              </w:rPr>
              <w:t>):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118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7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  <w:t>‰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3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42" w:type="dxa"/>
            <w:gridSpan w:val="6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63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04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síť SRD Kölleda – kanálová skupina 61 (ŽST Praha Bubny)</w:t>
            </w:r>
          </w:p>
        </w:tc>
        <w:tc>
          <w:tcPr>
            <w:tcW w:w="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/>
            </w:pPr>
            <w:r>
              <w:rPr/>
              <w:t>Praha Bubny !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0,423 =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412,1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VJ-DS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0,9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PřDS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,76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,3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,8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,0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/>
            </w:pPr>
            <w:r>
              <w:rPr/>
              <w:t>Praha Dejvice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,7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,3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z Praha Gymnazijní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,5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,1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,4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,7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6,4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6,8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7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/>
            </w:pPr>
            <w:r>
              <w:rPr/>
              <w:t>Praha Veleslavín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7,7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ÚZB</w:t>
            </w:r>
            <w:r>
              <w:rPr>
                <w:rFonts w:cs="Symbol;Times New Roman" w:ascii="Symbol;Times New Roman" w:hAnsi="Symbol;Times New Roman"/>
              </w:rPr>
              <w:t>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8,5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9,1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T PřS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9,3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z Praha Liboc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9,4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9,5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9,87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/>
            </w:pPr>
            <w:r>
              <w:rPr/>
              <w:t>Praha Ruzyně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0,90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1,28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2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>Vlečka (U1)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2,9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364" w:hanging="364"/>
              <w:rPr>
                <w:b w:val="false"/>
                <w:b w:val="false"/>
              </w:rPr>
            </w:pPr>
            <w:r>
              <w:rPr>
                <w:b w:val="false"/>
              </w:rPr>
              <w:t>Vlečka (V1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2,94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364" w:hanging="364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3,54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  <w:gridCol w:w="4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3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4,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/>
            </w:pPr>
            <w:r>
              <w:rPr/>
              <w:t>Hosti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4,908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9,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5,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5,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L(Op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6,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Odb Jeneč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6,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VJ-S(Op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6,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7,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7,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7,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/>
            </w:pPr>
            <w:r>
              <w:rPr/>
              <w:t>Jene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8,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/>
            </w:pPr>
            <w:r>
              <w:rPr>
                <w:b w:val="false"/>
              </w:rPr>
              <w:t>T VJ-S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9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9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9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2,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0,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1,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A-So(Op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1,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Hl Pavl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1,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A-Lo(Op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2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2,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2,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3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3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3,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/>
            </w:pPr>
            <w:r>
              <w:rPr/>
              <w:t>Unhoš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4,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5,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5,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5,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5,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6,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6,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7,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/>
            </w:pPr>
            <w:r>
              <w:rPr/>
              <w:t>Kladno 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8,043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C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8,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C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9,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9,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z Kladno Rozděl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31,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1,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2,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2,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33,25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/>
            </w:pPr>
            <w:r>
              <w:rPr/>
              <w:t>Kamenné Žehro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4,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4,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5,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5,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7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A-So(Op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7,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l Kač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37,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z Kač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37,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A-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8,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8,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39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0,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ZZv (500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0,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/>
            </w:pPr>
            <w:r>
              <w:rPr/>
              <w:t>Stoch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1,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1,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2,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z Rynhol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44,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6,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7,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/>
            </w:pPr>
            <w:r>
              <w:rPr/>
              <w:t>Nové Strašec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8,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9,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9,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9,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0,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1,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2,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/>
            </w:pPr>
            <w:r>
              <w:rPr/>
              <w:t>Řevnič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3,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4,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4,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7,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A-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7,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Hl Merkov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7,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A-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7,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8,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ZZv (651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59,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60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/>
            </w:pPr>
            <w:r>
              <w:rPr/>
              <w:t>Lužná u Rakovní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61,267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0,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,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,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Vlečka (R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4,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z Rakovní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6,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Př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7,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>
                <w:b w:val="false"/>
                <w:b w:val="false"/>
              </w:rPr>
            </w:pPr>
            <w:r>
              <w:rPr>
                <w:b w:val="false"/>
              </w:rPr>
              <w:t>T VJ-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8,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tabs>
                <w:tab w:val="clear" w:pos="708"/>
                <w:tab w:val="left" w:pos="222" w:leader="none"/>
              </w:tabs>
              <w:snapToGrid w:val="false"/>
              <w:ind w:left="222" w:hanging="222"/>
              <w:rPr/>
            </w:pPr>
            <w:r>
              <w:rPr/>
              <w:t>Rakovní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9,188 =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42,321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567" w:top="62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3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right="360" w:hanging="0"/>
            <w:rPr/>
          </w:pPr>
          <w:r>
            <w:rPr/>
            <w:t>TTP 528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3</w:t>
          </w:r>
        </w:p>
        <w:p>
          <w:pPr>
            <w:pStyle w:val="Normal"/>
            <w:rPr/>
          </w:pPr>
          <w:r>
            <w:rPr/>
            <w:t>Účinnost od 15.8.2009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38:00Z</dcterms:created>
  <dc:creator>České dráhy a.s.</dc:creator>
  <dc:description/>
  <cp:keywords/>
  <dc:language>en-US</dc:language>
  <cp:lastModifiedBy>votocek</cp:lastModifiedBy>
  <dcterms:modified xsi:type="dcterms:W3CDTF">2009-08-17T11:37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5847119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