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Horní Lide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25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09:2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0540982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-881113906</vt:r8>
  </property>
</Properties>
</file>