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2"/>
        <w:gridCol w:w="757"/>
        <w:gridCol w:w="31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rbátky</w:t>
            </w:r>
            <w:r>
              <w:rPr/>
              <w:t>, kolej č.7, km 88,200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výšená skládka</w:t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b/>
                <w:b/>
              </w:rPr>
            </w:pPr>
            <w:r>
              <w:rPr>
                <w:b/>
              </w:rPr>
              <w:t>Prostějov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/>
              <w:t>kolej č.6, km 80,6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3, km 80,5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větelné stožárové L3</w:t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edihošť</w:t>
            </w:r>
            <w:r>
              <w:rPr/>
              <w:t>, kolej č.3, km 76,2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 S3</w:t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09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4</w:t>
          </w:r>
        </w:p>
        <w:p>
          <w:pPr>
            <w:pStyle w:val="Normal"/>
            <w:rPr/>
          </w:pPr>
          <w:r>
            <w:rPr/>
            <w:t>Účinnost od 29.12.2008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01:00Z</dcterms:created>
  <dc:creator>Lubomír Hnulík</dc:creator>
  <dc:description/>
  <cp:keywords/>
  <dc:language>en-US</dc:language>
  <cp:lastModifiedBy>votocek</cp:lastModifiedBy>
  <dcterms:modified xsi:type="dcterms:W3CDTF">2009-01-07T09:27:00Z</dcterms:modified>
  <cp:revision>4</cp:revision>
  <dc:subject/>
  <dc:title>Trať: 	</dc:title>
</cp:coreProperties>
</file>