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"/>
        <w:gridCol w:w="1280"/>
        <w:gridCol w:w="466"/>
        <w:gridCol w:w="440"/>
        <w:gridCol w:w="25"/>
        <w:gridCol w:w="467"/>
        <w:gridCol w:w="466"/>
        <w:gridCol w:w="254"/>
        <w:gridCol w:w="645"/>
        <w:gridCol w:w="1817"/>
        <w:gridCol w:w="313"/>
      </w:tblGrid>
      <w:tr>
        <w:trPr>
          <w:trHeight w:val="187" w:hRule="atLeast"/>
        </w:trPr>
        <w:tc>
          <w:tcPr>
            <w:tcW w:w="4271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6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36D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673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Chodov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Nová Role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4" w:hRule="atLeast"/>
        </w:trPr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odov  - Nová Rol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Nejsou přechodná hnací vozidla řady 759.</w:t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0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828"/>
        <w:gridCol w:w="1134"/>
        <w:gridCol w:w="283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ŽST Chod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stup a odstup hnacích vozidel na vlak a od vlaku je povolen jako pravidelný posun bez posunové čet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ŽST Nová Ro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ST je dálkově řízena výpravčím DOZ Nejdek. HV a SHV musí být vybavena vozidlovou RDST s TRS nebo RDST s VOS. Výjimečně mohou být HV nebo SHV vybavena mobilním telefonem. Číslo mobilního telefonu musí být oznámeno ve výchozí ŽST a předáno výpravčímu DOZ Nejdek. Telefonní číslo výpravčího 9724 42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hodov – Nová Ro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ek trati je vybaven počítači náprav (PCN). Podmínky pro jízdu HV a SHV, která nezaručují správnou součinnost s PCN, jsou uvedeny v ZDD (opatření VP SDC Karlovy Vary číslo 139, č.j. 830/05 z 28.1.2005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1232"/>
      <w:gridCol w:w="1232"/>
      <w:gridCol w:w="1232"/>
      <w:gridCol w:w="1805"/>
      <w:gridCol w:w="313"/>
    </w:tblGrid>
    <w:tr>
      <w:trPr/>
      <w:tc>
        <w:tcPr>
          <w:tcW w:w="1232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36D</w:t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8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 </w:t>
          </w:r>
          <w:r>
            <w:rPr>
              <w:bCs/>
            </w:rPr>
            <w:t>01.10.2009</w:t>
          </w:r>
        </w:p>
      </w:tc>
      <w:tc>
        <w:tcPr>
          <w:tcW w:w="31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684" w:leader="none"/>
        <w:tab w:val="left" w:pos="2952" w:leader="none"/>
        <w:tab w:val="left" w:pos="5152" w:leader="none"/>
        <w:tab w:val="left" w:pos="6820" w:leader="none"/>
      </w:tabs>
      <w:overflowPunct w:val="false"/>
      <w:textAlignment w:val="baseline"/>
    </w:pPr>
    <w:rPr>
      <w:color w:val="00000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03:00Z</dcterms:created>
  <dc:creator>OPŘ Ústí nad Labem</dc:creator>
  <dc:description/>
  <cp:keywords/>
  <dc:language>en-US</dc:language>
  <cp:lastModifiedBy>votocek</cp:lastModifiedBy>
  <cp:lastPrinted>2009-09-10T13:04:00Z</cp:lastPrinted>
  <dcterms:modified xsi:type="dcterms:W3CDTF">2009-09-15T11:03:00Z</dcterms:modified>
  <cp:revision>2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7308592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12. změna TTP 536</vt:lpwstr>
  </property>
  <property fmtid="{D5CDD505-2E9C-101B-9397-08002B2CF9AE}" pid="6" name="_ReviewingToolsShownOnce">
    <vt:lpwstr/>
  </property>
</Properties>
</file>