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řerova do Říkov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134" w:right="284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Říkovic do Hulín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1134" w:right="284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ulína do Tlumač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 6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1134" w:right="284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Tlumačova do Otrokov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 6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1134" w:right="284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trokovic do Napajedel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 3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1134" w:right="284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Napajedel do Huštěnov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/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1134" w:right="284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uštěnovic do Starého Města u Uherského Hradišt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8391" w:h="11906"/>
          <w:pgMar w:left="1134" w:right="284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arého Města u Uherského Hradiště do Nedakon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w="8391" w:h="11906"/>
          <w:pgMar w:left="1134" w:right="284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680" w:top="73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05F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05F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2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05F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3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05F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4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05F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5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05F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6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05F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7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05F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8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21:00Z</dcterms:created>
  <dc:creator>votocek</dc:creator>
  <dc:description/>
  <cp:keywords/>
  <dc:language>en-US</dc:language>
  <cp:lastModifiedBy>votocek</cp:lastModifiedBy>
  <dcterms:modified xsi:type="dcterms:W3CDTF">2008-12-03T11:32:00Z</dcterms:modified>
  <cp:revision>1</cp:revision>
  <dc:subject/>
  <dc:title>Trať:</dc:title>
</cp:coreProperties>
</file>