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 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 Velenice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Veselí nad Lužnicí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0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20 / 124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ťový rádiový systém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:       Tesla 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Velen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0,365= 164,06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N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,8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,77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N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,6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,7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,0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,4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,4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,44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ová  Ves  nad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,0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Cs w:val="18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7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-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,8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,9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,9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,28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,6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8,6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9,5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 Dvory nad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,3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2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  Hrdlořez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3,6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5,1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5,1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5,7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356" w:leader="none"/>
                <w:tab w:val="left" w:pos="590" w:leader="none"/>
                <w:tab w:val="left" w:pos="851" w:leader="none"/>
                <w:tab w:val="left" w:pos="1418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z Suchdol nad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5,85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5,9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6,2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6,2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uchdol  nad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7,0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Cs w:val="18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7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-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7,6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8,3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8,69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,0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,7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Majdalen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,5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Cs w:val="18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5,4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-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,9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,6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Majdalena zastáv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,3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,5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,3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 Hr   Holič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,5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,58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,28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,8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,0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,3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  Třeboň  lázn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,3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,2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řebo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,0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softHyphen/>
            </w:r>
            <w:r>
              <w:rPr>
                <w:rFonts w:eastAsia="Symbol" w:cs="Symbol" w:ascii="Symbol" w:hAnsi="Symbol"/>
                <w:i w:val="false"/>
                <w:szCs w:val="18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8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-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,5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5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5,8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6,1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7,2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7,7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  Luž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8,5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8,5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9,8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,7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1,1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1,6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2,0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2,7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418"/>
                <w:tab w:val="left" w:pos="284" w:leader="none"/>
                <w:tab w:val="left" w:pos="851" w:leader="none"/>
                <w:tab w:val="left" w:pos="1206" w:leader="none"/>
              </w:tabs>
              <w:spacing w:lineRule="auto" w:line="240"/>
              <w:ind w:right="7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Lomnice  nad 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3,2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4,0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44,780 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             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  Frahel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6,4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8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9,6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r. Vlkov nad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0,0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9,8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0,7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V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3,69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4,22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- V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4,3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Veselí nad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5,232= 37,719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=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551"/>
      <w:gridCol w:w="2304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TTP    </w:t>
          </w:r>
          <w:r>
            <w:rPr>
              <w:rFonts w:cs="Times New Roman" w:ascii="Times New Roman" w:hAnsi="Times New Roman"/>
              <w:b/>
              <w:i w:val="false"/>
              <w:szCs w:val="18"/>
            </w:rPr>
            <w:t>705C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07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basedOn w:val="Standardnpsmoodstavc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46:00Z</dcterms:created>
  <dc:creator>Votocek</dc:creator>
  <dc:description/>
  <cp:keywords/>
  <dc:language>en-US</dc:language>
  <cp:lastModifiedBy>Král</cp:lastModifiedBy>
  <cp:lastPrinted>2007-09-12T11:00:00Z</cp:lastPrinted>
  <dcterms:modified xsi:type="dcterms:W3CDTF">2009-06-22T04:55:00Z</dcterms:modified>
  <cp:revision>9</cp:revision>
  <dc:subject/>
  <dc:title>TTP</dc:title>
</cp:coreProperties>
</file>