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2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Raž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Tábor                   </w:t>
            </w:r>
            <w:r>
              <w:rPr>
                <w:sz w:val="16"/>
              </w:rPr>
              <w:t>0,000=81,7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99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5,770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37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Bálkova Lhota     </w:t>
            </w:r>
            <w:r>
              <w:rPr>
                <w:sz w:val="16"/>
              </w:rPr>
              <w:t xml:space="preserve"> 8,8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65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alkova Lh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188 III. tř. č.12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91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11,765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álk.Lhota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06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713 III. tř. č.12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žejov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451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74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44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Uzamčen, otv. TO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707  II. tř. č.1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Božej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ožejovice           </w:t>
            </w:r>
            <w:r>
              <w:rPr>
                <w:sz w:val="16"/>
              </w:rPr>
              <w:t>16,8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28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12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286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11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40 III tř. č. 1054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Záv. stan</w:t>
            </w:r>
            <w:r>
              <w:rPr>
                <w:color w:val="FF0000"/>
                <w:sz w:val="16"/>
              </w:rPr>
              <w:t>.</w:t>
            </w:r>
            <w:r>
              <w:rPr>
                <w:sz w:val="16"/>
              </w:rPr>
              <w:t xml:space="preserve"> Sepe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96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72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Milevsko             </w:t>
            </w:r>
            <w:r>
              <w:rPr>
                <w:b w:val="false"/>
              </w:rPr>
              <w:t>26,6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82 III. tř. č. 105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92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04 II. tř.č. 1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91 III. tř. č. 105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ranice                </w:t>
            </w:r>
            <w:r>
              <w:rPr>
                <w:sz w:val="16"/>
              </w:rPr>
              <w:t>32,3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77 III. tř. č. 121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06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69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55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18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077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360 III. tř. č. 12121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rvená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64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60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rvená nad Vltav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7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159 III. tř. č. 1212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g. Červená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208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rvená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481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zamčen, otv. TO Milevsko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688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astec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037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659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Vlaste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lastec   </w:t>
            </w:r>
            <w:r>
              <w:rPr>
                <w:sz w:val="16"/>
              </w:rPr>
              <w:t xml:space="preserve">            44,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328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Vlaste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56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00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349 II. tř. č. 1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867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áhoří                 </w:t>
            </w:r>
            <w:r>
              <w:rPr>
                <w:sz w:val="16"/>
              </w:rPr>
              <w:t>49,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362 III. tř. č. 03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Záhoř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321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Záhoř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120 III. tř. č. 020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hoří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99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TO Milevsk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690 III. tř. č. 020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SB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město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69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Písek-měs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96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. Písek-měs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ísek – město</w:t>
            </w:r>
            <w:r>
              <w:rPr>
                <w:sz w:val="16"/>
              </w:rPr>
              <w:t xml:space="preserve">     55,8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25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6,772 míst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7,010 míst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6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ísek       </w:t>
            </w:r>
            <w:r>
              <w:rPr>
                <w:sz w:val="16"/>
              </w:rPr>
              <w:t>59,779=12,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171 II. tř. č. 1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St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trať Zdice -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34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ísek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trať Zdice - Protiv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tim          </w:t>
            </w:r>
            <w:r>
              <w:rPr>
                <w:sz w:val="16"/>
              </w:rPr>
              <w:t>8,469=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246 míst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4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tim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= 8,216 tr. Zd. - Prot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83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2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Ražice    </w:t>
            </w:r>
            <w:r>
              <w:rPr/>
              <w:t xml:space="preserve"> 3,573=258,3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70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7 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.5.200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52:00Z</dcterms:created>
  <dc:creator>x</dc:creator>
  <dc:description/>
  <cp:keywords/>
  <dc:language>en-US</dc:language>
  <cp:lastModifiedBy>Josef Votoček</cp:lastModifiedBy>
  <dcterms:modified xsi:type="dcterms:W3CDTF">2009-07-14T19:46:00Z</dcterms:modified>
  <cp:revision>20</cp:revision>
  <dc:subject/>
  <dc:title>TTP</dc:title>
</cp:coreProperties>
</file>