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  <w:gridCol w:w="800"/>
        <w:gridCol w:w="800"/>
        <w:gridCol w:w="800"/>
        <w:gridCol w:w="800"/>
        <w:gridCol w:w="800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1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1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raha Smíchov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roun Závodí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1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1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ozchod:                            1435   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right"/>
              <w:rPr/>
            </w:pPr>
            <w:r>
              <w:rPr/>
              <w:t>Praha Smíchov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učice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Nuč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děnice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Loděn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Smíchov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Praha Smíchov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udná u Prahy                                                   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Rudná u Prahy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děnice                                            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Loděn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ráž u Berouna                                                  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Vráž u Berouna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oun Závodí                                   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7" w:type="dxa"/>
        <w:jc w:val="left"/>
        <w:tblInd w:w="-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Smích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Hlubočep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0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 = 3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 = 250-290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 = 300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 = 27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 = 275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Řeporyj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2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0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77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98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5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udná u Prah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882 =17,1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9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9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8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, krát.KO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8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6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uč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97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2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řech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3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8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8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odě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8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6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áž  u Berou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56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3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dsun os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7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eroun  Závod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7"/>
      <w:gridCol w:w="708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0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30.8.2006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: 14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9:03:00Z</dcterms:created>
  <dc:creator>Trtíková Jana, Ing.</dc:creator>
  <dc:description/>
  <dc:language>en-US</dc:language>
  <cp:lastModifiedBy>Lehovcová A.</cp:lastModifiedBy>
  <cp:lastPrinted>2005-10-06T12:58:00Z</cp:lastPrinted>
  <dcterms:modified xsi:type="dcterms:W3CDTF">2006-06-19T09:04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3187988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pro trať 520</vt:lpwstr>
  </property>
  <property fmtid="{D5CDD505-2E9C-101B-9397-08002B2CF9AE}" pid="6" name="_PreviousAdHocReviewCycleID">
    <vt:r8>-445847770</vt:r8>
  </property>
</Properties>
</file>