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115"/>
        <w:gridCol w:w="670"/>
        <w:gridCol w:w="748"/>
        <w:gridCol w:w="285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44A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Děčín hl. n.</w:t>
            </w:r>
          </w:p>
        </w:tc>
        <w:tc>
          <w:tcPr>
            <w:tcW w:w="159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ad Schandau DB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ěčín hl.n. - Děčín Prostřední Žle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Děčín Prostřední Žleb - st.hranice DB    (Bad Schandau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ST Děčín hl.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odsazen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obvodu ŽST Děčín hl.n. je pravidelně prováděn bez posunové čety následující posun:</w:t>
            </w:r>
          </w:p>
          <w:p>
            <w:pPr>
              <w:pStyle w:val="Normlnodsazen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nástup a odstup hnacích vozidel na vlaky a od vlaků</w:t>
            </w:r>
          </w:p>
          <w:p>
            <w:pPr>
              <w:pStyle w:val="Normlnodsazen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výměna hnacích vozidel mezi jednotlivými obvody železniční stanice</w:t>
            </w:r>
          </w:p>
          <w:p>
            <w:pPr>
              <w:pStyle w:val="Normlnodsazen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nástup a odstup hnacích vozidel z a do obvodu DKV PJ Děčín</w:t>
            </w:r>
          </w:p>
          <w:p>
            <w:pPr>
              <w:pStyle w:val="Normlnodsazen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jízdy soupravových vlaků mezi obvodem osobního nádraží a staničním středem (soupravy musí být tažen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4 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2</w:t>
          </w:r>
        </w:p>
        <w:p>
          <w:pPr>
            <w:pStyle w:val="Normal"/>
            <w:rPr/>
          </w:pPr>
          <w:r>
            <w:rPr/>
            <w:t>Účinnost od  15.3.2009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firstLine="39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1:20:00Z</dcterms:created>
  <dc:creator>OPŘ Ústí nad Labem</dc:creator>
  <dc:description/>
  <cp:keywords/>
  <dc:language>en-US</dc:language>
  <cp:lastModifiedBy>votocek</cp:lastModifiedBy>
  <cp:lastPrinted>2003-07-07T11:01:00Z</cp:lastPrinted>
  <dcterms:modified xsi:type="dcterms:W3CDTF">2009-03-02T13:05:00Z</dcterms:modified>
  <cp:revision>5</cp:revision>
  <dc:subject/>
  <dc:title>Trať č.: _</dc:title>
</cp:coreProperties>
</file>