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427"/>
        <w:gridCol w:w="380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Vysočany</w:t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Turnov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7, 78, 70, 61</w:t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Vyso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;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; Př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01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2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 Skál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5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8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Satal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0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3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6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bel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07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72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1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Čak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5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7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0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7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vorč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4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10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2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ěšice u Prah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lon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0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e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4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 (Op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6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9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3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6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rat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3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2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5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3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9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iš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1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8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50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šetat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731=</w:t>
            </w:r>
          </w:p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0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1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yš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97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5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7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jovic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0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šátky  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5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opáčova Vru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7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4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6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dětín u Chotětov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3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9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3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5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tět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64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3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0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6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2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8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5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ladá Boleslav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4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8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80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r-Lo (Op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2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4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r-So (Op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0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2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1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.Boleslav Debř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6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3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3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01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1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r-Lo (Op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86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r-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86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10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55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5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37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kov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065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44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 Zálučí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471=</w:t>
            </w:r>
          </w:p>
          <w:p>
            <w:pPr>
              <w:pStyle w:val="Normal"/>
              <w:rPr/>
            </w:pPr>
            <w:r>
              <w:rPr/>
              <w:t>37,4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6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4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0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6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ichovo Hradišt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9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4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3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7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zina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48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4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77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ov u Mn. Hradišt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2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9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9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61 / 70 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84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3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š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6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2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09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0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061=</w:t>
            </w:r>
          </w:p>
          <w:p>
            <w:pPr>
              <w:pStyle w:val="Normal"/>
              <w:rPr/>
            </w:pPr>
            <w:r>
              <w:rPr/>
              <w:t>123,99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widowControl/>
            <w:ind w:right="360" w:hanging="0"/>
            <w:rPr>
              <w:b w:val="false"/>
              <w:b w:val="false"/>
            </w:rPr>
          </w:pPr>
          <w:r>
            <w:rPr>
              <w:b w:val="false"/>
            </w:rPr>
            <w:t>TTP 537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5</w:t>
          </w:r>
        </w:p>
        <w:p>
          <w:pPr>
            <w:pStyle w:val="Normal"/>
            <w:widowControl/>
            <w:rPr/>
          </w:pPr>
          <w:r>
            <w:rPr/>
            <w:t>Účinnost od 1</w:t>
          </w:r>
          <w:r>
            <w:rPr>
              <w:szCs w:val="16"/>
            </w:rPr>
            <w:t>.2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2:00Z</dcterms:created>
  <dc:creator>Kejkula</dc:creator>
  <dc:description/>
  <cp:keywords/>
  <dc:language>en-US</dc:language>
  <cp:lastModifiedBy>votocek</cp:lastModifiedBy>
  <cp:lastPrinted>2009-01-15T10:38:00Z</cp:lastPrinted>
  <dcterms:modified xsi:type="dcterms:W3CDTF">2009-01-19T10:19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996744847</vt:r8>
  </property>
  <property fmtid="{D5CDD505-2E9C-101B-9397-08002B2CF9AE}" pid="3" name="_AdHocReviewCycleID">
    <vt:r8>-340740473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37</vt:lpwstr>
  </property>
  <property fmtid="{D5CDD505-2E9C-101B-9397-08002B2CF9AE}" pid="7" name="_ReviewingToolsShownOnce">
    <vt:lpwstr/>
  </property>
</Properties>
</file>