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Olomouc hlavní nádraží – Nezamysl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309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  <w:t>X</w:t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Olomouc hl. n. - km 101,564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: Nezamyslice - km 62,193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 xml:space="preserve">Olomouc hl.n. - </w:t>
            </w:r>
            <w:r>
              <w:rPr/>
              <w:t>101,56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56" w:hanging="0"/>
              <w:rPr/>
            </w:pPr>
            <w:r>
              <w:rPr/>
              <w:t>100,060 stát. silnice III.tř.</w:t>
            </w:r>
          </w:p>
          <w:p>
            <w:pPr>
              <w:pStyle w:val="Normal"/>
              <w:widowControl/>
              <w:ind w:right="-56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652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lomouc hl.n. US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9,184 účel. komun.</w:t>
            </w:r>
          </w:p>
          <w:p>
            <w:pPr>
              <w:pStyle w:val="Normal"/>
              <w:widowControl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759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lomouc hl.n. US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Olomouc Nové Sady z. -</w:t>
            </w:r>
          </w:p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98, 49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8,416 stát. silnice II. tř.</w:t>
            </w:r>
          </w:p>
          <w:p>
            <w:pPr>
              <w:pStyle w:val="Normal"/>
              <w:widowControl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759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lomouc hl.n. US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7,545 účel. komun.</w:t>
            </w:r>
          </w:p>
          <w:p>
            <w:pPr>
              <w:pStyle w:val="Normal"/>
              <w:widowControl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759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lomouc hl.n. US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 xml:space="preserve">Nemilany z. - </w:t>
            </w:r>
            <w:r>
              <w:rPr/>
              <w:t>96,60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96,103 účel. komun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759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latec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Kožušany z</w:t>
            </w:r>
            <w:r>
              <w:rPr/>
              <w:t>. - 94,22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 xml:space="preserve">Blatec - </w:t>
            </w:r>
            <w:r>
              <w:rPr/>
              <w:t>92,76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2,510 stát. silnice III. tř.</w:t>
            </w:r>
          </w:p>
          <w:p>
            <w:pPr>
              <w:pStyle w:val="Normal"/>
              <w:widowControl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759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latec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8,816 účel. komun.</w:t>
            </w:r>
          </w:p>
          <w:p>
            <w:pPr>
              <w:pStyle w:val="Normal"/>
              <w:widowControl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759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rbátky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8,497 stát. silnice III. tř.</w:t>
            </w:r>
          </w:p>
          <w:p>
            <w:pPr>
              <w:pStyle w:val="Normal"/>
              <w:widowControl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759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rbátky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 xml:space="preserve">Vrbátky - </w:t>
            </w:r>
            <w:r>
              <w:rPr/>
              <w:t>88,21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 xml:space="preserve">Kraličky z. - </w:t>
            </w:r>
            <w:r>
              <w:rPr/>
              <w:t>86,11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6,003 účel. komun.</w:t>
            </w:r>
          </w:p>
          <w:p>
            <w:pPr>
              <w:pStyle w:val="Normal"/>
              <w:widowControl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759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4,895 účel. komun.</w:t>
            </w:r>
          </w:p>
          <w:p>
            <w:pPr>
              <w:pStyle w:val="Normal"/>
              <w:widowControl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759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rbátky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 xml:space="preserve">Vrahovice z. - </w:t>
            </w:r>
            <w:r>
              <w:rPr/>
              <w:t>83,18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3,165 stát. silnice III. tř.</w:t>
            </w:r>
          </w:p>
          <w:p>
            <w:pPr>
              <w:pStyle w:val="Normal"/>
              <w:widowControl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759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rbátky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56" w:hanging="0"/>
              <w:rPr/>
            </w:pPr>
            <w:r>
              <w:rPr/>
              <w:t>81,555 míst. komun. II.tř.</w:t>
            </w:r>
          </w:p>
          <w:p>
            <w:pPr>
              <w:pStyle w:val="Normal"/>
              <w:widowControl/>
              <w:ind w:right="-56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758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rostějov hl.n. DK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/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,128 státní silnice I.tř.</w:t>
            </w:r>
          </w:p>
          <w:p>
            <w:pPr>
              <w:pStyle w:val="Normal"/>
              <w:widowControl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758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stějov hl.n. St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/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 xml:space="preserve">Prostějov hl.n. - </w:t>
            </w:r>
            <w:r>
              <w:rPr/>
              <w:t>80,85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56" w:hanging="0"/>
              <w:rPr>
                <w:szCs w:val="16"/>
              </w:rPr>
            </w:pPr>
            <w:r>
              <w:rPr>
                <w:szCs w:val="16"/>
              </w:rPr>
              <w:t>80,062 míst. komun.IV.tř.</w:t>
            </w:r>
          </w:p>
          <w:p>
            <w:pPr>
              <w:pStyle w:val="Normal"/>
              <w:widowControl/>
              <w:ind w:right="-56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758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stějov hl.n. St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8,583 účelová komun.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58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8,039 účelová komun.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58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6,881 účelová komun.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58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6,513 stát. silnice III. tř.</w:t>
            </w:r>
          </w:p>
          <w:p>
            <w:pPr>
              <w:pStyle w:val="Normal"/>
              <w:widowControl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758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edihošť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Bedihošť</w:t>
            </w:r>
            <w:r>
              <w:rPr/>
              <w:t xml:space="preserve"> - 76,0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5,118 účelová komun.</w:t>
            </w:r>
          </w:p>
          <w:p>
            <w:pPr>
              <w:pStyle w:val="Normal"/>
              <w:widowControl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758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edihošť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3,673 účelová komun.</w:t>
            </w:r>
          </w:p>
          <w:p>
            <w:pPr>
              <w:pStyle w:val="Normal"/>
              <w:widowControl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758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2,457 účelová komun.</w:t>
            </w:r>
          </w:p>
          <w:p>
            <w:pPr>
              <w:pStyle w:val="Normal"/>
              <w:widowControl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758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FF0000"/>
                <w:szCs w:val="16"/>
              </w:rPr>
              <w:t>Čelčice</w:t>
            </w:r>
            <w:r>
              <w:rPr>
                <w:b/>
              </w:rPr>
              <w:t xml:space="preserve"> z. - </w:t>
            </w:r>
            <w:r>
              <w:rPr/>
              <w:t>72,15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2,101 stát. silnice III. tř.</w:t>
            </w:r>
          </w:p>
          <w:p>
            <w:pPr>
              <w:pStyle w:val="Normal"/>
              <w:widowControl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757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edihošť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 xml:space="preserve">Pivín - </w:t>
            </w:r>
            <w:r>
              <w:rPr/>
              <w:t>69,41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7,453 účelová komun.</w:t>
            </w:r>
          </w:p>
          <w:p>
            <w:pPr>
              <w:pStyle w:val="Normal"/>
              <w:widowControl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757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4"/>
              </w:rPr>
            </w:pPr>
            <w:r>
              <w:rPr>
                <w:sz w:val="14"/>
              </w:rPr>
              <w:t>Nezamyslice, Pivín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 xml:space="preserve">Doloplazy z. - </w:t>
            </w:r>
            <w:r>
              <w:rPr/>
              <w:t>64,40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3,312 stát. silnice III. tř.</w:t>
            </w:r>
          </w:p>
          <w:p>
            <w:pPr>
              <w:pStyle w:val="Normal"/>
              <w:widowControl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757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Nezamysl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,445 stát. silnice III. tř.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19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zamysl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>Nezamyslice</w:t>
            </w:r>
            <w:r>
              <w:rPr/>
              <w:t xml:space="preserve"> - 62,19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50, účinnost od 15.10.2009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9B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widowControl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9:16:00Z</dcterms:created>
  <dc:creator>= ČD =</dc:creator>
  <dc:description/>
  <cp:keywords/>
  <dc:language>en-US</dc:language>
  <cp:lastModifiedBy>votocek</cp:lastModifiedBy>
  <cp:lastPrinted>2003-02-13T13:58:00Z</cp:lastPrinted>
  <dcterms:modified xsi:type="dcterms:W3CDTF">2009-10-01T10:21:00Z</dcterms:modified>
  <cp:revision>4</cp:revision>
  <dc:subject/>
  <dc:title>Tabulka traťových poměrů</dc:title>
</cp:coreProperties>
</file>