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84"/>
        <w:gridCol w:w="709"/>
        <w:gridCol w:w="141"/>
        <w:gridCol w:w="426"/>
        <w:gridCol w:w="1843"/>
        <w:gridCol w:w="70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 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8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Rohatec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Veselí nad Moravo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Rohatec - 0,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1,825 účelová cesta </w:t>
            </w:r>
          </w:p>
          <w:p>
            <w:pPr>
              <w:pStyle w:val="Normal"/>
              <w:widowControl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18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uzamykatelná zábrana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,042 polní cesta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8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,7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3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    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,692 polní cesta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8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,400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9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460 polní cesta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8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,1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,7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4,226 polní cesta 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8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,9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4,520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694 polní cesta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,4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,9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Sudoměřice n.M.-</w:t>
            </w:r>
            <w:r>
              <w:rPr>
                <w:color w:val="000000"/>
                <w:u w:val="single"/>
              </w:rPr>
              <w:t>5,400</w:t>
            </w:r>
            <w:r>
              <w:rPr>
                <w:u w:val="single"/>
              </w:rPr>
              <w:t xml:space="preserve"> =14,46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3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38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14,374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374 st.silnice III.tř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udomě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,4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,49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14,374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981 st.silnice II.tř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4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udomě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557 polní cesta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,0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,3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 </w:t>
            </w:r>
            <w:r>
              <w:rPr>
                <w:vanish/>
                <w:color w:val="FF0000"/>
              </w:rPr>
              <w:t>X       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371 polní cesta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,5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9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375 polní cesta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4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8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9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9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99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8,98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985 polní cesta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SI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áž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41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41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8,98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258 st.silnice III.tř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4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PZS 3ZI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áž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trážnice - 7,8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,599 st.silnice I.tř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4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ážnice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7,087 polní cesta 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,380  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6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01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01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y km 4,982; 3,526; 3,356; 3,102; 2,455; 2,398 a 2,01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,982 polní cesta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SI 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526 místn.komunik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356 místn.komunik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102 místn.komunik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 xml:space="preserve">X            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455 místn.komunik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35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398 st.sinice I.tř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34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017 míst.komunik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33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,642 přechod pěší</w:t>
            </w:r>
          </w:p>
          <w:p>
            <w:pPr>
              <w:pStyle w:val="Normal"/>
              <w:widowControl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132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9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3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12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12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y km 4,982; 3,526; 3,356; 3,102; 2,455; 2,398 a 2,01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Veselí nad Mor.- 0,000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341"/>
      <w:gridCol w:w="567"/>
      <w:gridCol w:w="1843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318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Změna č. 11</w:t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Účinnost od 10. 6. 2005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8:00Z</dcterms:created>
  <dc:creator>SDC Brno</dc:creator>
  <dc:description/>
  <cp:keywords/>
  <dc:language>en-US</dc:language>
  <cp:lastModifiedBy>votocek</cp:lastModifiedBy>
  <cp:lastPrinted>2005-05-12T08:08:00Z</cp:lastPrinted>
  <dcterms:modified xsi:type="dcterms:W3CDTF">2009-07-13T09:28:00Z</dcterms:modified>
  <cp:revision>3</cp:revision>
  <dc:subject/>
  <dc:title>Trat: _</dc:title>
</cp:coreProperties>
</file>