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867"/>
        <w:gridCol w:w="1615"/>
        <w:gridCol w:w="567"/>
        <w:gridCol w:w="757"/>
        <w:gridCol w:w="31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9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J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upá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něževes  z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l. č.  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007"/>
      <w:gridCol w:w="225"/>
      <w:gridCol w:w="353"/>
      <w:gridCol w:w="797"/>
      <w:gridCol w:w="70"/>
      <w:gridCol w:w="867"/>
      <w:gridCol w:w="481"/>
      <w:gridCol w:w="1701"/>
      <w:gridCol w:w="757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31J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5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5:00Z</dcterms:created>
  <dc:creator>Lubomír Hnulík</dc:creator>
  <dc:description/>
  <cp:keywords/>
  <dc:language>en-US</dc:language>
  <cp:lastModifiedBy>Josef Votoček</cp:lastModifiedBy>
  <dcterms:modified xsi:type="dcterms:W3CDTF">2008-11-23T19:56:00Z</dcterms:modified>
  <cp:revision>3</cp:revision>
  <dc:subject/>
  <dc:title>Trať: 	</dc:title>
</cp:coreProperties>
</file>