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56" w:hanging="0"/>
        <w:rPr/>
      </w:pPr>
      <w:r>
        <w:rPr/>
      </w:r>
    </w:p>
    <w:tbl>
      <w:tblPr>
        <w:tblW w:w="86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180"/>
        <w:gridCol w:w="297"/>
        <w:gridCol w:w="900"/>
        <w:gridCol w:w="363"/>
        <w:gridCol w:w="163"/>
        <w:gridCol w:w="89"/>
        <w:gridCol w:w="1591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3 B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</w:rPr>
              <w:t>Dobříš</w:t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Vrané nad Vltavou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00 m </w:t>
            </w:r>
            <w:r>
              <w:rPr/>
              <w:t>v úseku Dobříš-odb.Skochovice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  <w:r>
              <w:rPr/>
              <w:t xml:space="preserve"> v úseku odb.Skochovice-Vrané n. Vlt.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‰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8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350)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á Huť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ovraty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  Malá Hraš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Ves pod Pleší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8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níšek pod Brd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 ve směru Malá Hraštice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maně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Odbočná výhybka   H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Kovohutě. Klíč od T v žst. Čísovice. Uzamčení na vlečce dovoleno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37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313)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anovic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ov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nec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ěchen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1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6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M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Odb. Skoch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62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82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7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0)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2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3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3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Vrané nad Vlt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3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1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3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22</w:t>
          </w:r>
        </w:p>
        <w:p>
          <w:pPr>
            <w:pStyle w:val="Normal"/>
            <w:rPr/>
          </w:pPr>
          <w:r>
            <w:rPr/>
            <w:t>Účinnost od 14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2:00Z</dcterms:created>
  <dc:creator>Drbohlav</dc:creator>
  <dc:description/>
  <cp:keywords/>
  <dc:language>en-US</dc:language>
  <cp:lastModifiedBy>Josef Votoček</cp:lastModifiedBy>
  <cp:lastPrinted>2009-03-02T07:55:00Z</cp:lastPrinted>
  <dcterms:modified xsi:type="dcterms:W3CDTF">2009-05-31T15:41:00Z</dcterms:modified>
  <cp:revision>8</cp:revision>
  <dc:subject/>
  <dc:title>TTP_</dc:title>
</cp:coreProperties>
</file>