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134"/>
        <w:gridCol w:w="680"/>
        <w:gridCol w:w="284"/>
        <w:gridCol w:w="142"/>
        <w:gridCol w:w="142"/>
        <w:gridCol w:w="453"/>
        <w:gridCol w:w="227"/>
        <w:gridCol w:w="170"/>
        <w:gridCol w:w="227"/>
        <w:gridCol w:w="113"/>
        <w:gridCol w:w="284"/>
        <w:gridCol w:w="454"/>
        <w:gridCol w:w="226"/>
        <w:gridCol w:w="398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ť:</w:t>
            </w:r>
          </w:p>
        </w:tc>
        <w:tc>
          <w:tcPr>
            <w:tcW w:w="51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erov –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9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Přerov - km 180,400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atí pro traťové koleje: </w:t>
            </w:r>
            <w:r>
              <w:rPr>
                <w:b/>
                <w:sz w:val="16"/>
              </w:rPr>
              <w:t>č. 1 a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100</w:t>
            </w:r>
          </w:p>
        </w:tc>
        <w:tc>
          <w:tcPr>
            <w:tcW w:w="300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0 / 140</w:t>
            </w:r>
          </w:p>
        </w:tc>
        <w:tc>
          <w:tcPr>
            <w:tcW w:w="2666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3" w:firstLine="283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  <w:sz w:val="16"/>
              </w:rPr>
              <w:t>‰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 začátku ke konci trati</w:t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7</w:t>
            </w:r>
            <w:r>
              <w:rPr>
                <w:sz w:val="16"/>
              </w:rPr>
              <w:t xml:space="preserve"> </w:t>
            </w:r>
            <w:r>
              <w:rPr>
                <w:rFonts w:eastAsia="Times New Roman" w:cs="Times New Roman"/>
                <w:sz w:val="16"/>
              </w:rPr>
              <w:t>‰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/>
              <w:t>Od konce k začátku trati</w:t>
            </w:r>
          </w:p>
        </w:tc>
        <w:tc>
          <w:tcPr>
            <w:tcW w:w="17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1 </w:t>
            </w:r>
            <w:r>
              <w:rPr>
                <w:rFonts w:eastAsia="Times New Roman" w:cs="Times New Roman"/>
                <w:sz w:val="16"/>
              </w:rPr>
              <w:t>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ravostranný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 kolejí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kční soustava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3 kV s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ganizování a provozování drážní dopravy podle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ČD D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ťový rádiový systém:</w:t>
            </w:r>
          </w:p>
        </w:tc>
        <w:tc>
          <w:tcPr>
            <w:tcW w:w="3403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R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3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erov levé předn., od.n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,400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erov levé předn., vj.n.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81,7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erov pravé předn.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,3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erov os. nádraží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,45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/ 3 A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64 / - 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,39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 / 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,52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DL, 2D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,55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- / X65 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,0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,53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ýh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Dluhonice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,77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  1-6, 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,077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1885, 1-188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,58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kytnice u Přerov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,177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1894, 1-189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,46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1901, 1-190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,17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1906, 1-190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,66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,23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odek u Přerova  SD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,71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1" w:hanging="0"/>
              <w:rPr>
                <w:sz w:val="16"/>
              </w:rPr>
            </w:pPr>
            <w:r>
              <w:rPr>
                <w:sz w:val="16"/>
              </w:rPr>
              <w:t>VZ  1-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,39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943, 1-194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,29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1943, 2-194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,29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955, 1-195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,51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-1955, 2-195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,51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967, 1-196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,79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1967, 2-196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,79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,84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rygov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,03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  1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,8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009, 1-201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89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2009, 2-201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89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023, 1-202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,2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2023, 2-202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,27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037, 1-203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,8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2037, 2-203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,8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,91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,91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lomouc hlavní nádraží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,844==</w:t>
            </w:r>
            <w:r>
              <w:rPr>
                <w:i/>
                <w:sz w:val="16"/>
              </w:rPr>
              <w:t>86,840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Z  1-4, 3a,4a,6,8,10,12, 14,16,51-54,51a,52a,101-110,112,114,116,118,120, 201-203,205,207,209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,14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820, 1-82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,01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820, 2-82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,01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810, 1-80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98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AB 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810, 2-80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98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-800, 1-79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94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800, 2-79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94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-786, 1-78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6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786, 2-78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6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53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Štěpánov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,87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 1, 2, 3,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5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-746, 1-74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,51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746, 2-74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,51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731, 1-73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12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731, 2-73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12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718, 1-71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8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718, 2-71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8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Střeň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31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-706, 1-70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597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706, 2-70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597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692, 1-69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1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692, 2-69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1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679, 2-67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94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676, 2-67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5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68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Červenka SD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78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4,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 1, 2, 3, 4, 5, 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93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645, 2-64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47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634, 2-63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38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634, 1-63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38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619, 1-61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,8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619, 2-61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,8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,59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605, 2-60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54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600, 2-6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09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587, 2-58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72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587, 1-58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72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-574, 2-57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,42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,11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oravičany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97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4,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 1, 2, 3,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097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L, 2L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,317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ohelnice SD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06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4,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 1, 2, 3,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,23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519, 2-51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83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-507, 1-50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0,79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507, 2-50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79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497, 1-498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,72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497, 2-49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,729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486, 2-48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68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27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ukavice na Moravě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,33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4,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  1,2,3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35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450, 1-45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6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450, 2-45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6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438, 1-43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,84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438, 2-43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,84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74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498 = = 40,88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4"/>
              </w:rPr>
            </w:pPr>
            <w:r>
              <w:rPr>
                <w:sz w:val="14"/>
              </w:rPr>
              <w:t>skok-změna na novou km (výhybka č.1-Zábřeh n.M.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ábřeh na Moravě  SD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76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5,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Z 1 -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11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38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39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38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38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380, 2-38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03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371, 2-37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01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370, 2-37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01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pěné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20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36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94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36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92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-358, 2-35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8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-343, 2-34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38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1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342, 2-34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38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332, 2-33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26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95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oštejn 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517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5,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VZ  1,2,3,4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22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301, 2-30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7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91, 2-29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0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90, 2-29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0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62 / - 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9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- / X64 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1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80, 2-28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0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77, 2-27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70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64, 2-26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5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69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227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19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tenice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88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asíkov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78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Z 1,2,3,4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67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23, 2-22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21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14, 2-21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2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ichlínek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22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03, 2-20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34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02, 2-20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34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89, 2-18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8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88, 2-18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8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77, 2-17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5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76, 2-17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5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ková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875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63, 2-16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2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62, 2-16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2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14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Rudoltice v Čechách (SD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146= =0,0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7,9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3,286= =13,44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  <w:t>x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16"/>
              </w:rPr>
            </w:pPr>
            <w:r>
              <w:rPr>
                <w:rFonts w:cs="Times" w:ascii="Times" w:hAnsi="Times"/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  <w:t>skok v souvislém kilometrová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41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25, 2-12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35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16, 2-11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64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05, 2-10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4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06, 2-10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4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93, 2-9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3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92, 2-9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3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83, 2-8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5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74, 2-7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3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6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řebovice v Čechách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32 =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=0,876= =76,605</w:t>
            </w:r>
            <w:r>
              <w:rPr>
                <w:sz w:val="14"/>
              </w:rPr>
              <w:t>=</w:t>
            </w:r>
            <w:r>
              <w:rPr>
                <w:sz w:val="16"/>
              </w:rPr>
              <w:t>=7,79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A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-55" w:firstLine="28"/>
              <w:rPr/>
            </w:pPr>
            <w:r>
              <w:rPr>
                <w:rFonts w:eastAsia="Symbol" w:cs="Symbol" w:ascii="Symbol" w:hAnsi="Symbol"/>
                <w:sz w:val="16"/>
              </w:rPr>
              <w:t></w:t>
            </w:r>
            <w:r>
              <w:rPr>
                <w:sz w:val="16"/>
              </w:rPr>
              <w:t>5,8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1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0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 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94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8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1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 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9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8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, 1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8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Česká Třebová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6= =245,87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A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,9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 1,2,12,14,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  <w:t>Změna číslo 43  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309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4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2:32:00Z</dcterms:created>
  <dc:creator>sdc  olc</dc:creator>
  <dc:description>561/2008-OTR SDC OLC</dc:description>
  <cp:keywords/>
  <dc:language>en-US</dc:language>
  <cp:lastModifiedBy>votocek</cp:lastModifiedBy>
  <cp:lastPrinted>2008-04-22T08:36:00Z</cp:lastPrinted>
  <dcterms:modified xsi:type="dcterms:W3CDTF">2009-01-13T09:20:00Z</dcterms:modified>
  <cp:revision>5</cp:revision>
  <dc:subject/>
  <dc:title>Trať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334893</vt:r8>
  </property>
  <property fmtid="{D5CDD505-2E9C-101B-9397-08002B2CF9AE}" pid="3" name="_AuthorEmail">
    <vt:lpwstr>Lehar@sdc.olc.szdc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Oprava tab.1 TTP 309</vt:lpwstr>
  </property>
  <property fmtid="{D5CDD505-2E9C-101B-9397-08002B2CF9AE}" pid="6" name="_PreviousAdHocReviewCycleID">
    <vt:r8>-613230364</vt:r8>
  </property>
  <property fmtid="{D5CDD505-2E9C-101B-9397-08002B2CF9AE}" pid="7" name="_ReviewingToolsShownOnce">
    <vt:lpwstr/>
  </property>
</Properties>
</file>