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44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94"/>
        <w:gridCol w:w="540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Olomouc hlavní nádraží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5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4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116,197</w:t>
            </w:r>
          </w:p>
        </w:tc>
        <w:tc>
          <w:tcPr>
            <w:tcW w:w="3430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4" w:type="dxa"/>
            <w:gridSpan w:val="10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gridSpan w:val="8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</w:t>
            </w:r>
            <w:r>
              <w:rPr/>
              <w:t xml:space="preserve"> </w:t>
            </w:r>
            <w:r>
              <w:rPr>
                <w:b/>
              </w:rPr>
              <w:t>kolej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30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pava východ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lomouc hl. n.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9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pava východ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nov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9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rnov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. n.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Hrubá Voda – Hlubočky, přes most v km 16,647)</w:t>
            </w:r>
          </w:p>
        </w:tc>
        <w:tc>
          <w:tcPr>
            <w:tcW w:w="2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latí pro HV řady 709; 729; 759; 770;771</w:t>
              <w:br/>
              <w:t>a dopravovaná HV  řady 121 až 182; 230 až 263; 340 až 371 a 451 až 471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40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ava východ -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- 116,1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19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5,4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36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ava západ</w:t>
            </w:r>
            <w:r>
              <w:rPr/>
              <w:t xml:space="preserve"> - 112,3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. poměry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. poměr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krochovice </w:t>
            </w:r>
            <w:r>
              <w:rPr/>
              <w:t>- 99,9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20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7,6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70)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rnov - </w:t>
            </w:r>
            <w:r>
              <w:rPr/>
              <w:t>87,05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,66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2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</w:t>
            </w:r>
            <w:r>
              <w:rPr/>
              <w:t>přej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2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09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rantice  </w:t>
            </w:r>
            <w:r>
              <w:rPr/>
              <w:t>- 79,93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6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ilotice n. Op. - </w:t>
            </w:r>
            <w:r>
              <w:rPr/>
              <w:t>73,26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6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runtál </w:t>
            </w:r>
            <w:r>
              <w:rPr/>
              <w:t>- 64,2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8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alšov </w:t>
            </w:r>
            <w:r>
              <w:rPr/>
              <w:t>- 56,3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ětřichov n. B. - </w:t>
            </w:r>
            <w:r>
              <w:rPr/>
              <w:t>44,86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r. Beroun - </w:t>
            </w:r>
            <w:r>
              <w:rPr/>
              <w:t>36,20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1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omašov n. B. - </w:t>
            </w:r>
            <w:r>
              <w:rPr/>
              <w:t>29,29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-- 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--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3,3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d. skal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d.ska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-- 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rubá Voda - </w:t>
            </w:r>
            <w:r>
              <w:rPr/>
              <w:t>19,44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-- 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lubočky - </w:t>
            </w:r>
            <w:r>
              <w:rPr/>
              <w:t>14,94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-- 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6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lubočky -M.Ú.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10,8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-- 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elká Bystřice - </w:t>
            </w:r>
            <w:r>
              <w:rPr/>
              <w:t>6,4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7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přej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95                     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60                     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6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přej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>přej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omouc hl.n.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0,000 = </w:t>
            </w:r>
            <w:r>
              <w:rPr>
                <w:i/>
              </w:rPr>
              <w:t>101,4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2410"/>
      <w:gridCol w:w="2408"/>
    </w:tblGrid>
    <w:tr>
      <w:trPr>
        <w:trHeight w:val="430" w:hRule="atLeast"/>
      </w:trPr>
      <w:tc>
        <w:tcPr>
          <w:tcW w:w="1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10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6</w:t>
          </w:r>
        </w:p>
      </w:tc>
      <w:tc>
        <w:tcPr>
          <w:tcW w:w="2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30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8.2009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8:34:00Z</dcterms:created>
  <dc:creator>= ČD =</dc:creator>
  <dc:description/>
  <cp:keywords/>
  <dc:language>en-US</dc:language>
  <cp:lastModifiedBy>votocek</cp:lastModifiedBy>
  <cp:lastPrinted>2009-02-20T09:31:00Z</cp:lastPrinted>
  <dcterms:modified xsi:type="dcterms:W3CDTF">2009-07-29T08:34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4395728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- Návrh změn TTP za obvod SDC Ostrava</vt:lpwstr>
  </property>
  <property fmtid="{D5CDD505-2E9C-101B-9397-08002B2CF9AE}" pid="6" name="_PreviousAdHocReviewCycleID">
    <vt:r8>-819219239</vt:r8>
  </property>
  <property fmtid="{D5CDD505-2E9C-101B-9397-08002B2CF9AE}" pid="7" name="_ReviewingToolsShownOnce">
    <vt:lpwstr/>
  </property>
</Properties>
</file>