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805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3"/>
        <w:gridCol w:w="783"/>
        <w:gridCol w:w="492"/>
        <w:gridCol w:w="710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534 A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ovolená postrková služba, posun mezi dopravnami   za  vlakem 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aštice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adaň-Prunéřov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latí pro kolej:  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adaň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Vilémov u Kadaně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z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Kašt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Kadaň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/</w:t>
            </w:r>
          </w:p>
        </w:tc>
        <w:tc>
          <w:tcPr>
            <w:tcW w:w="17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iz. D3 čl. 326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br w:type="textWrapping" w:clear="all"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20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9"/>
      <w:gridCol w:w="604"/>
      <w:gridCol w:w="636"/>
      <w:gridCol w:w="1239"/>
      <w:gridCol w:w="775"/>
      <w:gridCol w:w="674"/>
      <w:gridCol w:w="1608"/>
      <w:gridCol w:w="30"/>
      <w:gridCol w:w="1639"/>
      <w:gridCol w:w="613"/>
      <w:gridCol w:w="1024"/>
      <w:gridCol w:w="1638"/>
    </w:tblGrid>
    <w:tr>
      <w:trPr/>
      <w:tc>
        <w:tcPr>
          <w:tcW w:w="123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34</w:t>
          </w:r>
        </w:p>
      </w:tc>
      <w:tc>
        <w:tcPr>
          <w:tcW w:w="124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123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77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8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18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Účinnost od 15.4.2008</w:t>
          </w:r>
        </w:p>
      </w:tc>
      <w:tc>
        <w:tcPr>
          <w:tcW w:w="228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X</w:t>
          </w:r>
        </w:p>
      </w:tc>
      <w:tc>
        <w:tcPr>
          <w:tcW w:w="266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638" w:type="dxa"/>
          <w:gridSpan w:val="2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1639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</w:r>
        </w:p>
      </w:tc>
      <w:tc>
        <w:tcPr>
          <w:tcW w:w="1637" w:type="dxa"/>
          <w:gridSpan w:val="2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</w:r>
        </w:p>
      </w:tc>
    </w:tr>
  </w:tbl>
  <w:p>
    <w:pPr>
      <w:pStyle w:val="Header"/>
      <w:widowControl w:val="false"/>
      <w:bidi w:val="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20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250</Characters>
  <CharactersWithSpaces>215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01:00Z</dcterms:created>
  <dc:creator>OPŘ Ústí nad Labem</dc:creator>
  <dc:description/>
  <dc:language>en-US</dc:language>
  <cp:lastModifiedBy/>
  <cp:lastPrinted>2003-05-29T09:10:00Z</cp:lastPrinted>
  <dcterms:modified xsi:type="dcterms:W3CDTF">2008-03-31T08:53:00Z</dcterms:modified>
  <cp:revision>19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d</vt:lpwstr>
  </property>
</Properties>
</file>