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284"/>
        <w:gridCol w:w="850"/>
        <w:gridCol w:w="253"/>
        <w:gridCol w:w="690"/>
        <w:gridCol w:w="191"/>
        <w:gridCol w:w="538"/>
        <w:gridCol w:w="30"/>
        <w:gridCol w:w="1701"/>
        <w:gridCol w:w="23"/>
        <w:gridCol w:w="260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TTP 322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322C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Brno hl.n..</w:t>
            </w:r>
          </w:p>
        </w:tc>
        <w:tc>
          <w:tcPr>
            <w:tcW w:w="340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Jihlava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Brno hl.n.          143,49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Brno H.Heršp.  140,73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0,415=0,06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km tr. Kúty ŽSR - Brno =</w:t>
              <w:br/>
              <w:t>km tr.Brno H.H.zhl.St.Silnice - Brno dolní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136 silnice III. tř.</w:t>
            </w:r>
          </w:p>
          <w:p>
            <w:pPr>
              <w:pStyle w:val="Normal"/>
              <w:widowControl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679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rno H.Heršpice DK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Odb.Brno H.Heršpice St. Sil.   0,795 = 151,81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km tratě Brno H.H.zhl.St.Silnice - Brno dolní 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0,262 míst.kom. III. tř.</w:t>
            </w:r>
          </w:p>
          <w:p>
            <w:pPr>
              <w:pStyle w:val="Normal"/>
              <w:widowControl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394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rno H.Heršpice DK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9,238 míst.kom. III. tř.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>P 394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rno H.Heršpice DK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6,076 sil. III. tř./15269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b/>
                <w:color w:val="FF0000"/>
              </w:rPr>
              <w:t>P 394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řelice DK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oubsko z.       146,01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Střelice dolní z. 144,37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43,035 sil. III. tř./3948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394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2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ST Střelice St.1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*) 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Střelice   142,637=0,00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km tratě Střelice – Hrušovany n/Jev.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,310  účelová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381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830</w:t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790</w:t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Omice z</w:t>
            </w:r>
            <w:r>
              <w:rPr>
                <w:b/>
                <w:u w:val="single"/>
              </w:rPr>
              <w:t>.</w:t>
            </w:r>
            <w:r>
              <w:rPr>
                <w:b/>
              </w:rPr>
              <w:t xml:space="preserve">                3,09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3,397  účelová komunik.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381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830</w:t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,730 +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,115</w:t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+) opak. návěst 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,735  sil. III. tř./3946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381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000000"/>
              </w:rPr>
              <w:t>Střelice DK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4,758  účelová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381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300</w:t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,220</w:t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5,371  účel. komunik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382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2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ístní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zákl. poloze uzamčen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6,441  silnice  II. tř./394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382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Zastávka u Brna DK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u w:val="single"/>
              </w:rPr>
              <w:t>T</w:t>
            </w:r>
            <w:r>
              <w:rPr>
                <w:b/>
              </w:rPr>
              <w:t>etčice                   6,47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8,177  míst. kom. III. tř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382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astávka u Brna DK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Rosice u Brna z.   8,39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0,289  sil. II. tř./395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382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astávka u Brna DK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Zastávka u Brna 10,54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1,107  míst.kom. IV. tř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2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astávka u Brna DK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1,208  míst.kom. IV. tř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2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000000"/>
              </w:rPr>
              <w:t>Zastávka u Brna DK</w:t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2,751 účelová komunik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2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,400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,100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4,924 účelová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2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,530</w:t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5,300</w:t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Vys. Popovice z</w:t>
            </w:r>
            <w:r>
              <w:rPr>
                <w:b/>
                <w:u w:val="single"/>
              </w:rPr>
              <w:t>.</w:t>
            </w:r>
            <w:r>
              <w:rPr>
                <w:b/>
              </w:rPr>
              <w:t xml:space="preserve"> 16,14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6,179 míst.kom. IV. tř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2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5,830</w:t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,150 +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6,530</w:t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+)opak. návěst 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6,710 účelová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2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,360</w:t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,060</w:t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7,706 účelová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3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,360</w:t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,050</w:t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Rapotice              18,88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9,108 silnice II. tř./393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3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apotice DK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9,758 účelová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3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9,410</w:t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,110</w:t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0,506 sil. III. tř./3932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3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apotice DK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1,162 účelová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3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,810</w:t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1,510</w:t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2,868 účelová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3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2,490</w:t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3,230</w:t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Kralice n. Osl.    23,65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3,882 silnice II. tř./392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3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1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. Kralice n. O.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5,367 účelová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3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5,020</w:t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5,710</w:t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6,298 účelová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3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5,950</w:t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6,650</w:t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6,897 sil. III. tř./39212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3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6,520</w:t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7,255 +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7,280</w:t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+) opak. návěst 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7,262 účelová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4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6,920</w:t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7,610</w:t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8,390</w:t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8,390</w:t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ro přejezd km 29,159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9,159  míst.kom. I. tř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4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áměšť n Osl. St.1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vanish/>
                <w:color w:val="FF0000"/>
                <w:u w:val="single"/>
              </w:rPr>
            </w:pPr>
            <w:r>
              <w:rPr>
                <w:b/>
                <w:vanish/>
                <w:color w:val="FF0000"/>
                <w:u w:val="single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/>
              <w:t>VČZ/ZČZ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9,174</w:t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9,174</w:t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pro přejezd km 29,159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Náměšť nad Osl.  </w:t>
              <w:br/>
              <w:t xml:space="preserve">                             29,53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0,066 účelová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4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1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áměšť n.Osl.</w:t>
            </w:r>
          </w:p>
          <w:p>
            <w:pPr>
              <w:pStyle w:val="Normal"/>
              <w:widowControl/>
              <w:rPr/>
            </w:pPr>
            <w:r>
              <w:rPr/>
              <w:t>St.2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zákl.poloze uzamčen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1,850 účelová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4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1,500</w:t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2,200</w:t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3,016 účelová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4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2,660</w:t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3,370</w:t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3,566 účelová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4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3,180</w:t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3,940</w:t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4,103 účelová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4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3,760</w:t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4,450</w:t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4,584 účelová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4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4,240</w:t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4,940</w:t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5,153 sil. III. tř./3907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384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1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udenec St.1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Studenec              35,80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025</w:t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025</w:t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ro přejezd km 36,096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6,096 sil. III. tř./ 3908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4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udenec St.2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6,725 účelová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P3850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360</w:t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7,090</w:t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/ZČZ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7,030</w:t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7,030</w:t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ro přejezd km 36,096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7,167 účelová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5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820</w:t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7,510</w:t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7,953 účelová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5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7,610</w:t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8,300</w:t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8,753 účelová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5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8,410</w:t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9,100</w:t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8,775</w:t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8,775</w:t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ro přejezd km 39,470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9,470 sil. III. tř./39015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5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udenec DK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/ZČZ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,175</w:t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,175</w:t>
            </w:r>
          </w:p>
        </w:tc>
        <w:tc>
          <w:tcPr>
            <w:tcW w:w="173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o přejezd km 39,470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11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1,560</w:t>
            </w:r>
          </w:p>
        </w:tc>
        <w:tc>
          <w:tcPr>
            <w:tcW w:w="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1,560</w:t>
            </w:r>
          </w:p>
        </w:tc>
        <w:tc>
          <w:tcPr>
            <w:tcW w:w="17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o přejezd km 42,805 a 43,634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42,364 míst. komunik IV.tř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5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2,020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2,710</w:t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ýhradně pro pěší</w:t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Vladislav z.         42,75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42,805  sil. III. tř./39018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5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ladislav ústř.st.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ři výluce dopravní služby výpravčího je kontrola v DK Třebíč</w:t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43,488 účelová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5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3,140</w:t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3,625 +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3,870</w:t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+)opak. návěst </w:t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43,634 silnice I. tř./23 </w:t>
            </w:r>
            <w:r>
              <w:rPr>
                <w:b/>
                <w:color w:val="FF0000"/>
              </w:rPr>
              <w:t>P385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PZS3ZLI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Vladislav ústř.st.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při výluce dopravní služby výpravčího je kontrola v DK Třebíč</w:t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Vladislav             43,95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44,545 účelová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5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4,194</w:t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4,890</w:t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/ZČZ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4,710</w:t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4,710</w:t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o přejezd km 42,805 a 43,634</w:t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45,485 účelová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6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,140</w:t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,830</w:t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46,536 účelová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6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6,190</w:t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6,880</w:t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49,591 účelová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6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řebíč DK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ýhradně pro pěší</w:t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Třebíč                  50,08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50,315, míst.kom.I.tř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6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LI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řebíč DK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50,530 míst.kom. I. tř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6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LI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řebíč DK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,598</w:t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,598</w:t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o přejezd km 51,364; 52,280; 55,467 a 56,935</w:t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51,364 silnice I. tř./23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6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řebíč DK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52,280 silnice I. tř./23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P3866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řebíč DK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Třebíč Borovina z.  </w:t>
              <w:br/>
              <w:t xml:space="preserve">                             52,44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54,157 sil.  III .tř../4101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6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3,812</w:t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4,510</w:t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55,467 silnice I. tř./23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386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ZLI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rahulov DK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Krahulov             56,14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56,935  sil. III. tř./40513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6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rahulov DK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/ZČZ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7,820</w:t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7,820</w:t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ro přejezd km 51,364; 52,280; 55,467 a 56,935</w:t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58,745 účelová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7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8,400</w:t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9,200</w:t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9,002</w:t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9,002</w:t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o přejezd km 59,957 a 60,874</w:t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59,957 účelová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7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kříšky St.1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60,473 účelová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87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,130</w:t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,820</w:t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60,874 silnice .II. tř./405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5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SLI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kříšky St.1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vanish/>
                <w:color w:val="FF0000"/>
                <w:u w:val="single"/>
              </w:rPr>
            </w:pPr>
            <w:r>
              <w:rPr>
                <w:b/>
                <w:vanish/>
                <w:color w:val="FF0000"/>
                <w:u w:val="single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/ZČZ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1,078</w:t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1,078</w:t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pro přejezd km 59,957 a 60,874</w:t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 xml:space="preserve">Okříšky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61,846 = 169,85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tratě Retz ÖBB – Okříšky</w:t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69,932 účel. 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5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2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ístně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11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0,083</w:t>
            </w:r>
          </w:p>
        </w:tc>
        <w:tc>
          <w:tcPr>
            <w:tcW w:w="75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0,083</w:t>
            </w:r>
          </w:p>
        </w:tc>
        <w:tc>
          <w:tcPr>
            <w:tcW w:w="172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ro přejezd km 170,093; 171,640 a 172,471 </w:t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70,093 účel.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6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LI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kříšky St.2</w:t>
            </w:r>
          </w:p>
        </w:tc>
        <w:tc>
          <w:tcPr>
            <w:tcW w:w="69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71,640 účel.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6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kříšky DK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72,471 sil. III. tř./40510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6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kříšky DK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vanish/>
                <w:color w:val="FF0000"/>
                <w:u w:val="single"/>
              </w:rPr>
            </w:pPr>
            <w:r>
              <w:rPr>
                <w:b/>
                <w:vanish/>
                <w:color w:val="FF0000"/>
                <w:u w:val="single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/ZČZ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3,350</w:t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3,350</w:t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pro přejezd km 170,093; 171,640 a 172,471</w:t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Číchov z.           175,08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6,970</w:t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6,970</w:t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ro přejezd  km 177,918; 178,860; 180,350; 182,787; 185,117; 186,825 a 188,445</w:t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77,918 sil. II. tř./403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6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LI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ransouze DK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Bransouze         178,27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78,860 sil. III. tř./4031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6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LI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ransouze DK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79,520 účel.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6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9,060</w:t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9,980</w:t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80,350 míst.kom. II. tř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6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ransouze DK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Dolní Smrčné z. </w:t>
              <w:br/>
              <w:t xml:space="preserve">                           180,39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82,787 účel.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6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uka n.Jihl. DK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Přímělkov z. </w:t>
              <w:br/>
              <w:t xml:space="preserve">                           182,79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85,117 míst.kom. IV. tř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6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uka n.Jihl. DK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Bítovčice z.        185,13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86,825 míst.kom. II. tř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6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LI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uka n.Jihl. DK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Luka n. Jih.      187,25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88,445 účel. komunik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7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uka n.Jihl. DK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vanish/>
                <w:color w:val="FF0000"/>
                <w:u w:val="single"/>
              </w:rPr>
            </w:pPr>
            <w:r>
              <w:rPr>
                <w:b/>
                <w:vanish/>
                <w:color w:val="FF0000"/>
                <w:u w:val="single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/ZČZ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9,350</w:t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9,350</w:t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pro přejezd km 177,918; 178,860; 180,350; 182,787; 185,117; 186,825 a 188,445</w:t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Malý Beranov z. </w:t>
              <w:br/>
              <w:t xml:space="preserve">                           195,14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96,077 účel. k.-přechod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7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95,780</w:t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96,300</w:t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ýhradně pro pěší</w:t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96,896 účel. k.-přechod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7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96,630</w:t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97,140</w:t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ýhradně pro pěší</w:t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98,289 místní kom.III.tř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367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/>
              <w:t>PZS 3SLI</w:t>
            </w:r>
          </w:p>
        </w:tc>
        <w:tc>
          <w:tcPr>
            <w:tcW w:w="110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Jihlava  St. 1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Jihlava              198,62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322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br/>
          </w:r>
          <w:r>
            <w:rPr>
              <w:b/>
            </w:rPr>
            <w:t>Změna č. 24</w:t>
            <w:br/>
            <w:t>Účinnost od 15.3.2008</w:t>
          </w:r>
        </w:p>
        <w:p>
          <w:pPr>
            <w:pStyle w:val="Normal"/>
            <w:widowControl/>
            <w:rPr/>
          </w:pPr>
          <w:r>
            <w:rPr/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>
        <w:b/>
        <w:b/>
      </w:rPr>
    </w:pP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right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52:00Z</dcterms:created>
  <dc:creator>Viktor Ponc</dc:creator>
  <dc:description/>
  <cp:keywords/>
  <dc:language>en-US</dc:language>
  <cp:lastModifiedBy>votocek</cp:lastModifiedBy>
  <cp:lastPrinted>2009-06-30T12:15:00Z</cp:lastPrinted>
  <dcterms:modified xsi:type="dcterms:W3CDTF">2009-07-13T09:52:00Z</dcterms:modified>
  <cp:revision>2</cp:revision>
  <dc:subject/>
  <dc:title> _</dc:title>
</cp:coreProperties>
</file>