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08D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Dívčice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Netolice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Bez překážek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205</Characters>
  <CharactersWithSpaces>167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52:00Z</dcterms:created>
  <dc:creator>Štufka František</dc:creator>
  <dc:description/>
  <dc:language>en-US</dc:language>
  <cp:lastModifiedBy/>
  <dcterms:modified xsi:type="dcterms:W3CDTF">2003-03-26T12:52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