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386"/>
        <w:gridCol w:w="41"/>
        <w:gridCol w:w="102"/>
        <w:gridCol w:w="852"/>
        <w:gridCol w:w="74"/>
        <w:gridCol w:w="259"/>
        <w:gridCol w:w="21"/>
        <w:gridCol w:w="123"/>
        <w:gridCol w:w="88"/>
        <w:gridCol w:w="144"/>
        <w:gridCol w:w="567"/>
        <w:gridCol w:w="421"/>
        <w:gridCol w:w="103"/>
        <w:gridCol w:w="43"/>
        <w:gridCol w:w="850"/>
        <w:gridCol w:w="425"/>
        <w:gridCol w:w="432"/>
        <w:gridCol w:w="279"/>
      </w:tblGrid>
      <w:tr>
        <w:trPr/>
        <w:tc>
          <w:tcPr>
            <w:tcW w:w="3556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510 A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8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 </w:t>
            </w:r>
            <w:r>
              <w:rPr>
                <w:b/>
              </w:rPr>
              <w:t>Trutnov hl.n.</w:t>
            </w:r>
          </w:p>
        </w:tc>
        <w:tc>
          <w:tcPr>
            <w:tcW w:w="298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 </w:t>
            </w:r>
            <w:r>
              <w:rPr>
                <w:b/>
              </w:rPr>
              <w:t>Chlumec nad Cidlinou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8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8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traťové koleje: jednokolejná trať</w:t>
            </w:r>
          </w:p>
        </w:tc>
        <w:tc>
          <w:tcPr>
            <w:tcW w:w="279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8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Zábrzdná vzdálenost:  700 m </w:t>
            </w:r>
          </w:p>
        </w:tc>
        <w:tc>
          <w:tcPr>
            <w:tcW w:w="298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5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10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50 m</w:t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2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843" w:type="dxa"/>
            <w:gridSpan w:val="10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50 m</w:t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7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Údaje o sklonových poměrech rozhodných pro bezpečné brždění vlaků (v ‰)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 w:val="false"/>
                <w:sz w:val="16"/>
              </w:rPr>
              <w:t>Od začátku ke konci trati</w:t>
            </w:r>
          </w:p>
        </w:tc>
        <w:tc>
          <w:tcPr>
            <w:tcW w:w="386" w:type="dxa"/>
            <w:tcBorders/>
          </w:tcPr>
          <w:p>
            <w:pPr>
              <w:pStyle w:val="TextBody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 w:val="false"/>
                <w:sz w:val="16"/>
              </w:rPr>
              <w:t>16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TextBody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 w:val="false"/>
                <w:sz w:val="16"/>
              </w:rPr>
              <w:t>‰</w:t>
            </w:r>
          </w:p>
        </w:tc>
        <w:tc>
          <w:tcPr>
            <w:tcW w:w="2693" w:type="dxa"/>
            <w:gridSpan w:val="11"/>
            <w:tcBorders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 w:val="false"/>
                <w:sz w:val="16"/>
              </w:rPr>
              <w:t>Od konce k začátku trati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 w:val="false"/>
                <w:sz w:val="16"/>
              </w:rPr>
              <w:t>15</w:t>
            </w:r>
          </w:p>
        </w:tc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284"/>
                <w:tab w:val="clear" w:pos="851"/>
                <w:tab w:val="clear" w:pos="141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‰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widowControl/>
              <w:tabs>
                <w:tab w:val="clear" w:pos="284"/>
                <w:tab w:val="clear" w:pos="851"/>
                <w:tab w:val="clear" w:pos="141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329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18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435 mm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0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07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závislá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7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7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7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utnov hl.n.</w:t>
              <w:tab/>
            </w:r>
            <w:r>
              <w:rPr>
                <w:b/>
                <w:sz w:val="18"/>
              </w:rPr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72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7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  <w:tab w:val="left" w:pos="283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Trutnov hl.n. (mimo)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Stará Paka (mimo)</w:t>
            </w:r>
            <w:r>
              <w:rPr>
                <w:b/>
              </w:rPr>
              <w:tab/>
              <w:tab/>
            </w:r>
            <w:r>
              <w:rPr>
                <w:b/>
                <w:sz w:val="18"/>
              </w:rPr>
              <w:t>není</w:t>
              <w:tab/>
              <w:tab/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  <w:tab w:val="left" w:pos="2832" w:leader="none"/>
                <w:tab w:val="center" w:pos="3474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7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Stará Paka</w:t>
              <w:tab/>
            </w:r>
            <w:r>
              <w:rPr>
                <w:b/>
                <w:sz w:val="18"/>
              </w:rPr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62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7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Stará Paka (mimo)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Ostroměř (mimo)</w:t>
              <w:tab/>
              <w:tab/>
              <w:tab/>
            </w:r>
            <w:r>
              <w:rPr>
                <w:b/>
                <w:sz w:val="18"/>
              </w:rPr>
              <w:t>není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7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Ostroměř</w:t>
            </w:r>
            <w:r>
              <w:rPr>
                <w:b/>
                <w:sz w:val="18"/>
              </w:rPr>
              <w:t xml:space="preserve"> </w:t>
              <w:tab/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61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7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Ostroměř (mimo) </w:t>
            </w:r>
            <w:r>
              <w:rPr>
                <w:b/>
                <w:sz w:val="18"/>
              </w:rPr>
              <w:t xml:space="preserve">– </w:t>
            </w:r>
            <w:r>
              <w:rPr>
                <w:sz w:val="18"/>
              </w:rPr>
              <w:t>Chlumec nad Cidlinou (mimo)</w:t>
            </w:r>
            <w:r>
              <w:rPr>
                <w:b/>
              </w:rPr>
              <w:tab/>
            </w:r>
            <w:r>
              <w:rPr>
                <w:b/>
                <w:sz w:val="18"/>
              </w:rPr>
              <w:t>není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7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Chlumec nad Cidlinou</w:t>
            </w:r>
            <w:r>
              <w:rPr>
                <w:b/>
                <w:sz w:val="18"/>
              </w:rPr>
              <w:t xml:space="preserve"> </w:t>
              <w:tab/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65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rutnov hlavní nádraží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4,765=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2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 Vj-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3,8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3,33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3,1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utnov – Volanov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2,5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TRS  ( - / X72 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2,5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2,49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1,3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8,05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lčice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8,01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6,7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6,0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ilníkov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5,5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5,0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4,4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,6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těvice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1,28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9,72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8,72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Vj-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8,05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ostinné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7,4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6,71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6,28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město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6,0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5,9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5,79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5,7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sečné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,0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3,9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2,22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lášterská Lhota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1,0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,7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8,31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7,6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unčice n. Labem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7,086=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7,3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VJ-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,45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,34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,21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5,8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5,75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4,7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rní Branná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4,1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4,1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3,13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2,23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,15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,1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,0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9,4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artinice v Krkonoších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,978=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,4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,28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7,7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5,97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4,67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4,1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3,7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3,0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Roztoky u Jilemnice 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2,67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2,1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2,2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1,6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ample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,5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,47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ělá u Staré Paky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,4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TRS ( X62  / - 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6,1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6,17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R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,6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Vj- R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4,9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+Stará Paka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4,008</w:t>
            </w:r>
            <w:r>
              <w:rPr>
                <w:i/>
              </w:rPr>
              <w:t>=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84,891=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73,79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5,0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Vj-  P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3,30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P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,5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,56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,21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TRS (- / X62 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1,4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1,04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,82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město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,80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,3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Nová Paka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9,6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,6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9,04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8,72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8,3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8,16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7,41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7,04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,78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,09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,8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3,8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2,9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rní Nová Ves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1,74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1,54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1,07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,76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,2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9,48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+Lázně Bělohra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8,8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8,30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7,60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L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,5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5,8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Šárovcova Lhota n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5,6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5,1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4,4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S ( 61 / - 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,8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,6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,59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,0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9,8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Ostroměř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9,058</w:t>
            </w:r>
            <w:r>
              <w:rPr>
                <w:i/>
              </w:rPr>
              <w:t>=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34,873=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Vj-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,2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7,70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7,56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,1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hnišťany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,1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S ( - / 61 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3,3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,5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,8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midary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,4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8,8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8,1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L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7,9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R-L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7,2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křivany n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,60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R-S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,2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,5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4,7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4,08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+Nový Bydžov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,45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,88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dbočná výhybka (P1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,58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l. Dufek</w:t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R-S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,28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,20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S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1,58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1,84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Klíč od telefonu</w:t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,23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e v žst.N. Bydžov</w:t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,04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achrašťany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,58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,1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,28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uková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,2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S ( 65 / - 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 B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,10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,7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 Vj- B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,40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Chlumec n. Cidlinou</w:t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2,821</w:t>
            </w:r>
            <w:r>
              <w:rPr>
                <w:i/>
              </w:rPr>
              <w:t>=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0,000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98"/>
      <w:gridCol w:w="370"/>
      <w:gridCol w:w="346"/>
      <w:gridCol w:w="504"/>
      <w:gridCol w:w="516"/>
      <w:gridCol w:w="194"/>
      <w:gridCol w:w="566"/>
      <w:gridCol w:w="207"/>
      <w:gridCol w:w="360"/>
      <w:gridCol w:w="1701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510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967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06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36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6.2009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56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98"/>
      <w:gridCol w:w="370"/>
      <w:gridCol w:w="346"/>
      <w:gridCol w:w="504"/>
      <w:gridCol w:w="516"/>
      <w:gridCol w:w="194"/>
      <w:gridCol w:w="566"/>
      <w:gridCol w:w="207"/>
      <w:gridCol w:w="360"/>
      <w:gridCol w:w="1701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510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967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06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36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6.2009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56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874</Characters>
  <CharactersWithSpaces>4176</CharactersWithSpaces>
  <Company>SDC Hradec Králov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14:00Z</dcterms:created>
  <dc:creator>Vencl</dc:creator>
  <dc:description/>
  <dc:language>en-US</dc:language>
  <cp:lastModifiedBy/>
  <cp:lastPrinted>2005-01-26T06:05:00Z</cp:lastPrinted>
  <dcterms:modified xsi:type="dcterms:W3CDTF">2009-05-14T10:41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AdHocReviewCycleID">
    <vt:r8>406002929</vt:r8>
  </property>
  <property fmtid="{D5CDD505-2E9C-101B-9397-08002B2CF9AE}" pid="4" name="_AuthorEmail">
    <vt:lpwstr>Vencl@sdc.hkr.szdc.cz</vt:lpwstr>
  </property>
  <property fmtid="{D5CDD505-2E9C-101B-9397-08002B2CF9AE}" pid="5" name="_AuthorEmailDisplayName">
    <vt:lpwstr>Vencl Jiří, Ing.</vt:lpwstr>
  </property>
  <property fmtid="{D5CDD505-2E9C-101B-9397-08002B2CF9AE}" pid="6" name="_EmailSubject">
    <vt:lpwstr>TTP 510A_1</vt:lpwstr>
  </property>
  <property fmtid="{D5CDD505-2E9C-101B-9397-08002B2CF9AE}" pid="7" name="_PreviousAdHocReviewCycleID">
    <vt:r8>406002929</vt:r8>
  </property>
  <property fmtid="{D5CDD505-2E9C-101B-9397-08002B2CF9AE}" pid="8" name="_ReviewingToolsShownOnce">
    <vt:lpwstr/>
  </property>
</Properties>
</file>