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127"/>
        <w:gridCol w:w="1275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Hradec Králové hl.n.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Turn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radec Králové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7,0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9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499 + 1,607 + 1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8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 + přejezd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732 + 1,6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1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3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 + pře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4,896 + 14,9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7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 + pře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Jič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u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rubá Skál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arlovice- Sedmihorky  - 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8,428 - 28,4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-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,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, 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/</w:t>
            </w:r>
            <w:r>
              <w:rPr/>
              <w:t xml:space="preserve">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6</w:t>
          </w:r>
        </w:p>
        <w:p>
          <w:pPr>
            <w:pStyle w:val="Normal"/>
            <w:rPr/>
          </w:pPr>
          <w:r>
            <w:rPr/>
            <w:t>Účinnost od 15.6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5:00Z</dcterms:created>
  <dc:creator>Strnad Miroslav Ing.</dc:creator>
  <dc:description/>
  <cp:keywords/>
  <dc:language>en-US</dc:language>
  <cp:lastModifiedBy>votocek</cp:lastModifiedBy>
  <dcterms:modified xsi:type="dcterms:W3CDTF">2009-09-08T06:15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4419285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, 511A, 537-</vt:lpwstr>
  </property>
  <property fmtid="{D5CDD505-2E9C-101B-9397-08002B2CF9AE}" pid="6" name="_ReviewingToolsShownOnce">
    <vt:lpwstr/>
  </property>
</Properties>
</file>