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B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Dobříš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Vrané nad Vltavou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64"/>
        <w:gridCol w:w="680"/>
        <w:gridCol w:w="680"/>
        <w:gridCol w:w="1939"/>
        <w:gridCol w:w="273"/>
      </w:tblGrid>
      <w:tr>
        <w:trPr/>
        <w:tc>
          <w:tcPr>
            <w:tcW w:w="170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bříš                 0,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0,116                III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st. Dobříš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120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252                II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430                III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820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885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119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321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521                 II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196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565  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829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5,907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830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750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lá Hraštice     8,2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315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758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9,180  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822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st. Mníšek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28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486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232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759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P 57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711              II/116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P 57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st. Mníšek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níšek p.Brdy    14,8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987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793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980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472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584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058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sovice             19,1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0,107             přech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1,387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2,110             přech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2,554             přech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2,914             přech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103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5,592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6,780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8,090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Měchenice          28,314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28,422              IV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9,545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L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Skochovic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Skochovice   29,6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0,301              IV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L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Skochovice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0,544              IV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7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Vrané n.Vlt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0,909              IV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st.Vrané n.Vlt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1,547             přechod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>
                <w:b/>
              </w:rPr>
              <w:t>P 57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ané nad Vlt.     31,9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558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rPr/>
          </w:pPr>
          <w:r>
            <w:rPr/>
            <w:t xml:space="preserve">  </w:t>
          </w:r>
          <w:r>
            <w:rPr/>
            <w:t>TTP 52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:  </w:t>
          </w:r>
        </w:p>
        <w:p>
          <w:pPr>
            <w:pStyle w:val="Normal"/>
            <w:widowControl/>
            <w:rPr/>
          </w:pPr>
          <w:r>
            <w:rPr/>
            <w:t>Účinnost od 15.7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567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58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22:00Z</dcterms:created>
  <dc:creator>NEVÍDAL MIROSLAV</dc:creator>
  <dc:description/>
  <cp:keywords/>
  <dc:language>en-US</dc:language>
  <cp:lastModifiedBy>votocek</cp:lastModifiedBy>
  <cp:lastPrinted>2003-11-25T14:55:00Z</cp:lastPrinted>
  <dcterms:modified xsi:type="dcterms:W3CDTF">2009-07-08T08:09:00Z</dcterms:modified>
  <cp:revision>8</cp:revision>
  <dc:subject/>
  <dc:title>Trať: _</dc:title>
</cp:coreProperties>
</file>