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540"/>
        <w:gridCol w:w="994"/>
        <w:gridCol w:w="566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  711 B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Klatovy 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Železná Ruda-Alžbětín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tovy - Železná Ru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traťovém úseku jsou povoleny jízdy HV </w:t>
            </w:r>
            <w:r>
              <w:rPr>
                <w:b/>
              </w:rPr>
              <w:t>dvojmo</w:t>
            </w:r>
            <w:r>
              <w:rPr/>
              <w:t xml:space="preserve"> řad:</w:t>
            </w:r>
            <w:r>
              <w:rPr>
                <w:b/>
              </w:rPr>
              <w:t xml:space="preserve"> 810 - 8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4, 730, 731, 740, 742, 743, 749, 750, 751, 752, 753, 754,</w:t>
            </w:r>
          </w:p>
          <w:p>
            <w:pPr>
              <w:pStyle w:val="Normal"/>
              <w:rPr/>
            </w:pPr>
            <w:r>
              <w:rPr/>
              <w:t xml:space="preserve">V  traťovém úseku </w:t>
            </w:r>
            <w:r>
              <w:rPr>
                <w:b/>
              </w:rPr>
              <w:t xml:space="preserve">nejsou přechodná </w:t>
            </w:r>
            <w:r>
              <w:rPr/>
              <w:t>HV řad:</w:t>
            </w:r>
            <w:r>
              <w:rPr>
                <w:b/>
              </w:rPr>
              <w:t xml:space="preserve"> 715, 759, 770, 771, 78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ovice nad Úhlavo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ěstidla  L 1 – 3  platí  jen pro koleje  č. 1, 3, </w:t>
            </w:r>
          </w:p>
          <w:p>
            <w:pPr>
              <w:pStyle w:val="Normal"/>
              <w:rPr/>
            </w:pPr>
            <w:r>
              <w:rPr/>
              <w:t xml:space="preserve">Náv. L 2   platí pro kolej č. 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nost návěstidl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mry-Hojsova Stráž – Železná Ruda-Alžbětí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lezná Ruda-Alžbětí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.  S 1-5  platí  pro koleje  č.  4, 5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nost návěstidl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společnou  pohraniční přechodovou stanicí  s železnicí  DB.  V ŽST  Žel. Ruda platí ve stanovém rozsahu předpisy železnice DB ( rozsah stanoven Dodatkovým ujednáním mezi ČD + DB )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hraniční přechod. sta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předpisy ČD,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  <w:br/>
              <w:t>X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akové cesty vjíždějících vlaků  ČD  končí odchylně od předpisu ČD u návěsti “Ne 5 – Haltetafel” ( Stůj pro jízdu vlaků).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pisy DB a Dodatková </w:t>
            </w:r>
          </w:p>
          <w:p>
            <w:pPr>
              <w:pStyle w:val="Normal"/>
              <w:rPr/>
            </w:pPr>
            <w:r>
              <w:rPr/>
              <w:t>ujednán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 přilehlou stanicí podle předpisu ČD D 3 a v době  VSDZ je stanice dopravnou D 3 a musí být provedena opatření uvedená v SŘ a  PN D 3.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  <w:br/>
              <w:t xml:space="preserve">X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44"/>
      <w:gridCol w:w="2788"/>
      <w:gridCol w:w="1701"/>
    </w:tblGrid>
    <w:tr>
      <w:trPr/>
      <w:tc>
        <w:tcPr>
          <w:tcW w:w="2244" w:type="dxa"/>
          <w:tcBorders/>
        </w:tcPr>
        <w:p>
          <w:pPr>
            <w:pStyle w:val="Normal"/>
            <w:rPr/>
          </w:pPr>
          <w:r>
            <w:rPr/>
            <w:t>TTP 711 B</w:t>
          </w:r>
        </w:p>
      </w:tc>
      <w:tc>
        <w:tcPr>
          <w:tcW w:w="2788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3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>účinnost od  15.2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35:00Z</dcterms:created>
  <dc:creator>Vondracek</dc:creator>
  <dc:description/>
  <cp:keywords/>
  <dc:language>en-US</dc:language>
  <cp:lastModifiedBy>votocek</cp:lastModifiedBy>
  <cp:lastPrinted>2003-09-04T10:11:00Z</cp:lastPrinted>
  <dcterms:modified xsi:type="dcterms:W3CDTF">2009-01-26T10:47:00Z</dcterms:modified>
  <cp:revision>3</cp:revision>
  <dc:subject/>
  <dc:title>Trať č.: _</dc:title>
</cp:coreProperties>
</file>