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F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nov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69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ranovice</w:t>
            </w:r>
            <w:r>
              <w:rPr>
                <w:b/>
              </w:rPr>
              <w:t xml:space="preserve">             0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92 = </w:t>
            </w:r>
            <w:r>
              <w:rPr>
                <w:i/>
              </w:rPr>
              <w:t>118,280</w:t>
              <w:br/>
            </w:r>
            <w:r>
              <w:rPr/>
              <w:t xml:space="preserve"> přechod pro pěší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P 67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;   </w:t>
            </w:r>
            <w:r>
              <w:rPr>
                <w:i/>
              </w:rPr>
              <w:t xml:space="preserve">km trati Kúty ŽS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 Brno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/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km 0,392 a  0,572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72 místní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km 0,392 a  0,572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647 účelová komunik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34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94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04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14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94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4 místní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64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08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88 místní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86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37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79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08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66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91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75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48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,668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2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53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88 silnice III. tř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ov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60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5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5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,668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Pohořelice Velký </w:t>
              <w:br/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Dvůr  z.</w:t>
            </w:r>
            <w:r>
              <w:rPr>
                <w:b/>
              </w:rPr>
              <w:t xml:space="preserve">                6,5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79 účelová komunik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8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68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691 místní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58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82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yklist.stezka a pro pěší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825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69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07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40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9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39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80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815 účelová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5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76 místní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7,886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,235+)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+)  opakovaně návěst </w:t>
              <w:br/>
              <w:t xml:space="preserve">  “Pozor” při jízdě přes </w:t>
              <w:br/>
              <w:t xml:space="preserve">  zhlaví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ohořelice</w:t>
            </w:r>
            <w:r>
              <w:rPr>
                <w:b/>
              </w:rPr>
              <w:t xml:space="preserve">            8,4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87 místní komuni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0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,581+)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,892+)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+)  opakovaně návěst </w:t>
              <w:br/>
              <w:t xml:space="preserve">  “Pozor” při posunu přes</w:t>
              <w:br/>
              <w:t xml:space="preserve">  koncové zhlaví</w:t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   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b/>
            </w:rPr>
            <w:t xml:space="preserve">                                        Změna č. 21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5.3.2009</w:t>
          </w:r>
        </w:p>
        <w:p>
          <w:pPr>
            <w:pStyle w:val="Normal"/>
            <w:jc w:val="right"/>
            <w:rPr/>
          </w:pPr>
          <w:r>
            <w:rPr/>
            <w:t>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11:00Z</dcterms:created>
  <dc:creator>Lubomír Hnulík</dc:creator>
  <dc:description/>
  <cp:keywords/>
  <dc:language>en-US</dc:language>
  <cp:lastModifiedBy>votocek</cp:lastModifiedBy>
  <cp:lastPrinted>2006-11-13T10:02:00Z</cp:lastPrinted>
  <dcterms:modified xsi:type="dcterms:W3CDTF">2009-07-13T07:55:00Z</dcterms:modified>
  <cp:revision>3</cp:revision>
  <dc:subject/>
  <dc:title>Trať: _</dc:title>
</cp:coreProperties>
</file>