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17 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</w:rPr>
              <w:t>Staňk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Poběžov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825"/>
        <w:gridCol w:w="1134"/>
        <w:gridCol w:w="567"/>
        <w:gridCol w:w="567"/>
        <w:gridCol w:w="1985"/>
        <w:gridCol w:w="594"/>
      </w:tblGrid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aňkov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50,637 +)  III.tř. č.185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i Plzeň-Furth im W.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dbočka Vránov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51,265 +) = 0,1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i Plzeň-Furth im W.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,065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,604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6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řenovy nz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,272 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,484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6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3,292 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703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,295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,643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,626 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6,144 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7,474 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7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3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288 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, „STOP„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641   III.tř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, „STOP„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853   II.tř. č.19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ršovský Týn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0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9,094 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ršovský Týn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9,428 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5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231  II.tř. č.028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ršovský Týn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0,321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457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1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,967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2,856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031  III.tř. č.196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4,209  IV.tř. D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6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eclov nz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451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753  III.tř. č.196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113  U = 21,074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rati 717A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0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běžovice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567"/>
      <w:gridCol w:w="284"/>
      <w:gridCol w:w="1710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TTP 717 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98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7</w:t>
          </w:r>
        </w:p>
        <w:p>
          <w:pPr>
            <w:pStyle w:val="Normal"/>
            <w:widowControl/>
            <w:rPr/>
          </w:pPr>
          <w:r>
            <w:rPr/>
            <w:t>Účinnost od 15.06.2004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9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30:00Z</dcterms:created>
  <dc:creator>NEVÍDAL MIROSLAV</dc:creator>
  <dc:description/>
  <cp:keywords/>
  <dc:language>en-US</dc:language>
  <cp:lastModifiedBy>Josef Votoček</cp:lastModifiedBy>
  <cp:lastPrinted>2004-05-10T10:00:00Z</cp:lastPrinted>
  <dcterms:modified xsi:type="dcterms:W3CDTF">2009-07-13T20:09:00Z</dcterms:modified>
  <cp:revision>3</cp:revision>
  <dc:subject/>
  <dc:title>TTP_721c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7442553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tabulka č.7 číslování přejezdů</vt:lpwstr>
  </property>
  <property fmtid="{D5CDD505-2E9C-101B-9397-08002B2CF9AE}" pid="6" name="_PreviousAdHocReviewCycleID">
    <vt:r8>-1900100037</vt:r8>
  </property>
  <property fmtid="{D5CDD505-2E9C-101B-9397-08002B2CF9AE}" pid="7" name="_ReviewingToolsShownOnce">
    <vt:lpwstr/>
  </property>
</Properties>
</file>