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rnov - Gluchol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Glucholazy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Hanušovice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Mikulovice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 / 72</w:t>
            </w:r>
          </w:p>
        </w:tc>
        <w:tc>
          <w:tcPr>
            <w:tcW w:w="27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/ 60</w:t>
            </w:r>
          </w:p>
        </w:tc>
        <w:tc>
          <w:tcPr>
            <w:tcW w:w="27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 / 42</w:t>
            </w:r>
          </w:p>
        </w:tc>
        <w:tc>
          <w:tcPr>
            <w:tcW w:w="27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</w:t>
            </w:r>
            <w:r>
              <w:rPr>
                <w:b/>
                <w:sz w:val="14"/>
              </w:rPr>
              <w:t>Mikulovice - 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6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 – Šumperk  nezávisl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 km 49,445 - Krnov nezávisl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ludov km 49,445 – Šumperk = 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(Jindřichov ve Sl. -Mikulovice dle MP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79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é Lou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/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Linharto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ěsto Albrecht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TK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0" w:hanging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ind w:left="-84" w:right="-85" w:hanging="0"/>
              <w:rPr/>
            </w:pPr>
            <w:r>
              <w:rPr/>
              <w:t xml:space="preserve"> </w:t>
            </w:r>
            <w:r>
              <w:rPr/>
              <w:t>Třemešná ve Slezsku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TK   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ind w:right="-85" w:hanging="84"/>
              <w:rPr/>
            </w:pPr>
            <w:r>
              <w:rPr/>
              <w:t xml:space="preserve"> </w:t>
            </w:r>
            <w:r>
              <w:rPr/>
              <w:t>Jindřichov ve Slezsku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(2)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- / 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tátní hranice s P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694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11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</w:t>
            </w:r>
            <w:r>
              <w:rPr/>
              <w:t xml:space="preserve">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átní hranice s PR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650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b/>
              </w:rPr>
              <w:t>51,50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6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ku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8" w:hanging="85"/>
              <w:jc w:val="center"/>
              <w:rPr/>
            </w:pPr>
            <w:r>
              <w:rPr/>
              <w:t>1/(2)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- Nov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íse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 bazé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se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ipová Lázně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Zv 32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ová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rní Lip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orní Lip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z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už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38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n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45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Losi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indřichov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72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ůč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n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 70,1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Holb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š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dí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left="-85" w:right="-28" w:firstLine="85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ňát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uda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4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oň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výhybka č. 1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Z Ruda nad Morav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Z 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8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lud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48,967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</w:rPr>
              <w:t>=7,4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7,8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,9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,6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Př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,4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ump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12,6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4"/>
              </w:rPr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ybka č. 1)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84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Malín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9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5,4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 Šumper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X78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bi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bi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7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Hrade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el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1-2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oube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39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i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S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čov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 u Unič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6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ěj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ice u Šternber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ern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5,8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a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uň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, 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6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4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 0,000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1A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46:00Z</dcterms:created>
  <dc:creator>Bartoň Václav, Ing.</dc:creator>
  <dc:description/>
  <cp:keywords/>
  <dc:language>en-US</dc:language>
  <cp:lastModifiedBy>votocek</cp:lastModifiedBy>
  <cp:lastPrinted>2003-11-27T08:37:00Z</cp:lastPrinted>
  <dcterms:modified xsi:type="dcterms:W3CDTF">2009-10-19T09:59:00Z</dcterms:modified>
  <cp:revision>5</cp:revision>
  <dc:subject/>
  <dc:title>TTP_</dc:title>
</cp:coreProperties>
</file>