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0B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Česká Lípa hl. n.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Jedlová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49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50"/>
        <w:gridCol w:w="1134"/>
        <w:gridCol w:w="739"/>
        <w:gridCol w:w="537"/>
        <w:gridCol w:w="1880"/>
        <w:gridCol w:w="808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ská Lípa hl.n.   44,86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901      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23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BI*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.Lípa hl.n. DK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320                         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23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.Lípa hl.n. DK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499      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23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.Lípa hl.n. DK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chod pro pěší</w:t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677                       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24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.Lípa hl.n. DK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984                       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24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NI*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.Lípa hl.n. DK              Hl.Střelnice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ská Lípa Střelnice z 47,0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,810      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24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alice u Č.L. DK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180    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24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alice u Č.L. DK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370      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2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alice u Č.L. DK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141      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2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alice u Č.L. DK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143      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24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NI*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alice u Č.L. DK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alice u České Lípy 53,38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569                       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24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NI*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alice u Č.L. DK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,043      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24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alice u Č.L. DK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,522      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2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alice u Č.L. DK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,730      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2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alice u Č.L. DK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,154      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25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alice u Č.L. DK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,823      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25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alice u Č.L. DK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ý Bor       57,0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,388                       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2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NIL*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vý Bor DK 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,692                        III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25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NI*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vý Bor DK 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,784                       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2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NI*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vý Bor DK 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,400      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25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požádání otevírá STO Doksy</w:t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vor                  62,19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,090      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25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požádání otevírá STO Doksy</w:t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,596      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25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požádání otevírá STO Doksy</w:t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dlová z            68,26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,901      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25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 požádání otevírá STO Doksy  </w:t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,260      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26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 požádání otevírá STO Doksy   </w:t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dlová             70,80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835"/>
      <w:gridCol w:w="16"/>
      <w:gridCol w:w="1134"/>
      <w:gridCol w:w="142"/>
      <w:gridCol w:w="567"/>
      <w:gridCol w:w="567"/>
      <w:gridCol w:w="1843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0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34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  <w:p>
          <w:pPr>
            <w:pStyle w:val="Normal"/>
            <w:rPr/>
          </w:pPr>
          <w:r>
            <w:rPr/>
            <w:t>Ev. č. přejezdu - 1.8.2009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5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9:07:00Z</dcterms:created>
  <dc:creator>Lubomír Hnulík</dc:creator>
  <dc:description/>
  <cp:keywords/>
  <dc:language>en-US</dc:language>
  <cp:lastModifiedBy>Josef Votoček</cp:lastModifiedBy>
  <dcterms:modified xsi:type="dcterms:W3CDTF">2009-07-14T19:07:00Z</dcterms:modified>
  <cp:revision>2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07777399</vt:r8>
  </property>
  <property fmtid="{D5CDD505-2E9C-101B-9397-08002B2CF9AE}" pid="3" name="_AuthorEmail">
    <vt:lpwstr>Strnad@sdc.lbc.szdc.cz</vt:lpwstr>
  </property>
  <property fmtid="{D5CDD505-2E9C-101B-9397-08002B2CF9AE}" pid="4" name="_AuthorEmailDisplayName">
    <vt:lpwstr>Strnad Miroslav, Ing.</vt:lpwstr>
  </property>
  <property fmtid="{D5CDD505-2E9C-101B-9397-08002B2CF9AE}" pid="5" name="_EmailSubject">
    <vt:lpwstr>Evidenční čísla přejezdů v TTP</vt:lpwstr>
  </property>
  <property fmtid="{D5CDD505-2E9C-101B-9397-08002B2CF9AE}" pid="6" name="_ReviewingToolsShownOnce">
    <vt:lpwstr/>
  </property>
</Properties>
</file>