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rný Kříž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Nové Údolí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erný Kříž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Stož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VIII-IX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3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erný Kříž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Nové Údolí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Stožec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Nové Údol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V-V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8/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19:00Z</dcterms:created>
  <dc:creator>Votocek</dc:creator>
  <dc:description/>
  <cp:keywords/>
  <dc:language>en-US</dc:language>
  <cp:lastModifiedBy>Votocek</cp:lastModifiedBy>
  <dcterms:modified xsi:type="dcterms:W3CDTF">2008-01-15T12:37:00Z</dcterms:modified>
  <cp:revision>9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283187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Opravy tabulek č.4 TTP</vt:lpwstr>
  </property>
  <property fmtid="{D5CDD505-2E9C-101B-9397-08002B2CF9AE}" pid="6" name="_ReviewingToolsShownOnce">
    <vt:lpwstr/>
  </property>
</Properties>
</file>