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nice – Dluh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rosenice  - km 8,79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Dluhon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senice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8,798 = </w:t>
            </w:r>
            <w:r>
              <w:rPr>
                <w:i/>
              </w:rPr>
              <w:t>191,3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62   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luho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47    míst. kom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Dluhoni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uhonice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186,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4, účinnost od 1.12.200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7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7-24T07:28:00Z</dcterms:modified>
  <cp:revision>3</cp:revision>
  <dc:subject/>
  <dc:title>Tabulka traťových poměrů</dc:title>
</cp:coreProperties>
</file>