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360"/>
        <w:gridCol w:w="18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Volary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Ceské Budějovice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Volary – Boršov n/Vl.                  400m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Boršov n/Vl. – Č. Budějovice      700m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5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20/4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mm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3  Volary – Kájov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  Kájov – České Budějovice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 Pardubice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Volary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– SD (D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5,871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0,7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Symbol" w:hAnsi="Symbol" w:cs="Symbol"/>
                <w:i w:val="false"/>
                <w:i w:val="false"/>
                <w:sz w:val="20"/>
                <w:szCs w:val="18"/>
              </w:rPr>
            </w:pPr>
            <w:r>
              <w:rPr>
                <w:rFonts w:cs="Symbol" w:ascii="Symbol" w:hAnsi="Symbol"/>
                <w:i w:val="false"/>
                <w:sz w:val="20"/>
                <w:szCs w:val="18"/>
              </w:rPr>
            </w:r>
          </w:p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Cs w:val="18"/>
              </w:rPr>
              <w:t></w:t>
            </w:r>
            <w:r>
              <w:rPr>
                <w:i w:val="false"/>
                <w:szCs w:val="18"/>
              </w:rPr>
              <w:t>6,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6,3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6,3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6,8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–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Dobrá na Šumav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9,7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1,4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nz - + </w:t>
            </w: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Černý Kří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3,800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1,8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0,0</w:t>
            </w:r>
            <w:r>
              <w:rPr>
                <w:rFonts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3,4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 -  Pěkn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9,7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- z - Ovesn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4,0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1,6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–nz</w:t>
            </w: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- +  Nová Pe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1,3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Cs w:val="18"/>
              </w:rPr>
              <w:t></w:t>
            </w:r>
            <w:r>
              <w:rPr>
                <w:i w:val="false"/>
                <w:szCs w:val="18"/>
              </w:rPr>
              <w:t>9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9,9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–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Pernek na Sumav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7,5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4,1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lear" w:pos="851"/>
                <w:tab w:val="clear" w:pos="1418"/>
                <w:tab w:val="left" w:pos="214" w:leader="none"/>
                <w:tab w:val="left" w:pos="639" w:leader="none"/>
                <w:tab w:val="left" w:pos="1561" w:leader="none"/>
              </w:tabs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T-nz- </w:t>
            </w: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Horní Plan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3,7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97" w:leader="none"/>
              </w:tabs>
              <w:rPr>
                <w:sz w:val="18"/>
                <w:szCs w:val="18"/>
              </w:rPr>
            </w:pPr>
            <w:r>
              <w:rPr>
                <w:rFonts w:cs="Symbol" w:ascii="Symbol" w:hAnsi="Symbol"/>
              </w:rPr>
              <w:t></w:t>
            </w:r>
            <w:r>
              <w:rPr/>
              <w:t>4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KR – Sk</w:t>
            </w:r>
            <w:r>
              <w:rPr>
                <w:rFonts w:cs="Times New Roman" w:ascii="Times New Roman" w:hAnsi="Times New Roman"/>
                <w:i w:val="false"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(Op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3,6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3,4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3,4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–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Horní Planá zastáv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1,7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8,4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KR - S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8,3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T – nz - + </w:t>
            </w: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Černá v Pošumav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8,2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6,7</w:t>
            </w: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3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7,96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 - Žlábe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5,3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 - Hodň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3,5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0,7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T– z - + </w:t>
            </w: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Poleč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0,4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5,0</w:t>
            </w:r>
          </w:p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i w:val="false"/>
                <w:szCs w:val="18"/>
              </w:rPr>
              <w:t>15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0,1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8,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T–nz- + </w:t>
            </w: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Polná na Šumav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8,3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Cs w:val="18"/>
              </w:rPr>
              <w:t></w:t>
            </w:r>
            <w:r>
              <w:rPr>
                <w:i w:val="false"/>
                <w:szCs w:val="18"/>
              </w:rPr>
              <w:t>18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8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2,1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T – nz - +  </w:t>
            </w: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Hořice na Šumav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1,8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Symbol" w:ascii="Symbol" w:hAnsi="Symbol"/>
              </w:rPr>
              <w:t></w:t>
            </w:r>
            <w:r>
              <w:rPr/>
              <w:t>5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1,6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 - Mezipotoč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6,0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2,97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- 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2,57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Káj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2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4,5</w:t>
            </w:r>
          </w:p>
          <w:p>
            <w:pPr>
              <w:pStyle w:val="TextBody"/>
              <w:tabs>
                <w:tab w:val="clear" w:pos="284"/>
                <w:tab w:val="left" w:pos="-70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i w:val="false"/>
                <w:szCs w:val="18"/>
              </w:rPr>
              <w:t>13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1,6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1,1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7,9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7,5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7,5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7,2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Český Kruml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7,1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1,3</w:t>
            </w:r>
          </w:p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7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6,49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6,06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5,55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 - Domorad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5,0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vlečka Jit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4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db. výhybka J1 vleč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3,8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3,0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2,6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Zlatá Korun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2,1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0,6</w:t>
            </w:r>
          </w:p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i w:val="false"/>
                <w:sz w:val="16"/>
                <w:szCs w:val="16"/>
              </w:rPr>
              <w:t>13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1,8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1,4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 - Pleš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,0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dbočná vyhybka Š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9,6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 – Třís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7,8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7,3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 - Holub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5,7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4,6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4,2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Křemž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3,9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497" w:leader="none"/>
              </w:tabs>
              <w:jc w:val="lef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1,9</w:t>
            </w:r>
          </w:p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6,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3,39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2,8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1,0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,9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 - Hrad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,6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z – Vrábč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,9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z Černý Du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,5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,9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,4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db. výhybka č.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,3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,73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Boršov nad Vltavo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,6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152" w:leader="none"/>
                <w:tab w:val="left" w:pos="497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2,5</w:t>
            </w:r>
            <w:r>
              <w:rPr>
                <w:rFonts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4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,1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86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PřB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VJ – B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7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4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VJ – Lc5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1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Odb. Rožn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0 =116,0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52" w:leader="none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  <w:t>České Budějov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/>
            </w:pPr>
            <w:r>
              <w:rPr/>
              <w:t>119,750=213,3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97" w:leader="none"/>
                <w:tab w:val="left" w:pos="851" w:leader="none"/>
                <w:tab w:val="left" w:pos="14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  707A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color w:val="FF0000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3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9. 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true"/>
      <w:autoSpaceDE w:val="true"/>
      <w:spacing w:lineRule="auto" w:line="240"/>
      <w:jc w:val="left"/>
      <w:textAlignment w:val="auto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9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9-09-07T09:42:00Z</dcterms:modified>
  <cp:revision>16</cp:revision>
  <dc:subject/>
  <dc:title>TTP</dc:title>
</cp:coreProperties>
</file>