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rať: 532D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chov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lákovice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Čelákov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Mochov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kázán 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ýká se této trati</w:t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32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8T08:13:00Z</dcterms:created>
  <dc:creator>Bolonský</dc:creator>
  <dc:description>údaje jen pro sloupec 3</dc:description>
  <dc:language>en-US</dc:language>
  <cp:lastModifiedBy>České dráhy s.o. - DDC o.z.</cp:lastModifiedBy>
  <dcterms:modified xsi:type="dcterms:W3CDTF">1999-03-05T15:51:00Z</dcterms:modified>
  <cp:revision>5</cp:revision>
  <dc:subject>tabulka 2 Dodatku</dc:subject>
  <dc:title>532D_2.doc</dc:title>
</cp:coreProperties>
</file>