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13"/>
        <w:gridCol w:w="539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.O. - Odry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,350 - km 8,000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rubní  ze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y - Heřmánky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,722 - km 12,787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 z. Odry-Lou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,757 - km 14,817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 z. Jakubčovice nad Od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190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strukce štěrkov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7,366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elektrické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řmánky - Vítkov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0,870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,250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ítkov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53:00Z</dcterms:created>
  <dc:creator>SDC Ostrava</dc:creator>
  <dc:description/>
  <cp:keywords/>
  <dc:language>en-US</dc:language>
  <cp:lastModifiedBy>SDC Ostrava</cp:lastModifiedBy>
  <cp:lastPrinted>2009-01-20T09:41:00Z</cp:lastPrinted>
  <dcterms:modified xsi:type="dcterms:W3CDTF">2009-01-20T09:36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380711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1446482578</vt:r8>
  </property>
</Properties>
</file>