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avní nádraží - Jihlav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Brno hlavní nádraží - km 143,496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Jihlava - km 198,6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rno hlavní nádraží  do Brna Horních Heršp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no hlavní nádraží - Jihlava 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Brno hlavní nádraží - km 143,496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ihlava - km 198,6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rna Horních Heršpic do  Střel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-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avní nádraží - Jihlav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Brno hlavní nádraží - km 143,496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Jihlava - km 198,6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Střelic do Tetč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rno hlavní nádraží - Jihlava 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Brno hlavní nádraží - km 143,496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ihlava - km 198,6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Tetčic do Zastávky u Brn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-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avní nádraží - Jihlav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Brno hlavní nádraží - km 143,496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Jihlava - km 198,6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Zastávky u Brna do Rapot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avní nádraží - Jihlav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rno hlavní nádraží - km 143,496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ihlava - km 198,6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Rapotic do Kralic nad Oslavou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/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avní nádraží - Jihlav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2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rno hlavní nádraží - km 143,496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ihlava - km 198,6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ralic nad Oslavou do Náměště nad Oslavou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/X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avní nádraží - Jihlav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rno hlavní nádraží - km 143,496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ihlava - km 198,6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Náměště nad Oslavou do Studence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0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avní nádraží - Jihlav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rno hlavní nádraží - km 143,496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ihlava - km 198,6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udence do Vladislavi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7/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avní nádraží - Jihlav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rno hlavní nádraží - km 143,496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ihlava - km 198,6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 Vladislavi do Třebíče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0/XI-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0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avní nádraží - Jihlav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rno hlavní nádraží - km 143,496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ihlava - km 198,6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Třebíče do Krahul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/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6/ 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avní nádraží - Jihlav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rno hlavní nádraží - km 143,496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ihlava - km 198,6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rahulova do Okříšek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0/V-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avní nádraží - Jihlav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rno hlavní nádraží - km 143,496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ihlava - km 198,6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kříšek do Bransouz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0/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avní nádraží - Jihlav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rno hlavní nádraží - km 143,496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ihlava - km 198,6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ransouz do Luk nad Jihlavou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/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avní nádraží - Jihlav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rno hlavní nádraží - km 143,496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ihlava - km 198,6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uk nad Jihlavou do Jihlavy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      </w:t>
            </w:r>
            <w:r>
              <w:rPr/>
              <w:t>0/VI-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7, účinnost od 1.6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2C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8:51:00Z</dcterms:created>
  <dc:creator>ČD</dc:creator>
  <dc:description/>
  <cp:keywords/>
  <dc:language>en-US</dc:language>
  <cp:lastModifiedBy>StaryP</cp:lastModifiedBy>
  <cp:lastPrinted>2003-02-10T15:32:00Z</cp:lastPrinted>
  <dcterms:modified xsi:type="dcterms:W3CDTF">2007-05-14T10:54:00Z</dcterms:modified>
  <cp:revision>29</cp:revision>
  <dc:subject/>
  <dc:title>000X_4</dc:title>
</cp:coreProperties>
</file>