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– Ústí nad Labem jih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– Ústí nad Labem zápa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– 1, 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7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3 k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TRS (Zugfung Kölleda)  Výh.Ústí nad Labem Jih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sz w:val="18"/>
              </w:rPr>
              <w:t>TRS (Tesla): ŽST Ústí nad Labem  záp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stí nad Labem ji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15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ZS, 2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- / 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S 66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Z 50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JL, 1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7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30.8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B_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27:00Z</dcterms:created>
  <dc:creator>KabrleT</dc:creator>
  <dc:description/>
  <cp:keywords/>
  <dc:language>en-US</dc:language>
  <cp:lastModifiedBy>Kazda</cp:lastModifiedBy>
  <dcterms:modified xsi:type="dcterms:W3CDTF">2006-08-21T11:16:00Z</dcterms:modified>
  <cp:revision>5</cp:revision>
  <dc:subject/>
  <dc:title>TTP_</dc:title>
</cp:coreProperties>
</file>