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84"/>
        <w:gridCol w:w="594"/>
        <w:gridCol w:w="256"/>
        <w:gridCol w:w="339"/>
        <w:gridCol w:w="1930"/>
        <w:gridCol w:w="8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5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C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avlíčkův Brod</w:t>
            </w:r>
          </w:p>
        </w:tc>
        <w:tc>
          <w:tcPr>
            <w:tcW w:w="34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umpolec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30</w:t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3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1,032 a 1,168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32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6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Brod  DK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6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64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Brod  DK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60</w:t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6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1,032 a 1,168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11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65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89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66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16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67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ík z                   3,24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8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68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75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69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kov  z              4,91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67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7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9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71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86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7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2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7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7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18 silnice III/348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74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ípa                       7,55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7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39 silnice III/348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75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2SN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ípa SM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 – Služební místnost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79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76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0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8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6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7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9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7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04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79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39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80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ňov  z              10,3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05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82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82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53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8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7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84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66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85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11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86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87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03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8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9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89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2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90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53 silnice II/3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91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rálec                 14,3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139 silnice III/348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92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64  silnice III/34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9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71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vníč  z               15,7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78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94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75 silnice III/034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95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528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96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menice u Humpolce  z          17,58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5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97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5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8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94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798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58 silnice III/034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7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 Brod DK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6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9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>
          <w:trHeight w:val="291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čkov  z             20,79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30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38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15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801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505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802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95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80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77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804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60</w:t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6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63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33 silnice II/5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805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umpolec  DK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63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15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806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85 účel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807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18 míst.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3808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umpolec            25,18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4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226"/>
      <w:gridCol w:w="540"/>
      <w:gridCol w:w="55"/>
      <w:gridCol w:w="188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3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2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01.09.200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Ev. č. přejezdu - 1.8.2009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9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4:58:00Z</dcterms:created>
  <dc:creator>Václav Maršík</dc:creator>
  <dc:description/>
  <cp:keywords/>
  <dc:language>en-US</dc:language>
  <cp:lastModifiedBy>Josef Votoček</cp:lastModifiedBy>
  <cp:lastPrinted>2004-10-20T09:21:00Z</cp:lastPrinted>
  <dcterms:modified xsi:type="dcterms:W3CDTF">2009-07-30T20:08:00Z</dcterms:modified>
  <cp:revision>4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4423724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22, 325</vt:lpwstr>
  </property>
  <property fmtid="{D5CDD505-2E9C-101B-9397-08002B2CF9AE}" pid="6" name="_PreviousAdHocReviewCycleID">
    <vt:r8>-1579406218</vt:r8>
  </property>
  <property fmtid="{D5CDD505-2E9C-101B-9397-08002B2CF9AE}" pid="7" name="_ReviewingToolsShownOnce">
    <vt:lpwstr/>
  </property>
</Properties>
</file>