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luhonic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6, km 187,30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dek u Přerov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3, km 191,81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6, km 192,440 - 192,54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ygo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, km 198,59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3, km 198,59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.n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2, km 205,6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3, km 86,37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4, km 205,6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8, km 86,74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8, km 86,74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8, km 205,6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4, km 86,6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14, km 205,5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14, km 205,7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52, km 85,89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2, km 86,1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3, km 85,9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3, km 86,02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tva stožár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3, km 86,0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3, km 86,2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tva stožár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3, km 86,4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4, km 86,24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5, km 86,322 - 86,01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57, km 86,017 - 85,88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04, km 85,3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tva stožár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04, km 85,44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08, km 84,7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08, km 84,74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1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09, km 84,88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1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10, km 85,43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c1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12, km 85,41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c1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18, km 85,35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c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ěpáno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4, km 76,91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k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4, km 66,25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ávěstidlo S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7, km 65,654 - 65,68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avičany - Mohelnice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</w:rPr>
              <w:t>kol.č.2, km 54,3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elefonní sloupe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helnice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, km 52,958 - 52,90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břeh na Moravě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1, km 39,45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e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5, km 40,1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, km 40,25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8, km 39,920 - 40,0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štejn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.č.4, km 31,40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štejn - Krasíko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, km 30,3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ožárové návěstidlo Se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30,3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1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27,7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dálenostní upozorňovadl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rasíkov - Rudoltice v Čechách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.č.2, km 14,8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 OS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</w:t>
            </w:r>
            <w:r>
              <w:rPr/>
              <w:t>km 14,7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 OS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Rudoltice v Čechách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, km 14,5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52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0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ychlostník “160-140”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, km 14,5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e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48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0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ychlostník “160-140”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3, km 14,52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4, km 14,4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6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2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1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c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0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ychlostník “160-140”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6, km 14,4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6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2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1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c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11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Lc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3,8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L6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8, km 14,1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c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11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Lc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ovice v Čechách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, km 6,3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S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6,3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S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5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69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, km 6,3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S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5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5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žárové návěstidlo L1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3, km 6,3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S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6,34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S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6,2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9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c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9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86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8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7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69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68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65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5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4, km 6,3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S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5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, km 6,34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6,27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94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Lc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9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86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8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7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68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64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L5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7, km 6,31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e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94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Lc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ovice v Č. - Česká Třebová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, km 3,8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stožárové návěstidlo 4-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3,3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24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3,0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pro el.provo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2,93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pro el.provo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2,60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2,3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24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,6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ožárové návěstidlo 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,33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pro el.provo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,1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pro el.provo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, km 3,3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3,0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pro el.provo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2,13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98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46, účinnost od 15.2.2009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9A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0:03:00Z</dcterms:created>
  <dc:creator>= ČD =</dc:creator>
  <dc:description/>
  <cp:keywords/>
  <dc:language>en-US</dc:language>
  <cp:lastModifiedBy>votocek</cp:lastModifiedBy>
  <cp:lastPrinted>2007-10-22T13:21:00Z</cp:lastPrinted>
  <dcterms:modified xsi:type="dcterms:W3CDTF">2009-01-19T11:43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2321821</vt:r8>
  </property>
  <property fmtid="{D5CDD505-2E9C-101B-9397-08002B2CF9AE}" pid="3" name="_AuthorEmail">
    <vt:lpwstr>Lehar@sdc.olc.szdc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tab.5 TTP 309</vt:lpwstr>
  </property>
  <property fmtid="{D5CDD505-2E9C-101B-9397-08002B2CF9AE}" pid="6" name="_PreviousAdHocReviewCycleID">
    <vt:r8>549010486</vt:r8>
  </property>
  <property fmtid="{D5CDD505-2E9C-101B-9397-08002B2CF9AE}" pid="7" name="_ReviewingToolsShownOnce">
    <vt:lpwstr/>
  </property>
</Properties>
</file>