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707"/>
        <w:gridCol w:w="143"/>
        <w:gridCol w:w="991"/>
        <w:gridCol w:w="285"/>
        <w:gridCol w:w="676"/>
        <w:gridCol w:w="173"/>
        <w:gridCol w:w="503"/>
        <w:gridCol w:w="1767"/>
        <w:gridCol w:w="358"/>
      </w:tblGrid>
      <w:tr>
        <w:trPr/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B</w:t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5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 </w:t>
            </w:r>
            <w:r>
              <w:rPr>
                <w:b/>
                <w:bCs/>
              </w:rPr>
              <w:t>Klatovy</w:t>
            </w:r>
          </w:p>
        </w:tc>
        <w:tc>
          <w:tcPr>
            <w:tcW w:w="340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 </w:t>
            </w:r>
            <w:r>
              <w:rPr>
                <w:b/>
                <w:bCs/>
              </w:rPr>
              <w:t>Železná  Ruda-Alžbětín</w:t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tovy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005  IV.tř. 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5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7,201  I.tř. č.2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85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331  III.tř. č.185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4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,039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4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499  III.tř. č.185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4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,996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4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ovice nad Úhlavou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112  III.tř. č.19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4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St.2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,554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4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Klatovy, 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,136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4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849  III.tř.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4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308  III.tř.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4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K 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698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4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ýrsko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ýrsko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378  III.tř.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ýrsko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94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Klatovy, 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28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 - X283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     Umístěn vlevo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547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BL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888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BL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81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 - X269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18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 - X26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073  IV.tř. 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BL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K 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30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 - X254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    Umístěn vlevo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468  IV.tř.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lená Lhota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. Zelená Lhota nz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56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lená Lhota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581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. stan. 2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Klatovy, 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883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. stan. 2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Klatovy, les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345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s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mry-Hojsova Stráž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64  IV.tř. 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jsova Stráž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054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pičák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elezná Ruda město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544  I.tř. č.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ezná Ruda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304  III.tř.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ezná Ruda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K   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891  III.tř.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ezná Ruda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689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Klatovy, lesní cesta</w:t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elezná Ruda-Alžbětín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1260"/>
      <w:gridCol w:w="1507"/>
      <w:gridCol w:w="891"/>
      <w:gridCol w:w="1843"/>
    </w:tblGrid>
    <w:tr>
      <w:trPr/>
      <w:tc>
        <w:tcPr>
          <w:tcW w:w="1162" w:type="dxa"/>
          <w:tcBorders/>
        </w:tcPr>
        <w:p>
          <w:pPr>
            <w:pStyle w:val="Heading1"/>
            <w:rPr/>
          </w:pPr>
          <w:r>
            <w:rPr/>
            <w:t>TTP 711B</w:t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0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  <w:bCs/>
            </w:rPr>
            <w:t>7</w:t>
          </w:r>
        </w:p>
      </w:tc>
      <w:tc>
        <w:tcPr>
          <w:tcW w:w="89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9.12.2007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spacing w:lineRule="atLeast" w:line="360"/>
      <w:jc w:val="both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43:00Z</dcterms:created>
  <dc:creator>Votocek</dc:creator>
  <dc:description/>
  <cp:keywords/>
  <dc:language>en-US</dc:language>
  <cp:lastModifiedBy>Josef Votoček</cp:lastModifiedBy>
  <dcterms:modified xsi:type="dcterms:W3CDTF">2009-07-13T20:05:00Z</dcterms:modified>
  <cp:revision>5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0817628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TTP tabulka č.7 číslování přejezdů</vt:lpwstr>
  </property>
  <property fmtid="{D5CDD505-2E9C-101B-9397-08002B2CF9AE}" pid="6" name="_PreviousAdHocReviewCycleID">
    <vt:r8>-2002618354</vt:r8>
  </property>
  <property fmtid="{D5CDD505-2E9C-101B-9397-08002B2CF9AE}" pid="7" name="_ReviewingToolsShownOnce">
    <vt:lpwstr/>
  </property>
</Properties>
</file>