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60"/>
        <w:gridCol w:w="359"/>
        <w:gridCol w:w="183"/>
        <w:gridCol w:w="723"/>
        <w:gridCol w:w="91"/>
        <w:gridCol w:w="73"/>
        <w:gridCol w:w="247"/>
        <w:gridCol w:w="43"/>
        <w:gridCol w:w="95"/>
        <w:gridCol w:w="105"/>
        <w:gridCol w:w="114"/>
        <w:gridCol w:w="542"/>
        <w:gridCol w:w="135"/>
        <w:gridCol w:w="270"/>
        <w:gridCol w:w="98"/>
        <w:gridCol w:w="39"/>
        <w:gridCol w:w="595"/>
        <w:gridCol w:w="906"/>
        <w:gridCol w:w="395"/>
        <w:gridCol w:w="25"/>
        <w:gridCol w:w="7"/>
        <w:gridCol w:w="393"/>
        <w:gridCol w:w="25"/>
        <w:gridCol w:w="7"/>
      </w:tblGrid>
      <w:tr>
        <w:trPr/>
        <w:tc>
          <w:tcPr>
            <w:tcW w:w="343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TTP</w:t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right"/>
              <w:rPr/>
            </w:pPr>
            <w:r>
              <w:rPr/>
              <w:t>527A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</w:t>
            </w:r>
            <w:r>
              <w:rPr>
                <w:b/>
              </w:rPr>
              <w:t>1,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Bubeneč - Děčín hl.n.</w:t>
            </w:r>
            <w:r>
              <w:rPr>
                <w:b/>
              </w:rPr>
              <w:t xml:space="preserve"> = 1000 m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02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6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54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/12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5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435 m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 síť SRD K</w:t>
            </w:r>
            <w:r>
              <w:rPr>
                <w:caps/>
                <w:sz w:val="18"/>
                <w:szCs w:val="18"/>
              </w:rPr>
              <w:t>ö</w:t>
            </w:r>
            <w:r>
              <w:rPr>
                <w:sz w:val="18"/>
              </w:rPr>
              <w:t>LLEDA– kanálová skupina 61, 65, 62 + GSM-R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raha Bubeneč (DO)</w:t>
            </w:r>
            <w:r>
              <w:rPr/>
              <w:t xml:space="preserve"> 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5,170</w:t>
            </w:r>
          </w:p>
        </w:tc>
        <w:tc>
          <w:tcPr>
            <w:tcW w:w="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 VJ-1S; 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71; 2-417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7,1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0;2-41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3;2-418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3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 Praha Sedlec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51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0;2-419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0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3;2-419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4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01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202; 2-420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63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oztoky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u Prahy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,8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2,7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914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2pt" to="104.4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  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07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3; 2-423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29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8; 2-423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82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47; 2-424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4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09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1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Roztoky Žalov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5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                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6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62; 1-42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62; 2-42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Úholič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6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74; 1-42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74; 2-42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Řež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76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90; 1-4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90; 2-4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4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Libčice na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ltavou Let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5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71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13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ibčice nad Vltavou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9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29; 2-432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41; 1-434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41; 2-434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1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Dolan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2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6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50; 2-435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75/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2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lupy nad Vltavou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7,221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25,076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=0,141=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5.6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2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85; 2-438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56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7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z Nelahozeve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 xml:space="preserve">zámek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2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405; 2-440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48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10; 2-44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0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5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elahozeve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,6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3,4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1; 2-444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0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Nové Ouhol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7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58; 1-435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458; 2-435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0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70; 2-446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0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72; 1-447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Mlčechvost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7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82; 2-44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5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VJ-1L; VJ-2L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9,2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raňan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50,271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7,476= 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4.5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1,0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1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21, 1-25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2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27, 2-452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33, 1-453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4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39, 2-45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9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45, 1-45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4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ítov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57, 1-45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8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63, 2-456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,42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5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93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olní Beřko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2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,58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9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0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5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7, 1-460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6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11, 2-461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1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4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19, 1-46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8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25, 2-462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4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9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31, 1-46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21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Horní Počáp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4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5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39, 2-46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8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1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45, 1-46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6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465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31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7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6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,33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ně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,42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4, 5, 6, 7, ,9, 1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" w:hanging="0"/>
              <w:rPr/>
            </w:pPr>
            <w:r>
              <w:rPr/>
              <w:t xml:space="preserve">Hněvice </w:t>
            </w:r>
            <w:r>
              <w:rPr>
                <w:b w:val="false"/>
              </w:rPr>
              <w:t>ústř. stavědl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,08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6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8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0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05, 1-47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6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áluží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15, 2-471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,5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1-4721, 1-47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,1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29, 2-473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33, 1-473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39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říň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7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43, 2-474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2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62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4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7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,3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628" w:leader="none"/>
              </w:tabs>
              <w:ind w:right="-2" w:hanging="0"/>
              <w:rPr/>
            </w:pPr>
            <w:r>
              <w:rPr/>
              <w:t>Roudnice nad Labem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,6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6, 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3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77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9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0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84, 2-472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4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1, 2-479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0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9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5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6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10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rob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,58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0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25, 2-482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4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35, 2-483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4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37, 1-483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67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0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4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5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6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ešk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7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5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0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53, 1-485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21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6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72, 2-487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1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5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Bohušovice nad Ohří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,3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,6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0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1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ové Kopist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3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09, 1-49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4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8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1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ukavec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5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3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Lovos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0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  <w:r>
              <w:rPr>
                <w:b w:val="false"/>
              </w:rPr>
              <w:t>AB-2-496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4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vosice - měst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06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1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3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75, 2-497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6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0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83, 1-498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4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87, 2-498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1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é Žernose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20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9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4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999, 2-500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5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9, 1-50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AB-2-5009, 50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4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19, 1-50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19, 2-50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chovice n. Labem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62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94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rackovice nad Labem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,8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13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5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6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5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95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6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3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7, 2-506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6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7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0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Zález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45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9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079, 1-50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5079, 2-50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6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9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0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-1-5093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5093, 2-509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6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05, 1-51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4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05, 2-51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5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2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93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21, 1-51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21, 2,51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9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13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35, 2-513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7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9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, 1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,5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,00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. Labem hl. nádraží – obvod jih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004 =</w:t>
            </w:r>
          </w:p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01, 102, 103, 10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.L. hl.n - obvod os. nádr..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981 = 0,1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5, 7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hl.n. sever (SD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,27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řední stavědlo </w:t>
            </w:r>
          </w:p>
          <w:p>
            <w:pPr>
              <w:pStyle w:val="Normal"/>
              <w:rPr/>
            </w:pPr>
            <w:r>
              <w:rPr/>
              <w:t>VZ 201, 202, 203, 20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Ústí nad Labem sever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,6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6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8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09, 2-520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9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36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m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2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Tonas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24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8, 2-522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8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0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AB-1-5231, 2-523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1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ojžíř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47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L, 2L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d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,1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vrly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1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77, 2-527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67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3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8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9, 2-5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vrly Rozto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5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7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96, 2-529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6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5, 2-530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5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8, 2-530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7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17, 1-53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17, 2-53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ko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89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31, 1-53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31, 2-53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orat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6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7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45, 1-53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45, 2-53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58, 1-535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58, 2-535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sn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33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70, 2-537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9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4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ěčín hl. nádraží (SD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a, 101, 102, 104, 1a, 1b, 3, 1, 2, 4, 6, 8, 6a, 3a, 2a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370"/>
      <w:gridCol w:w="346"/>
      <w:gridCol w:w="363"/>
      <w:gridCol w:w="657"/>
      <w:gridCol w:w="52"/>
      <w:gridCol w:w="567"/>
      <w:gridCol w:w="349"/>
      <w:gridCol w:w="21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/>
          </w:pPr>
          <w:r>
            <w:rPr/>
            <w:t>TTP 52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1 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Změna č.35</w:t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účinnost od 15.7.2009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50:00Z</dcterms:created>
  <dc:creator>KabrleT</dc:creator>
  <dc:description/>
  <cp:keywords/>
  <dc:language>en-US</dc:language>
  <cp:lastModifiedBy>votocek</cp:lastModifiedBy>
  <cp:lastPrinted>2008-08-26T07:49:00Z</cp:lastPrinted>
  <dcterms:modified xsi:type="dcterms:W3CDTF">2009-07-03T04:4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9652760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