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6"/>
        <w:gridCol w:w="2"/>
        <w:gridCol w:w="1207"/>
        <w:gridCol w:w="341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F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řebušice</w:t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st   nové n.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řebuš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st   nové n.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řebušice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st   nové n.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 nové n. 4,159 = 2,0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bušice   0,000 = 48,59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4F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6:57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0T06:57:00Z</dcterms:modified>
  <cp:revision>1</cp:revision>
  <dc:subject/>
  <dc:title>Trať:	</dc:title>
</cp:coreProperties>
</file>