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567"/>
        <w:gridCol w:w="113"/>
        <w:gridCol w:w="1021"/>
        <w:gridCol w:w="113"/>
        <w:gridCol w:w="680"/>
        <w:gridCol w:w="341"/>
        <w:gridCol w:w="339"/>
        <w:gridCol w:w="1940"/>
        <w:gridCol w:w="425"/>
      </w:tblGrid>
      <w:tr>
        <w:trPr>
          <w:cantSplit w:val="true"/>
        </w:trPr>
        <w:tc>
          <w:tcPr>
            <w:tcW w:w="225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/>
              <w:tab/>
            </w:r>
            <w:r>
              <w:rPr>
                <w:b/>
                <w:bCs/>
              </w:rPr>
              <w:t>511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9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radec Králové, hl.n.</w:t>
            </w:r>
            <w:r>
              <w:rPr/>
              <w:t xml:space="preserve">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03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  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9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9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1,365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168           II    MK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7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365 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7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1,365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08           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7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633 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7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šestary   5,6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03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šestary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261 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44 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491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,795           IIII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174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917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607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4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4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4,090 – 16,895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90         I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713         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8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612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178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95         I      MK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0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05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4,090 – 16,895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  17,1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8,810 – 20,026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810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26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449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9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9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8,810 – 20,026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409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940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889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0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03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24,826 – 25,338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855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39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246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826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38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8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24,826 – 25,338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odkrkonoší   26,2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,495         III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St.II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934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445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774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8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86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29,032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032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858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7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74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29,032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326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0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683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1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920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1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720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1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231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541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 34,083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0,741 – 4,018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7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1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2S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41          II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3115  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,185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 311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607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17</w:t>
            </w:r>
            <w:r>
              <w:rPr/>
              <w:t xml:space="preserve">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26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3118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187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1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52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18          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5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5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0,741 – 4,018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43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577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231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2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7,814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45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14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715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2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7,814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221          IV   MK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  9,4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738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72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050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612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948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570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38        IV   MK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  17,499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84           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Jičín DK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žst. Jičín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28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49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985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3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98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00           IV   MK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čín zastávka nz 2,68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40             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Jičín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27     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314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eleznice  z.           4,2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43  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5,142             I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,043             I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6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8,010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558  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nolice  z.              7,9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10               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Libuň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561  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4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60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8,010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258  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5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ibuň                    10,677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,926            III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5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211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624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,923           IV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210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602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900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1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14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13,682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468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682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5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064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234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7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74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 13,682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830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166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858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Rovensko pod Troskam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>17,75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29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7,837 a 19,091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46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837              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žst. Rovensko 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800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091               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Rovensko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DC Liberec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3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33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 přejezdy 17,837 a 19,091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orek pod Troskami  nz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>20,24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325   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6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484   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228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331   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Hrubá Skála, 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Hrubá Skála        22,4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196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988              II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7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Karlovice - Sedmihorky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nz.                       24,1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621              IV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 3175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124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617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329   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8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 Turnov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97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7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493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980               I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81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SZB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žst Turnov </w:t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815 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8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895               IV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 318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Turnov                  29,2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9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79"/>
      <w:gridCol w:w="133"/>
      <w:gridCol w:w="1026"/>
      <w:gridCol w:w="464"/>
      <w:gridCol w:w="213"/>
      <w:gridCol w:w="649"/>
      <w:gridCol w:w="30"/>
      <w:gridCol w:w="1959"/>
      <w:gridCol w:w="421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99" w:type="dxa"/>
          <w:tcBorders/>
        </w:tcPr>
        <w:p>
          <w:pPr>
            <w:pStyle w:val="Normal"/>
            <w:snapToGrid w:val="false"/>
            <w:rPr/>
          </w:pPr>
          <w:r>
            <w:rPr/>
            <w:t>TTP 511A</w:t>
          </w:r>
        </w:p>
      </w:tc>
      <w:tc>
        <w:tcPr>
          <w:tcW w:w="119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862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7</w:t>
          </w:r>
        </w:p>
        <w:p>
          <w:pPr>
            <w:pStyle w:val="Normal"/>
            <w:rPr/>
          </w:pPr>
          <w:r>
            <w:rPr/>
            <w:t>Účinnost od  1.8.2009</w:t>
          </w:r>
        </w:p>
      </w:tc>
      <w:tc>
        <w:tcPr>
          <w:tcW w:w="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656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5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7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7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ind w:right="15" w:hanging="0"/>
            <w:jc w:val="center"/>
            <w:rPr/>
          </w:pPr>
          <w:r>
            <w:rPr/>
            <w:t>5</w:t>
          </w:r>
        </w:p>
      </w:tc>
      <w:tc>
        <w:tcPr>
          <w:tcW w:w="195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421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05:00Z</dcterms:created>
  <dc:creator>Vencl</dc:creator>
  <dc:description/>
  <cp:keywords/>
  <dc:language>en-US</dc:language>
  <cp:lastModifiedBy>votocek</cp:lastModifiedBy>
  <cp:lastPrinted>2007-06-25T08:55:00Z</cp:lastPrinted>
  <dcterms:modified xsi:type="dcterms:W3CDTF">2009-07-20T13:05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844987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11A</vt:lpwstr>
  </property>
  <property fmtid="{D5CDD505-2E9C-101B-9397-08002B2CF9AE}" pid="6" name="_PreviousAdHocReviewCycleID">
    <vt:r8>-2105775586</vt:r8>
  </property>
  <property fmtid="{D5CDD505-2E9C-101B-9397-08002B2CF9AE}" pid="7" name="_ReviewingToolsShownOnce">
    <vt:lpwstr/>
  </property>
</Properties>
</file>