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osob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státní hranice CZ/PL - km 279,62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os.n. - km 276,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CZ/PL – Bohumín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3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6:00Z</dcterms:created>
  <dc:creator>SDC Ostrava</dc:creator>
  <dc:description/>
  <cp:keywords/>
  <dc:language>en-US</dc:language>
  <cp:lastModifiedBy>SDC Ostrava</cp:lastModifiedBy>
  <cp:lastPrinted>2009-02-02T10:27:00Z</cp:lastPrinted>
  <dcterms:modified xsi:type="dcterms:W3CDTF">2009-02-11T07:48:00Z</dcterms:modified>
  <cp:revision>1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1553755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2022182562</vt:r8>
  </property>
</Properties>
</file>