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851"/>
        <w:gridCol w:w="426"/>
        <w:gridCol w:w="424"/>
        <w:gridCol w:w="395"/>
        <w:gridCol w:w="31"/>
        <w:gridCol w:w="17"/>
        <w:gridCol w:w="2110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 xml:space="preserve">Trať 305A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alupki PKP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6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8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4128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 OS.N. - CHALUPKI PKP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2502+250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501</w:t>
            </w:r>
          </w:p>
        </w:tc>
        <w:tc>
          <w:tcPr>
            <w:tcW w:w="4128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CHALUPKI PKP – BOHUMÍN OS.N.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2505+250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os.n.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4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- Chalupki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5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alupki PKP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0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- Bohumín os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4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=279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42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567"/>
        <w:gridCol w:w="284"/>
        <w:gridCol w:w="141"/>
        <w:gridCol w:w="360"/>
        <w:gridCol w:w="360"/>
        <w:gridCol w:w="384"/>
        <w:gridCol w:w="48"/>
        <w:gridCol w:w="2110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6238" w:type="dxa"/>
            <w:gridSpan w:val="9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 xml:space="preserve">Trať 305C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alupki PKP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4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510</w:t>
            </w:r>
          </w:p>
        </w:tc>
        <w:tc>
          <w:tcPr>
            <w:tcW w:w="4128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-VRBICE - CHALUPKI PKP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2512+250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>
                <w:b/>
              </w:rPr>
              <w:t>2511</w:t>
            </w:r>
          </w:p>
        </w:tc>
        <w:tc>
          <w:tcPr>
            <w:tcW w:w="4128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HALUPKI PKP - BOHUMÍN-VRBICE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2505+251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1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-Vrbice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1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mín státní hranice – Bohumín-Vrb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upki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4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279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4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" w:hanging="0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6"/>
        <w:gridCol w:w="1418"/>
        <w:gridCol w:w="567"/>
        <w:gridCol w:w="283"/>
        <w:gridCol w:w="142"/>
        <w:gridCol w:w="284"/>
        <w:gridCol w:w="2977"/>
        <w:gridCol w:w="709"/>
      </w:tblGrid>
      <w:tr>
        <w:trPr/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5D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rosenice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92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Výh Dluho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93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Dluhonice - Prose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ros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28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7" w:hanging="0"/>
        <w:rPr/>
      </w:pPr>
      <w:r>
        <w:rPr/>
      </w:r>
    </w:p>
    <w:p>
      <w:pPr>
        <w:pStyle w:val="Normal"/>
        <w:ind w:left="17" w:hanging="0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17" w:hanging="0"/>
        <w:rPr/>
      </w:pPr>
      <w:r>
        <w:rPr/>
      </w:r>
    </w:p>
    <w:tbl>
      <w:tblPr>
        <w:tblW w:w="7514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3"/>
        <w:gridCol w:w="1446"/>
        <w:gridCol w:w="115"/>
        <w:gridCol w:w="452"/>
        <w:gridCol w:w="115"/>
        <w:gridCol w:w="140"/>
        <w:gridCol w:w="170"/>
        <w:gridCol w:w="115"/>
        <w:gridCol w:w="168"/>
        <w:gridCol w:w="105"/>
        <w:gridCol w:w="179"/>
        <w:gridCol w:w="104"/>
        <w:gridCol w:w="179"/>
        <w:gridCol w:w="104"/>
        <w:gridCol w:w="15"/>
        <w:gridCol w:w="165"/>
        <w:gridCol w:w="92"/>
        <w:gridCol w:w="2009"/>
        <w:gridCol w:w="709"/>
      </w:tblGrid>
      <w:tr>
        <w:trPr/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3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5B,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Bohumín</w:t>
            </w:r>
          </w:p>
        </w:tc>
        <w:tc>
          <w:tcPr>
            <w:tcW w:w="3405" w:type="dxa"/>
            <w:gridSpan w:val="12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Přer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5" w:type="dxa"/>
            <w:gridSpan w:val="1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22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Bohumín os.n. - Ostrava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23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hl.n. – Bohumín os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1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os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448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přednádraž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7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 přednádraží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40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Ostrava hl.n. st.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 st.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4539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30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 HL.N. - HRANICE NA MORAVĚ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2+2434+2436+243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31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RANICE NA MORAVĚ - OSTRAVA HL.N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9+2437+2435+24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40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SVINOV - STUDÉNKA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4+243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41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STUDÉNKA - OSTRAVA-SVINOV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7+243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ÝH POLANKA N.O. - HRANICE NA MORAVĚ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6+243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51</w:t>
            </w:r>
          </w:p>
        </w:tc>
        <w:tc>
          <w:tcPr>
            <w:tcW w:w="3970" w:type="dxa"/>
            <w:gridSpan w:val="15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RANICE NA MORAVĚ - VÝH POLANKA N.O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39+243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2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hl.n.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4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Svinov - Výh Polanka n.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5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Polanka n.O.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3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Svinov - Ostrava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5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hl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147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pravé (levé) nádraž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2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pravé (levé) nádraží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Mar. Hory (ONV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8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Mar. Hory (ONV)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5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20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567"/>
        <w:gridCol w:w="425"/>
        <w:gridCol w:w="284"/>
        <w:gridCol w:w="284"/>
        <w:gridCol w:w="284"/>
        <w:gridCol w:w="142"/>
        <w:gridCol w:w="141"/>
        <w:gridCol w:w="284"/>
        <w:gridCol w:w="1842"/>
        <w:gridCol w:w="709"/>
        <w:gridCol w:w="11"/>
      </w:tblGrid>
      <w:tr>
        <w:trPr/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6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ýh Polanka n.O. - Studén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Studénka - Hranice na Moravě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9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na Moravě - Studén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37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udénka - Výh Polanka n.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4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ste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stebník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é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énk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04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dol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dol n.O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4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m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22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439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4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6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RANICE NA MORAVĚ - PŘEROV OS.N.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62+246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6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ŘEROV OS.N. - HRANICE NA MORAVĚ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65+246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7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RANICE NA MORAVĚ - PŘEROV PŘEDNÁDRAŽÍ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62+2464+247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7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ŘEROV PŘEDNÁDRAŽÍ - HRANICE NA MORAVĚ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73+2465+246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RANICE NA MORAVĚ - DLUHONICE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62+249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49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DLUHONICE - HRANICE NA MORAVĚ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493+246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nice na Moravě - Prosen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Přerov os.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rosen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6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enice - Hranice na Moravě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220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nice na Moravě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72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ahotuš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hotuše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2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ník nad Beč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ník nad Bečvou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2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nice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Drahotuše – stejnou vzdálenost uveďte i při jízdě po 4. koleji (Drahotušskou spojkou)</w:t>
      </w:r>
    </w:p>
    <w:tbl>
      <w:tblPr>
        <w:tblW w:w="15688" w:type="dxa"/>
        <w:jc w:val="left"/>
        <w:tblInd w:w="-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711"/>
        <w:gridCol w:w="566"/>
        <w:gridCol w:w="1705"/>
        <w:gridCol w:w="428"/>
        <w:gridCol w:w="453"/>
        <w:gridCol w:w="101"/>
        <w:gridCol w:w="127"/>
        <w:gridCol w:w="228"/>
        <w:gridCol w:w="228"/>
        <w:gridCol w:w="228"/>
        <w:gridCol w:w="228"/>
        <w:gridCol w:w="228"/>
        <w:gridCol w:w="160"/>
        <w:gridCol w:w="68"/>
        <w:gridCol w:w="228"/>
        <w:gridCol w:w="271"/>
        <w:gridCol w:w="1566"/>
        <w:gridCol w:w="424"/>
        <w:gridCol w:w="1285"/>
        <w:gridCol w:w="1285"/>
        <w:gridCol w:w="1285"/>
        <w:gridCol w:w="1285"/>
        <w:gridCol w:w="1285"/>
        <w:gridCol w:w="1288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6247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: 305F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 n.</w:t>
            </w:r>
          </w:p>
        </w:tc>
        <w:tc>
          <w:tcPr>
            <w:tcW w:w="356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dakon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OS. N. - STARÉ MĚSTO U UH. HRADIŠTĚ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2+3124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ADIŠTĚ - PŘEROV OS. N.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5+3123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ŘEDNÁDRAŽÍ - STARÉ MĚSTO U UH. HR.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2+3124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. - PŘEROV PŘEDNÁDRAŽÍ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5+3133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ADIŠTĚ - BŘECLAV OS.N.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2+3154+3156+3182+3453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OS.N. - STARÉ MĚSTO U UH. HRADIŠTĚ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2+3183+3157+3155+3153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. - MORAVSKÝ PÍSEK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2+3154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1</w:t>
            </w:r>
          </w:p>
        </w:tc>
        <w:tc>
          <w:tcPr>
            <w:tcW w:w="4114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Ý PÍSEK - STARÉ MĚSTO U UH. HR.</w:t>
            </w:r>
          </w:p>
        </w:tc>
        <w:tc>
          <w:tcPr>
            <w:tcW w:w="2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5+3153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 - Otrokov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Staré Město u Uherského Hradiště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 - Otrokov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Nedakon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 - Staré Město u Uherského Hradiště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Přerov přednádraží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Otrokov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Přerov os.n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3,4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1" w:type="dxa"/>
            <w:gridSpan w:val="1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2,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3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/</w:t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5,7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562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k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6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6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205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kovice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8,5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53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7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1,1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52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umačov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8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49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umačov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4,9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50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9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1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9,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58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ajedla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0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0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ajedla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3,2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257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štěn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1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1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štěnovice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8,0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51</w:t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.Hrad.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.Město u Uh.Hradiště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54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</w:t>
            </w:r>
          </w:p>
        </w:tc>
        <w:tc>
          <w:tcPr>
            <w:tcW w:w="4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71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28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68"/>
        <w:gridCol w:w="738"/>
        <w:gridCol w:w="1246"/>
        <w:gridCol w:w="567"/>
        <w:gridCol w:w="425"/>
        <w:gridCol w:w="70"/>
        <w:gridCol w:w="214"/>
        <w:gridCol w:w="283"/>
        <w:gridCol w:w="284"/>
        <w:gridCol w:w="283"/>
        <w:gridCol w:w="90"/>
        <w:gridCol w:w="194"/>
        <w:gridCol w:w="283"/>
        <w:gridCol w:w="1701"/>
        <w:gridCol w:w="568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05G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1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n.</w:t>
            </w:r>
          </w:p>
        </w:tc>
        <w:tc>
          <w:tcPr>
            <w:tcW w:w="333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6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7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4200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PŘEROV OS. N. - NEZAMYSLICE</w:t>
            </w:r>
          </w:p>
        </w:tc>
        <w:tc>
          <w:tcPr>
            <w:tcW w:w="217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2+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1</w:t>
            </w:r>
          </w:p>
        </w:tc>
        <w:tc>
          <w:tcPr>
            <w:tcW w:w="4200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PŘEROV OS.N.</w:t>
            </w:r>
          </w:p>
        </w:tc>
        <w:tc>
          <w:tcPr>
            <w:tcW w:w="217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+24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</w:t>
            </w:r>
          </w:p>
        </w:tc>
        <w:tc>
          <w:tcPr>
            <w:tcW w:w="4200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PŘEROV PŘEDNÁDRAŽÍ - NEZAMYSLICE</w:t>
            </w:r>
          </w:p>
        </w:tc>
        <w:tc>
          <w:tcPr>
            <w:tcW w:w="217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</w:t>
            </w:r>
          </w:p>
        </w:tc>
        <w:tc>
          <w:tcPr>
            <w:tcW w:w="4200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NEZAMYSLICE - PŘEROV PŘEDNÁDRAŽÍ</w:t>
            </w:r>
          </w:p>
        </w:tc>
        <w:tc>
          <w:tcPr>
            <w:tcW w:w="217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přednádraží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Kojetín - Nezamyslice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Kojetín - Přerov přednádraž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31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637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hanging="31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1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9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4,27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56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8,39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5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3,42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6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6,62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35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8391" w:h="11906"/>
      <w:pgMar w:left="851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1134"/>
      <w:gridCol w:w="425"/>
      <w:gridCol w:w="142"/>
      <w:gridCol w:w="425"/>
      <w:gridCol w:w="425"/>
      <w:gridCol w:w="709"/>
      <w:gridCol w:w="1701"/>
      <w:gridCol w:w="851"/>
      <w:gridCol w:w="708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2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8:00Z</dcterms:created>
  <dc:creator>NEVÍDAL MIROSLAV</dc:creator>
  <dc:description/>
  <cp:keywords/>
  <dc:language>en-US</dc:language>
  <cp:lastModifiedBy>votocek</cp:lastModifiedBy>
  <cp:lastPrinted>2006-12-29T10:34:00Z</cp:lastPrinted>
  <dcterms:modified xsi:type="dcterms:W3CDTF">2009-01-14T07:1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5017455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05-9 a 316-9</vt:lpwstr>
  </property>
  <property fmtid="{D5CDD505-2E9C-101B-9397-08002B2CF9AE}" pid="6" name="_ReviewingToolsShownOnce">
    <vt:lpwstr/>
  </property>
</Properties>
</file>