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 A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Lysá nad Labem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Vysočany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ysá nad Labem - Čelákovice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78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</w:t>
            </w:r>
            <w:r>
              <w:rPr/>
              <w:t>6,330    1.2.kol.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celová konstrukce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3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odjezd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4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zábradlí podchod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Čelákovice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0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070 až 8,555 mezi 2.a 4.kol.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y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406  kol.č.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řecha budov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olej č.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lákovice - Mstětice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4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 (křížení tratě)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2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0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6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Mstětice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103 až 14,615 mezi 2.a 4.kol.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y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n.Zeleneč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132 až 16,373 mezi 1.a 2.kol.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ezi kolejemi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stětice – Horní Počernice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68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50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konec ST Nbk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Odb.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kály – Praha Vysočany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3,25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0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52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5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21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32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160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48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64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13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975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9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1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2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007"/>
      <w:gridCol w:w="225"/>
      <w:gridCol w:w="353"/>
      <w:gridCol w:w="867"/>
      <w:gridCol w:w="298"/>
      <w:gridCol w:w="569"/>
      <w:gridCol w:w="481"/>
      <w:gridCol w:w="1701"/>
      <w:gridCol w:w="23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24A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</w:t>
          </w:r>
          <w:r>
            <w:rPr>
              <w:rFonts w:eastAsia="Times New Roman CE" w:cs="Times New Roman CE" w:ascii="Times New Roman CE" w:hAnsi="Times New Roman CE"/>
            </w:rPr>
            <w:t>měna č. 3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 xml:space="preserve"> 1.8.2005</w:t>
          </w:r>
        </w:p>
      </w:tc>
      <w:tc>
        <w:tcPr>
          <w:tcW w:w="2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15:00Z</dcterms:created>
  <dc:creator>České dráhy s.o. - DDC o.z.</dc:creator>
  <dc:description/>
  <dc:language>en-US</dc:language>
  <cp:lastModifiedBy>Kabrle Tomáš</cp:lastModifiedBy>
  <dcterms:modified xsi:type="dcterms:W3CDTF">2005-07-19T09:50:00Z</dcterms:modified>
  <cp:revision>1</cp:revision>
  <dc:subject/>
  <dc:title>Trať: 	</dc:title>
</cp:coreProperties>
</file>