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ovice - Otrokov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izovice - km 24,861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trokovice - km -0,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</w:t>
            </w:r>
            <w:r>
              <w:rPr/>
              <w:t xml:space="preserve"> </w:t>
            </w:r>
            <w:r>
              <w:rPr>
                <w:b/>
              </w:rPr>
              <w:t>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iz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Otrokovice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izovice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rokovice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1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izovice </w:t>
            </w:r>
            <w:r>
              <w:rPr/>
              <w:t>- 24,6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24,4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22,1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8,9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8,9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ípa  nad Dřevnicí -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18,6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8,5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8,0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3,4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, přej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3,4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0,4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, př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lín střed </w:t>
            </w:r>
            <w:r>
              <w:rPr/>
              <w:t>- 10,1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9,5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9,5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lín-Malenovice </w:t>
            </w:r>
            <w:r>
              <w:rPr/>
              <w:t>- 5,3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3,3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0,6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0,4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0,1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trokovice -  </w:t>
            </w:r>
            <w:r>
              <w:rPr/>
              <w:t>-0,0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9, účinnost od 15.4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5:18:00Z</dcterms:created>
  <dc:creator>= ČD =</dc:creator>
  <dc:description/>
  <dc:language>en-US</dc:language>
  <cp:lastModifiedBy>Vůjtek Rostislav</cp:lastModifiedBy>
  <cp:lastPrinted>2003-09-15T06:43:00Z</cp:lastPrinted>
  <dcterms:modified xsi:type="dcterms:W3CDTF">2006-02-28T05:20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3221378</vt:r8>
  </property>
  <property fmtid="{D5CDD505-2E9C-101B-9397-08002B2CF9AE}" pid="3" name="_AuthorEmail">
    <vt:lpwstr>Biolkova@sdc.zln.cd.cz</vt:lpwstr>
  </property>
  <property fmtid="{D5CDD505-2E9C-101B-9397-08002B2CF9AE}" pid="4" name="_AuthorEmailDisplayName">
    <vt:lpwstr>Biolková Jitka, Ing.</vt:lpwstr>
  </property>
  <property fmtid="{D5CDD505-2E9C-101B-9397-08002B2CF9AE}" pid="5" name="_EmailSubject">
    <vt:lpwstr>Kontrola TTP</vt:lpwstr>
  </property>
</Properties>
</file>