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2"/>
        <w:gridCol w:w="170"/>
        <w:gridCol w:w="340"/>
        <w:gridCol w:w="5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4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Hostašovice  -  Nový Jičín horní nádraží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02 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Hostašovice - km 0,000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Nový Jičín horní nádraží - km 10,27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 </w:t>
            </w:r>
            <w:r>
              <w:rPr>
                <w:b/>
              </w:rPr>
              <w:t>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Hostašovice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vý Jičín horní nádraží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Hostašovice</w:t>
            </w:r>
          </w:p>
        </w:tc>
        <w:tc>
          <w:tcPr>
            <w:tcW w:w="22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ový Jičín horní nádraží</w:t>
            </w:r>
            <w:r>
              <w:rPr/>
              <w:t xml:space="preserve"> </w:t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50)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Hostašovice</w:t>
            </w:r>
            <w:r>
              <w:rPr/>
              <w:t xml:space="preserve"> - 0,0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2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1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64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ezd 2,5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v , přech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69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ořkov nz. - </w:t>
            </w:r>
            <w:r>
              <w:rPr/>
              <w:t>3,03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2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v ,pře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59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14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ezd 4,6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ezd 4,949 a 5,16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83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94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řech , </w:t>
            </w: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199 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17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27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ezd 5,162 a 4,9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6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ech , </w:t>
            </w: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1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v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5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ech , </w:t>
            </w: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20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4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0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řech , </w:t>
            </w: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2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ludovice z.</w:t>
            </w:r>
            <w:r>
              <w:rPr/>
              <w:t xml:space="preserve"> - 7,804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řejezd 8,539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42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53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54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65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ezd 8,53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23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34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ezd 9,2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8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 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ový Jičín h.n. - </w:t>
            </w:r>
            <w:r>
              <w:rPr/>
              <w:t>10,15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0)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ec trati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7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3119"/>
      <w:gridCol w:w="1842"/>
    </w:tblGrid>
    <w:tr>
      <w:trPr>
        <w:trHeight w:val="430" w:hRule="atLeast"/>
      </w:trPr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ind w:left="-70" w:hanging="0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>TTP 302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>Tabulka 6</w:t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1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>Změna č. 41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>účinnost od 15.5.2009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07:32:00Z</dcterms:created>
  <dc:creator>Bartoň Václav, Ing.</dc:creator>
  <dc:description/>
  <cp:keywords/>
  <dc:language>en-US</dc:language>
  <cp:lastModifiedBy>SDC Ostrava</cp:lastModifiedBy>
  <cp:lastPrinted>2009-04-09T09:38:00Z</cp:lastPrinted>
  <dcterms:modified xsi:type="dcterms:W3CDTF">2009-04-24T09:21:00Z</dcterms:modified>
  <cp:revision>7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0119343</vt:r8>
  </property>
  <property fmtid="{D5CDD505-2E9C-101B-9397-08002B2CF9AE}" pid="3" name="_AuthorEmail">
    <vt:lpwstr>Kourilek@sdc.ova.szdc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Návrhy oprav TTP 302, 305 a 306 za obvod SDC Ostrava</vt:lpwstr>
  </property>
  <property fmtid="{D5CDD505-2E9C-101B-9397-08002B2CF9AE}" pid="6" name="_PreviousAdHocReviewCycleID">
    <vt:r8>228718852</vt:r8>
  </property>
</Properties>
</file>