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2268"/>
        <w:gridCol w:w="1134"/>
        <w:gridCol w:w="1134"/>
        <w:gridCol w:w="2268"/>
        <w:gridCol w:w="788"/>
        <w:gridCol w:w="2614"/>
        <w:gridCol w:w="782"/>
        <w:gridCol w:w="2620"/>
        <w:gridCol w:w="6804"/>
        <w:gridCol w:w="799"/>
      </w:tblGrid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                                                                                                    Trať:                                       543B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Tršnice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Bad Brambach DB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804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1"/>
        <w:gridCol w:w="1134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latí pro PZZ 0,613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13  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5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187  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5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latí pro PZZ 0,613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964  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5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rantiškovy Lázně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Žírovice-Seníky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-37" w:hanging="0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latí pro PZZ 67,025 – 66,164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2        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2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025         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1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164         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1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2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latí pro PZZ 67,025 – 66,164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60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1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ojtanov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211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1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zamykatelná  zábran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9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-X5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080 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1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Vojta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2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66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-X5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825       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zamykatelná  zábran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lesná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hr. km 51,32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ad Brambach DB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3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 15.10. 2009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5:00Z</dcterms:created>
  <dc:creator>NEVÍDAL MIROSLAV</dc:creator>
  <dc:description/>
  <cp:keywords/>
  <dc:language>en-US</dc:language>
  <cp:lastModifiedBy>SDC Karlovy Vary</cp:lastModifiedBy>
  <cp:lastPrinted>2009-07-20T08:38:00Z</cp:lastPrinted>
  <dcterms:modified xsi:type="dcterms:W3CDTF">2009-09-17T10:07:00Z</dcterms:modified>
  <cp:revision>4</cp:revision>
  <dc:subject/>
  <dc:title>Trať: _</dc:title>
</cp:coreProperties>
</file>