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66"/>
        <w:gridCol w:w="113"/>
        <w:gridCol w:w="454"/>
        <w:gridCol w:w="1134"/>
        <w:gridCol w:w="510"/>
        <w:gridCol w:w="422"/>
        <w:gridCol w:w="202"/>
        <w:gridCol w:w="100"/>
        <w:gridCol w:w="302"/>
        <w:gridCol w:w="302"/>
        <w:gridCol w:w="302"/>
        <w:gridCol w:w="128"/>
        <w:gridCol w:w="176"/>
        <w:gridCol w:w="303"/>
        <w:gridCol w:w="302"/>
        <w:gridCol w:w="304"/>
        <w:gridCol w:w="302"/>
        <w:gridCol w:w="898"/>
        <w:gridCol w:w="567"/>
        <w:gridCol w:w="16"/>
        <w:gridCol w:w="15"/>
      </w:tblGrid>
      <w:tr>
        <w:trPr/>
        <w:tc>
          <w:tcPr>
            <w:tcW w:w="5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7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2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Střelice</w:t>
            </w:r>
          </w:p>
        </w:tc>
        <w:tc>
          <w:tcPr>
            <w:tcW w:w="341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Hrušovany nad Jevišovk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4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ŘELICE - ZNOJMO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42+3644+36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64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NOJMO - STŘELICE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47+3645+3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5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ŘELICE - HRUŠOVANY NAD JEVIŠOVKOU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42+3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5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RUŠOVANY NAD JEVIŠOVKOU - STŘELICE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45+3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2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 xml:space="preserve">Brno hl.n. - </w:t>
            </w:r>
            <w:r>
              <w:rPr>
                <w:color w:val="000000"/>
                <w:sz w:val="16"/>
              </w:rPr>
              <w:t>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2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Střelice - Moravské Br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4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Moravské Bránice - 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5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Hrušovany nad Jevišovkou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3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Moravské Bránice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3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16"/>
              </w:rPr>
              <w:t>Střelice</w:t>
            </w:r>
            <w:r>
              <w:rPr>
                <w:sz w:val="16"/>
              </w:rPr>
              <w:t xml:space="preserve">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2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3,496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95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hl.n.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3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-13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21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 hl.n.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40,73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330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Horní Heršp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152,9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3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31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Horní Heršpice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51,8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0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no-H. H. zhl. St.siln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1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4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rno-H. H. zhl. St.silnice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42,6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85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řel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2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5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řelice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6,2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7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ůvky n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6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7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ůvky nz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1,9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8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7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21,9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05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Kruml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4:E8)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1</w: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1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8)-NOT(e2:e6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ý Krumlov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8,0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35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kš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8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9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9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9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3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9)-NOT(e2:e5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9)-NOT(e2:e6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1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k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7,7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75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roslav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e2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8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5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0)-NOT(e2:e6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ros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2,5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25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šovany nad Jev.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3:E11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1)-NOT(e2:e3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60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1)-NOT(e2:e4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59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1)-NOT(e2:e6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44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NOT(e2:e11)-NOT(e2:e9) \# "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26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š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8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Osla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ŘELICE - OSLAVANY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42+3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LAVANY - STŘEL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83+3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8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Moravské Bránice - Osla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8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Oslavany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85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avské Br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12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van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van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85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lava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sla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Hevlín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Hrušovany nad Jevišovkou - Hev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color w:val="000000"/>
                <w:sz w:val="16"/>
              </w:rPr>
              <w:t>Hevlín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2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25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92,5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35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vl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v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793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Břeclav</w:t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6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ŘECLAV OS. N. - ZNOJMO 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2+36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6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NOJMO - BŘECLAV OS.N.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47+36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Břeclav os.n. - </w:t>
            </w: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6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color w:val="000000"/>
                <w:sz w:val="16"/>
              </w:rPr>
              <w:t>Hrušovany nad Jevišovkou - Znoj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7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  <w:r>
              <w:rPr>
                <w:sz w:val="16"/>
              </w:rPr>
              <w:t xml:space="preserve"> - </w:t>
            </w: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16"/>
              </w:rPr>
              <w:t>Hrušovany nad Jevišovkou</w:t>
            </w:r>
            <w:r>
              <w:rPr>
                <w:sz w:val="16"/>
              </w:rPr>
              <w:t xml:space="preserve">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5,33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5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85,3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sz w:val="16"/>
              </w:rPr>
              <w:t>83,1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3342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83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1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ří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ří 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5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5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kulov na Morav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6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kulov na Morav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86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z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2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z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1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osed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osedl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2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2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 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rušovany nad Jevišov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254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žice u Znojm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žice u Znojm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251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d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1,5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3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21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2-d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21,5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25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553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3-d1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11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3)-NOT(e2:e12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nojm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680" w:right="1701" w:gutter="0" w:header="720" w:top="851" w:footer="212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Břeclav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color w:val="000000"/>
                <w:sz w:val="16"/>
              </w:rPr>
              <w:t>Lednic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9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 xml:space="preserve">Břeclav os.n. - </w:t>
            </w:r>
            <w:r>
              <w:rPr>
                <w:color w:val="000000"/>
                <w:sz w:val="16"/>
              </w:rPr>
              <w:t>Led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9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16"/>
              </w:rPr>
              <w:t xml:space="preserve">Lednice - </w:t>
            </w: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řeclav os.n.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5,33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2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5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85,3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sz w:val="16"/>
              </w:rPr>
              <w:t>83,1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3342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83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1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ří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ří 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7,6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8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87,617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ok km 87,677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7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. v km 87,6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8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štor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štor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05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d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d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397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788"/>
    </w:tblGrid>
    <w:tr>
      <w:trPr/>
      <w:tc>
        <w:tcPr>
          <w:tcW w:w="2221" w:type="dxa"/>
          <w:tcBorders/>
        </w:tcPr>
        <w:p>
          <w:pPr>
            <w:pStyle w:val="Normal"/>
            <w:ind w:right="360" w:hanging="0"/>
            <w:rPr>
              <w:sz w:val="16"/>
            </w:rPr>
          </w:pPr>
          <w:r>
            <w:rPr/>
            <w:t>TTP 323</w:t>
          </w:r>
        </w:p>
      </w:tc>
      <w:tc>
        <w:tcPr>
          <w:tcW w:w="222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/>
            <w:t>Tabulka 9</w:t>
          </w:r>
        </w:p>
      </w:tc>
      <w:tc>
        <w:tcPr>
          <w:tcW w:w="2788" w:type="dxa"/>
          <w:tcBorders/>
        </w:tcPr>
        <w:p>
          <w:pPr>
            <w:pStyle w:val="Normal"/>
            <w:ind w:left="514" w:hanging="0"/>
            <w:rPr>
              <w:sz w:val="16"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ind w:left="514" w:hanging="0"/>
            <w:rPr/>
          </w:pPr>
          <w:r>
            <w:rPr/>
            <w:t xml:space="preserve">Změna č. </w:t>
          </w:r>
          <w:r>
            <w:rPr>
              <w:color w:val="FF0000"/>
            </w:rPr>
            <w:t>X</w:t>
          </w:r>
        </w:p>
        <w:p>
          <w:pPr>
            <w:pStyle w:val="Normal"/>
            <w:ind w:left="514" w:hanging="0"/>
            <w:rPr>
              <w:sz w:val="16"/>
            </w:rPr>
          </w:pPr>
          <w:r>
            <w:rPr/>
            <w:t>Účinnost od 1.4.2003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851"/>
      <w:gridCol w:w="1984"/>
      <w:gridCol w:w="1347"/>
      <w:gridCol w:w="3048"/>
      <w:gridCol w:w="1842"/>
    </w:tblGrid>
    <w:tr>
      <w:trPr/>
      <w:tc>
        <w:tcPr>
          <w:tcW w:w="709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ind w:left="71" w:hanging="0"/>
            <w:rPr>
              <w:sz w:val="16"/>
            </w:rPr>
          </w:pPr>
          <w:r>
            <w:rPr>
              <w:sz w:val="16"/>
            </w:rPr>
            <w:t>TTP 323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47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3048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708"/>
      <w:gridCol w:w="142"/>
      <w:gridCol w:w="1701"/>
      <w:gridCol w:w="213"/>
      <w:gridCol w:w="354"/>
      <w:gridCol w:w="425"/>
      <w:gridCol w:w="284"/>
      <w:gridCol w:w="1843"/>
      <w:gridCol w:w="1134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ind w:left="70" w:hanging="0"/>
            <w:rPr>
              <w:sz w:val="16"/>
            </w:rPr>
          </w:pPr>
          <w:r>
            <w:rPr>
              <w:sz w:val="16"/>
            </w:rPr>
            <w:t>TTP 323</w:t>
          </w:r>
        </w:p>
      </w:tc>
      <w:tc>
        <w:tcPr>
          <w:tcW w:w="191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6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843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56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03:00Z</dcterms:created>
  <dc:creator>ing. Svatopluk Šutera</dc:creator>
  <dc:description/>
  <cp:keywords/>
  <dc:language>en-US</dc:language>
  <cp:lastModifiedBy>Votocek</cp:lastModifiedBy>
  <cp:lastPrinted>1998-10-23T10:31:00Z</cp:lastPrinted>
  <dcterms:modified xsi:type="dcterms:W3CDTF">2007-10-08T07:47:00Z</dcterms:modified>
  <cp:revision>4</cp:revision>
  <dc:subject/>
  <dc:title>Trať: 302_</dc:title>
</cp:coreProperties>
</file>