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6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4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 xml:space="preserve"> Lysá nad Labem</w:t>
            </w:r>
          </w:p>
        </w:tc>
        <w:tc>
          <w:tcPr>
            <w:tcW w:w="326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</w:t>
            </w:r>
            <w:r>
              <w:rPr>
                <w:b/>
                <w:bCs/>
              </w:rPr>
              <w:t>Praha Vysočan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 1, 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00/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 xml:space="preserve">Údaje o sklonových poměrech rozhodných pro bezpečné brzdění vlaků (v 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</w:rPr>
              <w:t>‰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):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  <w:t>13</w:t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konce k začátku trati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  <w:t>1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= 3 kV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síť SRD TESLA – kanálová skupina 66, 6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ysá n.L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PS VJ-2P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,17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,52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1PS Př2P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1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83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5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1Lo Př2L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60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Ahr-1Lo  AHr-2Lo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79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r Kára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AHr-1So  AHr-2S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8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354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lečka (K1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82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5,09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5,8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1So  Př2S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5,85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L Př1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6,24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lečka (H1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6,88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 Čelákovice-Jiřin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6,93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37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J-L; 1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3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Čeláko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8,35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/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9,01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lečka (M1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9,9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0,06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0,2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1,20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2,49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2,80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3,54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Mstět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4,25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S; 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5,12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S Př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5,82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z Zeleneč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6,14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6,41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7,55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8,8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9,01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9,71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Praha Hor. Počern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0,53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S; 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,33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S Př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,03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2,36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,05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odb Skál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,14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,43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3,67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,08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6,47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1L Př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7,52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L; 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8,22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Praha Vysočan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9,10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4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widowControl/>
            <w:rPr/>
          </w:pPr>
          <w:r>
            <w:rPr/>
            <w:t>Změna č. 6</w:t>
          </w:r>
        </w:p>
        <w:p>
          <w:pPr>
            <w:pStyle w:val="Normal"/>
            <w:widowControl/>
            <w:rPr/>
          </w:pPr>
          <w:r>
            <w:rPr/>
            <w:t>Účinnost od: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eastAsia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7:00Z</dcterms:created>
  <dc:creator>Kejkula</dc:creator>
  <dc:description/>
  <dc:language>en-US</dc:language>
  <cp:lastModifiedBy>Votocek</cp:lastModifiedBy>
  <cp:lastPrinted>2003-04-04T08:53:00Z</cp:lastPrinted>
  <dcterms:modified xsi:type="dcterms:W3CDTF">2008-06-27T05:53:00Z</dcterms:modified>
  <cp:revision>11</cp:revision>
  <dc:subject/>
  <dc:title>TTP_</dc:title>
</cp:coreProperties>
</file>