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9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b/>
                <w:sz w:val="16"/>
              </w:rPr>
              <w:t>České Budějovice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b/>
                <w:sz w:val="16"/>
              </w:rPr>
              <w:t>Plzeň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eň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 - Pačejov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čejov - Nepomuk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k - Plzeň                                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71"/>
        <w:gridCol w:w="567"/>
        <w:gridCol w:w="1134"/>
        <w:gridCol w:w="568"/>
        <w:gridCol w:w="573"/>
        <w:gridCol w:w="567"/>
        <w:gridCol w:w="1135"/>
        <w:gridCol w:w="818"/>
        <w:gridCol w:w="1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ak.pro vjezd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94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os.i seř.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luboká  nad Vltavo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,2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,7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i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ívč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,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če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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1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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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,4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9,5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iví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6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ž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,6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je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trako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,0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,3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t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,3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,0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</w:t>
            </w:r>
            <w:r>
              <w:rPr>
                <w:sz w:val="16"/>
              </w:rPr>
              <w:t>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řelskéHoš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,9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ři odj. odb. rychlost 40km/h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ažďovice předměst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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1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,2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8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,6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8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čej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,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0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6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9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55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muk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,61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,4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,0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dírec u Plzně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00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0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1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7,6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,9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,2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věs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,73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ý Plzen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,7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-Koter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,29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,100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 n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st. Plzeň – kolej č. 92 (Budějovická spojka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st. Plzeň – kolej č. 91 (Malá spojk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latí pro jízdy všech kol. vozidel z lobezských kolejí na koleje č. 10, 12 přes kol. křížení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  žst. Plzeň hl. n.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íž,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4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53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íž, 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st. Plzeň – kolej č.90 (Spojka za kotelnou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tí pro jízdy všech kolejových vozidel z a na lobezské koleje mezi výh č. 205 - 217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9B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lzeň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ažďovice předměst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eň Koter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zeň hl. n.                                          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ažďovice předměst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k   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eň Koter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eň hl. n.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 /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ažďovice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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če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5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mu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Kote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,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,10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 (L$)" w:cs="Wingdings (L$)" w:ascii="Wingdings (L$)" w:hAnsi="Wingdings (L$)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(L$)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Změna č. </w:t>
          </w:r>
          <w:r>
            <w:rPr>
              <w:sz w:val="16"/>
            </w:rPr>
            <w:t>26</w:t>
          </w:r>
        </w:p>
        <w:p>
          <w:pPr>
            <w:pStyle w:val="Normal"/>
            <w:rPr/>
          </w:pPr>
          <w:r>
            <w:rPr>
              <w:sz w:val="16"/>
            </w:rPr>
            <w:t>Účinnost od 14.6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03:00Z</dcterms:created>
  <dc:creator>Štufka František</dc:creator>
  <dc:description/>
  <cp:keywords/>
  <dc:language>en-US</dc:language>
  <cp:lastModifiedBy>votocek</cp:lastModifiedBy>
  <cp:lastPrinted>2009-05-28T12:38:00Z</cp:lastPrinted>
  <dcterms:modified xsi:type="dcterms:W3CDTF">2009-06-02T11:03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6974423</vt:r8>
  </property>
  <property fmtid="{D5CDD505-2E9C-101B-9397-08002B2CF9AE}" pid="3" name="_AuthorEmail">
    <vt:lpwstr>Hynkova@sdc.plz.szdc.cz</vt:lpwstr>
  </property>
  <property fmtid="{D5CDD505-2E9C-101B-9397-08002B2CF9AE}" pid="4" name="_AuthorEmailDisplayName">
    <vt:lpwstr>Hynková Kateřina</vt:lpwstr>
  </property>
  <property fmtid="{D5CDD505-2E9C-101B-9397-08002B2CF9AE}" pid="5" name="_EmailSubject">
    <vt:lpwstr>doplněné údaje</vt:lpwstr>
  </property>
  <property fmtid="{D5CDD505-2E9C-101B-9397-08002B2CF9AE}" pid="6" name="_PreviousAdHocReviewCycleID">
    <vt:r8>382526279</vt:r8>
  </property>
</Properties>
</file>