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Kr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- Olomouc hlavní 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Hnací vozidla řady:  709; 729; 759; 770; 771                                       a dopravovaná hnací vozidla  řady 121 až 182; 230 až 263; 340 až 371; 451 až 471 jsou přechodná  při  nejvyšší dovolené  rychlosti  40 km/hod.  a přitom  mezi stanicemi Hrubá Voda – Hlubočky na mostě v km 16,647 sníženou rychlostí </w:t>
            </w:r>
          </w:p>
          <w:p>
            <w:pPr>
              <w:pStyle w:val="Normal"/>
              <w:jc w:val="both"/>
              <w:rPr/>
            </w:pPr>
            <w:r>
              <w:rPr/>
              <w:t>30 km/ho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jízdách HV a motorových vozů do a ze strojové stanice PJ DKV, odstupech a nástupech na vlak, je posun prováděn bez posunové čet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Krnov a opačně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omadná doprava náběžníků služebním vlakem.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Ř Ostrava 6/97 č.j</w:t>
            </w:r>
            <w:r>
              <w:rPr>
                <w:sz w:val="14"/>
              </w:rPr>
              <w:t>.:201/97-Dk</w:t>
            </w:r>
            <w:r>
              <w:rPr/>
              <w:t xml:space="preserve"> z 2.12.19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jízdách HV a motorových vozů do a ze strojové stanice PJ DKV, odstupech a nástupech na vlak, je posun pravidelně prováděn bez posunové če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otice nad Opavou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pacing w:val="-4"/>
              </w:rPr>
              <w:t>Určení místa zastavení pro vlaky osobní dopravy:</w:t>
            </w:r>
            <w:r>
              <w:rPr>
                <w:bCs/>
                <w:spacing w:val="-4"/>
              </w:rPr>
              <w:t xml:space="preserve">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4"/>
              </w:rPr>
            </w:pPr>
            <w:r>
              <w:rPr>
                <w:spacing w:val="-4"/>
              </w:rPr>
              <w:t>Vlaky osobní dopravy zastavující pro výstup a nástup cestujících jedoucí ze směru od Krnova a Bruntálu zastaví čelem vlaku 5 m (odhadem) před přechodem pro cestující, který je situován v úrovni dopravní kanceláře.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ŽDC (ČD) D2, čl.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31, účinnost od 15.9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55:00Z</dcterms:created>
  <dc:creator>= ČD =</dc:creator>
  <dc:description/>
  <dc:language>en-US</dc:language>
  <cp:lastModifiedBy>Doubek</cp:lastModifiedBy>
  <cp:lastPrinted>2004-05-28T07:37:00Z</cp:lastPrinted>
  <dcterms:modified xsi:type="dcterms:W3CDTF">2009-08-27T08:0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612091414</vt:r8>
  </property>
  <property fmtid="{D5CDD505-2E9C-101B-9397-08002B2CF9AE}" pid="3" name="_AdHocReviewCycleID">
    <vt:r8>-3304675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Jaroslav</vt:lpwstr>
  </property>
  <property fmtid="{D5CDD505-2E9C-101B-9397-08002B2CF9AE}" pid="6" name="_EmailSubject">
    <vt:lpwstr>Novela TTP 310A-opravené tabulky 1,3,6,7</vt:lpwstr>
  </property>
  <property fmtid="{D5CDD505-2E9C-101B-9397-08002B2CF9AE}" pid="7" name="_ReviewingToolsShownOnce">
    <vt:lpwstr/>
  </property>
</Properties>
</file>