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425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9 B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Teplice nad Metují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utnov střed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plice nad Metují – Trutnov stře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nací vozidla řady: 749- 754 přes most v km 25,288 V=40 km/h.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42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ŽST Teplice nad Metují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známení, že vlak vjel celý </w:t>
            </w:r>
          </w:p>
          <w:p>
            <w:pPr>
              <w:pStyle w:val="Normal"/>
              <w:rPr/>
            </w:pPr>
            <w:r>
              <w:rPr/>
              <w:t>U všech vlaků hlásí člen obsluhy vlaku výpravčímu , že vlak vjel celý osobně nebo ruční speciální návěstí „Vlak vjel celý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9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35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.6.2009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3:00Z</dcterms:created>
  <dc:creator>Tomáš Kabrle</dc:creator>
  <dc:description/>
  <cp:keywords/>
  <dc:language>en-US</dc:language>
  <cp:lastModifiedBy>votocek</cp:lastModifiedBy>
  <dcterms:modified xsi:type="dcterms:W3CDTF">2009-05-12T07:33:00Z</dcterms:modified>
  <cp:revision>3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0534138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  <property fmtid="{D5CDD505-2E9C-101B-9397-08002B2CF9AE}" pid="6" name="_ReviewingToolsShownOnce">
    <vt:lpwstr/>
  </property>
</Properties>
</file>