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6"/>
        <w:gridCol w:w="625"/>
        <w:gridCol w:w="227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4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Rumburk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Sebnitz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MBURK - DOLNÍ POUSTEVNA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2+69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LNÍ POUSTEVNA - RUMBURK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+6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- Šluknov - Mikulášovice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 - Dolní Poustev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0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Poustevna - Sebnitz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1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nitz DB - Dolní Poustev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Poustevna - Mikulášovice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 - Šluknov -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0,9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9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 trati (výh.č.5)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=0,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90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lukno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luk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90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2,696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2,6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9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ý Šeno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ý Še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99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91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Poustevna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Poustev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97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Poustevna st. hr.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624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nitz DB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ebnitz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4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Rumburk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Ebersbach (Sachs)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MBURK - EBERSBACH(SACHS) DB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+69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BERSBACH(SACHS) DB - RUMBURK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5+69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- Rumburk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státní hranice - Ebersbach (Sachs)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ersbach (Sachs) DB - Rumburk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státní hranice -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0,9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9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90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7,6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9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8,4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ersbach (Sachs)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ersbach (Sachs)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- Jiř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říkov -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0,9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9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90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7,8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9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řík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ř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4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Mikulášovice dol.n.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 - Panský -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 - Panský - Mikulášovice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-0,10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9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lášovice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sk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sk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bu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60"/>
        <w:gridCol w:w="550"/>
        <w:gridCol w:w="158"/>
        <w:gridCol w:w="283"/>
        <w:gridCol w:w="276"/>
        <w:gridCol w:w="309"/>
        <w:gridCol w:w="2535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46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anský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Krásná Lí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ský - Krásná Lí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á Lípa - Pan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98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ský</w:t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nsk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94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rady u Rumburka z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ahrady u Rumburka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96</w:t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á Lípa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rásná Líp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46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957"/>
      <w:gridCol w:w="567"/>
      <w:gridCol w:w="226"/>
      <w:gridCol w:w="199"/>
      <w:gridCol w:w="1985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46</w:t>
          </w:r>
        </w:p>
      </w:tc>
      <w:tc>
        <w:tcPr>
          <w:tcW w:w="195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793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26:00Z</dcterms:created>
  <dc:creator>aa</dc:creator>
  <dc:description/>
  <dc:language>en-US</dc:language>
  <cp:lastModifiedBy>Kůžel Petr, Ing.</cp:lastModifiedBy>
  <dcterms:modified xsi:type="dcterms:W3CDTF">2003-12-16T15:26:00Z</dcterms:modified>
  <cp:revision>2</cp:revision>
  <dc:subject/>
  <dc:title>Trať: 302_</dc:title>
</cp:coreProperties>
</file>