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879"/>
        <w:gridCol w:w="822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tějov hlavní nádraží - Chor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rostějov hl.n. - km 0,078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Chornice - km 40,5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>
                <w:b/>
              </w:rPr>
              <w:t>Prostějov hl.n.</w:t>
            </w:r>
            <w:r>
              <w:rPr/>
              <w:t xml:space="preserve"> - 0,07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,053   míst.  kom. III. tř.</w:t>
            </w:r>
          </w:p>
          <w:p>
            <w:pPr>
              <w:pStyle w:val="Head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654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tějov m.n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,424 stát. silnice III. tř.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4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tějov m.n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97" w:leader="none"/>
              </w:tabs>
              <w:rPr/>
            </w:pPr>
            <w:r>
              <w:rPr>
                <w:b/>
              </w:rPr>
              <w:t>Prostějov m.n.</w:t>
            </w:r>
            <w:r>
              <w:rPr/>
              <w:t xml:space="preserve"> - 1,85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,087 míst. kom.  III. tř.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4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" w:ascii="Times" w:hAnsi="Times"/>
              </w:rPr>
              <w:t>PZS 3ZN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tějov m.n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,310 míst. kom.  III. tř.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4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ZS 3ZN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tějov m.n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odj. a vj. návěstidlo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873 účel. komunik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654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,403 stát. silnice II. tř.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4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color w:val="FF0000"/>
                <w:szCs w:val="16"/>
              </w:rPr>
              <w:t>PZS 3SB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tějov m.n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4,483 stát. silnice III. tř.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4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5,450 stát. silnice III. tř.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4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6,465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4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6" w:hanging="0"/>
              <w:rPr/>
            </w:pPr>
            <w:r>
              <w:rPr>
                <w:b/>
              </w:rPr>
              <w:t>Kostelec na Hané</w:t>
            </w:r>
            <w:r>
              <w:rPr/>
              <w:t>-6, 71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397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6,990 stát. silnice II. tř.</w:t>
            </w:r>
          </w:p>
          <w:p>
            <w:pPr>
              <w:pStyle w:val="Header"/>
              <w:tabs>
                <w:tab w:val="left" w:pos="397" w:leader="none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P 655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PZS 3SNL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ec n.H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7,436 míst. kom. III.tř.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5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7,631 stát. silnice III. tř.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5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PZS 3SNL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ec n.H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 xml:space="preserve">*) krycí návěstidlo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Cs w:val="16"/>
              </w:rPr>
              <w:t xml:space="preserve">odjezd. náv. Kost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8,027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5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8,918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5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Lutotín z.</w:t>
            </w:r>
            <w:r>
              <w:rPr/>
              <w:t xml:space="preserve">  - 9,49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9,547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5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PZS 3SNL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ec n.H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 xml:space="preserve">*) krycí návěstidlo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Cs w:val="16"/>
              </w:rPr>
              <w:t xml:space="preserve">odjezd. náv. Kost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0,513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5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2,675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5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397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12,920 stát. silnice III. tř.</w:t>
            </w:r>
          </w:p>
          <w:p>
            <w:pPr>
              <w:pStyle w:val="Header"/>
              <w:tabs>
                <w:tab w:val="left" w:pos="397" w:leader="none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P 655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color w:val="FF0000"/>
                <w:szCs w:val="16"/>
              </w:rPr>
              <w:t>PZS 3SBL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ec n.H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 xml:space="preserve">*) krycí návěstidlo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Cs w:val="16"/>
              </w:rPr>
              <w:t xml:space="preserve">odjezd. náv. Kost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42" w:right="-56" w:firstLine="142"/>
              <w:rPr/>
            </w:pPr>
            <w:r>
              <w:rPr>
                <w:b/>
              </w:rPr>
              <w:t>Zdětín u Prost. z.</w:t>
            </w:r>
            <w:r>
              <w:rPr/>
              <w:t>-12,99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4,010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59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4,393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6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5,240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6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5,442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6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color w:val="FF0000"/>
                <w:szCs w:val="16"/>
              </w:rPr>
              <w:t>15,738</w:t>
            </w:r>
            <w:r>
              <w:rPr/>
              <w:t xml:space="preserve">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6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color w:val="FF0000"/>
                <w:szCs w:val="16"/>
              </w:rPr>
              <w:t>PZS 3ZNL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Cs w:val="16"/>
              </w:rPr>
              <w:t>Kostelec n.H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 xml:space="preserve">*) krycí návěstidlo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Cs w:val="16"/>
              </w:rPr>
              <w:t xml:space="preserve">odjezd. náv. Kost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97" w:leader="none"/>
              </w:tabs>
              <w:rPr/>
            </w:pPr>
            <w:r>
              <w:rPr>
                <w:b/>
              </w:rPr>
              <w:t>Ptení zn.</w:t>
            </w:r>
            <w:r>
              <w:rPr/>
              <w:t xml:space="preserve"> - 16,12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6,591 stát. silnice III. tř.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6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Cs w:val="16"/>
              </w:rPr>
            </w:pPr>
            <w:r>
              <w:rPr>
                <w:szCs w:val="16"/>
              </w:rPr>
              <w:t>PZS 3ZNL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Kostelec n.H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*) krycí návěstidl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7,866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6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8,452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6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97" w:leader="none"/>
              </w:tabs>
              <w:rPr/>
            </w:pPr>
            <w:r>
              <w:rPr>
                <w:b/>
              </w:rPr>
              <w:t>Stražisko z.</w:t>
            </w:r>
            <w:r>
              <w:rPr/>
              <w:t xml:space="preserve"> - 18,75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8,789 míst. kom. III.tř.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6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9,281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6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,523 stát. silnice III.tř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656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0,144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7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0,809 stát. silnice III. tř.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7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141"/>
              <w:jc w:val="center"/>
              <w:rPr/>
            </w:pPr>
            <w:r>
              <w:rPr/>
              <w:t>PZS 3SNL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ec n.H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*) krycí návěstidl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1,303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7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1,556 míst. kom. III.tř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657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1,571 míst. kom.  III. tř.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7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Čunín z.</w:t>
            </w:r>
            <w:r>
              <w:rPr/>
              <w:t xml:space="preserve"> - 21,59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2,730 míst.  kom. III. tř.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7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Křemenec z.</w:t>
            </w:r>
            <w:r>
              <w:rPr/>
              <w:t xml:space="preserve"> - 22,78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6" w:hanging="0"/>
              <w:rPr/>
            </w:pPr>
            <w:r>
              <w:rPr/>
              <w:t>23,005 místní. kom. IV.tř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56" w:hanging="0"/>
              <w:rPr>
                <w:b/>
                <w:b/>
              </w:rPr>
            </w:pPr>
            <w:r>
              <w:rPr>
                <w:b/>
              </w:rPr>
              <w:t>P 657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3,642 stát. silnice III. tř.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7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4,295 stát. silnice II. tř.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7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firstLine="141"/>
              <w:jc w:val="center"/>
              <w:rPr/>
            </w:pPr>
            <w:r>
              <w:rPr/>
              <w:t>PZS 3SBL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ec n.H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*) krycí návěstidl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4,747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7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ind w:right="-56" w:hanging="0"/>
              <w:rPr/>
            </w:pPr>
            <w:r>
              <w:rPr/>
              <w:t>25,159 místní. kom. IV.tř.</w:t>
            </w:r>
          </w:p>
          <w:p>
            <w:pPr>
              <w:pStyle w:val="Header"/>
              <w:ind w:right="-56" w:hanging="0"/>
              <w:rPr>
                <w:b/>
                <w:b/>
              </w:rPr>
            </w:pPr>
            <w:r>
              <w:rPr>
                <w:b/>
              </w:rPr>
              <w:t>P 658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97" w:leader="none"/>
              </w:tabs>
              <w:rPr/>
            </w:pPr>
            <w:r>
              <w:rPr>
                <w:b/>
              </w:rPr>
              <w:t>Konice nz.</w:t>
            </w:r>
            <w:r>
              <w:rPr/>
              <w:t xml:space="preserve"> - 25,583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7,064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8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7,990 míst.  kom. III. tř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658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Jesenec z.</w:t>
            </w:r>
            <w:r>
              <w:rPr/>
              <w:t xml:space="preserve"> - 28,04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8,692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8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Dzbel</w:t>
            </w:r>
            <w:r>
              <w:rPr/>
              <w:t xml:space="preserve"> - 29,23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0,170 místní komun.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8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1,162 účel. komunikac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 658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 xml:space="preserve">Šubířov z. - </w:t>
            </w:r>
            <w:r>
              <w:rPr/>
              <w:t>32,44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2,466 účel. komunikace</w:t>
            </w:r>
          </w:p>
          <w:p>
            <w:pPr>
              <w:pStyle w:val="Header"/>
              <w:rPr/>
            </w:pPr>
            <w:r>
              <w:rPr>
                <w:b/>
              </w:rPr>
              <w:t>P 658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2,998 účel. komunikace</w:t>
            </w:r>
            <w:r>
              <w:rPr>
                <w:b/>
              </w:rPr>
              <w:t xml:space="preserve"> P 658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krycí návěstidlo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3,210 účel. komunikace</w:t>
            </w:r>
            <w:r>
              <w:rPr>
                <w:b/>
              </w:rPr>
              <w:t xml:space="preserve"> P 658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4,416 účel. komunikace</w:t>
            </w:r>
            <w:r>
              <w:rPr>
                <w:b/>
              </w:rPr>
              <w:t xml:space="preserve"> P 658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5,212 účel. komunikace</w:t>
            </w:r>
            <w:r>
              <w:rPr>
                <w:b/>
              </w:rPr>
              <w:t xml:space="preserve"> P 659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5,972 účel. komunikace</w:t>
            </w:r>
            <w:r>
              <w:rPr>
                <w:b/>
              </w:rPr>
              <w:t xml:space="preserve"> P 659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6,506 účel. komunikace</w:t>
            </w:r>
            <w:r>
              <w:rPr>
                <w:b/>
              </w:rPr>
              <w:t xml:space="preserve"> P 659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36,936     silnice II/366 </w:t>
            </w:r>
            <w:r>
              <w:rPr>
                <w:b/>
              </w:rPr>
              <w:t xml:space="preserve"> P 659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krycí návěstidlo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Nectava z.</w:t>
            </w:r>
            <w:r>
              <w:rPr/>
              <w:t xml:space="preserve"> - 36,94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7,403      silnice II/366</w:t>
            </w:r>
            <w:r>
              <w:rPr>
                <w:b/>
              </w:rPr>
              <w:t xml:space="preserve"> P 659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krycí návěstidlo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7,738 účel. komunikace</w:t>
            </w:r>
            <w:r>
              <w:rPr>
                <w:b/>
              </w:rPr>
              <w:t xml:space="preserve"> P 659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9,308      silnice II/366</w:t>
            </w:r>
            <w:r>
              <w:rPr>
                <w:b/>
              </w:rPr>
              <w:t xml:space="preserve"> P 659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krycí návěstidlo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40,000     silnice III/3716   </w:t>
            </w:r>
            <w:r>
              <w:rPr>
                <w:b/>
              </w:rPr>
              <w:t xml:space="preserve"> P 659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závislé na náv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Chornice</w:t>
            </w:r>
            <w:r>
              <w:rPr/>
              <w:t xml:space="preserve"> - 40,51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68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3 D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rStyle w:val="PageNumber"/>
            </w:rPr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Změna číslo 33, </w:t>
          </w:r>
        </w:p>
        <w:p>
          <w:pPr>
            <w:pStyle w:val="Normal"/>
            <w:jc w:val="right"/>
            <w:rPr/>
          </w:pPr>
          <w:r>
            <w:rPr>
              <w:b/>
            </w:rPr>
            <w:t>účinnost od 15.9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33:00Z</dcterms:created>
  <dc:creator>= ED =</dc:creator>
  <dc:description/>
  <cp:keywords/>
  <dc:language>en-US</dc:language>
  <cp:lastModifiedBy>votocek</cp:lastModifiedBy>
  <cp:lastPrinted>2008-04-22T09:07:00Z</cp:lastPrinted>
  <dcterms:modified xsi:type="dcterms:W3CDTF">2009-09-07T08:04:00Z</dcterms:modified>
  <cp:revision>4</cp:revision>
  <dc:subject/>
  <dc:title>Tabulka traťových pomiru</dc:title>
</cp:coreProperties>
</file>