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8"/>
        <w:gridCol w:w="47"/>
        <w:gridCol w:w="253"/>
        <w:gridCol w:w="115"/>
        <w:gridCol w:w="152"/>
        <w:gridCol w:w="24"/>
        <w:gridCol w:w="182"/>
        <w:gridCol w:w="228"/>
        <w:gridCol w:w="700"/>
        <w:gridCol w:w="567"/>
        <w:gridCol w:w="283"/>
        <w:gridCol w:w="284"/>
        <w:gridCol w:w="71"/>
        <w:gridCol w:w="496"/>
        <w:gridCol w:w="425"/>
        <w:gridCol w:w="388"/>
        <w:gridCol w:w="323"/>
        <w:gridCol w:w="425"/>
        <w:gridCol w:w="415"/>
      </w:tblGrid>
      <w:tr>
        <w:trPr>
          <w:cantSplit w:val="true"/>
        </w:trPr>
        <w:tc>
          <w:tcPr>
            <w:tcW w:w="304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ladá Boleslav hl.n.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ec trati: Stará Pak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kolej:    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3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á Pak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ladá Boleslav hl.n.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Hrdoňovice   km  50,356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Hrdoňovice km  50,356                                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idlina          km  56,706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Cidlina km  56,706                                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omnice nad  Popelkou 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Lomnice nad Popelkou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Stará Paka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l.n.     13,8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3,8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4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tky KO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lomuty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řezno u Mlad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leslav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4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lní Bou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v bez z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,7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obotka  38,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ch,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ějov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7,10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,1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217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39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4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5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1,644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2,04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ibuń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53,45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6,6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,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,7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5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mnice n. Pop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64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9,3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9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1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, 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3,270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tará Pa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73,77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4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69"/>
      <w:gridCol w:w="397"/>
      <w:gridCol w:w="567"/>
      <w:gridCol w:w="268"/>
      <w:gridCol w:w="299"/>
      <w:gridCol w:w="996"/>
      <w:gridCol w:w="138"/>
      <w:gridCol w:w="567"/>
      <w:gridCol w:w="569"/>
      <w:gridCol w:w="567"/>
      <w:gridCol w:w="1135"/>
      <w:gridCol w:w="836"/>
    </w:tblGrid>
    <w:tr>
      <w:trPr/>
      <w:tc>
        <w:tcPr>
          <w:tcW w:w="1301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5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4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2:00Z</dcterms:created>
  <dc:creator>České dráhy s.o. - DDC o.z.</dc:creator>
  <dc:description/>
  <cp:keywords/>
  <dc:language>en-US</dc:language>
  <cp:lastModifiedBy>votocek</cp:lastModifiedBy>
  <cp:lastPrinted>2009-09-25T10:02:00Z</cp:lastPrinted>
  <dcterms:modified xsi:type="dcterms:W3CDTF">2009-10-15T12:07:00Z</dcterms:modified>
  <cp:revision>8</cp:revision>
  <dc:subject/>
  <dc:title>Trať:_</dc:title>
</cp:coreProperties>
</file>