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0"/>
        <w:gridCol w:w="55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462"/>
        <w:gridCol w:w="567"/>
        <w:gridCol w:w="81"/>
        <w:gridCol w:w="9"/>
        <w:gridCol w:w="14"/>
        <w:gridCol w:w="2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Kadaň-Prunéřov</w:t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Cheb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674" w:type="dxa"/>
            <w:gridSpan w:val="9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daň- Prunéř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Kadaň- Prunéř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ejvětší traťová rychlost na jednotlivých úsecích: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dov zhlaví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</w:t>
            </w:r>
          </w:p>
        </w:tc>
        <w:tc>
          <w:tcPr>
            <w:tcW w:w="17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   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Kadaň- Prunéřov </w:t>
            </w:r>
          </w:p>
          <w:p>
            <w:pPr>
              <w:pStyle w:val="Normal"/>
              <w:jc w:val="center"/>
              <w:rPr/>
            </w:pPr>
            <w:r>
              <w:rPr/>
              <w:t>137,3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2,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lášterec n.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5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7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áž n. O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61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,0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jkovice . O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rov n.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Háj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color w:val="000000"/>
              </w:rPr>
              <w:t>Karlovy Va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</w:t>
            </w:r>
            <w:r>
              <w:rPr/>
              <w:t>přev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</w:t>
            </w:r>
            <w:r>
              <w:rPr/>
              <w:t>přev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</w:t>
            </w:r>
            <w:r>
              <w:rPr/>
              <w:t>přev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.Vary-Dvory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é Se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</w:t>
            </w:r>
          </w:p>
          <w:p>
            <w:pPr>
              <w:pStyle w:val="Normal"/>
              <w:jc w:val="center"/>
              <w:rPr/>
            </w:pPr>
            <w:r>
              <w:rPr/>
              <w:t>=20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</w:t>
            </w:r>
            <w:r>
              <w:rPr/>
              <w:t>ZV 470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ynšperk n/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ybek 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.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= 40km/h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462"/>
        <w:gridCol w:w="567"/>
        <w:gridCol w:w="81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Kadaň-Prunéřov</w:t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Cheb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674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Kadaň- Prunéřov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Kadaň- Prunéř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ejvětší traťová rychlost na jednotlivých úsecích: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dov zhlaví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ynšperk n. Ohř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heb       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9"/>
        <w:gridCol w:w="565"/>
        <w:gridCol w:w="1132"/>
        <w:gridCol w:w="565"/>
        <w:gridCol w:w="573"/>
        <w:gridCol w:w="566"/>
        <w:gridCol w:w="1277"/>
        <w:gridCol w:w="567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adaň- Prunéřov</w:t>
            </w:r>
          </w:p>
          <w:p>
            <w:pPr>
              <w:pStyle w:val="Normal"/>
              <w:jc w:val="center"/>
              <w:rPr/>
            </w:pPr>
            <w:r>
              <w:rPr/>
              <w:t>137,35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2,16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3,05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Klášterec n.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57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773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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ráž nad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,3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,08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Vojkovice n.O.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strov nad Ohř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Hájek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l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25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</w:rPr>
            </w:pPr>
            <w:r>
              <w:rPr>
                <w:rFonts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37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8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79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</w:rPr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883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6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9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0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</w:t>
            </w:r>
            <w:r>
              <w:rPr/>
              <w:t>ZV1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.Vary-Dvory     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é Sedlo u Lokte  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</w:t>
            </w:r>
          </w:p>
          <w:p>
            <w:pPr>
              <w:pStyle w:val="Normal"/>
              <w:jc w:val="center"/>
              <w:rPr/>
            </w:pPr>
            <w:r>
              <w:rPr/>
              <w:t>=206,4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51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3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ynšperk n/O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  <w:p>
            <w:pPr>
              <w:pStyle w:val="Normal"/>
              <w:jc w:val="center"/>
              <w:rPr/>
            </w:pPr>
            <w:r>
              <w:rPr/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 =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40 km/hod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277"/>
      <w:gridCol w:w="694"/>
      <w:gridCol w:w="866"/>
    </w:tblGrid>
    <w:tr>
      <w:trPr/>
      <w:tc>
        <w:tcPr>
          <w:tcW w:w="1302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33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4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widowControl/>
            <w:rPr/>
          </w:pPr>
          <w:r>
            <w:rPr/>
            <w:t>Účinnost od  15.09. 2009</w:t>
          </w:r>
        </w:p>
      </w:tc>
      <w:tc>
        <w:tcPr>
          <w:tcW w:w="1560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  </w:t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69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86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WWBalloonText">
    <w:name w:val="WW-Balloon Text"/>
    <w:basedOn w:val="Normal"/>
    <w:qFormat/>
    <w:pPr/>
    <w:rPr>
      <w:rFonts w:ascii="Tahoma" w:hAnsi="Tahoma" w:cs="Tahoma"/>
    </w:rPr>
  </w:style>
  <w:style w:type="paragraph" w:styleId="WWBalloonText1">
    <w:name w:val="WW-Balloon Text1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22:00Z</dcterms:created>
  <dc:creator>SDC Karlovy Vary</dc:creator>
  <dc:description/>
  <cp:keywords/>
  <dc:language>en-US</dc:language>
  <cp:lastModifiedBy>votocek</cp:lastModifiedBy>
  <cp:lastPrinted>2006-04-21T13:50:00Z</cp:lastPrinted>
  <dcterms:modified xsi:type="dcterms:W3CDTF">2009-08-26T18:23:00Z</dcterms:modified>
  <cp:revision>3</cp:revision>
  <dc:subject/>
  <dc:title>Trať:_</dc:title>
</cp:coreProperties>
</file>