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5"/>
        <w:gridCol w:w="762"/>
        <w:gridCol w:w="9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B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Rakovník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Bečov nad Teplou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Bečov nad Teplou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kovník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latno u Jesenice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latno u Jesen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ečov nad Teplou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nací vozidla řady 720 (T 435,0), 735 (T 466,0), 742 (T 466,2) ze skupiny přechodnosti VI smějí jezdit v úseku Žlutice - Bečov nad Teplou rychlostí nejvýše </w:t>
            </w:r>
            <w:r>
              <w:rPr>
                <w:b/>
              </w:rPr>
              <w:t>40 km/h.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kov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Rako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ZV 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Rako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ZV 2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ZV 2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jezd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omat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šovlk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áč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s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ZV 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t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sun os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atno u Jes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sun osy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ben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ýš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2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v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, přech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lu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á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ědrá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il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užim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oč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čov nad Tepl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2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15.3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  <w:t>Zjistit, zda je to schváleno ing Nemešovo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9:00Z</dcterms:created>
  <dc:creator>Lubomír Hnulík</dc:creator>
  <dc:description/>
  <cp:keywords/>
  <dc:language>en-US</dc:language>
  <cp:lastModifiedBy>votocek</cp:lastModifiedBy>
  <cp:lastPrinted>2003-12-17T08:01:00Z</cp:lastPrinted>
  <dcterms:modified xsi:type="dcterms:W3CDTF">2009-03-02T11:09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9719112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změny č. 18 TTP 522B 6</vt:lpwstr>
  </property>
  <property fmtid="{D5CDD505-2E9C-101B-9397-08002B2CF9AE}" pid="6" name="_PreviousAdHocReviewCycleID">
    <vt:r8>1453184535</vt:r8>
  </property>
  <property fmtid="{D5CDD505-2E9C-101B-9397-08002B2CF9AE}" pid="7" name="_ReviewingToolsShownOnce">
    <vt:lpwstr/>
  </property>
</Properties>
</file>