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1133"/>
        <w:gridCol w:w="1560"/>
        <w:gridCol w:w="1134"/>
        <w:gridCol w:w="708"/>
        <w:gridCol w:w="788"/>
        <w:gridCol w:w="17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Ústí nad Labem Střekov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ěčín hl.n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.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Ústí n. L. Střek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2,638                             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3,357                             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6,326                          1.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  podjezd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8,440                              1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elké Březno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mezi k. č. 1 a 3,  2 a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žáry T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447,600-447,670               1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7,48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7,79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kál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448,550-448,670           1.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8,43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8,79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oletice n. 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mezi k. č. 3 a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žáry TV  a   st. č. 33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4. kolej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451,008                            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455,090-455,130           1.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,97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25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celová konstrukce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455,590-455,640           1. 2. T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47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76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celová konstrukce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Děčín východ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 celém obvodu sta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ž. TV a 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Přechod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. č. 13 a 15, 23 a 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niční 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3, 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Hor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. č. 101,103,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zi k. č. 106 a 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niční 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,010-2,2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6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celová konstrukce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ěčín hl.n.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985"/>
      <w:gridCol w:w="283"/>
      <w:gridCol w:w="4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3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</w:rPr>
            <w:t xml:space="preserve">  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. 17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</w:t>
          </w:r>
          <w:r>
            <w:rPr>
              <w:b/>
            </w:rPr>
            <w:t>účinnost od 15.7.2009</w:t>
          </w:r>
        </w:p>
      </w:tc>
      <w:tc>
        <w:tcPr>
          <w:tcW w:w="47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25:00Z</dcterms:created>
  <dc:creator>OPŘ Ústí nad Labem</dc:creator>
  <dc:description/>
  <cp:keywords/>
  <dc:language>en-US</dc:language>
  <cp:lastModifiedBy>votocek</cp:lastModifiedBy>
  <cp:lastPrinted>2000-08-01T14:08:00Z</cp:lastPrinted>
  <dcterms:modified xsi:type="dcterms:W3CDTF">2009-07-01T06:26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803233</vt:r8>
  </property>
  <property fmtid="{D5CDD505-2E9C-101B-9397-08002B2CF9AE}" pid="3" name="_AuthorEmail">
    <vt:lpwstr>Tomcalova@sdc.unl.szdc.cz</vt:lpwstr>
  </property>
  <property fmtid="{D5CDD505-2E9C-101B-9397-08002B2CF9AE}" pid="4" name="_AuthorEmailDisplayName">
    <vt:lpwstr>Tomčalová Marcela</vt:lpwstr>
  </property>
  <property fmtid="{D5CDD505-2E9C-101B-9397-08002B2CF9AE}" pid="5" name="_EmailSubject">
    <vt:lpwstr>oprava TTP</vt:lpwstr>
  </property>
  <property fmtid="{D5CDD505-2E9C-101B-9397-08002B2CF9AE}" pid="6" name="_ReviewingToolsShownOnce">
    <vt:lpwstr/>
  </property>
</Properties>
</file>