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Chomut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Che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daň Prunéřov – Klášterec nad Ohří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2 – 138,75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2 – 138,8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2 – 138,870 - NS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2 – 138,95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2 – 139,0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.č. 1,2 – 139,070 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jkovice k.č. 1, 2 – 163,88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 2 – 164,22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 2 – 164,016 - SP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 2 – 164,12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 2 – 183,7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 2 – 183,88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 2 – 183,955 – NS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 1, 2 – 184,02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 Vary k.č.1-185,47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 Vary k.č.1-185,52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VTD-5,35 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 Vary k.č.2-185,47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 Vary k.č.2-185,52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 Vary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-186,1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45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2-186,1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-186,21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2-186,21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45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dov zhlaví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,2-205,670-SP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,2-205,830-SP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olov os.n. k.č.1-208,46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olov os.n. k.č.1-208,63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kolov os.n. k.č.2-208,464 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olov os.n. k.č.2-208,63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šnice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,2-233,870-NS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,2-233,9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    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,2-234,103-NS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4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6</w:t>
          </w:r>
        </w:p>
        <w:p>
          <w:pPr>
            <w:pStyle w:val="Normal"/>
            <w:rPr/>
          </w:pPr>
          <w:r>
            <w:rPr/>
            <w:t>účinnost od 15.10.2009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7:00Z</dcterms:created>
  <dc:creator>SDC Karlovy Vary</dc:creator>
  <dc:description/>
  <cp:keywords/>
  <dc:language>en-US</dc:language>
  <cp:lastModifiedBy>votocek</cp:lastModifiedBy>
  <cp:lastPrinted>2007-07-20T13:04:00Z</cp:lastPrinted>
  <dcterms:modified xsi:type="dcterms:W3CDTF">2009-10-02T12:0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293426</vt:r8>
  </property>
  <property fmtid="{D5CDD505-2E9C-101B-9397-08002B2CF9AE}" pid="3" name="_AuthorEmail">
    <vt:lpwstr>Prusak@sdc.unl.szdc.cz</vt:lpwstr>
  </property>
  <property fmtid="{D5CDD505-2E9C-101B-9397-08002B2CF9AE}" pid="4" name="_AuthorEmailDisplayName">
    <vt:lpwstr>Prušák Martin</vt:lpwstr>
  </property>
  <property fmtid="{D5CDD505-2E9C-101B-9397-08002B2CF9AE}" pid="5" name="_EmailSubject">
    <vt:lpwstr>Tabulky 8</vt:lpwstr>
  </property>
  <property fmtid="{D5CDD505-2E9C-101B-9397-08002B2CF9AE}" pid="6" name="_PreviousAdHocReviewCycleID">
    <vt:r8>2088680229</vt:r8>
  </property>
  <property fmtid="{D5CDD505-2E9C-101B-9397-08002B2CF9AE}" pid="7" name="_ReviewingToolsShownOnce">
    <vt:lpwstr/>
  </property>
</Properties>
</file>