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7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41 D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 Chlumec nad Cidlinou</w:t>
            </w:r>
          </w:p>
        </w:tc>
        <w:tc>
          <w:tcPr>
            <w:tcW w:w="34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Křinec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088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49"/>
        <w:gridCol w:w="1105"/>
        <w:gridCol w:w="680"/>
        <w:gridCol w:w="681"/>
        <w:gridCol w:w="1938"/>
        <w:gridCol w:w="27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Chlumec nad Cidlinou  0,0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,75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,75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y 1,107 a 2,209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,107          II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97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lumec n.C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,209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97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lumec n.C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,90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,90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y 1,107 a 2,209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,459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6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,190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6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,690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6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,142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6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,712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6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325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6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8,042          IV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7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,040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7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,530          IV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7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,643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7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,383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7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,488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7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,29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,295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13,167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,167        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7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ěstec Králov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,48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,485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13,167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ěstec Králové   13,657=11,85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,175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9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ěstec Králov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,478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9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ny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,942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8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,493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8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557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8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ny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,292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8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ny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,254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8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,140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8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316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8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,15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,15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3,412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,412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8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ymokury nz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,68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,68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3,412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,088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8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,779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8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,300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7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,108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7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0,556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7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Obora odb.  0,022=14,52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3,329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60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,695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60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řinec   11,51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458"/>
      <w:gridCol w:w="679"/>
      <w:gridCol w:w="107"/>
      <w:gridCol w:w="1028"/>
      <w:gridCol w:w="505"/>
      <w:gridCol w:w="175"/>
      <w:gridCol w:w="680"/>
      <w:gridCol w:w="61"/>
      <w:gridCol w:w="1861"/>
      <w:gridCol w:w="16"/>
      <w:gridCol w:w="836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541 D</w:t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916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8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 3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5.7.2009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Ev. č. přejezdu - 1.8.2009</w:t>
          </w:r>
        </w:p>
      </w:tc>
      <w:tc>
        <w:tcPr>
          <w:tcW w:w="85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458"/>
      <w:gridCol w:w="679"/>
      <w:gridCol w:w="107"/>
      <w:gridCol w:w="1028"/>
      <w:gridCol w:w="505"/>
      <w:gridCol w:w="175"/>
      <w:gridCol w:w="680"/>
      <w:gridCol w:w="61"/>
      <w:gridCol w:w="1861"/>
      <w:gridCol w:w="16"/>
      <w:gridCol w:w="836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541 D</w:t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916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8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 3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5.7.2009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Ev. č. přejezdu - 1.8.2009</w:t>
          </w:r>
        </w:p>
      </w:tc>
      <w:tc>
        <w:tcPr>
          <w:tcW w:w="85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805</Characters>
  <CharactersWithSpaces>1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51:00Z</dcterms:created>
  <dc:creator>Vencl</dc:creator>
  <dc:description/>
  <dc:language>en-US</dc:language>
  <cp:lastModifiedBy/>
  <cp:lastPrinted>2009-07-02T10:57:00Z</cp:lastPrinted>
  <dcterms:modified xsi:type="dcterms:W3CDTF">2009-07-08T10:10:00Z</dcterms:modified>
  <cp:revision>1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