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08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 St 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5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23 stát. silnice II. tř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612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6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0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59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40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opyně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2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6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75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5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47 stát.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46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ěrovice n. H</w:t>
            </w:r>
            <w:r>
              <w:rPr/>
              <w:t>. - 69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757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2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ěmčice n. H</w:t>
            </w:r>
            <w:r>
              <w:rPr/>
              <w:t>. - 66,6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21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č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45 stát.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1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39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215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175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č. 28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8:00Z</dcterms:created>
  <dc:creator>= ČD =</dc:creator>
  <dc:description/>
  <cp:keywords/>
  <dc:language>en-US</dc:language>
  <cp:lastModifiedBy>votocek</cp:lastModifiedBy>
  <cp:lastPrinted>2008-05-29T08:37:00Z</cp:lastPrinted>
  <dcterms:modified xsi:type="dcterms:W3CDTF">2009-07-24T07:33:00Z</dcterms:modified>
  <cp:revision>6</cp:revision>
  <dc:subject/>
  <dc:title>Tabulka traťových poměrů</dc:title>
</cp:coreProperties>
</file>