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Kraš – Vidn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lká Kraš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idnava - km 4,6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á Kraš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61 státní sil. I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3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5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0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9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V. Kraš zast. z.- </w:t>
            </w:r>
            <w:r>
              <w:rPr/>
              <w:t>2,3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31 účel.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43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5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2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5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dnava</w:t>
            </w:r>
            <w:r>
              <w:rPr/>
              <w:t xml:space="preserve"> - 4,4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68 státní sil.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3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2, účinnost od 1.1.2008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44:00Z</dcterms:created>
  <dc:creator>= ČD =</dc:creator>
  <dc:description/>
  <cp:keywords/>
  <dc:language>en-US</dc:language>
  <cp:lastModifiedBy>votocek</cp:lastModifiedBy>
  <cp:lastPrinted>2007-12-06T09:42:00Z</cp:lastPrinted>
  <dcterms:modified xsi:type="dcterms:W3CDTF">2009-07-24T07:44:00Z</dcterms:modified>
  <cp:revision>3</cp:revision>
  <dc:subject/>
  <dc:title>Tabulka traťových poměrů</dc:title>
</cp:coreProperties>
</file>