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87"/>
        <w:gridCol w:w="270"/>
        <w:gridCol w:w="636"/>
        <w:gridCol w:w="357"/>
        <w:gridCol w:w="97"/>
        <w:gridCol w:w="186"/>
        <w:gridCol w:w="41"/>
        <w:gridCol w:w="138"/>
        <w:gridCol w:w="221"/>
        <w:gridCol w:w="546"/>
        <w:gridCol w:w="135"/>
        <w:gridCol w:w="274"/>
        <w:gridCol w:w="99"/>
        <w:gridCol w:w="38"/>
        <w:gridCol w:w="315"/>
        <w:gridCol w:w="906"/>
        <w:gridCol w:w="850"/>
        <w:gridCol w:w="163"/>
        <w:gridCol w:w="6"/>
        <w:gridCol w:w="115"/>
        <w:gridCol w:w="21"/>
        <w:gridCol w:w="119"/>
        <w:gridCol w:w="21"/>
      </w:tblGrid>
      <w:tr>
        <w:trPr/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1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1 D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6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       Žatec západ</w:t>
            </w:r>
          </w:p>
        </w:tc>
        <w:tc>
          <w:tcPr>
            <w:tcW w:w="35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    Obrnice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6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: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.kolej v úseku  Obrnice  - Odb Vrbk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. a 2. kolej  Odb Vrbka - Obrnice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6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563" w:type="dxa"/>
            <w:gridSpan w:val="1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109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8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6" w:type="dxa"/>
            <w:gridSpan w:val="18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7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obousměrný  Žatec západ – Odb Vrbk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pravostranný Odb Vrbka - Obrnice</w:t>
            </w:r>
          </w:p>
        </w:tc>
        <w:tc>
          <w:tcPr>
            <w:tcW w:w="1355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20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4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8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V ss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2</w:t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atec západ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,3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0,000 – hrot v.č.44   202,989 = 0,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left="-71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HSc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,1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 xml:space="preserve">|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Z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,23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Žatec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,8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20,38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T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49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T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,1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. Tvršice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,23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Dolejší Hůrky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,66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,75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62/67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,7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,00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,70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VJ-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,71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,76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išany u Žatce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,39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1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1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4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/>
              <w:t xml:space="preserve">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86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,1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 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,9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21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ostoloprty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,9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,6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,29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b Vrbka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,4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2S        VJ-2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,61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                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7,31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2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7,31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7,45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1) II. TK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,60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ČE Děčín II. TK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4) II.TK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,87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ČE Děčín II.TK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,87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Výškov v Čechách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,9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 TK</w:t>
            </w:r>
          </w:p>
        </w:tc>
        <w:tc>
          <w:tcPr>
            <w:tcW w:w="30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.Výškov v Čechách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9,0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TK</w:t>
            </w:r>
          </w:p>
        </w:tc>
        <w:tc>
          <w:tcPr>
            <w:tcW w:w="30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Př 1L        Př 2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9,47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,1L        VJ-2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,17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očerady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1,51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rady DK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1,56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1,81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1S          VJ-2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,26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,67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,9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Volevčice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 I. TK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Volevčice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,23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 II. TK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 1S           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,4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2S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,4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,79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,5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,0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,56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,69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L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>| |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,71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Obrnice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,8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18,5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36,8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531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7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1</w:t>
          </w:r>
        </w:p>
      </w:tc>
      <w:tc>
        <w:tcPr>
          <w:tcW w:w="22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38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  <w:sz w:val="16"/>
              <w:szCs w:val="16"/>
            </w:rPr>
          </w:pPr>
          <w:r>
            <w:rPr>
              <w:b/>
              <w:vanish/>
              <w:sz w:val="16"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25:00Z</dcterms:created>
  <dc:creator>Pátek Jan</dc:creator>
  <dc:description/>
  <cp:keywords/>
  <dc:language>en-US</dc:language>
  <cp:lastModifiedBy>Votocek</cp:lastModifiedBy>
  <cp:lastPrinted>2007-01-05T11:20:00Z</cp:lastPrinted>
  <dcterms:modified xsi:type="dcterms:W3CDTF">2008-06-30T06:25:00Z</dcterms:modified>
  <cp:revision>2</cp:revision>
  <dc:subject/>
  <dc:title>TTP_</dc:title>
</cp:coreProperties>
</file>