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- km 5,3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ová Lázně - Javorník ve Slezs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nací vozidla řady:  759 jsou přechodná nejvyšší dovolenou rychlostí </w:t>
              <w:br/>
              <w:t>40 km/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5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14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10:14:00Z</dcterms:modified>
  <cp:revision>3</cp:revision>
  <dc:subject/>
  <dc:title>Tabulka traťových poměrů</dc:title>
</cp:coreProperties>
</file>