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28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TP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20A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Praha Smíchov</w:t>
            </w:r>
          </w:p>
        </w:tc>
        <w:tc>
          <w:tcPr>
            <w:tcW w:w="340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Beroun Závodí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2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850"/>
        <w:gridCol w:w="986"/>
        <w:gridCol w:w="6"/>
        <w:gridCol w:w="993"/>
        <w:gridCol w:w="992"/>
        <w:gridCol w:w="1276"/>
        <w:gridCol w:w="283"/>
        <w:gridCol w:w="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ha Smíchov     0,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,522                 II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K žst. Praha Hlubočepy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) </w:t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aha Hlubočepy  4,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,155   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M 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.Praha Holyně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66 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 2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K žst. Praha Řeporyj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)</w:t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ha Řeporyje   10,27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,311                IV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 2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2,395                II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 2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S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K žst. Praha Řeporyj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,761               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 2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,848 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 2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Z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K žst.Rudná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,325 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 2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557                II/6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K žst.Rudná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) </w:t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dná u Prahy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882 = 17,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,832               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S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K žst.Rudná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)</w:t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,410                II/6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K žst.Rudná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864 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,117                II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2.žst. Nučic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) </w:t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čice                  14,97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,617               II/1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1 žst. Nučic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) </w:t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,334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S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 žst. Nučic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,100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,778              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363              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,315                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M 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  <w:szCs w:val="18"/>
              </w:rPr>
              <w:t>st. 1 žst. Loděnic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) </w:t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ěnice              8,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,471  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Z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.1 žst. Loděnic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) </w:t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,340                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,500                 II/6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S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K žst. Vráž u Beroun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ČZ/ZČZ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,304                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,772  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M 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.1 žst. Vráž u Beroun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ráž  u Berouna    5,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,340                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S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žst. Vráž u Ber.DK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)</w:t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,530                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,666                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,022                 II/605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ZB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žst. Beroun Závodí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,876                 II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 2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S 3S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žst. Beroun Závodí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oun Závodí     1,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568"/>
      <w:gridCol w:w="112"/>
      <w:gridCol w:w="1163"/>
      <w:gridCol w:w="651"/>
      <w:gridCol w:w="680"/>
      <w:gridCol w:w="87"/>
      <w:gridCol w:w="1843"/>
      <w:gridCol w:w="9"/>
      <w:gridCol w:w="274"/>
    </w:tblGrid>
    <w:tr>
      <w:trPr/>
      <w:tc>
        <w:tcPr>
          <w:tcW w:w="130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520A</w:t>
          </w:r>
        </w:p>
      </w:tc>
      <w:tc>
        <w:tcPr>
          <w:tcW w:w="965" w:type="dxa"/>
          <w:gridSpan w:val="2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75" w:type="dxa"/>
          <w:gridSpan w:val="2"/>
          <w:tcBorders/>
        </w:tcPr>
        <w:p>
          <w:pPr>
            <w:pStyle w:val="Normal"/>
            <w:jc w:val="right"/>
            <w:rPr/>
          </w:pPr>
          <w:r>
            <w:rPr>
              <w:sz w:val="18"/>
              <w:szCs w:val="18"/>
            </w:rPr>
            <w:t>Tabulka</w:t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Strana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Změna č.: 5 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  26.4.2004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Ev. č. přejezdu – 1.8.2009</w:t>
          </w:r>
        </w:p>
      </w:tc>
      <w:tc>
        <w:tcPr>
          <w:tcW w:w="28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11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6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2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8"/>
              <w:szCs w:val="18"/>
            </w:rPr>
          </w:pPr>
          <w:r>
            <w:rPr>
              <w:vanish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StylTTP1">
    <w:name w:val="Styl TTP1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P PD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8:00Z</dcterms:created>
  <dc:creator>SDC Praha</dc:creator>
  <dc:description/>
  <cp:keywords/>
  <dc:language>en-US</dc:language>
  <cp:lastModifiedBy>votocek</cp:lastModifiedBy>
  <cp:lastPrinted>2004-03-19T10:41:00Z</cp:lastPrinted>
  <dcterms:modified xsi:type="dcterms:W3CDTF">2009-07-08T08:07:00Z</dcterms:modified>
  <cp:revision>4</cp:revision>
  <dc:subject/>
  <dc:title>Trať: _</dc:title>
</cp:coreProperties>
</file>