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47"/>
        <w:gridCol w:w="251"/>
        <w:gridCol w:w="117"/>
        <w:gridCol w:w="176"/>
        <w:gridCol w:w="182"/>
        <w:gridCol w:w="228"/>
        <w:gridCol w:w="1544"/>
        <w:gridCol w:w="357"/>
        <w:gridCol w:w="917"/>
        <w:gridCol w:w="388"/>
        <w:gridCol w:w="344"/>
        <w:gridCol w:w="283"/>
      </w:tblGrid>
      <w:tr>
        <w:trPr/>
        <w:tc>
          <w:tcPr>
            <w:tcW w:w="288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2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</w:rPr>
              <w:t>Plzeň hl.n.</w:t>
            </w:r>
          </w:p>
        </w:tc>
        <w:tc>
          <w:tcPr>
            <w:tcW w:w="35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</w:t>
            </w:r>
            <w:r>
              <w:rPr>
                <w:b/>
              </w:rPr>
              <w:t>Furth im Wal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Plzeň jižní předm. platí pro kolej č.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lzeň jižní předm.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Furth im Wald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lzeň jižní předm.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Česká Kubice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ská Kub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urth im Wald                                               8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567"/>
        <w:gridCol w:w="567"/>
        <w:gridCol w:w="567"/>
        <w:gridCol w:w="1134"/>
        <w:gridCol w:w="567"/>
        <w:gridCol w:w="567"/>
        <w:gridCol w:w="567"/>
        <w:gridCol w:w="1135"/>
        <w:gridCol w:w="28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lzeň hl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,300=349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 (-----)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lzeň jižní před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 2. st. kol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, </w:t>
            </w: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1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(-----), přev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, </w:t>
            </w: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ejp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2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3,8 20km/h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3,8 20km/h ž.sv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3,6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7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lý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4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,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8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, (---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taňko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líž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ad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È</w:t>
            </w:r>
            <w:r>
              <w:rPr/>
              <w:t xml:space="preserve"> 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3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È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6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16"/>
              </w:rPr>
              <w:t>ÈÇ</w:t>
            </w:r>
            <w:r>
              <w:rPr/>
              <w:t>, přech přev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7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8,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9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9,3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9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1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3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3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3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4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4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4,9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5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7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8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ská Kub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9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přev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,5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1,3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,1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4,104 - státní hranice ČD/D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0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urth im Wal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712A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 xml:space="preserve">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</w:t>
          </w:r>
          <w:r>
            <w:rPr/>
            <w:t>Změna č.7</w:t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Účinnost od </w:t>
          </w:r>
          <w:r>
            <w:rPr>
              <w:b/>
            </w:rPr>
            <w:t>20.12.2004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45:00Z</dcterms:created>
  <dc:creator>informatika</dc:creator>
  <dc:description/>
  <cp:keywords/>
  <dc:language>en-US</dc:language>
  <cp:lastModifiedBy>Votocek</cp:lastModifiedBy>
  <cp:lastPrinted>2006-04-27T08:29:00Z</cp:lastPrinted>
  <dcterms:modified xsi:type="dcterms:W3CDTF">2007-09-24T05:43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161201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