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1107"/>
        <w:gridCol w:w="1103"/>
        <w:gridCol w:w="2391"/>
        <w:gridCol w:w="577"/>
      </w:tblGrid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-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Jaroměř</w:t>
            </w:r>
          </w:p>
        </w:tc>
        <w:tc>
          <w:tcPr>
            <w:tcW w:w="34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iberec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578"/>
        <w:gridCol w:w="867"/>
        <w:gridCol w:w="18"/>
        <w:gridCol w:w="840"/>
        <w:gridCol w:w="9"/>
        <w:gridCol w:w="2182"/>
        <w:gridCol w:w="21"/>
        <w:gridCol w:w="567"/>
      </w:tblGrid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12-41,7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4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80-45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2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8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3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3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ůr Králové nad Lab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54,4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rozhlas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54,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6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divo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á Třemeš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 km 60,8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2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2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400-64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4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 km 67,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3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9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2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150-73,4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objekt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rka u Staré Pa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 km 77,0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0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300-79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nepřehledný úsek 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3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objekt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0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objekt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00-83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á Paka - Košťá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5,700-86,6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ouběh s TU 143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šťá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il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S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emily - Železný Bro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4,450 - 104,6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ál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m 104,925 - 105,0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líře galerie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5,312 - 105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líře galerie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5,727-  105,7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líře galerie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8,4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ávěstidlo SJ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Železný Bro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Železný Brod - Malá Skál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9,8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alá Skál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 6,7,8,9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-3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5-7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EMZ,2x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EMZ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ychr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 osvětlení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 osvětlení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 osvětlení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 osvětlení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kovice nad  Mohelk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ychnov u Jablonce n/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lej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řma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3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oční 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L 11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14"/>
      <w:gridCol w:w="992"/>
      <w:gridCol w:w="222"/>
      <w:gridCol w:w="350"/>
      <w:gridCol w:w="859"/>
      <w:gridCol w:w="295"/>
      <w:gridCol w:w="561"/>
      <w:gridCol w:w="398"/>
      <w:gridCol w:w="1622"/>
      <w:gridCol w:w="140"/>
      <w:gridCol w:w="745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8</w:t>
          </w:r>
        </w:p>
      </w:tc>
      <w:tc>
        <w:tcPr>
          <w:tcW w:w="121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5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62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9</w:t>
          </w:r>
        </w:p>
        <w:p>
          <w:pPr>
            <w:pStyle w:val="Normal"/>
            <w:rPr/>
          </w:pPr>
          <w:r>
            <w:rPr/>
            <w:t>Účinnost od 1.7.2009</w:t>
          </w:r>
        </w:p>
      </w:tc>
      <w:tc>
        <w:tcPr>
          <w:tcW w:w="88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27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4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40:00Z</dcterms:created>
  <dc:creator>Vencl</dc:creator>
  <dc:description/>
  <cp:keywords/>
  <dc:language>en-US</dc:language>
  <cp:lastModifiedBy>votocek</cp:lastModifiedBy>
  <cp:lastPrinted>2005-04-18T12:39:00Z</cp:lastPrinted>
  <dcterms:modified xsi:type="dcterms:W3CDTF">2009-06-12T11:35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44826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- oprava</vt:lpwstr>
  </property>
  <property fmtid="{D5CDD505-2E9C-101B-9397-08002B2CF9AE}" pid="6" name="_PreviousAdHocReviewCycleID">
    <vt:r8>859282307</vt:r8>
  </property>
</Properties>
</file>