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328285" cy="377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1134"/>
                              <w:gridCol w:w="1134"/>
                              <w:gridCol w:w="2268"/>
                              <w:gridCol w:w="2268"/>
                              <w:gridCol w:w="1134"/>
                              <w:gridCol w:w="3402"/>
                              <w:gridCol w:w="6804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708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TP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ť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rPr/>
                                  </w:pPr>
                                  <w:r>
                                    <w:rPr/>
                                    <w:t>534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bulka potřebné brzdící váhy pro jízdu PMD, rozhodný spád a třída sklonu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Začátek trati: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aštic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Konec trati: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adaň-Prunéřov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29.7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272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1134"/>
                        <w:gridCol w:w="1134"/>
                        <w:gridCol w:w="2268"/>
                        <w:gridCol w:w="2268"/>
                        <w:gridCol w:w="1134"/>
                        <w:gridCol w:w="3402"/>
                        <w:gridCol w:w="6804"/>
                        <w:gridCol w:w="680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708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TP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ť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widowControl/>
                              <w:rPr/>
                            </w:pPr>
                            <w:r>
                              <w:rPr/>
                              <w:t>534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Heading2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4" w:type="dxa"/>
                            <w:gridSpan w:val="4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ulka potřebné brzdící váhy pro jízdu PMD, rozhodný spád a třída sklonu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gridSpan w:val="2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Začátek trati: </w:t>
                            </w:r>
                            <w:r>
                              <w:rPr>
                                <w:b/>
                                <w:bCs/>
                              </w:rPr>
                              <w:t>Kaštice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Konec trati:  </w:t>
                            </w:r>
                            <w:r>
                              <w:rPr>
                                <w:b/>
                                <w:bCs/>
                              </w:rPr>
                              <w:t>Kadaň-Prunéřov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339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951"/>
        <w:gridCol w:w="918"/>
        <w:gridCol w:w="1869"/>
        <w:gridCol w:w="1791"/>
        <w:gridCol w:w="78"/>
        <w:gridCol w:w="5451"/>
        <w:gridCol w:w="5529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Kašt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Krásný Dvůr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52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 / IX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 / XII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328285" cy="2832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701"/>
                              <w:gridCol w:w="993"/>
                              <w:gridCol w:w="966"/>
                              <w:gridCol w:w="497"/>
                              <w:gridCol w:w="426"/>
                              <w:gridCol w:w="951"/>
                              <w:gridCol w:w="951"/>
                              <w:gridCol w:w="426"/>
                              <w:gridCol w:w="497"/>
                              <w:gridCol w:w="1874"/>
                              <w:gridCol w:w="1786"/>
                              <w:gridCol w:w="88"/>
                              <w:gridCol w:w="5446"/>
                              <w:gridCol w:w="5534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Začátek trati: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Kaštice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Konec trati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Kadaň-Prunéřov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22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Směr jízdy z:</w:t>
                                  </w:r>
                                </w:p>
                                <w:p>
                                  <w:pPr>
                                    <w:pStyle w:val="Heading3"/>
                                    <w:widowControl/>
                                    <w:rPr/>
                                  </w:pPr>
                                  <w:r>
                                    <w:rPr/>
                                    <w:t>Krásný Dvůr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do:</w:t>
                                  </w:r>
                                </w:p>
                                <w:p>
                                  <w:pPr>
                                    <w:pStyle w:val="Heading3"/>
                                    <w:widowControl/>
                                    <w:rPr/>
                                  </w:pPr>
                                  <w:r>
                                    <w:rPr/>
                                    <w:t>Vilémov u Kadaně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a opačně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1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gridSpan w:val="6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Maximální rychlost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gridSpan w:val="5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motnost PMD do tun včetn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0km/h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0km/h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km/h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936" w:type="dxa"/>
                                  <w:gridSpan w:val="4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Rozhodný spád / třída sklonu od začátku ke konci trat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2 / XI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936" w:type="dxa"/>
                                  <w:gridSpan w:val="4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Rozhodný spád / třída sklonu od konce k začátku trat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/XII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223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234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701"/>
                        <w:gridCol w:w="993"/>
                        <w:gridCol w:w="966"/>
                        <w:gridCol w:w="497"/>
                        <w:gridCol w:w="426"/>
                        <w:gridCol w:w="951"/>
                        <w:gridCol w:w="951"/>
                        <w:gridCol w:w="426"/>
                        <w:gridCol w:w="497"/>
                        <w:gridCol w:w="1874"/>
                        <w:gridCol w:w="1786"/>
                        <w:gridCol w:w="88"/>
                        <w:gridCol w:w="5446"/>
                        <w:gridCol w:w="5534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Začátek trati: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Kaštice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Konec trati: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Kadaň-Prunéřov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22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Směr jízdy z:</w:t>
                            </w:r>
                          </w:p>
                          <w:p>
                            <w:pPr>
                              <w:pStyle w:val="Heading3"/>
                              <w:widowControl/>
                              <w:rPr/>
                            </w:pPr>
                            <w:r>
                              <w:rPr/>
                              <w:t>Krásný Dvůr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do:</w:t>
                            </w:r>
                          </w:p>
                          <w:p>
                            <w:pPr>
                              <w:pStyle w:val="Heading3"/>
                              <w:widowControl/>
                              <w:rPr/>
                            </w:pPr>
                            <w:r>
                              <w:rPr/>
                              <w:t>Vilémov u Kadaně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a opačně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1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4" w:type="dxa"/>
                            <w:gridSpan w:val="6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Maximální rychlost</w:t>
                            </w:r>
                          </w:p>
                        </w:tc>
                        <w:tc>
                          <w:tcPr>
                            <w:tcW w:w="5534" w:type="dxa"/>
                            <w:gridSpan w:val="5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motnost PMD do tun včetně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0km/h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0km/h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km/h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5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55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38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16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936" w:type="dxa"/>
                            <w:gridSpan w:val="4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Rozhodný spád / třída sklonu od začátku ke konci trat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2 / XI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936" w:type="dxa"/>
                            <w:gridSpan w:val="4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Rozhodný spád / třída sklonu od konce k začátku trat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/XII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328285" cy="2832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701"/>
                              <w:gridCol w:w="993"/>
                              <w:gridCol w:w="966"/>
                              <w:gridCol w:w="497"/>
                              <w:gridCol w:w="426"/>
                              <w:gridCol w:w="951"/>
                              <w:gridCol w:w="951"/>
                              <w:gridCol w:w="426"/>
                              <w:gridCol w:w="497"/>
                              <w:gridCol w:w="1874"/>
                              <w:gridCol w:w="1786"/>
                              <w:gridCol w:w="88"/>
                              <w:gridCol w:w="5446"/>
                              <w:gridCol w:w="5534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Začátek trati: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Kaštice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Konec trati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Kadaň-Prunéřov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22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Směr jízdy z:</w:t>
                                  </w:r>
                                </w:p>
                                <w:p>
                                  <w:pPr>
                                    <w:pStyle w:val="Heading3"/>
                                    <w:widowControl/>
                                    <w:rPr/>
                                  </w:pPr>
                                  <w:r>
                                    <w:rPr/>
                                    <w:t>Vilémov u Kadaně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do:</w:t>
                                  </w:r>
                                </w:p>
                                <w:p>
                                  <w:pPr>
                                    <w:pStyle w:val="Heading3"/>
                                    <w:widowControl/>
                                    <w:rPr/>
                                  </w:pPr>
                                  <w:r>
                                    <w:rPr/>
                                    <w:t>Poláky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a opačně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1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gridSpan w:val="6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Maximální rychlost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gridSpan w:val="5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motnost PMD do tun včetn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0km/h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0km/h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km/h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936" w:type="dxa"/>
                                  <w:gridSpan w:val="4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Rozhodný spád / třída sklonu od začátku ke konci trat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3 / XI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936" w:type="dxa"/>
                                  <w:gridSpan w:val="4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Rozhodný spád / třída sklonu od konce k začátku trat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 / III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223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234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701"/>
                        <w:gridCol w:w="993"/>
                        <w:gridCol w:w="966"/>
                        <w:gridCol w:w="497"/>
                        <w:gridCol w:w="426"/>
                        <w:gridCol w:w="951"/>
                        <w:gridCol w:w="951"/>
                        <w:gridCol w:w="426"/>
                        <w:gridCol w:w="497"/>
                        <w:gridCol w:w="1874"/>
                        <w:gridCol w:w="1786"/>
                        <w:gridCol w:w="88"/>
                        <w:gridCol w:w="5446"/>
                        <w:gridCol w:w="5534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Začátek trati: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Kaštice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Konec trati: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Kadaň-Prunéřov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22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Směr jízdy z:</w:t>
                            </w:r>
                          </w:p>
                          <w:p>
                            <w:pPr>
                              <w:pStyle w:val="Heading3"/>
                              <w:widowControl/>
                              <w:rPr/>
                            </w:pPr>
                            <w:r>
                              <w:rPr/>
                              <w:t>Vilémov u Kadaně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do:</w:t>
                            </w:r>
                          </w:p>
                          <w:p>
                            <w:pPr>
                              <w:pStyle w:val="Heading3"/>
                              <w:widowControl/>
                              <w:rPr/>
                            </w:pPr>
                            <w:r>
                              <w:rPr/>
                              <w:t>Poláky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a opačně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1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4" w:type="dxa"/>
                            <w:gridSpan w:val="6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Maximální rychlost</w:t>
                            </w:r>
                          </w:p>
                        </w:tc>
                        <w:tc>
                          <w:tcPr>
                            <w:tcW w:w="5534" w:type="dxa"/>
                            <w:gridSpan w:val="5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motnost PMD do tun včetně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0km/h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0km/h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km/h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96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94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92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72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9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37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42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25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784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44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980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8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936" w:type="dxa"/>
                            <w:gridSpan w:val="4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Rozhodný spád / třída sklonu od začátku ke konci trat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3 / XI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936" w:type="dxa"/>
                            <w:gridSpan w:val="4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Rozhodný spád / třída sklonu od konce k začátku trat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 / III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341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951"/>
        <w:gridCol w:w="426"/>
        <w:gridCol w:w="497"/>
        <w:gridCol w:w="1874"/>
        <w:gridCol w:w="1786"/>
        <w:gridCol w:w="88"/>
        <w:gridCol w:w="5446"/>
        <w:gridCol w:w="55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ašt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daň-Prunéřov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5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Poláky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Želina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5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 / VII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/ XII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2341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951"/>
        <w:gridCol w:w="426"/>
        <w:gridCol w:w="497"/>
        <w:gridCol w:w="1874"/>
        <w:gridCol w:w="1786"/>
        <w:gridCol w:w="88"/>
        <w:gridCol w:w="5446"/>
        <w:gridCol w:w="55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ašt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daň-Prunéřov</w:t>
            </w:r>
          </w:p>
        </w:tc>
        <w:tc>
          <w:tcPr>
            <w:tcW w:w="137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5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Želina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ing3"/>
              <w:widowControl/>
              <w:rPr/>
            </w:pPr>
            <w:r>
              <w:rPr/>
              <w:t>Kadaň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5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 / II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/ XII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328285" cy="283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5"/>
                              <w:gridCol w:w="1701"/>
                              <w:gridCol w:w="142"/>
                              <w:gridCol w:w="1559"/>
                              <w:gridCol w:w="1985"/>
                              <w:gridCol w:w="568"/>
                              <w:gridCol w:w="1560"/>
                              <w:gridCol w:w="163"/>
                              <w:gridCol w:w="2672"/>
                              <w:gridCol w:w="4396"/>
                            </w:tblGrid>
                            <w:tr>
                              <w:trPr/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čátek trati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šti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ec trati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aň-Prunéřov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ěr jízdy z:</w:t>
                                  </w:r>
                                </w:p>
                                <w:p>
                                  <w:pPr>
                                    <w:pStyle w:val="Heading3"/>
                                    <w:widowControl/>
                                    <w:rPr/>
                                  </w:pPr>
                                  <w:r>
                                    <w:rPr/>
                                    <w:t>Kada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adaň-Prunéřov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opačně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ximální rychlost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motnost PMD do tun včetn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km/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km/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km/h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hodný spád / třída sklonu od začátku ke konci tra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XI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hodný spád / třída sklonu od konce k začátku tra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/ III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223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60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5"/>
                        <w:gridCol w:w="1701"/>
                        <w:gridCol w:w="142"/>
                        <w:gridCol w:w="1559"/>
                        <w:gridCol w:w="1985"/>
                        <w:gridCol w:w="568"/>
                        <w:gridCol w:w="1560"/>
                        <w:gridCol w:w="163"/>
                        <w:gridCol w:w="2672"/>
                        <w:gridCol w:w="4396"/>
                      </w:tblGrid>
                      <w:tr>
                        <w:trPr/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čátek trati: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šti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ec trati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aň-Prunéřov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ěr jízdy z:</w:t>
                            </w:r>
                          </w:p>
                          <w:p>
                            <w:pPr>
                              <w:pStyle w:val="Heading3"/>
                              <w:widowControl/>
                              <w:rPr/>
                            </w:pPr>
                            <w:r>
                              <w:rPr/>
                              <w:t>Kada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daň-Prunéřov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opačně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ximální rychlost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motnost PMD do tun včetně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km/h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km/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km/h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677" w:type="dxa"/>
                            <w:gridSpan w:val="4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hodný spád / třída sklonu od začátku ke konci tra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/ XI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677" w:type="dxa"/>
                            <w:gridSpan w:val="4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hodný spád / třída sklonu od konce k začátku tra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/ III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  <w:gridCol w:w="802"/>
      <w:gridCol w:w="16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4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8</w:t>
          </w:r>
        </w:p>
        <w:p>
          <w:pPr>
            <w:pStyle w:val="Normal"/>
            <w:widowControl/>
            <w:rPr/>
          </w:pPr>
          <w:r>
            <w:rPr/>
            <w:t>Účinnost od 15.4.2008</w:t>
          </w:r>
        </w:p>
      </w:tc>
      <w:tc>
        <w:tcPr>
          <w:tcW w:w="1867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X</w:t>
          </w:r>
        </w:p>
        <w:p>
          <w:pPr>
            <w:pStyle w:val="Normal"/>
            <w:widowControl/>
            <w:rPr/>
          </w:pPr>
          <w:r>
            <w:rPr/>
          </w:r>
        </w:p>
        <w:p>
          <w:pPr>
            <w:pStyle w:val="Normal"/>
            <w:widowControl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16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26:00Z</dcterms:created>
  <dc:creator>NEVÍDAL MIROSLAV</dc:creator>
  <dc:description/>
  <dc:language>en-US</dc:language>
  <cp:lastModifiedBy>Votocek</cp:lastModifiedBy>
  <cp:lastPrinted>2004-11-04T11:46:00Z</cp:lastPrinted>
  <dcterms:modified xsi:type="dcterms:W3CDTF">2008-04-01T09:17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212190</vt:r8>
  </property>
  <property fmtid="{D5CDD505-2E9C-101B-9397-08002B2CF9AE}" pid="3" name="_AuthorEmail">
    <vt:lpwstr>Ruzicka@pds.unl.cd.cz</vt:lpwstr>
  </property>
  <property fmtid="{D5CDD505-2E9C-101B-9397-08002B2CF9AE}" pid="4" name="_AuthorEmailDisplayName">
    <vt:lpwstr>Růžička Zdeněk</vt:lpwstr>
  </property>
  <property fmtid="{D5CDD505-2E9C-101B-9397-08002B2CF9AE}" pid="5" name="_EmailSubject">
    <vt:lpwstr>zaslání změn TTP</vt:lpwstr>
  </property>
  <property fmtid="{D5CDD505-2E9C-101B-9397-08002B2CF9AE}" pid="6" name="_PreviousAdHocReviewCycleID">
    <vt:r8>219978452</vt:r8>
  </property>
</Properties>
</file>