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,911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Třebovice</w:t>
            </w:r>
            <w:r>
              <w:rPr/>
              <w:t xml:space="preserve"> - 264,5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,0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,1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01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57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vj. a odj. návěstidlo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ěhylov</w:t>
            </w:r>
            <w:r>
              <w:rPr/>
              <w:t xml:space="preserve"> - 269,4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,42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15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89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ilešovice z.</w:t>
            </w:r>
            <w:r>
              <w:rPr/>
              <w:t xml:space="preserve"> - 272,3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351 polní ce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350520</wp:posOffset>
                      </wp:positionV>
                      <wp:extent cx="3801110" cy="2487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110" cy="248793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508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d 9.12.2007 je trať rozdělen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Krnov byl začleněn do trati číslo 3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Ostrava Svinov byl začleněn do trati číslo 3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FF0000" strokeweight="4pt" style="position:absolute;rotation:-0;width:299.3pt;height:195.9pt;mso-wrap-distance-left:9.05pt;mso-wrap-distance-right:9.05pt;mso-wrap-distance-top:0pt;mso-wrap-distance-bottom:0pt;margin-top:-27.6pt;mso-position-vertical-relative:text;margin-left: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d 9.12.2007 je trať rozděle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Krnov byl začleněn do trati číslo 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Ostrava Svinov byl začleněn do trati číslo 3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99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a vj.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,26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37" w:leader="none"/>
              </w:tabs>
              <w:rPr/>
            </w:pPr>
            <w:r>
              <w:rPr/>
              <w:t>*) odj.a vj. návěstidlo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áj ve Sl.</w:t>
            </w:r>
            <w:r>
              <w:rPr/>
              <w:t xml:space="preserve"> - 275,9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3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,74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22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ota u Opavy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79,4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48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44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kré Lazce z.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0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66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50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8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od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ítina</w:t>
            </w:r>
            <w:r>
              <w:rPr/>
              <w:t xml:space="preserve"> - 282,2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,280 státní silnice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,98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69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Komárov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5,8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90,139 = 116,1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11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61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2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25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13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vrovice z.</w:t>
            </w:r>
            <w:r>
              <w:rPr/>
              <w:t xml:space="preserve"> - 107,5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7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66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9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577 státní silnice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318 přechod pro pěší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18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Holasovice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0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6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02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15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ochovice</w:t>
            </w:r>
            <w:r>
              <w:rPr/>
              <w:t xml:space="preserve"> - 99,9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62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6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8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1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2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4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5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6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82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40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nov</w:t>
            </w:r>
            <w:r>
              <w:rPr/>
              <w:t xml:space="preserve"> - 87,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6:18:00Z</dcterms:created>
  <dc:creator>OPŘ Ostrava</dc:creator>
  <dc:description/>
  <cp:keywords/>
  <dc:language>en-US</dc:language>
  <cp:lastModifiedBy>Votocek</cp:lastModifiedBy>
  <cp:lastPrinted>2003-02-13T13:58:00Z</cp:lastPrinted>
  <dcterms:modified xsi:type="dcterms:W3CDTF">2008-03-04T08:41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392039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480188418</vt:r8>
  </property>
  <property fmtid="{D5CDD505-2E9C-101B-9397-08002B2CF9AE}" pid="7" name="_ReviewingToolsShownOnce">
    <vt:lpwstr/>
  </property>
</Properties>
</file>