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rov - </w:t>
            </w:r>
            <w:r>
              <w:rPr/>
              <w:t>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 - Věžky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87,84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0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zamysl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 G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28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58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8-12-11T10:0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341521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8 TTP 315A a 316A</vt:lpwstr>
  </property>
  <property fmtid="{D5CDD505-2E9C-101B-9397-08002B2CF9AE}" pid="6" name="_ReviewingToolsShownOnce">
    <vt:lpwstr/>
  </property>
</Properties>
</file>