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4"/>
        <w:gridCol w:w="226"/>
        <w:gridCol w:w="1907"/>
        <w:gridCol w:w="1628"/>
        <w:gridCol w:w="708"/>
      </w:tblGrid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326A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řehled železničních tunelů s délkou nad 350 metrů a jejich zabezpečovací prvky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Odb.Brno-Židenice</w:t>
            </w:r>
          </w:p>
        </w:tc>
        <w:tc>
          <w:tcPr>
            <w:tcW w:w="35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Svitavy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2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693"/>
        <w:gridCol w:w="3544"/>
        <w:gridCol w:w="708"/>
      </w:tblGrid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ázev tunelu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lanenský č. 8/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lometrická poloha začátku a konce tunelu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5,191 – 175,68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zi dopravnami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amov – Blansko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élka tunelu v metrech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kolejí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niková ces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e zachován schůdný a manip. prostor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ětrání únikové cesty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n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větlení únikové cesty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n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načení únikové cesty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n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ádiové spojení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n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lší zabezpečovací prvky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sou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ázev tunelu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lanenský č. 8/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lometrická poloha začátku a konce tunelu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5,133 – 175,69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zi dopravnami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amov – Blansko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élka tunelu v metrech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kolejí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niková cesta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n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ětrání únikové cesty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n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větlení únikové cesty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n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načení únikové cesty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n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ádiové spojení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n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lší zabezpečovací prvky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sou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1232"/>
      <w:gridCol w:w="1518"/>
      <w:gridCol w:w="1050"/>
      <w:gridCol w:w="1701"/>
    </w:tblGrid>
    <w:tr>
      <w:trPr/>
      <w:tc>
        <w:tcPr>
          <w:tcW w:w="1304" w:type="dxa"/>
          <w:tcBorders/>
        </w:tcPr>
        <w:p>
          <w:pPr>
            <w:pStyle w:val="Normal"/>
            <w:ind w:right="360" w:hanging="0"/>
            <w:rPr/>
          </w:pPr>
          <w:r>
            <w:rPr/>
            <w:t>TTP 326A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tcBorders/>
        </w:tcPr>
        <w:p>
          <w:pPr>
            <w:pStyle w:val="Normal"/>
            <w:rPr/>
          </w:pPr>
          <w:r>
            <w:rPr/>
            <w:t>10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6:41:00Z</dcterms:created>
  <dc:creator>Kolátor Aleš, Ing.</dc:creator>
  <dc:description/>
  <cp:keywords/>
  <dc:language>en-US</dc:language>
  <cp:lastModifiedBy>votocek</cp:lastModifiedBy>
  <cp:lastPrinted>2005-09-27T12:41:00Z</cp:lastPrinted>
  <dcterms:modified xsi:type="dcterms:W3CDTF">2009-01-07T09:57:00Z</dcterms:modified>
  <cp:revision>3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1457067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656668793</vt:r8>
  </property>
  <property fmtid="{D5CDD505-2E9C-101B-9397-08002B2CF9AE}" pid="7" name="_ReviewingToolsShownOnce">
    <vt:lpwstr/>
  </property>
</Properties>
</file>