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1134"/>
        <w:gridCol w:w="2268"/>
        <w:gridCol w:w="284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TP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 517 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Prachovice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Přelouč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 opakovacích přejezdníků a Drhlíků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158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780"/>
        <w:gridCol w:w="1276"/>
        <w:gridCol w:w="709"/>
        <w:gridCol w:w="709"/>
        <w:gridCol w:w="1701"/>
        <w:gridCol w:w="211"/>
      </w:tblGrid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chovice          21,41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226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05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stelec u Heřmanova Městce                 17,35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113 silnice III/3374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05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Z I 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.Městec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03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03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y v km 16,954 ; 16,310 ; 15,902; 14,625 ; 14,520 ; 13,876</w:t>
            </w:r>
          </w:p>
        </w:tc>
        <w:tc>
          <w:tcPr>
            <w:tcW w:w="2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6,954 účel. komunika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04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.Městec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6,310 silnice III/3375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04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.Městec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ostelec u H.M. </w:t>
            </w:r>
          </w:p>
          <w:p>
            <w:pPr>
              <w:pStyle w:val="Normal"/>
              <w:rPr/>
            </w:pPr>
            <w:r>
              <w:rPr/>
              <w:t>Písník  z.             16,30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5,902 míst. komunika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04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.Městec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4,625 míst. komunikace   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P 504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.Městec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4,520  silnice III/33749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04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.Městec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3,876 míst. komunika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04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 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.Městec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77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77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y v km 16,954 ; 16,310 ; 15,902; 14,625 ; 14,520 ; 13,876</w:t>
            </w:r>
          </w:p>
        </w:tc>
        <w:tc>
          <w:tcPr>
            <w:tcW w:w="2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3,750 silnice I/17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04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1Z 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.Městec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eřmanův Městec               13,55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75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75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y v km 12,713 ; 12,055 ; 11,857; 11,199 ; 9,896</w:t>
            </w:r>
          </w:p>
        </w:tc>
        <w:tc>
          <w:tcPr>
            <w:tcW w:w="2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2,713 účel. komunika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04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.Městec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lang w:val="de-DE"/>
              </w:rPr>
              <w:t>*</w:t>
            </w:r>
            <w:r>
              <w:rPr/>
              <w:t>)</w:t>
            </w:r>
          </w:p>
        </w:tc>
        <w:tc>
          <w:tcPr>
            <w:tcW w:w="2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2,055 účel. komunikace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04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.Městec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1,857  silnice III tř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P 504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.Městec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1,199 účel. komunika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03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.Městec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eníkovice z.          9,90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,896 účel. 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03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.Městec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17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17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y v km 12,713; 12,055; 11,857 ; 11,199 ; 9,896</w:t>
            </w:r>
          </w:p>
        </w:tc>
        <w:tc>
          <w:tcPr>
            <w:tcW w:w="2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ltice  nz            8,51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418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41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y v km 8,408; 7,887 ; 7,371 ; 6,110 ; 5,013 ; 4,518 ; 3,334 ; 3,133</w:t>
            </w:r>
          </w:p>
        </w:tc>
        <w:tc>
          <w:tcPr>
            <w:tcW w:w="2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,408  silnice III/3427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03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 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.Městec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,887 účel. komunika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03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.Městec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,371 silnice III/34210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P 503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.Městec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,110 účel. komunika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03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.Městec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,013 účel. komunika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03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.Městec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selí u Př.   z       5,00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,518 míst. komunika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03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.Městec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,955  silnice II/34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03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.Městec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,334 účel. komunikac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P 502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.Městec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,133 silnice I/2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P 502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 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.Městec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96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96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y v km 8,408; 7,887 ; 7,371 ; 6,110 ; 5,013 ; 4,518 ; 3,334 ; 3,133</w:t>
            </w:r>
          </w:p>
        </w:tc>
        <w:tc>
          <w:tcPr>
            <w:tcW w:w="2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louč                  0,00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7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46"/>
      <w:gridCol w:w="1232"/>
      <w:gridCol w:w="1518"/>
      <w:gridCol w:w="1396"/>
      <w:gridCol w:w="1355"/>
    </w:tblGrid>
    <w:tr>
      <w:trPr/>
      <w:tc>
        <w:tcPr>
          <w:tcW w:w="1446" w:type="dxa"/>
          <w:tcBorders/>
        </w:tcPr>
        <w:p>
          <w:pPr>
            <w:pStyle w:val="Normal"/>
            <w:ind w:right="360" w:hanging="0"/>
            <w:rPr/>
          </w:pPr>
          <w:r>
            <w:rPr/>
            <w:t>TTP</w:t>
          </w:r>
        </w:p>
      </w:tc>
      <w:tc>
        <w:tcPr>
          <w:tcW w:w="1232" w:type="dxa"/>
          <w:tcBorders/>
        </w:tcPr>
        <w:p>
          <w:pPr>
            <w:pStyle w:val="Normal"/>
            <w:rPr/>
          </w:pPr>
          <w:r>
            <w:rPr/>
            <w:t>517</w:t>
          </w:r>
        </w:p>
      </w:tc>
      <w:tc>
        <w:tcPr>
          <w:tcW w:w="1518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355" w:type="dxa"/>
          <w:tcBorders/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  <w:tr>
      <w:trPr/>
      <w:tc>
        <w:tcPr>
          <w:tcW w:w="1446" w:type="dxa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  <w:tc>
        <w:tcPr>
          <w:tcW w:w="2751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Změna č. 30</w:t>
          </w:r>
        </w:p>
      </w:tc>
    </w:tr>
    <w:tr>
      <w:trPr/>
      <w:tc>
        <w:tcPr>
          <w:tcW w:w="1446" w:type="dxa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  <w:tc>
        <w:tcPr>
          <w:tcW w:w="2751" w:type="dxa"/>
          <w:gridSpan w:val="2"/>
          <w:tcBorders/>
        </w:tcPr>
        <w:p>
          <w:pPr>
            <w:pStyle w:val="Normal"/>
            <w:jc w:val="center"/>
            <w:rPr/>
          </w:pPr>
          <w:r>
            <w:rPr/>
            <w:t xml:space="preserve">                        </w:t>
          </w:r>
          <w:r>
            <w:rPr/>
            <w:t>Účinnost od 1.8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1:55:00Z</dcterms:created>
  <dc:creator>uživatel</dc:creator>
  <dc:description/>
  <cp:keywords/>
  <dc:language>en-US</dc:language>
  <cp:lastModifiedBy>votocek</cp:lastModifiedBy>
  <cp:lastPrinted>2007-04-17T09:51:00Z</cp:lastPrinted>
  <dcterms:modified xsi:type="dcterms:W3CDTF">2009-07-20T13:08:00Z</dcterms:modified>
  <cp:revision>4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20261359</vt:r8>
  </property>
  <property fmtid="{D5CDD505-2E9C-101B-9397-08002B2CF9AE}" pid="3" name="_AuthorEmail">
    <vt:lpwstr>Tepla@sdc.pce.szdc.cz</vt:lpwstr>
  </property>
  <property fmtid="{D5CDD505-2E9C-101B-9397-08002B2CF9AE}" pid="4" name="_AuthorEmailDisplayName">
    <vt:lpwstr>Teplá Šárka, Ing.</vt:lpwstr>
  </property>
  <property fmtid="{D5CDD505-2E9C-101B-9397-08002B2CF9AE}" pid="5" name="_EmailSubject">
    <vt:lpwstr>TTP 517D_7 oprava změny</vt:lpwstr>
  </property>
  <property fmtid="{D5CDD505-2E9C-101B-9397-08002B2CF9AE}" pid="6" name="_PreviousAdHocReviewCycleID">
    <vt:r8>-36332142</vt:r8>
  </property>
</Properties>
</file>