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laha - Třemešná ve Slezsk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 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oblaha - km 20,342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Třemešná ve Slezsku - km  14,9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laha - Třemešná ve Slezsk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zkorozchodná trať dle předpisu ČD S66 nezatřídě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laha - Třemešná ve Slezsku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volený pevný rozvor na trati Osoblaha - Třemešná ve Slezsku je 6,5 metru.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3" w:type="dxa"/>
      <w:jc w:val="left"/>
      <w:tblInd w:w="-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08"/>
    </w:tblGrid>
    <w:tr>
      <w:trPr>
        <w:trHeight w:val="430" w:hRule="atLeast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</w:rPr>
            <w:t>TTP 312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</w:rPr>
            <w:t>Tabulka 3</w:t>
          </w:r>
        </w:p>
      </w:tc>
      <w:tc>
        <w:tcPr>
          <w:tcW w:w="24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</w:rPr>
            <w:t xml:space="preserve">Strana </w:t>
          </w:r>
          <w:r>
            <w:rPr>
              <w:rStyle w:val="PageNumber"/>
              <w:rFonts w:cs="Times New Roman;Times New Roman" w:ascii="Times New Roman;Times New Roman" w:hAnsi="Times New Roman;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t>1</w:t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</w:rPr>
            <w:t>Změna č. 20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</w:rPr>
            <w:t>účinnost od 15.10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8:14:00Z</dcterms:created>
  <dc:creator>Bartoň Václav, Ing.</dc:creator>
  <dc:description/>
  <cp:keywords/>
  <dc:language>en-US</dc:language>
  <cp:lastModifiedBy>Kouřílek Pavel</cp:lastModifiedBy>
  <cp:lastPrinted>2003-12-08T08:38:00Z</cp:lastPrinted>
  <dcterms:modified xsi:type="dcterms:W3CDTF">2009-09-23T08:59:00Z</dcterms:modified>
  <cp:revision>6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61470059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TTP návrh změn TTP za obvod SDC Ostrava</vt:lpwstr>
  </property>
</Properties>
</file>