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558"/>
        <w:gridCol w:w="150"/>
        <w:gridCol w:w="984"/>
        <w:gridCol w:w="150"/>
        <w:gridCol w:w="709"/>
        <w:gridCol w:w="275"/>
        <w:gridCol w:w="434"/>
        <w:gridCol w:w="1834"/>
        <w:gridCol w:w="56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C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Pardubice, hl.n.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5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709"/>
        <w:gridCol w:w="1134"/>
        <w:gridCol w:w="709"/>
        <w:gridCol w:w="709"/>
        <w:gridCol w:w="1845"/>
        <w:gridCol w:w="567"/>
      </w:tblGrid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hl.n.    0,5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ardubice - Rosice n. L.   2,74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85  míst. komunikace   </w:t>
            </w:r>
            <w:r>
              <w:rPr>
                <w:b/>
                <w:bCs/>
              </w:rPr>
              <w:t>P 53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dubice -Rosice n.L. st. 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Pardubice - Rosice n.L.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32  účel. komunikace  </w:t>
            </w:r>
            <w:r>
              <w:rPr>
                <w:b/>
                <w:bCs/>
              </w:rPr>
              <w:t>P 53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03  míst. komunikace </w:t>
            </w:r>
            <w:r>
              <w:rPr>
                <w:b/>
                <w:bCs/>
              </w:rPr>
              <w:t>P 53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53  účel. komunikace </w:t>
            </w:r>
            <w:r>
              <w:rPr>
                <w:b/>
                <w:bCs/>
              </w:rPr>
              <w:t>P 53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53  účel. komunikace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95  silnice III/376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éblová   9,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18  silnice III/3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56 účel. komunikace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61 účel. komunikace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71 silnice III/372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Čeperk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990 míst. komunikace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Čeperk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318 účel. komunikace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230 účel. komunikace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693 míst. komunikace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03 míst. komunikac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53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19       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3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ovice nad Labem   16,7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01        IV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3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55        I   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3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43       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3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09       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3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  TO Hr.Krá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601        IV    MK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3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85        II  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3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Králové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20        II  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3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Králové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.n.  22,4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35        II  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Králové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02        IV 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902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5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9        II  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239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5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64        II  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864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5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61       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měřice n.l.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řice nad Labem   26,7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86         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měřice n.L.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086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84        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73         II 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073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95        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395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16        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716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906         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906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68        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68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45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iřice   33,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331         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řice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68         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068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0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669         I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669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0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87          II    M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5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ěř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087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00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   39,6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709"/>
      <w:gridCol w:w="155"/>
      <w:gridCol w:w="979"/>
      <w:gridCol w:w="510"/>
      <w:gridCol w:w="199"/>
      <w:gridCol w:w="566"/>
      <w:gridCol w:w="143"/>
      <w:gridCol w:w="1788"/>
      <w:gridCol w:w="54"/>
      <w:gridCol w:w="567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5C</w:t>
          </w:r>
        </w:p>
      </w:tc>
      <w:tc>
        <w:tcPr>
          <w:tcW w:w="126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31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7. 2006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62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11:00Z</dcterms:created>
  <dc:creator>Vencl</dc:creator>
  <dc:description/>
  <cp:keywords/>
  <dc:language>en-US</dc:language>
  <cp:lastModifiedBy>votocek</cp:lastModifiedBy>
  <cp:lastPrinted>2009-06-29T12:03:00Z</cp:lastPrinted>
  <dcterms:modified xsi:type="dcterms:W3CDTF">2009-07-15T05:21:00Z</dcterms:modified>
  <cp:revision>3</cp:revision>
  <dc:subject/>
  <dc:title>Trať: _</dc:title>
</cp:coreProperties>
</file>