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Tišnov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Žďár nad Sázavou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 74 (Mv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/10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š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16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N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9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N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9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4/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z Štěpán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7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7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9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z Bora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6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n Prudk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8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1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0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8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4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z Doubravní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7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8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1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8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dvěd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73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0,2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0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9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 Věž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7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8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6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31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3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2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0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6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9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lečka (D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7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57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5pt,0.45pt" to="108.45pt,0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9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5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5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střice nad Per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5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40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6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4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6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1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z Rozsoch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8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4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7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 Rovné – Diviš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2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  Olešná na Mor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8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9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4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2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6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Město na Morav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0,3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2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Nové Město na Morav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7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4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z Radň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9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0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nz  Veselíčk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4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0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7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1/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4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2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4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N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2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N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2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ďár  n. Sáz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31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314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9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7,4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5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8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6.12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49:00Z</dcterms:created>
  <dc:creator>Václav Maršík</dc:creator>
  <dc:description/>
  <dc:language>en-US</dc:language>
  <cp:lastModifiedBy>Cizmar</cp:lastModifiedBy>
  <cp:lastPrinted>2003-04-30T13:36:00Z</cp:lastPrinted>
  <dcterms:modified xsi:type="dcterms:W3CDTF">2005-11-21T14:4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1899772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325A - PZS Rožná</vt:lpwstr>
  </property>
  <property fmtid="{D5CDD505-2E9C-101B-9397-08002B2CF9AE}" pid="6" name="_PreviousAdHocReviewCycleID">
    <vt:r8>-1606328166</vt:r8>
  </property>
</Properties>
</file>