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67"/>
        <w:gridCol w:w="567"/>
        <w:gridCol w:w="49"/>
        <w:gridCol w:w="251"/>
        <w:gridCol w:w="117"/>
        <w:gridCol w:w="126"/>
        <w:gridCol w:w="50"/>
        <w:gridCol w:w="182"/>
        <w:gridCol w:w="228"/>
        <w:gridCol w:w="698"/>
        <w:gridCol w:w="547"/>
        <w:gridCol w:w="573"/>
        <w:gridCol w:w="87"/>
        <w:gridCol w:w="480"/>
        <w:gridCol w:w="14"/>
        <w:gridCol w:w="141"/>
        <w:gridCol w:w="284"/>
        <w:gridCol w:w="388"/>
        <w:gridCol w:w="323"/>
        <w:gridCol w:w="281"/>
      </w:tblGrid>
      <w:tr>
        <w:trPr/>
        <w:tc>
          <w:tcPr>
            <w:tcW w:w="304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213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701A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Veselí nad Lužnicí - Jihlava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Havlíčkův Brod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1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       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9" w:hRule="atLeast"/>
        </w:trPr>
        <w:tc>
          <w:tcPr>
            <w:tcW w:w="680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selí nad Lužnicí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102" w:type="dxa"/>
            <w:gridSpan w:val="11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ihlava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ihlava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102" w:type="dxa"/>
            <w:gridSpan w:val="11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vlíčkův Brod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selí nad Lužnicí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950" w:type="dxa"/>
            <w:gridSpan w:val="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ňov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ňov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0" w:type="dxa"/>
            <w:gridSpan w:val="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rdašova Řeč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rdašova Řečice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950" w:type="dxa"/>
            <w:gridSpan w:val="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lký Ratmírov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lký Ratmírov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950" w:type="dxa"/>
            <w:gridSpan w:val="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rošov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Jarošov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0" w:type="dxa"/>
            <w:gridSpan w:val="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átky-Žirovn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átky-Žirovnice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950" w:type="dxa"/>
            <w:gridSpan w:val="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ihlava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ihlava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950" w:type="dxa"/>
            <w:gridSpan w:val="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vlíčkův Brod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5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8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, 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Veselí n/L.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00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, přech.</w:t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95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Doňov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Kard.Řečice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00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334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673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684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22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165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479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Vel. Ratmírov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374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960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287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Děbolín nz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363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723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500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Jindř.Hradec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lít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320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,440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lítka</w:t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Jarošov n. Než.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,690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246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0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796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5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,291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Kam. Malíkov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70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.</w:t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pelín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čátky-Žir.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8,25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Jihlávka</w:t>
            </w:r>
            <w:r>
              <w:rPr>
                <w:sz w:val="16"/>
              </w:rPr>
              <w:t>-</w:t>
            </w:r>
            <w:r>
              <w:rPr>
                <w:b/>
                <w:sz w:val="16"/>
              </w:rPr>
              <w:t>55,87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,19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,53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,544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,88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0,027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,38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0,43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,02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1,984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,25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orní Cerekev-63,327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,57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ychlostník umístěn vlevo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 xml:space="preserve">Batelov - 69,704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,03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ychlostník umístěn vlevo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Spělov - 74,038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Kostelec u Jihlavy - 78,111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,318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,30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95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Rantířov- 85,05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,79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,14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Jihlava  město - 91,12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,48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, rychlostník umístěn vlev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,804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Jihlava - 92,953 = 198,627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,50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98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,024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,891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,47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,944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,12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,945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>Dobronín – 207,09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,64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,45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,872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,575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,123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>Šlapanov – 215,483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,450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  <w:t>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/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,700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5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avl. Brod – 224,108</w:t>
            </w:r>
          </w:p>
        </w:tc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30)</w:t>
            </w:r>
          </w:p>
        </w:tc>
        <w:tc>
          <w:tcPr>
            <w:tcW w:w="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60)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60)</w:t>
            </w:r>
          </w:p>
        </w:tc>
        <w:tc>
          <w:tcPr>
            <w:tcW w:w="115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/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709" w:top="765" w:footer="709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2"/>
      <w:gridCol w:w="170"/>
      <w:gridCol w:w="397"/>
      <w:gridCol w:w="567"/>
      <w:gridCol w:w="144"/>
      <w:gridCol w:w="423"/>
      <w:gridCol w:w="570"/>
      <w:gridCol w:w="564"/>
      <w:gridCol w:w="567"/>
      <w:gridCol w:w="428"/>
      <w:gridCol w:w="707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TTP 701A</w:t>
          </w:r>
        </w:p>
      </w:tc>
      <w:tc>
        <w:tcPr>
          <w:tcW w:w="11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9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559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84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jc w:val="right"/>
            <w:rPr>
              <w:b/>
              <w:b/>
              <w:sz w:val="16"/>
            </w:rPr>
          </w:pPr>
          <w:r>
            <w:rPr>
              <w:rStyle w:val="PageNumber"/>
              <w:b/>
              <w:sz w:val="16"/>
            </w:rPr>
            <w:t>Změna č.37</w:t>
          </w:r>
        </w:p>
        <w:p>
          <w:pPr>
            <w:pStyle w:val="Normal"/>
            <w:jc w:val="right"/>
            <w:rPr>
              <w:sz w:val="16"/>
            </w:rPr>
          </w:pPr>
          <w:r>
            <w:rPr>
              <w:b/>
              <w:sz w:val="16"/>
            </w:rPr>
            <w:t>Účinnost od 01.07.2009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42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70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">
    <w:name w:val="Nadpis tabulky"/>
    <w:basedOn w:val="Normal"/>
    <w:qFormat/>
    <w:pPr>
      <w:suppressLineNumbers/>
      <w:suppressAutoHyphens w:val="true"/>
      <w:spacing w:before="0" w:after="120"/>
      <w:jc w:val="center"/>
    </w:pPr>
    <w:rPr>
      <w:b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6:13:00Z</dcterms:created>
  <dc:creator>Štufka František</dc:creator>
  <dc:description/>
  <cp:keywords/>
  <dc:language>en-US</dc:language>
  <cp:lastModifiedBy>Václav Maršík</cp:lastModifiedBy>
  <cp:lastPrinted>2006-11-09T10:01:00Z</cp:lastPrinted>
  <dcterms:modified xsi:type="dcterms:W3CDTF">2009-06-12T11:42:00Z</dcterms:modified>
  <cp:revision>3</cp:revision>
  <dc:subject/>
  <dc:title>TTP</dc:title>
</cp:coreProperties>
</file>