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PL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4,27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ohumín Vrb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státní hranice CZ/PL km 4,279 do Bohumína Vrb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55:00Z</dcterms:created>
  <dc:creator>Bartoň Václav, Ing.</dc:creator>
  <dc:description/>
  <cp:keywords/>
  <dc:language>en-US</dc:language>
  <cp:lastModifiedBy>SDC Ostrava</cp:lastModifiedBy>
  <cp:lastPrinted>2008-09-22T09:54:00Z</cp:lastPrinted>
  <dcterms:modified xsi:type="dcterms:W3CDTF">2009-02-11T12:02:00Z</dcterms:modified>
  <cp:revision>19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438274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1051351887</vt:r8>
  </property>
</Properties>
</file>