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Bubeneč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ec trat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ěčín hl. 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ha Bubeneč - Vraňa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4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ňany - Děč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3 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novení místního významu</w:t>
      </w:r>
    </w:p>
    <w:tbl>
      <w:tblPr>
        <w:tblW w:w="7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795"/>
        <w:gridCol w:w="1483"/>
        <w:gridCol w:w="360"/>
      </w:tblGrid>
      <w:tr>
        <w:trPr>
          <w:trHeight w:val="6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trati, km, dopravn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ě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ení místního významu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4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Hněv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ŽST Hněvice je pravidelně prováděn bez posunové čety následující posun: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výměna hnacích vozidel mezi jednotlivými obvody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>Strojvedoucí u končících vlaků v Hněvicích a Hněvicích seř. n. se po zastavení  ohlásí výpravčímu. Všechny ucelené vlaky jedoucí z EMĚ zastaví  hnacím vozidlem v úrovni dopravní kanceláře Hněvice os. n. za účelem zpravení vlaků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 km 4,876 - 4,944 vlečkové koleje EMĚ (automatická kolejová váha) je trvalé omezení rychlosti 10 km/h  označené rychlostníky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Roudnice nad Labe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ŽST Roudnice n.Labem je pravidelně prováděn  bez posunové čety následující posun: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ástup a odstup hnacích vozidel na vlaky a od vlaků a objíždění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un na/z kolej č. 4a k zařízení pro temperování motorových vozů ř. 810,8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Lovos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ŽST Lovosice je pravidelně prováděn bez posunové čety následující posu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ástup a odstup hnacích vozidel na vlaky a od vla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výměna hnacích vozidel mezi jednotlivými obvody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4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Ústí n. L. hl. n. obvod osobní 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ŽST Ústí nad Labem hl.n. obvod osobní n. je pravidelně prováděn posun bez posunové čety: 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výměna hnacích vozidel mezi jednotlivými obvody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nástup a odstup hnacích vozidel na vlaky a od vlaků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přístavba a odsun vlakových souprav mezi jednotlivými obvody.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atření pro vlaky 440,606:</w:t>
            </w:r>
            <w:r>
              <w:rPr>
                <w:rFonts w:cs="Arial" w:ascii="Arial" w:hAnsi="Arial"/>
              </w:rPr>
              <w:t xml:space="preserve"> V 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pojedete bez zastavení cestou posunu až k označenému místu zastavení.Souhlas s posunem bude dán návěstí </w:t>
            </w:r>
            <w:r>
              <w:rPr>
                <w:rFonts w:cs="Arial" w:ascii="Arial" w:hAnsi="Arial"/>
                <w:b/>
              </w:rPr>
              <w:t>,,Posun dovolen“</w:t>
            </w:r>
            <w:r>
              <w:rPr>
                <w:rFonts w:cs="Arial" w:ascii="Arial" w:hAnsi="Arial"/>
              </w:rPr>
              <w:t xml:space="preserve">na návěstidle </w:t>
            </w:r>
            <w:r>
              <w:rPr>
                <w:rFonts w:cs="Arial" w:ascii="Arial" w:hAnsi="Arial"/>
                <w:b/>
              </w:rPr>
              <w:t>Lc 5</w:t>
            </w:r>
            <w:r>
              <w:rPr>
                <w:rFonts w:cs="Arial" w:ascii="Arial" w:hAnsi="Arial"/>
              </w:rPr>
              <w:t xml:space="preserve">.Od návěstidla </w:t>
            </w:r>
            <w:r>
              <w:rPr>
                <w:rFonts w:cs="Arial" w:ascii="Arial" w:hAnsi="Arial"/>
                <w:b/>
              </w:rPr>
              <w:t>Lc 5</w:t>
            </w:r>
            <w:r>
              <w:rPr>
                <w:rFonts w:cs="Arial" w:ascii="Arial" w:hAnsi="Arial"/>
              </w:rPr>
              <w:t>, k označenému místu zastavení pojedete jako pravidelný posun bez posunové čety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Vlaky osobní dopravy pro směr Praha – Ústí nad L. hl.n. – Chomutov: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Před příjezdem vlaku osobní dopravy, který je sestaven ze sedmi a více vozů jedoucího do 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k nástupišti č.2, vyzve obsluha vlaku ( průvodce lůžkových a lehátkových vozů),cestující do Ústí n.L. hl.n.,aby před vystupováním přešli do zadní části vlaku( první až šestý vůz od konce vlaku)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Vlaky osobní dopravy pro směr Praha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Ústí n. L. hl.n. – Děčín hl.n. a opačně</w:t>
            </w:r>
            <w:r>
              <w:rPr>
                <w:rFonts w:cs="Arial" w:ascii="Arial" w:hAnsi="Arial"/>
              </w:rPr>
              <w:t xml:space="preserve">:Před příjezdem vlaku, který je sestaven ze sedmi a více vozů, s přepravou cestujících do 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ke 2. nástupišti, musí zaměstnanci obsluhy vlaku( průvodci lůžkových a lehátkových vozů), na pokyn výpravčího ŽST Ústí n. Labem Ústředního stavědla sever,vyrozumět cestující,aby pro výstup v ŽST Ústí n.L. hl.n. </w:t>
            </w:r>
            <w:r>
              <w:rPr>
                <w:rFonts w:cs="Arial" w:ascii="Arial" w:hAnsi="Arial"/>
                <w:b/>
              </w:rPr>
              <w:t>obvod osob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ádraží</w:t>
            </w:r>
            <w:r>
              <w:rPr>
                <w:rFonts w:cs="Arial" w:ascii="Arial" w:hAnsi="Arial"/>
              </w:rPr>
              <w:t xml:space="preserve"> přešli do prvních šesti vozů.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Děčín hl.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>Lv vlaky ze směru Povrly vjíždějící na koleje 102 - 112 zastaví v úrovni ústředního stavědla. V obvodu ŽST Děčín hl.n. je pravidelně prováděn bez posunové čety následující posun: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výměna hnacích vozidel mezi jednotlivými obvody železniční stanice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z a do obvodu DKV PJ Děčín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 jízdy soupravových vlaků mezi obvodem osobního nádraží a staničním středem (soupravy musí být taženy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026"/>
      <w:gridCol w:w="720"/>
      <w:gridCol w:w="1247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6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2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252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 č. 32</w:t>
          </w:r>
        </w:p>
        <w:p>
          <w:pPr>
            <w:pStyle w:val="Normal"/>
            <w:rPr/>
          </w:pPr>
          <w:r>
            <w:rPr/>
            <w:t>Účinnost od 1.1.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11:00Z</dcterms:created>
  <dc:creator>SUCHANOVA</dc:creator>
  <dc:description/>
  <cp:keywords/>
  <dc:language>en-US</dc:language>
  <cp:lastModifiedBy>votocek</cp:lastModifiedBy>
  <cp:lastPrinted>2008-11-14T08:37:00Z</cp:lastPrinted>
  <dcterms:modified xsi:type="dcterms:W3CDTF">2008-12-22T13:15:00Z</dcterms:modified>
  <cp:revision>5</cp:revision>
  <dc:subject/>
  <dc:title>TTP</dc:title>
</cp:coreProperties>
</file>