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93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2H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m 6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udov km 50,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očka km 6,3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ludov km 50,1 - km 0,852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spojovací kolej ve stanici Bludov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dbočka km 6,3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udov km 50,1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dbočka km 6,3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udov km 50,1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1701"/>
        <w:gridCol w:w="454"/>
        <w:gridCol w:w="454"/>
        <w:gridCol w:w="454"/>
        <w:gridCol w:w="1191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m 6,3 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- 0,000 = </w:t>
            </w:r>
            <w:r>
              <w:rPr>
                <w:i/>
                <w:iCs/>
              </w:rPr>
              <w:t>6,32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udov km 50,1 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- 0,852 = </w:t>
            </w:r>
            <w:r>
              <w:rPr>
                <w:i/>
                <w:iCs/>
              </w:rPr>
              <w:t>50,07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7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119"/>
      <w:gridCol w:w="113"/>
      <w:gridCol w:w="341"/>
      <w:gridCol w:w="454"/>
      <w:gridCol w:w="437"/>
      <w:gridCol w:w="17"/>
      <w:gridCol w:w="1501"/>
      <w:gridCol w:w="200"/>
      <w:gridCol w:w="454"/>
      <w:gridCol w:w="454"/>
      <w:gridCol w:w="288"/>
      <w:gridCol w:w="166"/>
      <w:gridCol w:w="1047"/>
      <w:gridCol w:w="14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312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9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5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5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9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9:29:00Z</dcterms:created>
  <dc:creator>OPŘ Ostrava</dc:creator>
  <dc:description/>
  <dc:language>en-US</dc:language>
  <cp:lastModifiedBy>OPŘ Ostrava</cp:lastModifiedBy>
  <cp:lastPrinted>1998-12-14T09:08:00Z</cp:lastPrinted>
  <dcterms:modified xsi:type="dcterms:W3CDTF">1999-04-29T04:24:00Z</dcterms:modified>
  <cp:revision>2</cp:revision>
  <dc:subject/>
  <dc:title>Trať:	</dc:title>
</cp:coreProperties>
</file>