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783"/>
        <w:gridCol w:w="493"/>
        <w:gridCol w:w="709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30 A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    za    vlakem     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Vraňany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Libochovice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Vraňan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Mšené Lázně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z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raňan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ostomlaty p. Řípem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n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raškov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raňany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z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Straškov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Libochovice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/</w:t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viz D3 čl. 32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30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    1.4.2003</w:t>
          </w:r>
        </w:p>
      </w:tc>
    </w:tr>
    <w:tr>
      <w:trPr/>
      <w:tc>
        <w:tcPr>
          <w:tcW w:w="1842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0</Characters>
  <CharactersWithSpaces>210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01:00Z</dcterms:created>
  <dc:creator>OPŘ Ústí nad Labem</dc:creator>
  <dc:description/>
  <dc:language>en-US</dc:language>
  <cp:lastModifiedBy/>
  <cp:lastPrinted>2003-05-29T09:10:00Z</cp:lastPrinted>
  <dcterms:modified xsi:type="dcterms:W3CDTF">2003-06-17T10:51:00Z</dcterms:modified>
  <cp:revision>1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