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5"/>
        <w:gridCol w:w="292"/>
        <w:gridCol w:w="614"/>
        <w:gridCol w:w="237"/>
        <w:gridCol w:w="78"/>
        <w:gridCol w:w="139"/>
        <w:gridCol w:w="120"/>
        <w:gridCol w:w="143"/>
        <w:gridCol w:w="87"/>
        <w:gridCol w:w="142"/>
        <w:gridCol w:w="283"/>
        <w:gridCol w:w="284"/>
        <w:gridCol w:w="425"/>
        <w:gridCol w:w="103"/>
        <w:gridCol w:w="39"/>
        <w:gridCol w:w="367"/>
        <w:gridCol w:w="906"/>
        <w:gridCol w:w="712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539D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Lovosice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 Česká Lípa hl.n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m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/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83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 – Liběšice 400/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ěšice – Česká Lípa hl.n. 600/1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síť SRD Kölleda – kanálová skupina 62 + GSM-R:  (ŽST Lovosi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síť SRD TESLA – kanálová skupina 60 (ŽST Česká Líp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vos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Z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ZL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5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Lovosice – závod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3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2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7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Žalhostice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4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8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7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3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4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Litoměřice - Ciheln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5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5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4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8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oměřice horní n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6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9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3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8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7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Trnovany u Litoměřic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7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8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4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4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loskovice z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0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5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orní Řepčice z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3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5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0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8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7,65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Liběšice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74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1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9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5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6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4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7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Úštěk +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,91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5,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2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2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ubičná z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5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8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5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L (Op1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5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9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Blíževedly  +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46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1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 (Op1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8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ravaře  z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67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v Stvolínky z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1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2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L (Op1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2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6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Zahrádky u Č.Lípy</w:t>
            </w:r>
            <w:r>
              <w:rPr/>
              <w:t xml:space="preserve">  +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9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6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 (Op1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749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9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5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Z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7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Z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7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Česká Lípa hl.n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4,960</w:t>
            </w:r>
            <w:r>
              <w:rPr>
                <w:i/>
              </w:rPr>
              <w:t>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,436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867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283"/>
      <w:gridCol w:w="1701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8B_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33:00Z</dcterms:created>
  <dc:creator>KabrleT</dc:creator>
  <dc:description/>
  <cp:keywords/>
  <dc:language>en-US</dc:language>
  <cp:lastModifiedBy>Votocek</cp:lastModifiedBy>
  <cp:lastPrinted>2004-03-15T09:40:00Z</cp:lastPrinted>
  <dcterms:modified xsi:type="dcterms:W3CDTF">2008-06-30T06:56:00Z</dcterms:modified>
  <cp:revision>9</cp:revision>
  <dc:subject/>
  <dc:title>TTP_</dc:title>
</cp:coreProperties>
</file>