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154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 541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Nymburk hl.n.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ladá Boleslav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HL.N.- BAKOV NAD JIZEROU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12+6614+64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BAKOV NAD JIZEROU - NYMBURK HL.N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5+6615+66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1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HL.N. - ML.BOLESLAV HL.N.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12+66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1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ML.BOLESLAV HL.N. - NYMBURK HL.N.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15+66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VJEZD. N. - BAKOV NAD JIZEROU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2+6614+64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BAKOV NAD JIZEROU - NYMBURK VJEZD. N.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5+6615+66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hl.n. - Veleli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4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eliby - Mladá Boleslav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5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ladá Boleslav hl.n. - Veleli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eliby - Nymburk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Nymburk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4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elib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elib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1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ach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ach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1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uště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uště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91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br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br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1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 hl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vjezd.n. - Veleli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eliby - Nymburk vjezd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vjezd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,9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Nymburk vjezd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4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elib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elib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4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ladá Boleslav hl.n. - Bakov nad Jizer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akov nad Jizerou - Mladá Boleslav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2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1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72,4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Mladá Boleslav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7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1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-Deb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-Deb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2,06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61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akov nad Jizerou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akov nad Jizer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276"/>
        <w:gridCol w:w="584"/>
        <w:gridCol w:w="408"/>
        <w:gridCol w:w="59"/>
        <w:gridCol w:w="292"/>
        <w:gridCol w:w="327"/>
        <w:gridCol w:w="313"/>
        <w:gridCol w:w="143"/>
        <w:gridCol w:w="140"/>
        <w:gridCol w:w="284"/>
        <w:gridCol w:w="283"/>
        <w:gridCol w:w="284"/>
        <w:gridCol w:w="1262"/>
        <w:gridCol w:w="15"/>
        <w:gridCol w:w="569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 541C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Jičín</w:t>
            </w:r>
          </w:p>
        </w:tc>
        <w:tc>
          <w:tcPr>
            <w:tcW w:w="340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ymburk město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9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JIČÍN - NYMBURK MĚSTO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92+6694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9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MĚSTO - JIČÍN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95+669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JIČÍN - NYMBURK HL.N.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92+661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HL.N. - JIČÍN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12+669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2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ičín - Veleliby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4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eliby - Nymburk město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5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město - Veleliby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3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eliby - Jičín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3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2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204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ičín</w:t>
            </w:r>
          </w:p>
        </w:tc>
        <w:tc>
          <w:tcPr>
            <w:tcW w:w="5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2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328" w:type="dxa"/>
            <w:gridSpan w:val="9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Jičín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9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02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ré Místo u Jičína nz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ré Místo u Jičína nz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205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artoušov nz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0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artoušov nz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5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07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pidlno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39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pidlno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10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ožďalovice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ožďalovice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11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nec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nec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47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eliby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0,0 </w:t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/>
            </w:pPr>
            <w:r>
              <w:rPr>
                <w:color w:val="000000"/>
              </w:rPr>
              <w:t xml:space="preserve">= </w:t>
            </w: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eliby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41</w:t>
            </w:r>
          </w:p>
        </w:tc>
        <w:tc>
          <w:tcPr>
            <w:tcW w:w="17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město</w:t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město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190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 541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Chlumec nad Cidlinou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řin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CHLUMEC NAD CIDLINOU - KŘINEC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2+47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ŘINEC - CHLUMEC NAD CIDLINOU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5+47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lumec nad Cidlinou - Městec Králov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4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ěstec Králové - Křin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5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řinec - Městec Králov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ěstec Králové - Chlumec nad Cidlin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50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lumec nad Cidlinou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Chlumec nad Cidlin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61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ěstec Králové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7</w:t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ěstec Králové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81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ymokur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ymokur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30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Obor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 =</w:t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Obor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1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nec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n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397" w:right="39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yjmutí tabulky E</w:t>
      </w:r>
    </w:p>
    <w:sectPr>
      <w:headerReference w:type="default" r:id="rId4"/>
      <w:type w:val="nextPage"/>
      <w:pgSz w:w="8391" w:h="11906"/>
      <w:pgMar w:left="397" w:right="39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425"/>
      <w:gridCol w:w="142"/>
      <w:gridCol w:w="425"/>
      <w:gridCol w:w="851"/>
      <w:gridCol w:w="1701"/>
      <w:gridCol w:w="709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1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rPr/>
          </w:pPr>
          <w:r>
            <w:rPr/>
            <w:t>Změna č. 27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Účinnost od 9.12.2007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673"/>
      <w:gridCol w:w="567"/>
      <w:gridCol w:w="426"/>
      <w:gridCol w:w="84"/>
      <w:gridCol w:w="2325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1</w:t>
          </w:r>
        </w:p>
      </w:tc>
      <w:tc>
        <w:tcPr>
          <w:tcW w:w="1673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325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40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815"/>
      <w:gridCol w:w="567"/>
      <w:gridCol w:w="368"/>
      <w:gridCol w:w="57"/>
      <w:gridCol w:w="2268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1</w:t>
          </w:r>
        </w:p>
      </w:tc>
      <w:tc>
        <w:tcPr>
          <w:tcW w:w="1815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35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rPr/>
          </w:pPr>
          <w:r>
            <w:rPr/>
            <w:t>Účinnost od 15.8.2009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27:00Z</dcterms:created>
  <dc:creator>aa</dc:creator>
  <dc:description/>
  <cp:keywords/>
  <dc:language>en-US</dc:language>
  <cp:lastModifiedBy>votocek</cp:lastModifiedBy>
  <dcterms:modified xsi:type="dcterms:W3CDTF">2009-08-11T08:27:00Z</dcterms:modified>
  <cp:revision>2</cp:revision>
  <dc:subject/>
  <dc:title>Trať: 302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214440</vt:r8>
  </property>
  <property fmtid="{D5CDD505-2E9C-101B-9397-08002B2CF9AE}" pid="3" name="_AuthorEmail">
    <vt:lpwstr>Briza@szdc.cz</vt:lpwstr>
  </property>
  <property fmtid="{D5CDD505-2E9C-101B-9397-08002B2CF9AE}" pid="4" name="_AuthorEmailDisplayName">
    <vt:lpwstr>Bříza Miloš, Ing.</vt:lpwstr>
  </property>
  <property fmtid="{D5CDD505-2E9C-101B-9397-08002B2CF9AE}" pid="5" name="_EmailSubject">
    <vt:lpwstr>TTP 326-9, 524-9</vt:lpwstr>
  </property>
  <property fmtid="{D5CDD505-2E9C-101B-9397-08002B2CF9AE}" pid="6" name="_ReviewingToolsShownOnce">
    <vt:lpwstr/>
  </property>
</Properties>
</file>