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8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aha Smíchov spol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Hostiv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8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4"/>
        <w:gridCol w:w="567"/>
        <w:gridCol w:w="709"/>
        <w:gridCol w:w="1843"/>
        <w:gridCol w:w="84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Smíchov spol. n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0,6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24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1,467                 IV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1.P.Smíchov spo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9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2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K-X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PK-OX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085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PK-OX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8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K-X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aha Žvahov       5,600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3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3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6,546              přecho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139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st.P.Jin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0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0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Jinonice     8,2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8,748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II.žst.Jin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jezd otevíraný podle potřeby. Otevírá st.II   ŽST Praha Jinonice. 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246            přecho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931            přecho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Stodůlky    11,9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546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79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7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745              II/6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st.Pha Zlič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Zličín        15,3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612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972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st.Pha Zlič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6,332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8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81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8,134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272(=14,463)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1. Hosti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stiv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618 = 14,80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930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28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7</w:t>
          </w:r>
        </w:p>
        <w:p>
          <w:pPr>
            <w:pStyle w:val="Normal"/>
            <w:widowControl/>
            <w:rPr/>
          </w:pPr>
          <w:r>
            <w:rPr/>
            <w:t>Účinnost od  1.3.2006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59:00Z</dcterms:created>
  <dc:creator>NEVÍDAL MIROSLAV</dc:creator>
  <dc:description/>
  <dc:language>en-US</dc:language>
  <cp:lastModifiedBy>KabrleT</cp:lastModifiedBy>
  <cp:lastPrinted>2005-12-05T09:58:00Z</cp:lastPrinted>
  <dcterms:modified xsi:type="dcterms:W3CDTF">2006-02-23T09:21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1201349</vt:r8>
  </property>
  <property fmtid="{D5CDD505-2E9C-101B-9397-08002B2CF9AE}" pid="3" name="_AuthorEmail">
    <vt:lpwstr>Kubicka@sdcz.pha.cd.cz</vt:lpwstr>
  </property>
  <property fmtid="{D5CDD505-2E9C-101B-9397-08002B2CF9AE}" pid="4" name="_AuthorEmailDisplayName">
    <vt:lpwstr>Kubička Zdeněk, Ing.</vt:lpwstr>
  </property>
  <property fmtid="{D5CDD505-2E9C-101B-9397-08002B2CF9AE}" pid="5" name="_EmailSubject">
    <vt:lpwstr>Oprava TTP </vt:lpwstr>
  </property>
  <property fmtid="{D5CDD505-2E9C-101B-9397-08002B2CF9AE}" pid="6" name="_PreviousAdHocReviewCycleID">
    <vt:r8>-1120146515</vt:r8>
  </property>
</Properties>
</file>