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hlavního nádraží do Blat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latce do Vrbátek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rbátek do Prostějova hlavního nádraž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ostějova hlavního nádraží do Bedihošt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edihoště do Piv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ivína do Nezamysl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 Účinnost od 29.12. 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9B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9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9-01-07T09:26:00Z</dcterms:modified>
  <cp:revision>4</cp:revision>
  <dc:subject/>
  <dc:title>TTP	</dc:title>
</cp:coreProperties>
</file>