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567"/>
        <w:gridCol w:w="535"/>
        <w:gridCol w:w="31"/>
        <w:gridCol w:w="568"/>
        <w:gridCol w:w="567"/>
        <w:gridCol w:w="310"/>
        <w:gridCol w:w="379"/>
        <w:gridCol w:w="587"/>
        <w:gridCol w:w="567"/>
        <w:gridCol w:w="425"/>
        <w:gridCol w:w="142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C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67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Česká Třebová vjezdová skupina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Odb. Parník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Třebová vjezdová skupina – Odb. Parník (kol. č. 3/10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6663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7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567"/>
        <w:gridCol w:w="535"/>
        <w:gridCol w:w="31"/>
        <w:gridCol w:w="568"/>
        <w:gridCol w:w="567"/>
        <w:gridCol w:w="310"/>
        <w:gridCol w:w="379"/>
        <w:gridCol w:w="587"/>
        <w:gridCol w:w="567"/>
        <w:gridCol w:w="283"/>
        <w:gridCol w:w="284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C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67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Česká Třebová sever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Odb. Parník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Třebová sever – Odb. Parník (kol. č. 4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666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2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276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ST Česká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jc w:val="both"/>
              <w:rPr/>
            </w:pPr>
            <w:r>
              <w:rPr/>
  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ní elektrických lokomotiv v obvodu ŽST Česká Třebová:</w:t>
            </w:r>
          </w:p>
          <w:p>
            <w:pPr>
              <w:pStyle w:val="Normal"/>
              <w:jc w:val="both"/>
              <w:rPr/>
            </w:pPr>
            <w:r>
              <w:rPr/>
              <w:t>Je zakázáno zastavení a stání elektrických lokomotiv se zvednutými sběrači v podélném dělení středu nástupišť pod elektrickými děliči na kolejích č.33-51 a kolejích č.7, 9 a 19 až 31, kde je dělení tvořeno souběhem trolejových vodičů od převěsu trakčního vedení v ose podchodu osobního nádraží až k sousedním převěsům směrem na Brno (Olomouc). Z důvodu možnosti propojení různých elektrických sekcí je na všech kolejích žst Česká Třebová odjezdová skupina povoleno stání el. pantografických jednotek pouze s jedním zvednutým sběrače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ízdy mezi ŽST Č.Třebová a odb. Parní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e vyjimečných případech je dovoleno vypravit vlak z Č.Třebové odjezd. skupina po třetí trať. koleji na odb. Parník a z odb. Parník po čtvrté trať. koleji do Č.Třebové odjez. skupiny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34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1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42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15.1.2009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8:05:00Z</dcterms:created>
  <dc:creator>Krejčová Šárka</dc:creator>
  <dc:description/>
  <cp:keywords/>
  <dc:language>en-US</dc:language>
  <cp:lastModifiedBy>votocek</cp:lastModifiedBy>
  <cp:lastPrinted>2008-06-11T13:35:00Z</cp:lastPrinted>
  <dcterms:modified xsi:type="dcterms:W3CDTF">2009-01-12T07:02:00Z</dcterms:modified>
  <cp:revision>5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4062813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TTP 501C_3 - nová</vt:lpwstr>
  </property>
  <property fmtid="{D5CDD505-2E9C-101B-9397-08002B2CF9AE}" pid="6" name="_PreviousAdHocReviewCycleID">
    <vt:r8>556498943</vt:r8>
  </property>
  <property fmtid="{D5CDD505-2E9C-101B-9397-08002B2CF9AE}" pid="7" name="_ReviewingToolsShownOnce">
    <vt:lpwstr/>
  </property>
</Properties>
</file>