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ýniště nad Orlic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ýniště nad Orlicí - Meziměst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městí – státní hra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Týniště nad </w:t>
            </w:r>
            <w:r>
              <w:rPr>
                <w:b/>
                <w:bCs/>
              </w:rPr>
              <w:t>Orlic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lehoš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laků ze směru od Opočna pod Orlickými horami hlásí člen obsluhy vlaku výpravčímu 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huslavice nad Metuj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ŽST Nové Město nad Metuj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Člen obsluhy vlaku ohlásí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Václav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laků ze směru od Nového Města nad Metují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Hron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Police nad Metuj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Teplice nad Metuj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6</w:t>
          </w:r>
        </w:p>
        <w:p>
          <w:pPr>
            <w:pStyle w:val="Normal"/>
            <w:rPr/>
          </w:pPr>
          <w:r>
            <w:rPr/>
            <w:t>Účinnost od 1.6.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A_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1:00Z</dcterms:created>
  <dc:creator>JASANSKÁ</dc:creator>
  <dc:description/>
  <cp:keywords/>
  <dc:language>en-US</dc:language>
  <cp:lastModifiedBy>votocek</cp:lastModifiedBy>
  <cp:lastPrinted>2009-03-09T10:09:00Z</cp:lastPrinted>
  <dcterms:modified xsi:type="dcterms:W3CDTF">2009-05-12T07:32:00Z</dcterms:modified>
  <cp:revision>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21375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