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357"/>
        <w:gridCol w:w="357"/>
        <w:gridCol w:w="357"/>
        <w:gridCol w:w="177"/>
        <w:gridCol w:w="425"/>
        <w:gridCol w:w="155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21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Praha-Vršovice vjezdové n.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Praha-Radot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50</w:t>
            </w:r>
          </w:p>
        </w:tc>
        <w:tc>
          <w:tcPr>
            <w:tcW w:w="4678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  <w:t>PRAHA-VRŠOVICE čekací koleje(vjezd. n.) - BEROUN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+53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51</w:t>
            </w:r>
          </w:p>
        </w:tc>
        <w:tc>
          <w:tcPr>
            <w:tcW w:w="4678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  <w:t>BEROUN - PRAHA-VRŠOVICE čekací koleje(vjezd. n.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5+53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0</w:t>
            </w:r>
          </w:p>
        </w:tc>
        <w:tc>
          <w:tcPr>
            <w:tcW w:w="4678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  <w:t>PRAHA-VRŠOVICE ček. kol.(vjezd. n.) - BEROUN SEŘ.N.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+5344+85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1</w:t>
            </w:r>
          </w:p>
        </w:tc>
        <w:tc>
          <w:tcPr>
            <w:tcW w:w="4678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  <w:t>BEROUN SEŘ.N. - PRAHA-VRŠOVICE ček. kol.(vjezd. n.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3+5345+53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Vršovice čekací koleje (vjezdové n.)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Praha-Radot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Radotín - Praha-Vršovice čekací koleje (vjezdové n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866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16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.-Vršovice ček.kol. (vj.n.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6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Vršovice čekací koleje (vjezd.n.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6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56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Krč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7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Kr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0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36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 Tunel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 Tune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5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564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Radot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Radot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357"/>
        <w:gridCol w:w="357"/>
        <w:gridCol w:w="357"/>
        <w:gridCol w:w="175"/>
        <w:gridCol w:w="185"/>
        <w:gridCol w:w="357"/>
        <w:gridCol w:w="357"/>
        <w:gridCol w:w="1087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2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 xml:space="preserve">Praha-Smíchov </w:t>
            </w:r>
          </w:p>
        </w:tc>
        <w:tc>
          <w:tcPr>
            <w:tcW w:w="340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Bero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8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0</w:t>
            </w:r>
          </w:p>
        </w:tc>
        <w:tc>
          <w:tcPr>
            <w:tcW w:w="4251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SMÍCHOV – PRAHA-RADOTÍN - BEROUN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2+53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1</w:t>
            </w:r>
          </w:p>
        </w:tc>
        <w:tc>
          <w:tcPr>
            <w:tcW w:w="4251" w:type="dxa"/>
            <w:gridSpan w:val="10"/>
            <w:tcBorders/>
          </w:tcPr>
          <w:p>
            <w:pPr>
              <w:pStyle w:val="Heading1"/>
              <w:ind w:firstLine="57"/>
              <w:rPr/>
            </w:pPr>
            <w:r>
              <w:rPr/>
              <w:t>BEROUN – PRAHA-RADOTÍN - PRAHA-SMÍCHOV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5+53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2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Smíchov - Praha-Radot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3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Radotín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Praha-Smí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46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26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Smícho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5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8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Smích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564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Radot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Radot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4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Radotín - Bero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2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oun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Beroun seř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3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oun seř.n.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Bero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5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oun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Praha-Radot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9,7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56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Radotí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9,7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8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Radot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26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břich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břich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16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ev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ev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6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06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dní Třebaň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dní Třeba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86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rlštej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rlštej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38,8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74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ou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a7 \# "0.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8,9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7-d6 \# "0.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9,2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9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9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5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3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ou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40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74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oun seř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8-d7 \# "0.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,4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4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oun seř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397" w:gutter="0" w:header="851" w:top="113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2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2268"/>
      <w:gridCol w:w="993"/>
      <w:gridCol w:w="708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521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50:00Z</dcterms:created>
  <dc:creator>ing. Svatopluk Šutera</dc:creator>
  <dc:description/>
  <dc:language>en-US</dc:language>
  <cp:lastModifiedBy>Kůžel Petr, Ing.</cp:lastModifiedBy>
  <cp:lastPrinted>2000-03-06T13:32:00Z</cp:lastPrinted>
  <dcterms:modified xsi:type="dcterms:W3CDTF">2003-12-11T08:50:00Z</dcterms:modified>
  <cp:revision>2</cp:revision>
  <dc:subject/>
  <dc:title>Trať: 302_</dc:title>
</cp:coreProperties>
</file>