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16 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ožmitál pod Třemšínem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řezn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ožmitál pod Tře. – km 6,695      400m</w:t>
            </w:r>
          </w:p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km 6,695  -  Březnice       700m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0/2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 kanálová skupina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z</w:t>
            </w:r>
            <w:r>
              <w:rPr>
                <w:rFonts w:cs="Times New Roman" w:ascii="Times New Roman" w:hAnsi="Times New Roman"/>
                <w:b/>
                <w:bCs/>
                <w:i w:val="false"/>
                <w:szCs w:val="18"/>
              </w:rPr>
              <w:t xml:space="preserve"> - + Rožmitál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pod Třemšín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3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Skuhrov pod Třemšíne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,86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- Osl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,44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Zadní Poříč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,42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R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2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R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69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 xml:space="preserve">Březnice </w:t>
            </w:r>
            <w:r>
              <w:rPr>
                <w:rFonts w:cs="Times New Roman" w:ascii="Times New Roman" w:hAnsi="Times New Roman"/>
                <w:i w:val="false"/>
              </w:rPr>
              <w:t>SD (D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,165 =54,40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08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1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8-03T09:31:00Z</dcterms:modified>
  <cp:revision>2</cp:revision>
  <dc:subject/>
  <dc:title>TTP</dc:title>
</cp:coreProperties>
</file>