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425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 318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18 B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eselí nad Moravou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(Odb Brno -Černovice zhlaví Táborská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latí pro kolej: 1,2 (v úseku Odb Brno-Černovice – Brno hl.n. jednokolejná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Veselí nad Mor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Brno hl.n.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Brno hl.n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Veselí nad Mor.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Odb Brno - Černov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 Brno - Černovice zhlaví Táborská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 Brno - Černovice zhlaví Táborská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Odb Brno - Černov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318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Změna č. 9</w:t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Účinnost od 20.1.2005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30:00Z</dcterms:created>
  <dc:creator>Oppelt</dc:creator>
  <dc:description/>
  <dc:language>en-US</dc:language>
  <cp:lastModifiedBy>Cizmar</cp:lastModifiedBy>
  <cp:lastPrinted>2004-12-14T09:57:00Z</cp:lastPrinted>
  <dcterms:modified xsi:type="dcterms:W3CDTF">2004-12-29T07:30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6090129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8</vt:lpwstr>
  </property>
</Properties>
</file>