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5B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 Benešov n.Pl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Rumburk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 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jvětší délka vlaku nákladní dopravy :  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 / 80 náprav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5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nad Ploučnic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2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4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2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Habart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L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7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5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z hl. Markvart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5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-S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. Veselé p. Rabštejnem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1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ská Kam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5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8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0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3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9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3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7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6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ý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6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8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ytl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8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7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dlov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0=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39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9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9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9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9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řibsk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6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5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9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3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ybniště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08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b w:val="false"/>
                <w:b w:val="false"/>
              </w:rPr>
            </w:pPr>
            <w:r>
              <w:rPr>
                <w:rFonts w:cs="Symbol" w:ascii="Symbol" w:hAnsi="Symbol"/>
                <w:b w:val="fals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26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9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9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rásná Lípa měst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0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60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á Líp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5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3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3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9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mburk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9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B_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49:00Z</dcterms:created>
  <dc:creator>KabrleT</dc:creator>
  <dc:description/>
  <cp:keywords/>
  <dc:language>en-US</dc:language>
  <cp:lastModifiedBy>Votocek</cp:lastModifiedBy>
  <cp:lastPrinted>2007-12-04T09:48:00Z</cp:lastPrinted>
  <dcterms:modified xsi:type="dcterms:W3CDTF">2008-06-30T07:43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99609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Návrh změn v TTP</vt:lpwstr>
  </property>
  <property fmtid="{D5CDD505-2E9C-101B-9397-08002B2CF9AE}" pid="6" name="_PreviousAdHocReviewCycleID">
    <vt:r8>-1410474027</vt:r8>
  </property>
  <property fmtid="{D5CDD505-2E9C-101B-9397-08002B2CF9AE}" pid="7" name="_ReviewingToolsShownOnce">
    <vt:lpwstr/>
  </property>
</Properties>
</file>