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625"/>
        <w:gridCol w:w="34"/>
        <w:gridCol w:w="1100"/>
        <w:gridCol w:w="659"/>
        <w:gridCol w:w="475"/>
        <w:gridCol w:w="184"/>
        <w:gridCol w:w="1865"/>
        <w:gridCol w:w="27"/>
        <w:gridCol w:w="54"/>
        <w:gridCol w:w="28"/>
        <w:gridCol w:w="71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 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13 B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</w:rPr>
              <w:t xml:space="preserve"> Doudleby nad Orlicí</w:t>
            </w:r>
          </w:p>
        </w:tc>
        <w:tc>
          <w:tcPr>
            <w:tcW w:w="32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Rokytnice v Orlických horách</w:t>
            </w:r>
          </w:p>
        </w:tc>
        <w:tc>
          <w:tcPr>
            <w:tcW w:w="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znam přejezdů, způsob jejich zabezpečení, umístění přejezdníků, opakovacích přejezdníků  a Drhlíků                                                                                                                                                       </w:t>
            </w:r>
          </w:p>
        </w:tc>
        <w:tc>
          <w:tcPr>
            <w:tcW w:w="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ad Orlicí 0,000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273                  III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4038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udleby n.O. st. I 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62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19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94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0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32                 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1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mberk DK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32                   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40</w:t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54</w:t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mberk            2,586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18        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2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mberk DK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33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3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09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4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798      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5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409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6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953      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7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10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8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58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29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03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0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90                  IV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1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65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2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35      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3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737      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4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79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5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88      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6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82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7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701                IV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8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99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39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37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0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298                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1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31    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2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30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3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06      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4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v Orl. horách 19,542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115"/>
      <w:gridCol w:w="551"/>
      <w:gridCol w:w="663"/>
      <w:gridCol w:w="62"/>
      <w:gridCol w:w="1843"/>
      <w:gridCol w:w="810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3 B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 1.4.2004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1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18:00Z</dcterms:created>
  <dc:creator>Vencl</dc:creator>
  <dc:description/>
  <cp:keywords/>
  <dc:language>en-US</dc:language>
  <cp:lastModifiedBy>votocek</cp:lastModifiedBy>
  <cp:lastPrinted>2009-07-02T10:03:00Z</cp:lastPrinted>
  <dcterms:modified xsi:type="dcterms:W3CDTF">2009-07-08T07:18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939113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129235499</vt:r8>
  </property>
  <property fmtid="{D5CDD505-2E9C-101B-9397-08002B2CF9AE}" pid="7" name="_ReviewingToolsShownOnce">
    <vt:lpwstr/>
  </property>
</Properties>
</file>