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207"/>
        <w:gridCol w:w="341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rať:   544  B    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Děčín východ</w:t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Děčín Prostřední Žle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  <w:r>
              <w:rPr>
                <w:b/>
              </w:rPr>
              <w:t>jednokolejná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chod  </w:t>
            </w:r>
            <w:r>
              <w:rPr>
                <w:b/>
              </w:rPr>
              <w:t>1435 mm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Děčín východ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ěčín Prostřední Žleb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Děčín východ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ěčín Prostřední Žleb    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</w:t>
            </w:r>
            <w:r>
              <w:rPr>
                <w:b/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40/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40/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ěčín výcho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7,7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8,5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ěčín Pr. Žleb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30/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30/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1135"/>
      <w:gridCol w:w="283"/>
      <w:gridCol w:w="55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63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</w:t>
          </w:r>
        </w:p>
        <w:p>
          <w:pPr>
            <w:pStyle w:val="Normal"/>
            <w:rPr/>
          </w:pPr>
          <w:r>
            <w:rPr/>
            <w:t>Účinnost od 15.7.2003</w:t>
          </w:r>
        </w:p>
      </w:tc>
      <w:tc>
        <w:tcPr>
          <w:tcW w:w="55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5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8:26:00Z</dcterms:created>
  <dc:creator>votocek</dc:creator>
  <dc:description/>
  <cp:keywords/>
  <dc:language>en-US</dc:language>
  <cp:lastModifiedBy>votocek</cp:lastModifiedBy>
  <dcterms:modified xsi:type="dcterms:W3CDTF">2008-11-04T08:28:00Z</dcterms:modified>
  <cp:revision>1</cp:revision>
  <dc:subject/>
  <dc:title>TTP</dc:title>
</cp:coreProperties>
</file>