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17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7"/>
        <w:gridCol w:w="284"/>
        <w:gridCol w:w="6805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1 B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Smíchov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Beroun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,2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b/>
              </w:rPr>
              <w:t>700/140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kV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síť SRD TESLA – kanálová skupina </w:t>
            </w:r>
            <w:r>
              <w:rPr>
                <w:b/>
                <w:sz w:val="18"/>
              </w:rPr>
              <w:t>6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! Praha Smíchov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65 = </w:t>
            </w:r>
            <w:r>
              <w:rPr>
                <w:i/>
              </w:rPr>
              <w:t>0,04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6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Barrand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ha Velká Chuchl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Závodišt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;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aha Radot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23 =</w:t>
            </w:r>
            <w:r>
              <w:rPr>
                <w:i/>
              </w:rPr>
              <w:t>15,3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;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Koso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ernošice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Kaz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ernošice Mokropsy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Horní Mokrops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šenory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obřich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Řev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S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L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dní Třeba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38 =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S)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arlštej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Hr.Korn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9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rbsko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Tet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50 =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1</w:t>
            </w:r>
          </w:p>
        </w:tc>
        <w:tc>
          <w:tcPr>
            <w:tcW w:w="7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1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5.10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51:00Z</dcterms:created>
  <dc:creator>Drbohlav</dc:creator>
  <dc:description/>
  <cp:keywords/>
  <dc:language>en-US</dc:language>
  <cp:lastModifiedBy>votocek</cp:lastModifiedBy>
  <cp:lastPrinted>2003-03-26T10:15:00Z</cp:lastPrinted>
  <dcterms:modified xsi:type="dcterms:W3CDTF">2009-10-01T11:51:00Z</dcterms:modified>
  <cp:revision>2</cp:revision>
  <dc:subject/>
  <dc:title>TTP	</dc:title>
</cp:coreProperties>
</file>