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6"/>
        <w:gridCol w:w="291"/>
        <w:gridCol w:w="615"/>
        <w:gridCol w:w="236"/>
        <w:gridCol w:w="78"/>
        <w:gridCol w:w="140"/>
        <w:gridCol w:w="119"/>
        <w:gridCol w:w="143"/>
        <w:gridCol w:w="87"/>
        <w:gridCol w:w="142"/>
        <w:gridCol w:w="708"/>
        <w:gridCol w:w="284"/>
        <w:gridCol w:w="103"/>
        <w:gridCol w:w="39"/>
        <w:gridCol w:w="368"/>
        <w:gridCol w:w="906"/>
        <w:gridCol w:w="568"/>
        <w:gridCol w:w="425"/>
      </w:tblGrid>
      <w:tr>
        <w:trPr/>
        <w:tc>
          <w:tcPr>
            <w:tcW w:w="374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88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13A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      </w:t>
            </w:r>
            <w:r>
              <w:rPr>
                <w:b/>
              </w:rPr>
              <w:t>Beroun</w:t>
            </w:r>
          </w:p>
        </w:tc>
        <w:tc>
          <w:tcPr>
            <w:tcW w:w="311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        </w:t>
            </w:r>
            <w:r>
              <w:rPr>
                <w:b/>
              </w:rPr>
              <w:t>Plzeň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traťové koleje    </w:t>
            </w:r>
            <w:r>
              <w:rPr>
                <w:b/>
              </w:rPr>
              <w:t>1,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11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1000m (v obvodu žst.Beroun 700m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6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88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80 náprav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675 m / 135 náprav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8"/>
            <w:tcBorders>
              <w:lef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</w:rPr>
              <w:t>‰</w:t>
            </w:r>
            <w:r>
              <w:rPr>
                <w:sz w:val="18"/>
              </w:rPr>
              <w:t>):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7" w:hRule="atLeast"/>
        </w:trPr>
        <w:tc>
          <w:tcPr>
            <w:tcW w:w="2261" w:type="dxa"/>
            <w:gridSpan w:val="2"/>
            <w:tcBorders>
              <w:lef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‰</w:t>
            </w:r>
          </w:p>
        </w:tc>
        <w:tc>
          <w:tcPr>
            <w:tcW w:w="1993" w:type="dxa"/>
            <w:gridSpan w:val="9"/>
            <w:tcBorders>
              <w:lef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‰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8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Provoz:  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198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3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20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roun - km 41,025 3kV ss                          km 41,135 - Plzeň ~ 25 kV 50 Hz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ťový rádiový systém:  síť SRD TESLA - kanálová skupina 61, 6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eroun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7,8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6,90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TRS 61</w:t>
            </w:r>
          </w:p>
          <w:p>
            <w:pPr>
              <w:pStyle w:val="Normal"/>
              <w:widowControl/>
              <w:rPr/>
            </w:pPr>
            <w:r>
              <w:rPr/>
              <w:t>max.spád ve stanici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Beroun seř.nádr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0,3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Návěst 52  Začátek stejnosměrné trakční proudové soustav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0,9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Neutrální pole ( Střd styku trakč. proudových soustav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1,0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Návěst 53  Začátek jednofázové trakční proudové soustav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1,1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Králův Dvůr  z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1,86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A 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1S/AB-1-427 (Op1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2,70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2S/AB-2-427 (Op1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2,70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1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2,72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2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2,72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1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3,69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2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3,69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1L (Op1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3,70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2L (Op1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3,70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1-436 (Op1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3,7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436 (Op1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3,7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Popovice u Berouna  z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4,12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db. Popovice (DO)+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4,4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A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4,8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5,40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max. spád v dopravně</w:t>
            </w:r>
          </w:p>
          <w:p>
            <w:pPr>
              <w:pStyle w:val="Normal"/>
              <w:widowControl/>
              <w:rPr/>
            </w:pPr>
            <w:r>
              <w:rPr/>
              <w:t>sousedí se spádem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1-44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4,71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44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4,71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1S (Op1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4,71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2S (Op1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4,71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1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4,73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2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4,73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1-45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5,71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45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5,71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1-46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6,1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46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6,1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1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6,7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2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6,7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6,71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6,71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d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7,864 =101,91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A 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11,20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/>
              <w:t xml:space="preserve"> </w:t>
            </w:r>
            <w:r>
              <w:rPr>
                <w:rFonts w:ascii="Symbol" w:hAnsi="Symbol"/>
                <w:sz w:val="16"/>
              </w:rPr>
              <w:t>¯</w:t>
            </w:r>
            <w:r>
              <w:rPr/>
              <w:t>6,00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max spád ve stanici,     sousedí se spádem</w:t>
            </w:r>
          </w:p>
          <w:p>
            <w:pPr>
              <w:pStyle w:val="Normal"/>
              <w:widowControl/>
              <w:rPr/>
            </w:pPr>
            <w:r>
              <w:rPr/>
              <w:t>VZ 1,2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8,66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8,66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1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8,67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2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8,67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NS Zd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8,8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1-497/AB-1-49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9,66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497/AB-2-49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9,66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1-507/AB-1-50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0,6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507/AB-2-50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0,6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Stašov  z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1,24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1-517 (Op1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1,7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517 (Op1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1,7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1-52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2,0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52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2,0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1-529/AB-1-530 (Op1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3,01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529/AB-2-530(OP1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3,01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Praskolesy  z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4,16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1-547/AB-1-54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4,7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547/AB-2-54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4,7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1-563/AB-1-56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6,32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563/AB-2-56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6,32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1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7,38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2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7,38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7,4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7,4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ořov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8,32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A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10,80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>
                <w:rFonts w:ascii="Symbol" w:hAnsi="Symbol"/>
                <w:sz w:val="16"/>
              </w:rPr>
              <w:t>¯</w:t>
            </w:r>
            <w:r>
              <w:rPr/>
              <w:t>11,20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max spád ve stanici,     sousedí se spádem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/>
              <w:t xml:space="preserve">VZ 1,2,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9,3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2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9,31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59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9,7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Odbočná výhybk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0,68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lečka Komárov z druhé trať. koleje Uzavření vlaku na vlečce dovole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0,8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1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0,81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609/AB-2-61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0,8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61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1,94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1-61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1,96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1-62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2,3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62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2,4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1-635/AB-1-63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3,5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635/AB-2-63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3,5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Cerhovice  z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4,09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649/AB-2-65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4,89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1-64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4,95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1-65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5,15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RS     66/6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5,9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1-66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6,0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661/AB-2-66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6,0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1-66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6,4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1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7,12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2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7,12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VJ-1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7,1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VJ-2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7,1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Neutrální pol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7,4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biroh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68,13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A 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4,70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Z 1,2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VJ-1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68,96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VJ-2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68,96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1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69,0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2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69,0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AB-1-7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69,97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AB-1-69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69,97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AB-2-7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69,97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AB-2-69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69,97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69,97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1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0,9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2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0,9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VJ-1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0,98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VJ-2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0,98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ařízek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1,94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A 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7,6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4,30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Z 1,2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2,56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2,56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1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2,59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2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2,59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1-73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3,36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2-73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3,3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1-73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3,8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1-74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4,3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2-74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4,3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AB-2-74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4,3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Mýto    z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4,81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lečka  (E1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4,94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 první trať. koleji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5,03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NS-Mýto 2.kolej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5,24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1-75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5,4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AB-1-75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5,4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NS-Mýto 1.kolej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5,59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T  AB-2-75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5,8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AB-2-75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5,8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T  AB-1-76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6,4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1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6,93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2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6,93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VJ-1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6,9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VJ-2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6,9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oloubkov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7,91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7,7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9,00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Z 1,2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8,62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8,62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1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8,6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2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8,6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1-79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9,7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AB-1-79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9,7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2-79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9,7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AB-2-79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9,7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1-80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0,8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AB-1-80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0,8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2-80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0,8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AB-2-80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0,8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Svojkovice  z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1,76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T  AB-1-81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1,9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T  AB-2-82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2,1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T  AB-1-82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2,3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AB-2-82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2,3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T  AB-1-83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3,3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AB-1-83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3,3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T  AB-2-83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3,8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AB-2-83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3,8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T  AB-1-84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4,6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AB-1-84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4,6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T  AB-2-85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5,20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T  AB-1-85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5,76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1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6,2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2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5,6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VJ-1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5,27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VJ-2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5,5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Rokyca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7,05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7,5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4,10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8,06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8,06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1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8,0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2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8,0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1-89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9,1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AB-1-89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9,1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2-89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9,1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AB-2-89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9,1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2-90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0,3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AB-2-90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0,3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1-90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0,6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AB-1-90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0,6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Klabava  z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1,30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1-91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1,7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AB-1-91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1,7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91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1,7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91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1,7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93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2,9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92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2,9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1-93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2,9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AB-1-92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2,9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Ejpovice  z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3,29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2-942/2-943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4,23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94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4,2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94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4,2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1-94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4,3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AB-1-94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4,3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1-95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5,4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2-95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5,52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AB-2-95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5,52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Dýšiná  z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5,77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1-96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6,1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(VJ-1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6,93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(VJ-2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6,93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6,93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6,93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Chrást</w:t>
            </w:r>
            <w:r>
              <w:rPr/>
              <w:t xml:space="preserve"> u Plzně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7,88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3,3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4,70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Z 1,2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8,79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8,8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(VJ-1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8,79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(VJ-2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8,8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1-99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9,54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2-99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9,54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1-10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0,0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10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0,0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1-1000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0,0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2-1000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0,0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RS       64/6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1,3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1-101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1,3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1-101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1,3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101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1,3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101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1,3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1-102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2,47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2-102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2,47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(1-1032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3,07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1-103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3,09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2-103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3,09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1-104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4,20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AB-1-104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4,20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104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4,20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104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4,20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1-105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5,49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105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5,49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1-105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5,70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105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5,70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1-106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6,70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2-106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6,70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Plzeň Doubravka  z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6,95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T  AB-1-107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7,40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AB-2-107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7,40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SPS Plzeň Doubravk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7,8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Hranice úseků napájecích stanic  z NS Mýto NS Nezvěstic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T  (VJ-CH1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8,0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T  (VJ-CH2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8,0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CH1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8,0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J-CH2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8,0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lzeň</w:t>
            </w:r>
            <w:r>
              <w:rPr/>
              <w:t xml:space="preserve"> hl. n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09,66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A 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3,41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708"/>
      <w:gridCol w:w="426"/>
      <w:gridCol w:w="1700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b/>
              <w:b/>
            </w:rPr>
          </w:pPr>
          <w:r>
            <w:rPr>
              <w:b/>
            </w:rPr>
            <w:t>TTP 713A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9</w:t>
          </w:r>
        </w:p>
        <w:p>
          <w:pPr>
            <w:pStyle w:val="Normal"/>
            <w:widowControl/>
            <w:rPr/>
          </w:pPr>
          <w:r>
            <w:rPr/>
            <w:t>Účinnost od 15.10.2009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42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36:00Z</dcterms:created>
  <dc:creator>Růžena Červenková</dc:creator>
  <dc:description/>
  <cp:keywords/>
  <dc:language>en-US</dc:language>
  <cp:lastModifiedBy>votocek</cp:lastModifiedBy>
  <cp:lastPrinted>2009-01-16T07:02:00Z</cp:lastPrinted>
  <dcterms:modified xsi:type="dcterms:W3CDTF">2009-10-02T09:49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2055259</vt:r8>
  </property>
  <property fmtid="{D5CDD505-2E9C-101B-9397-08002B2CF9AE}" pid="3" name="_AuthorEmail">
    <vt:lpwstr>Holy@sdc.plz.szdc.cz</vt:lpwstr>
  </property>
  <property fmtid="{D5CDD505-2E9C-101B-9397-08002B2CF9AE}" pid="4" name="_AuthorEmailDisplayName">
    <vt:lpwstr>Holý Jan</vt:lpwstr>
  </property>
  <property fmtid="{D5CDD505-2E9C-101B-9397-08002B2CF9AE}" pid="5" name="_EmailSubject">
    <vt:lpwstr>TTP změna 713A 1</vt:lpwstr>
  </property>
  <property fmtid="{D5CDD505-2E9C-101B-9397-08002B2CF9AE}" pid="6" name="_PreviousAdHocReviewCycleID">
    <vt:r8>-334275034</vt:r8>
  </property>
  <property fmtid="{D5CDD505-2E9C-101B-9397-08002B2CF9AE}" pid="7" name="_ReviewingToolsShownOnce">
    <vt:lpwstr/>
  </property>
</Properties>
</file>