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izovice - km 24,861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trokovice - km -0,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izovice</w:t>
            </w:r>
            <w:r>
              <w:rPr/>
              <w:t xml:space="preserve"> - 24,62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404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6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839 místní kom.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6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594 stá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6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ípa n. Dřev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297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5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256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5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752 stá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5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ípa n. Dřev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ádveřice - </w:t>
            </w:r>
            <w:r>
              <w:rPr/>
              <w:t>21,69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294 místní kom.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5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046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5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420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5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949 stá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5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1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ípa n. Dřev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ípa nad Dřevnicí</w:t>
            </w:r>
            <w:r>
              <w:rPr/>
              <w:t xml:space="preserve"> - </w:t>
            </w:r>
            <w:r>
              <w:rPr>
                <w:sz w:val="14"/>
              </w:rPr>
              <w:t>18,63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733 stá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5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ípa n. Dřev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27 místní kom.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5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Želechovice n. Dřevnicí z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sz w:val="14"/>
              </w:rPr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6,72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30 místní kom.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5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004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4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lín-Příluky z. - </w:t>
            </w:r>
            <w:r>
              <w:rPr/>
              <w:t>14,56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57 stá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4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83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4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38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4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38 místní kom.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4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43 místní kom.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4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Zlín-Podvesná z.</w:t>
            </w:r>
            <w:r>
              <w:rPr/>
              <w:t xml:space="preserve"> - 12,7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340 místní kom.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4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06 místní kom.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4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35 místní kom.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4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311 místní kom.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4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Zlín-Dlouhá </w:t>
            </w:r>
            <w:r>
              <w:rPr/>
              <w:t>-</w:t>
            </w:r>
            <w:r>
              <w:rPr>
                <w:b/>
                <w:bCs/>
              </w:rPr>
              <w:t xml:space="preserve"> </w:t>
            </w:r>
            <w:r>
              <w:rPr/>
              <w:t>11,24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189 místní kom.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3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729 místní kom.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3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423 místní kom.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3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lín - střed - </w:t>
            </w:r>
            <w:r>
              <w:rPr/>
              <w:t>10,14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09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3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673 místní kom. IV 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3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lín-Prštné z.</w:t>
            </w:r>
            <w:r>
              <w:rPr/>
              <w:t xml:space="preserve"> - 8,54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04 místní kom. IV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3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lín-Louky z.</w:t>
            </w:r>
            <w:r>
              <w:rPr/>
              <w:t xml:space="preserve"> - 7,28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70 stá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3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57 místní kom.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3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846 místní kom.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3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Zlín - Malenovice -</w:t>
            </w:r>
            <w:r>
              <w:rPr/>
              <w:t>5,36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33 stá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3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4,789  </w:t>
            </w:r>
            <w:r>
              <w:rPr/>
              <w:t>stát. silnice III. tř.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P 8229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highlight w:val="yellow"/>
              </w:rPr>
            </w:pPr>
            <w:r>
              <w:rPr/>
              <w:t>Malenovice DK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highlight w:val="yellow"/>
              </w:rPr>
            </w:pPr>
            <w:r>
              <w:rPr>
                <w:sz w:val="14"/>
                <w:highlight w:val="yellow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highlight w:val="yellow"/>
              </w:rPr>
            </w:pPr>
            <w:r>
              <w:rPr>
                <w:sz w:val="14"/>
                <w:highlight w:val="yellow"/>
              </w:rPr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highlight w:val="yellow"/>
              </w:rPr>
            </w:pPr>
            <w:r>
              <w:rPr>
                <w:sz w:val="14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Zlín - U mlýna z.</w:t>
            </w:r>
            <w:r>
              <w:rPr/>
              <w:t xml:space="preserve"> - 4,267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Zlín-Malenovice z. - </w:t>
            </w:r>
            <w:r>
              <w:rPr>
                <w:sz w:val="14"/>
              </w:rPr>
              <w:t>3,42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895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2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93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2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82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2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29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2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>Otrokovice-Trávníky z</w:t>
            </w:r>
            <w:r>
              <w:rPr>
                <w:b/>
                <w:bCs/>
              </w:rPr>
              <w:t>.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,37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86 místní kom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2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24 stát. silnice 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2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rok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14 místní kom. IV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2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trokovice - </w:t>
            </w:r>
            <w:r>
              <w:rPr/>
              <w:t xml:space="preserve"> -0,01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312"/>
      <w:gridCol w:w="482"/>
      <w:gridCol w:w="1418"/>
      <w:gridCol w:w="680"/>
      <w:gridCol w:w="538"/>
      <w:gridCol w:w="142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1502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6</w:t>
          </w:r>
        </w:p>
      </w:tc>
      <w:tc>
        <w:tcPr>
          <w:tcW w:w="311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1617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26</w:t>
          </w:r>
        </w:p>
        <w:p>
          <w:pPr>
            <w:pStyle w:val="Normal"/>
            <w:jc w:val="right"/>
            <w:rPr/>
          </w:pPr>
          <w:r>
            <w:rPr>
              <w:b/>
            </w:rPr>
            <w:t xml:space="preserve">účinnost od 1.8.2009    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37:00Z</dcterms:created>
  <dc:creator>= ČD =</dc:creator>
  <dc:description/>
  <cp:keywords/>
  <dc:language>en-US</dc:language>
  <cp:lastModifiedBy>votocek</cp:lastModifiedBy>
  <cp:lastPrinted>2003-09-15T06:46:00Z</cp:lastPrinted>
  <dcterms:modified xsi:type="dcterms:W3CDTF">2009-07-29T08:37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1684345</vt:r8>
  </property>
  <property fmtid="{D5CDD505-2E9C-101B-9397-08002B2CF9AE}" pid="3" name="_AuthorEmail">
    <vt:lpwstr>Biolkova@sdc.zln.szdc.cz</vt:lpwstr>
  </property>
  <property fmtid="{D5CDD505-2E9C-101B-9397-08002B2CF9AE}" pid="4" name="_AuthorEmailDisplayName">
    <vt:lpwstr>Biolková Jitka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337807636</vt:r8>
  </property>
  <property fmtid="{D5CDD505-2E9C-101B-9397-08002B2CF9AE}" pid="7" name="_ReviewingToolsShownOnce">
    <vt:lpwstr/>
  </property>
</Properties>
</file>