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3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2"/>
        <w:gridCol w:w="9"/>
        <w:gridCol w:w="413"/>
        <w:gridCol w:w="290"/>
        <w:gridCol w:w="12"/>
        <w:gridCol w:w="302"/>
        <w:gridCol w:w="302"/>
        <w:gridCol w:w="302"/>
        <w:gridCol w:w="302"/>
        <w:gridCol w:w="302"/>
        <w:gridCol w:w="302"/>
        <w:gridCol w:w="302"/>
        <w:gridCol w:w="302"/>
        <w:gridCol w:w="985"/>
        <w:gridCol w:w="568"/>
        <w:gridCol w:w="1440"/>
        <w:gridCol w:w="1440"/>
        <w:gridCol w:w="1440"/>
        <w:gridCol w:w="1440"/>
        <w:gridCol w:w="1440"/>
        <w:gridCol w:w="1440"/>
        <w:gridCol w:w="1442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1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711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lzeň</w:t>
            </w:r>
          </w:p>
        </w:tc>
        <w:tc>
          <w:tcPr>
            <w:tcW w:w="341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Klatov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93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lzeň seř.n. - Plzeň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72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lzeň hl.n. - Klatov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73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latovy - Plzeň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92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lzeň hl.n. - Plzeň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0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275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lzeň seř.n.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2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703" w:type="dxa"/>
            <w:gridSpan w:val="11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lzeň seř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</w:rPr>
              <w:t>97,3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275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lzeň hl.n.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=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4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lzeň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94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315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l. v km 94,390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4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9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l. v km 94,390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89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315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lzeň-Valcha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9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9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lzeň-Valch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</w:rPr>
              <w:t>83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325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Dobřan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3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Dobř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7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335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Chlumčany u Dobřan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8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Chlumčany u Dobřa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72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355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řeštice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2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řešt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642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5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39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Švihov u Klatov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9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Švihov u Klat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53,4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415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Točník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3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Točník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9,12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7452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latovy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11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Klatov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97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803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588"/>
        <w:gridCol w:w="422"/>
        <w:gridCol w:w="9"/>
        <w:gridCol w:w="413"/>
        <w:gridCol w:w="290"/>
        <w:gridCol w:w="12"/>
        <w:gridCol w:w="302"/>
        <w:gridCol w:w="302"/>
        <w:gridCol w:w="302"/>
        <w:gridCol w:w="216"/>
        <w:gridCol w:w="86"/>
        <w:gridCol w:w="302"/>
        <w:gridCol w:w="302"/>
        <w:gridCol w:w="1589"/>
        <w:gridCol w:w="568"/>
        <w:gridCol w:w="1440"/>
        <w:gridCol w:w="1440"/>
        <w:gridCol w:w="1440"/>
        <w:gridCol w:w="1440"/>
        <w:gridCol w:w="1440"/>
        <w:gridCol w:w="1440"/>
        <w:gridCol w:w="1442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711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Klatovy</w:t>
            </w:r>
          </w:p>
        </w:tc>
        <w:tc>
          <w:tcPr>
            <w:tcW w:w="341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Železná Ruda-Alžbět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48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LATOVY - ŽELEZNÁ RUDA-ALŽBĚTÍN</w:t>
            </w:r>
          </w:p>
        </w:tc>
        <w:tc>
          <w:tcPr>
            <w:tcW w:w="227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42+8482+848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48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ELEZNÁ RUDA-ALŽBĚTÍN - KLATOVY</w:t>
            </w:r>
          </w:p>
        </w:tc>
        <w:tc>
          <w:tcPr>
            <w:tcW w:w="227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85+8483+84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42</w:t>
            </w:r>
          </w:p>
        </w:tc>
        <w:tc>
          <w:tcPr>
            <w:tcW w:w="624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latovy - Janovice nad Úhl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82</w:t>
            </w:r>
          </w:p>
        </w:tc>
        <w:tc>
          <w:tcPr>
            <w:tcW w:w="624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Janovice nad Úhlavou - Nýrsk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84</w:t>
            </w:r>
          </w:p>
        </w:tc>
        <w:tc>
          <w:tcPr>
            <w:tcW w:w="624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Nýrsko - Železná Ruda-Alžbět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85</w:t>
            </w:r>
          </w:p>
        </w:tc>
        <w:tc>
          <w:tcPr>
            <w:tcW w:w="624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Železná Ruda-Alžbětín - Nýrsk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83</w:t>
            </w:r>
          </w:p>
        </w:tc>
        <w:tc>
          <w:tcPr>
            <w:tcW w:w="624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Nýrsko - Janovice nad Úhl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43</w:t>
            </w:r>
          </w:p>
        </w:tc>
        <w:tc>
          <w:tcPr>
            <w:tcW w:w="624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Janovice nad Úhlavou - Klatov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0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9,12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7452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latovy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49,1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703" w:type="dxa"/>
            <w:gridSpan w:val="10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latov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</w:rPr>
              <w:t>4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76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Janovice nad Úhlavou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Janovice nad Úhl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4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955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ýrsko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ýrsk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975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elená Lhota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9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elená Lhota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</w:rPr>
              <w:t>1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985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ojsova Stráž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ojsova Stráž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005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Špičák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Špičá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015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Železná Ruda město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Železná Ruda měst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642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0255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Železná Ruda-Alžbětín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Železná Ruda-Alžbět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4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2268"/>
      <w:gridCol w:w="2268"/>
    </w:tblGrid>
    <w:tr>
      <w:trPr>
        <w:trHeight w:val="430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711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9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účinnost od </w:t>
          </w:r>
          <w:r>
            <w:rPr>
              <w:rFonts w:cs="Times New Roman" w:ascii="Times New Roman" w:hAnsi="Times New Roman"/>
              <w:i w:val="false"/>
              <w:sz w:val="16"/>
            </w:rPr>
            <w:t>9.12.2007</w:t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4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2268"/>
      <w:gridCol w:w="2268"/>
    </w:tblGrid>
    <w:tr>
      <w:trPr>
        <w:trHeight w:val="430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711B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9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účinnost od </w:t>
          </w:r>
          <w:r>
            <w:rPr>
              <w:rFonts w:cs="Times New Roman" w:ascii="Times New Roman" w:hAnsi="Times New Roman"/>
              <w:i w:val="false"/>
              <w:sz w:val="16"/>
            </w:rPr>
            <w:t>9.12.2007</w:t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53:00Z</dcterms:created>
  <dc:creator>ing. Svatopluk Šutera</dc:creator>
  <dc:description/>
  <dc:language>en-US</dc:language>
  <cp:lastModifiedBy>Josef Votoček</cp:lastModifiedBy>
  <cp:lastPrinted>1998-10-16T12:07:00Z</cp:lastPrinted>
  <dcterms:modified xsi:type="dcterms:W3CDTF">2007-11-25T16:24:00Z</dcterms:modified>
  <cp:revision>4</cp:revision>
  <dc:subject/>
  <dc:title>Trať: 302_</dc:title>
</cp:coreProperties>
</file>