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2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567"/>
        <w:gridCol w:w="283"/>
        <w:gridCol w:w="426"/>
        <w:gridCol w:w="1843"/>
        <w:gridCol w:w="10"/>
        <w:gridCol w:w="557"/>
        <w:gridCol w:w="1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4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Ústí nad Labem hl. n.</w:t>
            </w:r>
          </w:p>
        </w:tc>
        <w:tc>
          <w:tcPr>
            <w:tcW w:w="34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Kadaň-Prunéřov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Ústí n.L. hl.n.         0,152    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Ústí n.L. západ       1,214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495     účelová komun.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1940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západ st.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Ústí n.L. západ st 5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Chabařovice         11,214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Bohosudov</w:t>
            </w:r>
            <w:r>
              <w:rPr>
                <w:b/>
              </w:rPr>
              <w:t xml:space="preserve">           </w:t>
            </w:r>
            <w:r>
              <w:rPr/>
              <w:t>12,9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239   silnice III/25353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19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ohosudov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right" w:pos="16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514   silnice III/2534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9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,832 míst. komunikace                        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9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135 míst. komunikace                        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19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bošto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16,580 míst. komunikace                                    </w:t>
            </w:r>
            <w:r>
              <w:rPr>
                <w:b/>
              </w:rPr>
              <w:t>P19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867 míst. komunikace                                           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19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eplice v Č</w:t>
            </w:r>
            <w:r>
              <w:rPr>
                <w:b/>
              </w:rPr>
              <w:t xml:space="preserve">.          </w:t>
            </w:r>
            <w:r>
              <w:rPr/>
              <w:t>18,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19,357 míst. komunikace                                            </w:t>
            </w:r>
            <w:r>
              <w:rPr>
                <w:b/>
              </w:rPr>
              <w:t>P19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  <w:p>
            <w:pPr>
              <w:pStyle w:val="Normal"/>
              <w:widowControl/>
              <w:rPr/>
            </w:pPr>
            <w:r>
              <w:rPr/>
              <w:t xml:space="preserve">Řetenice st.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Řetenice</w:t>
            </w:r>
            <w:r>
              <w:rPr>
                <w:b/>
              </w:rPr>
              <w:t xml:space="preserve">               </w:t>
            </w:r>
            <w:r>
              <w:rPr/>
              <w:t>20,2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816   silnice III/2533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9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etenice st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341 míst. komunikace        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1949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etenice st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Oldřichov u Duchcova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22,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uchcov  z            26,3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énky  z             28,5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jovice  z       31,9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ílina                    34,5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210   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9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Bí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ílina kyselka  z   36,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675       místní komun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1952</w:t>
            </w:r>
            <w:r>
              <w:rPr/>
              <w:t xml:space="preserve">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Č. Zlatní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enice nad Bílinou  z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/>
              <w:t>40,25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 Č. Zlatníky   42,2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                      46,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řebušice              48,59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yjice                    55,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rkov  z                59,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0,51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1,809       místní komun.         </w:t>
            </w:r>
            <w:r>
              <w:rPr>
                <w:b/>
              </w:rPr>
              <w:t>P196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omutov  město   DK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2,341       místní komun.   </w:t>
            </w:r>
            <w:r>
              <w:rPr>
                <w:b/>
              </w:rPr>
              <w:t>P19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omutov  město   D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mutov  město z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2,80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 Chomutov měs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2,80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mutov             64,6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712 ≡ 126,1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>Odb. Dubina</w:t>
            </w:r>
            <w:r>
              <w:rPr/>
              <w:t xml:space="preserve">       </w:t>
            </w:r>
            <w:r>
              <w:rPr>
                <w:b w:val="false"/>
                <w:bCs w:val="false"/>
              </w:rPr>
              <w:t>128,13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Málkov  z</w:t>
            </w:r>
            <w:r>
              <w:rPr>
                <w:b/>
              </w:rPr>
              <w:t xml:space="preserve">           </w:t>
            </w:r>
            <w:r>
              <w:rPr>
                <w:bCs/>
              </w:rPr>
              <w:t>130,6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  <w:t>130,672          D3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S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  <w:t xml:space="preserve">DK Odb. Dubi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  <w:t>132,465  účelová kom.</w:t>
            </w:r>
          </w:p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ZB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  <w:t xml:space="preserve">DK Odb. Dubi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daň- Prunéřov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137,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1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708"/>
        <w:gridCol w:w="1134"/>
        <w:gridCol w:w="709"/>
        <w:gridCol w:w="709"/>
        <w:gridCol w:w="1853"/>
      </w:tblGrid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  město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62,801            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Chomutov město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62,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029≡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68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SN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om. seř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77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SN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hom. seř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07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SN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hom. seř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 seř. n.    1,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10"/>
      <w:gridCol w:w="132"/>
      <w:gridCol w:w="42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39</w:t>
          </w:r>
        </w:p>
        <w:p>
          <w:pPr>
            <w:pStyle w:val="Normal"/>
            <w:widowControl/>
            <w:rPr/>
          </w:pPr>
          <w:r>
            <w:rPr/>
            <w:t>účinnost od 15.09.2009</w:t>
          </w:r>
        </w:p>
      </w:tc>
      <w:tc>
        <w:tcPr>
          <w:tcW w:w="4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58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widowControl/>
      <w:suppressAutoHyphens w:val="true"/>
      <w:overflowPunct w:val="true"/>
      <w:autoSpaceDE w:val="true"/>
      <w:spacing w:lineRule="auto" w:line="228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4A_7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23:00Z</dcterms:created>
  <dc:creator>votocek</dc:creator>
  <dc:description/>
  <cp:keywords/>
  <dc:language>en-US</dc:language>
  <cp:lastModifiedBy>votocek</cp:lastModifiedBy>
  <dcterms:modified xsi:type="dcterms:W3CDTF">2009-08-26T18:36:00Z</dcterms:modified>
  <cp:revision>9</cp:revision>
  <dc:subject/>
  <dc:title>Trať: _</dc:title>
</cp:coreProperties>
</file>