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Pn</w:t>
      </w:r>
      <w:bookmarkStart w:id="0" w:name="v63311000"/>
      <w:r>
        <w:rPr>
          <w:b/>
          <w:lang w:val="en-US"/>
        </w:rPr>
        <w:t xml:space="preserve"> 63311</w:t>
      </w:r>
      <w:bookmarkEnd w:id="0"/>
      <w:r>
        <w:rPr>
          <w:lang w:val="en-US"/>
        </w:rPr>
        <w:t xml:space="preserve"> pp</w:t>
      </w:r>
    </w:p>
    <w:p>
      <w:pPr>
        <w:pStyle w:val="CisloVlpod"/>
        <w:rPr/>
      </w:pPr>
      <w:r>
        <w:rPr>
          <w:b/>
          <w:lang w:val="en-US"/>
        </w:rPr>
        <w:t>Vrchlabí - Trutnov hl.n.</w:t>
      </w:r>
      <w:r>
        <w:rPr>
          <w:lang w:val="en-US"/>
        </w:rPr>
        <w:t xml:space="preserve"> - Hradec Králové hl.n.</w:t>
      </w:r>
    </w:p>
    <w:p>
      <w:pPr>
        <w:pStyle w:val="NadTab"/>
        <w:rPr>
          <w:lang w:val="en-US"/>
        </w:rPr>
      </w:pPr>
      <w:r>
        <w:rPr>
          <w:lang w:val="en-US"/>
        </w:rPr>
        <w:t>Lok. ř. 742. Normativ hmotnosti: viz tab. 4</w:t>
      </w:r>
    </w:p>
    <w:p>
      <w:pPr>
        <w:pStyle w:val="NadTab"/>
        <w:rPr>
          <w:lang w:val="en-US"/>
        </w:rPr>
      </w:pPr>
      <w:r>
        <w:rPr>
          <w:lang w:val="en-US"/>
        </w:rPr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chla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0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" w:name="v63980000"/>
      <w:r>
        <w:rPr>
          <w:b/>
        </w:rPr>
        <w:t xml:space="preserve"> 63980</w:t>
      </w:r>
      <w:bookmarkEnd w:id="1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Jilem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" w:name="v63981000"/>
      <w:r>
        <w:rPr>
          <w:b/>
        </w:rPr>
        <w:t xml:space="preserve"> 63981</w:t>
      </w:r>
      <w:bookmarkEnd w:id="2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Jilem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latí z km 55.683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" w:name="v63982000"/>
      <w:r>
        <w:rPr>
          <w:b/>
        </w:rPr>
        <w:t xml:space="preserve"> 63982</w:t>
      </w:r>
      <w:bookmarkEnd w:id="3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Jilem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" w:name="v63983000"/>
      <w:r>
        <w:rPr>
          <w:b/>
        </w:rPr>
        <w:t xml:space="preserve"> 63983</w:t>
      </w:r>
      <w:bookmarkEnd w:id="4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8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ázně Běl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a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Jilem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latí z km 55.68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5" w:name="v83362000"/>
      <w:r>
        <w:rPr>
          <w:b/>
        </w:rPr>
        <w:t xml:space="preserve"> 83362</w:t>
      </w:r>
      <w:bookmarkEnd w:id="5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ilníkov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6" w:name="v83363000"/>
      <w:r>
        <w:rPr>
          <w:b/>
        </w:rPr>
        <w:t xml:space="preserve"> 83363</w:t>
      </w:r>
      <w:bookmarkEnd w:id="6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ilní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7" w:name="v83420000"/>
      <w:r>
        <w:rPr>
          <w:b/>
        </w:rPr>
        <w:t xml:space="preserve"> 83420</w:t>
      </w:r>
      <w:bookmarkEnd w:id="7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lem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50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Jizer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50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tnice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4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Do Poniklé vjíždějte se zřetelem na předchozí vlak 15506 podle rozhledových poměrů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8" w:name="v83421000"/>
      <w:r>
        <w:rPr>
          <w:b/>
        </w:rPr>
        <w:t xml:space="preserve"> 83421</w:t>
      </w:r>
      <w:bookmarkEnd w:id="8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tnice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Jizer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508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lem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Do Poniklé vjíždějte se zřetelem na předchozí vlak číslo 15507 podle rozhledových poměrů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9" w:name="v83430000"/>
      <w:r>
        <w:rPr>
          <w:b/>
        </w:rPr>
        <w:t xml:space="preserve"> 83430</w:t>
      </w:r>
      <w:bookmarkEnd w:id="9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chla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0" w:name="v83431000"/>
      <w:r>
        <w:rPr>
          <w:b/>
        </w:rPr>
        <w:t xml:space="preserve"> 83431</w:t>
      </w:r>
      <w:bookmarkEnd w:id="10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chla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8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1" w:name="v83451000"/>
      <w:r>
        <w:rPr>
          <w:b/>
        </w:rPr>
        <w:t xml:space="preserve"> 83451</w:t>
      </w:r>
      <w:bookmarkEnd w:id="11"/>
    </w:p>
    <w:p>
      <w:pPr>
        <w:pStyle w:val="CisloVlpod"/>
        <w:rPr>
          <w:b/>
          <w:b/>
        </w:rPr>
      </w:pPr>
      <w:r>
        <w:rPr/>
        <w:t>Hradec Králové hl.n. -</w:t>
      </w:r>
      <w:r>
        <w:rPr>
          <w:b/>
        </w:rPr>
        <w:t xml:space="preserve"> Ostroměř - Lázně Bělohrad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árovcova Lhot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ázně Běl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2" w:name="v83452000"/>
      <w:r>
        <w:rPr>
          <w:b/>
        </w:rPr>
        <w:t xml:space="preserve"> 83452</w:t>
      </w:r>
      <w:bookmarkEnd w:id="12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ázně Bělohr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t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ida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řiv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ydž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lak uvolní traťovou kolej a uzamkne se na vlečce Skřivany nz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3" w:name="v83980000"/>
      <w:r>
        <w:rPr>
          <w:b/>
        </w:rPr>
        <w:t xml:space="preserve"> 83980</w:t>
      </w:r>
      <w:bookmarkEnd w:id="1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lem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Jizer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tnice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4" w:name="v83981000"/>
      <w:r>
        <w:rPr>
          <w:b/>
        </w:rPr>
        <w:t xml:space="preserve"> 83981</w:t>
      </w:r>
      <w:bookmarkEnd w:id="1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tnice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Jizer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lem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" w:name="v83982000"/>
      <w:r>
        <w:rPr>
          <w:b/>
        </w:rPr>
        <w:t xml:space="preserve"> 83982</w:t>
      </w:r>
      <w:bookmarkEnd w:id="1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lem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Jizer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tnice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" w:name="v83983000"/>
      <w:r>
        <w:rPr>
          <w:b/>
        </w:rPr>
        <w:t xml:space="preserve"> 83983</w:t>
      </w:r>
      <w:bookmarkEnd w:id="1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tnice nad Jizer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ec nad Jizer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nik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bač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lem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tinice v Krkonoší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7" w:name="v83986000"/>
      <w:r>
        <w:rPr>
          <w:b/>
        </w:rPr>
        <w:t xml:space="preserve"> 83986</w:t>
      </w:r>
      <w:bookmarkEnd w:id="1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chla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8" w:name="v83987000"/>
      <w:r>
        <w:rPr>
          <w:b/>
        </w:rPr>
        <w:t xml:space="preserve"> 83987</w:t>
      </w:r>
      <w:bookmarkEnd w:id="1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chla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9" w:name="v93341000"/>
      <w:r>
        <w:rPr>
          <w:b/>
        </w:rPr>
        <w:t xml:space="preserve"> 93341</w:t>
      </w:r>
      <w:bookmarkEnd w:id="19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chla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n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iln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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0" w:name="v93344000"/>
      <w:r>
        <w:rPr>
          <w:b/>
        </w:rPr>
        <w:t xml:space="preserve"> 93344</w:t>
      </w:r>
      <w:bookmarkEnd w:id="20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unč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chla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3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311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36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362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45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451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8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86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3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363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4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452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87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80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81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4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420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80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3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341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82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4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421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81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3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344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83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4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430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82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43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431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8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83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10 náklad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10 náklad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4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14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53:00Z</dcterms:created>
  <dc:creator>Informatika</dc:creator>
  <dc:description/>
  <cp:keywords/>
  <dc:language>en-US</dc:language>
  <cp:lastModifiedBy>Informatika</cp:lastModifiedBy>
  <cp:lastPrinted>2011-10-06T08:37:00Z</cp:lastPrinted>
  <dcterms:modified xsi:type="dcterms:W3CDTF">2011-10-06T06:37:00Z</dcterms:modified>
  <cp:revision>16</cp:revision>
  <dc:subject/>
  <dc:title/>
</cp:coreProperties>
</file>