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0" w:name="v69906000"/>
      <w:r>
        <w:rPr>
          <w:b/>
          <w:lang w:val="en-US"/>
        </w:rPr>
        <w:t xml:space="preserve"> 69906</w:t>
      </w:r>
      <w:bookmarkEnd w:id="0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" w:name="v69907000"/>
      <w:r>
        <w:rPr>
          <w:b/>
        </w:rPr>
        <w:t xml:space="preserve"> 69907</w:t>
      </w:r>
      <w:bookmarkEnd w:id="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Pn</w:t>
      </w:r>
      <w:bookmarkStart w:id="2" w:name="v69950000"/>
      <w:r>
        <w:rPr>
          <w:b/>
          <w:lang w:val="en-US"/>
        </w:rPr>
        <w:t xml:space="preserve"> 69950</w:t>
      </w:r>
      <w:bookmarkEnd w:id="2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3" w:name="v69951000"/>
      <w:r>
        <w:rPr>
          <w:b/>
        </w:rPr>
        <w:t xml:space="preserve"> 69951</w:t>
      </w:r>
      <w:bookmarkEnd w:id="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" w:name="v86640000"/>
      <w:r>
        <w:rPr>
          <w:b/>
        </w:rPr>
        <w:t xml:space="preserve"> 86640</w:t>
      </w:r>
      <w:bookmarkEnd w:id="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" w:name="v86641000"/>
      <w:r>
        <w:rPr>
          <w:b/>
        </w:rPr>
        <w:t xml:space="preserve"> 86641</w:t>
      </w:r>
      <w:bookmarkEnd w:id="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tví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5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" w:name="v86750000"/>
      <w:r>
        <w:rPr>
          <w:b/>
        </w:rPr>
        <w:t xml:space="preserve"> 86750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" w:name="v86751000"/>
      <w:r>
        <w:rPr>
          <w:b/>
        </w:rPr>
        <w:t xml:space="preserve"> 86751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8" w:name="v86790000"/>
      <w:r>
        <w:rPr>
          <w:b/>
        </w:rPr>
        <w:t xml:space="preserve"> 86790</w:t>
      </w:r>
      <w:bookmarkEnd w:id="8"/>
    </w:p>
    <w:p>
      <w:pPr>
        <w:pStyle w:val="CisloVlpod"/>
        <w:rPr>
          <w:b/>
          <w:b/>
        </w:rPr>
      </w:pPr>
      <w:r>
        <w:rPr/>
        <w:t>Kadan předměstí nz - Kadan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 předměst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" w:name="v86910000"/>
      <w:r>
        <w:rPr>
          <w:b/>
        </w:rPr>
        <w:t xml:space="preserve"> 86910</w:t>
      </w:r>
      <w:bookmarkEnd w:id="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jízdě zpět maximální rychlost 25 km/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0" w:name="v86911000"/>
      <w:r>
        <w:rPr>
          <w:b/>
        </w:rPr>
        <w:t xml:space="preserve"> 86911</w:t>
      </w:r>
      <w:bookmarkEnd w:id="1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1" w:name="v86912000"/>
      <w:r>
        <w:rPr>
          <w:b/>
        </w:rPr>
        <w:t xml:space="preserve"> 86912</w:t>
      </w:r>
      <w:bookmarkEnd w:id="1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*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jízdě zpět maximální rychlost 25 km/h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2" w:name="v86913000"/>
      <w:r>
        <w:rPr>
          <w:b/>
        </w:rPr>
        <w:t xml:space="preserve"> 86913</w:t>
      </w:r>
      <w:bookmarkEnd w:id="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ldava v Krušných horá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ub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b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ek měst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ka u Litvín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" w:name="v86920000"/>
      <w:r>
        <w:rPr>
          <w:b/>
        </w:rPr>
        <w:t xml:space="preserve"> 86920</w:t>
      </w:r>
      <w:bookmarkEnd w:id="1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" w:name="v86921000"/>
      <w:r>
        <w:rPr>
          <w:b/>
        </w:rPr>
        <w:t xml:space="preserve"> 86921</w:t>
      </w:r>
      <w:bookmarkEnd w:id="1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" w:name="v86922000"/>
      <w:r>
        <w:rPr>
          <w:b/>
        </w:rPr>
        <w:t xml:space="preserve"> 86922</w:t>
      </w:r>
      <w:bookmarkEnd w:id="1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" w:name="v86923000"/>
      <w:r>
        <w:rPr>
          <w:b/>
        </w:rPr>
        <w:t xml:space="preserve"> 86923</w:t>
      </w:r>
      <w:bookmarkEnd w:id="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lesní brá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up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ec u Chabařovi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Chvoj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ouch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ílové u Děčí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 západní nádraž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" w:name="v86950000"/>
      <w:r>
        <w:rPr>
          <w:b/>
        </w:rPr>
        <w:t xml:space="preserve"> 86950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86951000"/>
      <w:r>
        <w:rPr>
          <w:b/>
        </w:rPr>
        <w:t xml:space="preserve"> 86951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86952000"/>
      <w:r>
        <w:rPr>
          <w:b/>
        </w:rPr>
        <w:t xml:space="preserve"> 86952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86953000"/>
      <w:r>
        <w:rPr>
          <w:b/>
        </w:rPr>
        <w:t xml:space="preserve"> 86953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6954000"/>
      <w:r>
        <w:rPr>
          <w:b/>
        </w:rPr>
        <w:t xml:space="preserve"> 86954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6955000"/>
      <w:r>
        <w:rPr>
          <w:b/>
        </w:rPr>
        <w:t xml:space="preserve"> 86955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jprt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vář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us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i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ovice u Chomut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omut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" w:name="v87912000"/>
      <w:r>
        <w:rPr>
          <w:b/>
        </w:rPr>
        <w:t xml:space="preserve"> 87912</w:t>
      </w:r>
      <w:bookmarkEnd w:id="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4" w:name="v87913000"/>
      <w:r>
        <w:rPr>
          <w:b/>
        </w:rPr>
        <w:t xml:space="preserve"> 87913</w:t>
      </w:r>
      <w:bookmarkEnd w:id="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ský Rohoz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onice u Kada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á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eli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daň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7914000"/>
      <w:r>
        <w:rPr>
          <w:b/>
        </w:rPr>
        <w:t xml:space="preserve"> 87914</w:t>
      </w:r>
      <w:bookmarkEnd w:id="2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štice kolej 3a - Kašt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7915000"/>
      <w:r>
        <w:rPr>
          <w:b/>
        </w:rPr>
        <w:t xml:space="preserve"> 87915</w:t>
      </w:r>
      <w:bookmarkEnd w:id="2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štice - Kaštice kolej 3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7916000"/>
      <w:r>
        <w:rPr>
          <w:b/>
        </w:rPr>
        <w:t xml:space="preserve"> 87916</w:t>
      </w:r>
      <w:bookmarkEnd w:id="2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štice kolej 3a - Kaštice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7917000"/>
      <w:r>
        <w:rPr>
          <w:b/>
        </w:rPr>
        <w:t xml:space="preserve"> 87917</w:t>
      </w:r>
      <w:bookmarkEnd w:id="28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aštice - Kaštice kolej 3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</w:t>
            </w:r>
            <w:r>
              <w:rPr/>
              <w:t>/2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štice kolej 3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Dvůr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ilémov u Kada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96450000"/>
      <w:r>
        <w:rPr>
          <w:b/>
        </w:rPr>
        <w:t xml:space="preserve"> 96450</w:t>
      </w:r>
      <w:bookmarkEnd w:id="2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96451000"/>
      <w:r>
        <w:rPr>
          <w:b/>
        </w:rPr>
        <w:t xml:space="preserve"> 96451</w:t>
      </w:r>
      <w:bookmarkEnd w:id="3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lesní brán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1" w:name="v96460000"/>
      <w:r>
        <w:rPr>
          <w:b/>
        </w:rPr>
        <w:t xml:space="preserve"> 96460</w:t>
      </w:r>
      <w:bookmarkEnd w:id="31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2" w:name="v96461000"/>
      <w:r>
        <w:rPr>
          <w:b/>
        </w:rPr>
        <w:t xml:space="preserve"> 96461</w:t>
      </w:r>
      <w:bookmarkEnd w:id="32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dřichov u Duchcov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3" w:name="v96730000"/>
      <w:r>
        <w:rPr>
          <w:b/>
        </w:rPr>
        <w:t xml:space="preserve"> 96730</w:t>
      </w:r>
      <w:bookmarkEnd w:id="33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4" w:name="v96731000"/>
      <w:r>
        <w:rPr>
          <w:b/>
        </w:rPr>
        <w:t xml:space="preserve"> 96731</w:t>
      </w:r>
      <w:bookmarkEnd w:id="3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daň-Prunéř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2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0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4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5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45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5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46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1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46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4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4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6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67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5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2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5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9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5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/535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4/535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7:00Z</dcterms:created>
  <dc:creator>Plas Miloš, Ing.</dc:creator>
  <dc:description/>
  <cp:keywords/>
  <dc:language>en-US</dc:language>
  <cp:lastModifiedBy>Plas Miloš, Ing.</cp:lastModifiedBy>
  <cp:lastPrinted>2011-10-03T13:39:00Z</cp:lastPrinted>
  <dcterms:modified xsi:type="dcterms:W3CDTF">2011-10-03T11:40:00Z</dcterms:modified>
  <cp:revision>10</cp:revision>
  <dc:subject/>
  <dc:title/>
</cp:coreProperties>
</file>